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color w:val="003300"/>
          <w:sz w:val="10"/>
          <w:lang w:val="en-US"/>
        </w:rPr>
      </w:pPr>
      <w:r>
        <w:rPr>
          <w:rFonts w:cs="Optima" w:ascii="Optima" w:hAnsi="Optima"/>
          <w:b/>
          <w:color w:val="003300"/>
          <w:sz w:val="1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530225</wp:posOffset>
                </wp:positionV>
                <wp:extent cx="3949700" cy="4089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560" cy="4089240"/>
                        </a:xfrm>
                        <a:prstGeom prst="sun">
                          <a:avLst>
                            <a:gd name="adj" fmla="val 34259"/>
                          </a:avLst>
                        </a:prstGeom>
                        <a:solidFill>
                          <a:srgbClr val="ffa305">
                            <a:alpha val="3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a305" stroked="f" o:allowincell="f" style="position:absolute;margin-left:144pt;margin-top:-41.75pt;width:310.95pt;height:321.95pt;mso-wrap-style:none;v-text-anchor:middle" type="_x0000_t183">
                <v:fill o:detectmouseclick="t" type="solid" color2="#005cfa" opacity="0.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-415925</wp:posOffset>
                </wp:positionV>
                <wp:extent cx="2133600" cy="1879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879560"/>
                        </a:xfrm>
                        <a:prstGeom prst="sun">
                          <a:avLst>
                            <a:gd name="adj" fmla="val 36902"/>
                          </a:avLst>
                        </a:prstGeom>
                        <a:solidFill>
                          <a:srgbClr val="ffa102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a102" stroked="f" o:allowincell="f" style="position:absolute;margin-left:-5pt;margin-top:-32.75pt;width:167.95pt;height:147.95pt;mso-wrap-style:none;v-text-anchor:middle" type="_x0000_t183">
                <v:fill o:detectmouseclick="t" type="solid" color2="#005efd" opacity="0.2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24" w:space="1" w:color="000000"/>
        </w:pBdr>
        <w:rPr>
          <w:rFonts w:ascii="Big Caslon" w:hAnsi="Big Caslon" w:cs="Big Caslon"/>
          <w:b/>
          <w:b/>
          <w:i/>
          <w:i/>
          <w:color w:val="003300"/>
          <w:sz w:val="36"/>
        </w:rPr>
      </w:pPr>
      <w:r>
        <w:rPr>
          <w:rFonts w:cs="Big Caslon" w:ascii="Big Caslon" w:hAnsi="Big Caslon"/>
          <w:b/>
          <w:i/>
          <w:color w:val="003300"/>
          <w:sz w:val="36"/>
        </w:rPr>
      </w:r>
    </w:p>
    <w:p>
      <w:pPr>
        <w:pStyle w:val="Normal"/>
        <w:pBdr>
          <w:bottom w:val="single" w:sz="24" w:space="1" w:color="000000"/>
        </w:pBdr>
        <w:rPr>
          <w:rFonts w:ascii="Big Caslon" w:hAnsi="Big Caslon" w:cs="Big Caslon"/>
          <w:b/>
          <w:b/>
          <w:i/>
          <w:i/>
          <w:color w:val="003300"/>
          <w:sz w:val="36"/>
        </w:rPr>
      </w:pPr>
      <w:r>
        <w:rPr>
          <w:rFonts w:cs="Big Caslon" w:ascii="Big Caslon" w:hAnsi="Big Caslon"/>
          <w:b/>
          <w:i/>
          <w:color w:val="003300"/>
          <w:sz w:val="36"/>
        </w:rPr>
      </w:r>
    </w:p>
    <w:p>
      <w:pPr>
        <w:pStyle w:val="Normal"/>
        <w:pBdr>
          <w:bottom w:val="single" w:sz="24" w:space="1" w:color="000000"/>
        </w:pBdr>
        <w:jc w:val="left"/>
        <w:rPr>
          <w:rFonts w:ascii="Big Caslon" w:hAnsi="Big Caslon" w:cs="Big Caslon"/>
          <w:b/>
          <w:b/>
          <w:i/>
          <w:i/>
          <w:color w:val="003300"/>
          <w:sz w:val="18"/>
        </w:rPr>
      </w:pPr>
      <w:r>
        <w:rPr>
          <w:rFonts w:cs="Big Caslon" w:ascii="Big Caslon" w:hAnsi="Big Caslon"/>
          <w:b/>
          <w:i/>
          <w:color w:val="003300"/>
          <w:sz w:val="1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20800</wp:posOffset>
                </wp:positionH>
                <wp:positionV relativeFrom="paragraph">
                  <wp:posOffset>25400</wp:posOffset>
                </wp:positionV>
                <wp:extent cx="3835400" cy="3695700"/>
                <wp:effectExtent l="118110" t="110490" r="118745" b="1111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369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8505">
                            <a:alpha val="39000"/>
                          </a:srgbClr>
                        </a:solidFill>
                        <a:ln cap="rnd" w="76320">
                          <a:solidFill>
                            <a:srgbClr val="c0c0c0">
                              <a:alpha val="19000"/>
                            </a:srgbClr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8505" stroked="t" o:allowincell="f" style="position:absolute;margin-left:-104pt;margin-top:2pt;width:301.95pt;height:290.95pt;mso-wrap-style:none;v-text-anchor:middle" type="_x0000_t183">
                <v:fill o:detectmouseclick="t" type="solid" color2="#007afa" opacity="0.38"/>
                <v:stroke color="silver" weight="7632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0</wp:posOffset>
                </wp:positionV>
                <wp:extent cx="2984500" cy="2870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2870280"/>
                        </a:xfrm>
                        <a:prstGeom prst="sun">
                          <a:avLst>
                            <a:gd name="adj" fmla="val 24574"/>
                          </a:avLst>
                        </a:prstGeom>
                        <a:solidFill>
                          <a:srgbClr val="ff66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315pt;margin-top:31pt;width:234.95pt;height:225.95pt;mso-wrap-style:none;v-text-anchor:middle" type="_x0000_t183">
                <v:fill o:detectmouseclick="t" type="solid" color2="#0099ff" opacity="0.2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b/>
          <w:color w:val="003300"/>
          <w:sz w:val="72"/>
        </w:rPr>
        <w:t xml:space="preserve">Each &amp; EVERY FRIDAY 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44"/>
        </w:rPr>
      </w:pPr>
      <w:r>
        <w:rPr>
          <w:rFonts w:cs="Arial Rounded MT Bold" w:ascii="Arial Rounded MT Bold" w:hAnsi="Arial Rounded MT Bold"/>
          <w:b/>
          <w:color w:val="003300"/>
          <w:sz w:val="52"/>
        </w:rPr>
        <w:t xml:space="preserve">4:30 </w:t>
      </w:r>
      <w:r>
        <w:rPr>
          <w:rFonts w:cs="Arial Rounded MT Bold" w:ascii="Arial Rounded MT Bold" w:hAnsi="Arial Rounded MT Bold"/>
          <w:b/>
          <w:color w:val="003300"/>
          <w:sz w:val="32"/>
        </w:rPr>
        <w:t>PM</w:t>
      </w:r>
      <w:r>
        <w:rPr>
          <w:rFonts w:cs="Arial Rounded MT Bold" w:ascii="Arial Rounded MT Bold" w:hAnsi="Arial Rounded MT Bold"/>
          <w:color w:val="003300"/>
          <w:sz w:val="44"/>
        </w:rPr>
        <w:t xml:space="preserve"> ‘til</w:t>
      </w:r>
      <w:r>
        <w:rPr>
          <w:rFonts w:cs="Arial Rounded MT Bold" w:ascii="Arial Rounded MT Bold" w:hAnsi="Arial Rounded MT Bold"/>
          <w:b/>
          <w:color w:val="003300"/>
          <w:sz w:val="44"/>
        </w:rPr>
        <w:t xml:space="preserve"> 6:30 </w:t>
      </w:r>
      <w:r>
        <w:rPr>
          <w:rFonts w:cs="Arial Rounded MT Bold" w:ascii="Arial Rounded MT Bold" w:hAnsi="Arial Rounded MT Bold"/>
          <w:b/>
          <w:color w:val="003300"/>
          <w:sz w:val="32"/>
        </w:rPr>
        <w:t>PM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 Rounded MT Bold" w:hAnsi="Arial Rounded MT Bold" w:cs="Arial Rounded MT Bold"/>
          <w:b/>
          <w:b/>
          <w:color w:val="003300"/>
          <w:sz w:val="36"/>
        </w:rPr>
      </w:pPr>
      <w:r>
        <w:rPr>
          <w:rFonts w:cs="Arial Rounded MT Bold" w:ascii="Arial Rounded MT Bold" w:hAnsi="Arial Rounded MT Bold"/>
          <w:b/>
          <w:color w:val="003300"/>
          <w:sz w:val="36"/>
        </w:rPr>
        <w:t>@ Comprotax, 1604 Mr. Cecil B. Moore Ave, Phill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08" w:gutter="0" w:header="720" w:top="144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ig Caslon" w:hAnsi="Big Caslon" w:cs="Big Caslon"/>
          <w:b/>
          <w:b/>
          <w:i/>
          <w:i/>
          <w:color w:val="003300"/>
          <w:sz w:val="28"/>
        </w:rPr>
      </w:pPr>
      <w:r>
        <w:rPr>
          <w:rFonts w:cs="Big Caslon" w:ascii="Big Caslon" w:hAnsi="Big Caslon"/>
          <w:b/>
          <w:i/>
          <w:color w:val="0033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6545</wp:posOffset>
                </wp:positionH>
                <wp:positionV relativeFrom="paragraph">
                  <wp:posOffset>46355</wp:posOffset>
                </wp:positionV>
                <wp:extent cx="5063490" cy="3387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3387090"/>
                        </a:xfrm>
                        <a:prstGeom prst="rect"/>
                        <a:solidFill>
                          <a:srgbClr val="FFFFFF">
                            <a:alpha val="6800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mallCaps/>
                                <w:color w:val="003300"/>
                                <w:sz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48"/>
                              </w:rPr>
                              <w:t>SuperSubstantial Staples</w:t>
                            </w:r>
                            <w:r>
                              <w:rPr>
                                <w:rFonts w:cs="Georgia" w:ascii="Georgia" w:hAnsi="Georgia"/>
                                <w:smallCaps/>
                                <w:color w:val="003300"/>
                                <w:position w:val="18"/>
                                <w:sz w:val="22"/>
                              </w:rPr>
                              <w:t>®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28"/>
                              </w:rPr>
                              <w:t xml:space="preserve"> </w:t>
                              <w:br/>
                              <w:t>Huge ORGANIC Salt Free &amp; Unsweetened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>Palm Shortening, Coconut, Olive, Sesame</w:t>
                            </w:r>
                            <w:r>
                              <w:rPr>
                                <w:rFonts w:cs="Georgia" w:ascii="Georgia" w:hAnsi="Georgia"/>
                                <w:smallCaps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Oil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; </w:t>
                              <w:br/>
                              <w:t>Kamut Berries, ~Wild, Brown Short, Brown Long Rice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 xml:space="preserve"> Grains; Nuts, Seed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Bean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Black Eye, Black Turtle, Black Lentils, Chic, Pinto, Soup, Navy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 xml:space="preserve">; </w:t>
                              <w:br/>
                              <w:t>Baking Need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Unbleached Flour, Shredded Unsweetened Coconut, Alum free Baking Powder, Cocoa Powder, Raisin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Condiment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Nutritional Yeast, Unsw Ketchup, Horseradish Mustard, Salad Dressings, Braggs,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Sprouted Bread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Bagels, Kids, Burger Bun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Mixe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Pancake &amp; Falafel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Pasta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Flax, Rice, Kamut, Quinoa, Spinach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Tomato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Whole, Paste &amp; Spaghetti Sauce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Cereal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Rolled Oats, Oat Bran, Kamut, Amaran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Maple Syrup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,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Beverage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>;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Almond &amp; Oat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Snacks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Apple Sauce, Corn Chips, Popcorn, Pretzel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</w:rPr>
                              <w:t xml:space="preserve">; </w:t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</w:rPr>
                              <w:t>Toothpaste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 +++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003300"/>
                              </w:rPr>
                              <w:t>We take custom orders</w:t>
                            </w: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398.7pt;height:266.7pt;mso-wrap-distance-left:9.05pt;mso-wrap-distance-right:9.05pt;mso-wrap-distance-top:0pt;mso-wrap-distance-bottom:0pt;margin-top:3.65pt;mso-position-vertical-relative:text;margin-left:-23.35pt;mso-position-horizontal-relative:text">
                <v:fill opacity="44563.8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mallCaps/>
                          <w:color w:val="003300"/>
                          <w:sz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48"/>
                        </w:rPr>
                        <w:t>SuperSubstantial Staples</w:t>
                      </w:r>
                      <w:r>
                        <w:rPr>
                          <w:rFonts w:cs="Georgia" w:ascii="Georgia" w:hAnsi="Georgia"/>
                          <w:smallCaps/>
                          <w:color w:val="003300"/>
                          <w:position w:val="18"/>
                          <w:sz w:val="22"/>
                        </w:rPr>
                        <w:t>®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28"/>
                        </w:rPr>
                        <w:t xml:space="preserve"> </w:t>
                        <w:br/>
                        <w:t>Huge ORGANIC Salt Free &amp; Unsweetened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color w:val="003300"/>
                        </w:rPr>
                        <w:t>Palm Shortening, Coconut, Olive, Sesame</w:t>
                      </w:r>
                      <w:r>
                        <w:rPr>
                          <w:rFonts w:cs="Georgia" w:ascii="Georgia" w:hAnsi="Georgia"/>
                          <w:smallCaps/>
                          <w:color w:val="003300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Oil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; </w:t>
                        <w:br/>
                        <w:t>Kamut Berries, ~Wild, Brown Short, Brown Long Rices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 xml:space="preserve"> Grains; Nuts, Seed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,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Bean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Black Eye, Black Turtle, Black Lentils, Chic, Pinto, Soup, Navy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 xml:space="preserve">; </w:t>
                        <w:br/>
                        <w:t>Baking Need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Unbleached Flour, Shredded Unsweetened Coconut, Alum free Baking Powder, Cocoa Powder, Raisins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Condiment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Nutritional Yeast, Unsw Ketchup, Horseradish Mustard, Salad Dressings, Braggs,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Sprouted Bread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Bagels, Kids, Burger Buns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Mixe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Pancake &amp; Falafel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Pasta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Flax, Rice, Kamut, Quinoa, Spinach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Tomato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Whole, Paste &amp; Spaghetti Sauce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Cereal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Rolled Oats, Oat Bran, Kamut, Amaranth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Maple Syrup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, 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Beverages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>;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Almond &amp; Oat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Snacks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Apple Sauce, Corn Chips, Popcorn, Pretzels</w:t>
                      </w:r>
                      <w:r>
                        <w:rPr>
                          <w:rFonts w:cs="Georgia" w:ascii="Georgia" w:hAnsi="Georgia"/>
                          <w:b/>
                          <w:color w:val="003300"/>
                        </w:rPr>
                        <w:t xml:space="preserve">; </w:t>
                        <w:br/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</w:rPr>
                        <w:t>Toothpaste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 +++ </w:t>
                      </w:r>
                      <w:r>
                        <w:rPr>
                          <w:rFonts w:cs="Georgia" w:ascii="Georgia" w:hAnsi="Georgia"/>
                          <w:i/>
                          <w:color w:val="003300"/>
                        </w:rPr>
                        <w:t>We take custom orders</w:t>
                      </w:r>
                      <w:r>
                        <w:rPr>
                          <w:rFonts w:cs="Georgia" w:ascii="Georgia" w:hAnsi="Georgia"/>
                          <w:i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08" w:gutter="0" w:header="72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color w:val="003300"/>
          <w:sz w:val="36"/>
          <w:lang w:val="en-US"/>
        </w:rPr>
      </w:pPr>
      <w:r>
        <w:rPr>
          <w:rFonts w:cs="Arial Rounded MT Bold" w:ascii="Arial Rounded MT Bold" w:hAnsi="Arial Rounded MT Bold"/>
          <w:b/>
          <w:i/>
          <w:color w:val="003300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0</wp:posOffset>
                </wp:positionV>
                <wp:extent cx="3771900" cy="36449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45000"/>
                        </a:xfrm>
                        <a:prstGeom prst="sun">
                          <a:avLst>
                            <a:gd name="adj" fmla="val 30671"/>
                          </a:avLst>
                        </a:prstGeom>
                        <a:solidFill>
                          <a:srgbClr val="ffcc00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88pt;margin-top:57.5pt;width:296.95pt;height:286.95pt;mso-wrap-style:none;v-text-anchor:middle" type="_x0000_t183">
                <v:fill o:detectmouseclick="t" type="solid" color2="#0033ff" opacity="0.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58900</wp:posOffset>
                </wp:positionH>
                <wp:positionV relativeFrom="paragraph">
                  <wp:posOffset>1492250</wp:posOffset>
                </wp:positionV>
                <wp:extent cx="5613400" cy="5181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5181480"/>
                        </a:xfrm>
                        <a:prstGeom prst="sun">
                          <a:avLst>
                            <a:gd name="adj" fmla="val 38722"/>
                          </a:avLst>
                        </a:prstGeom>
                        <a:solidFill>
                          <a:srgbClr val="ffa002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a002" stroked="f" o:allowincell="f" style="position:absolute;margin-left:-107pt;margin-top:117.5pt;width:441.95pt;height:407.95pt;mso-wrap-style:none;v-text-anchor:middle" type="_x0000_t183">
                <v:fill o:detectmouseclick="t" type="solid" color2="#005ffd" opacity="0.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97200</wp:posOffset>
                </wp:positionH>
                <wp:positionV relativeFrom="paragraph">
                  <wp:posOffset>3346450</wp:posOffset>
                </wp:positionV>
                <wp:extent cx="3835400" cy="36957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3695760"/>
                        </a:xfrm>
                        <a:prstGeom prst="sun">
                          <a:avLst>
                            <a:gd name="adj" fmla="val 32949"/>
                          </a:avLst>
                        </a:prstGeom>
                        <a:solidFill>
                          <a:srgbClr val="333333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236pt;margin-top:263.5pt;width:301.95pt;height:290.95pt;mso-wrap-style:none;v-text-anchor:middle" type="_x0000_t183">
                <v:fill o:detectmouseclick="t" type="solid" color2="#cccccc" opacity="0.1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3302635</wp:posOffset>
                </wp:positionV>
                <wp:extent cx="4216400" cy="2120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2120900"/>
                        </a:xfrm>
                        <a:prstGeom prst="rect"/>
                        <a:solidFill>
                          <a:srgbClr val="FFFFFF">
                            <a:alpha val="65000"/>
                          </a:srgbClr>
                        </a:solidFill>
                        <a:ln w="762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mallCaps/>
                                <w:color w:val="003300"/>
                                <w:sz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48"/>
                              </w:rPr>
                              <w:t>ActiVitalized</w:t>
                            </w:r>
                            <w:r>
                              <w:rPr>
                                <w:rFonts w:cs="Georgia" w:ascii="Georgia" w:hAnsi="Georgia"/>
                                <w:smallCaps/>
                                <w:color w:val="003300"/>
                                <w:position w:val="18"/>
                                <w:sz w:val="22"/>
                              </w:rPr>
                              <w:t>®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48"/>
                              </w:rPr>
                              <w:t xml:space="preserve"> E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mallCaps/>
                                <w:color w:val="003300"/>
                                <w:sz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 xml:space="preserve">Organic Raw Sprouted Vegan Platters $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>by Mama K’s Live Love or Sis Bev’s Daughter Nyeis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Organic Bumpin’ Bean Burgers $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>by Mama Atiyah 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Belizean Sea Moss Drinks $2 ~ $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>by Sis. O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Organic Deserts $3.50, Wraps &amp; Pizza $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003300"/>
                              </w:rPr>
                              <w:t>As Always, Pre~Paid Guarant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6pt" style="position:absolute;rotation:-0;width:332pt;height:167pt;mso-wrap-distance-left:9.05pt;mso-wrap-distance-right:9.05pt;mso-wrap-distance-top:0pt;mso-wrap-distance-bottom:0pt;margin-top:260.05pt;mso-position-vertical-relative:text;margin-left:-3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mallCaps/>
                          <w:color w:val="003300"/>
                          <w:sz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48"/>
                        </w:rPr>
                        <w:t>ActiVitalized</w:t>
                      </w:r>
                      <w:r>
                        <w:rPr>
                          <w:rFonts w:cs="Georgia" w:ascii="Georgia" w:hAnsi="Georgia"/>
                          <w:smallCaps/>
                          <w:color w:val="003300"/>
                          <w:position w:val="18"/>
                          <w:sz w:val="22"/>
                        </w:rPr>
                        <w:t>®</w:t>
                      </w: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48"/>
                        </w:rPr>
                        <w:t xml:space="preserve"> Ea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mallCaps/>
                          <w:color w:val="003300"/>
                          <w:sz w:val="1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 xml:space="preserve">Organic Raw Sprouted Vegan Platters $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</w:rPr>
                        <w:t>by Mama K’s Live Love or Sis Bev’s Daughter Nyeis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Organic Bumpin’ Bean Burgers $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</w:rPr>
                        <w:t>by Mama Atiyah 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Belizean Sea Moss Drinks $2 ~ $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</w:rPr>
                        <w:t>by Sis. O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Organic Deserts $3.50, Wraps &amp; Pizza $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i/>
                          <w:color w:val="003300"/>
                        </w:rPr>
                        <w:t>As Always, Pre~Paid Guarant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3810</wp:posOffset>
                </wp:positionV>
                <wp:extent cx="2117090" cy="1634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63449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  <a:ln w="381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mallCaps/>
                                <w:color w:val="003300"/>
                                <w:sz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48"/>
                              </w:rPr>
                              <w:t>Vend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  <w:sz w:val="24"/>
                              </w:rPr>
                              <w:t xml:space="preserve">Really Raw Honey, Matah, Isle of Paradise, 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 xml:space="preserve">Sea Moss, Books, 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  <w:sz w:val="24"/>
                              </w:rPr>
                              <w:t xml:space="preserve">Organic Candy, Soaps ForEue, Cape Aloe Ferox, Shea Butter Cup, </w:t>
                            </w:r>
                            <w:r>
                              <w:rPr>
                                <w:rFonts w:cs="Georgia" w:ascii="Georgia" w:hAnsi="Georgia"/>
                                <w:color w:val="003300"/>
                              </w:rPr>
                              <w:t>Manual Juicers, +++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3pt" style="position:absolute;rotation:-0;width:166.7pt;height:128.7pt;mso-wrap-distance-left:9.05pt;mso-wrap-distance-right:9.05pt;mso-wrap-distance-top:0pt;mso-wrap-distance-bottom:0pt;margin-top:-0.3pt;mso-position-vertical-relative:text;margin-left:368.65pt;mso-position-horizontal-relative:text">
                <v:fill opacity="41942.4f"/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mallCaps/>
                          <w:color w:val="003300"/>
                          <w:sz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48"/>
                        </w:rPr>
                        <w:t>Vend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color w:val="003300"/>
                          <w:sz w:val="24"/>
                        </w:rPr>
                        <w:t xml:space="preserve">Really Raw Honey, Matah, Isle of Paradise, 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 xml:space="preserve">Sea Moss, Books, </w:t>
                      </w:r>
                      <w:r>
                        <w:rPr>
                          <w:rFonts w:cs="Georgia" w:ascii="Georgia" w:hAnsi="Georgia"/>
                          <w:color w:val="003300"/>
                          <w:sz w:val="24"/>
                        </w:rPr>
                        <w:t xml:space="preserve">Organic Candy, Soaps ForEue, Cape Aloe Ferox, Shea Butter Cup, </w:t>
                      </w:r>
                      <w:r>
                        <w:rPr>
                          <w:rFonts w:cs="Georgia" w:ascii="Georgia" w:hAnsi="Georgia"/>
                          <w:color w:val="003300"/>
                        </w:rPr>
                        <w:t>Manual Juicers, 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1762125</wp:posOffset>
                </wp:positionV>
                <wp:extent cx="2256790" cy="3666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666490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33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3300"/>
                                <w:sz w:val="20"/>
                              </w:rPr>
                              <w:t xml:space="preserve">Savor the Farm Fresh Flav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mallCaps/>
                                <w:color w:val="003300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mallCaps/>
                                <w:color w:val="003300"/>
                                <w:sz w:val="48"/>
                              </w:rPr>
                              <w:t>Certified Organic Produ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Pick of the markets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Grocery Ba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3300"/>
                                <w:sz w:val="28"/>
                              </w:rPr>
                              <w:t>$30, $20 &amp; $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  <w:sz w:val="28"/>
                              </w:rPr>
                              <w:t>Tell us what fruits &amp; veggies you do NOT want and your preferen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  <w:sz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  <w:sz w:val="28"/>
                              </w:rPr>
                              <w:t>Call for prices by the pound for Juicing, preserving, parties, catering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3300"/>
                                <w:sz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33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3300"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3300"/>
                                <w:sz w:val="24"/>
                              </w:rPr>
                              <w:t>Eat in Peac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7.7pt;height:288.7pt;mso-wrap-distance-left:9.05pt;mso-wrap-distance-right:9.05pt;mso-wrap-distance-top:0pt;mso-wrap-distance-bottom:0pt;margin-top:138.75pt;mso-position-vertical-relative:text;margin-left:349.6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33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3300"/>
                          <w:sz w:val="20"/>
                        </w:rPr>
                        <w:t xml:space="preserve">Savor the Farm Fresh Flav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mallCaps/>
                          <w:color w:val="003300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mallCaps/>
                          <w:color w:val="003300"/>
                          <w:sz w:val="48"/>
                        </w:rPr>
                        <w:t>Certified Organic Produ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Pick of the markets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Grocery Ba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33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3300"/>
                          <w:sz w:val="28"/>
                        </w:rPr>
                        <w:t>$30, $20 &amp; $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  <w:sz w:val="28"/>
                        </w:rPr>
                        <w:t>Tell us what fruits &amp; veggies you do NOT want and your preferen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  <w:sz w:val="12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  <w:sz w:val="28"/>
                        </w:rPr>
                        <w:t>Call for prices by the pound for Juicing, preserving, parties, catering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3300"/>
                          <w:sz w:val="8"/>
                        </w:rPr>
                      </w:pPr>
                      <w:r>
                        <w:rPr>
                          <w:rFonts w:cs="Georgia" w:ascii="Georgia" w:hAnsi="Georgia"/>
                          <w:color w:val="00330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3300"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3300"/>
                          <w:sz w:val="24"/>
                        </w:rPr>
                        <w:t>Eat in Pea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80" w:right="1008" w:gutter="0" w:header="720" w:top="1440" w:footer="720" w:bottom="1080"/>
      <w:cols w:num="4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Stone Sans ITC TT-SemiIta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Arial Rounded MT Bold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Next Produce Exchange Friday 12/17/02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" </w:instrText>
    </w:r>
    <w:r>
      <w:rPr>
        <w:rStyle w:val="PageNumber"/>
      </w:rPr>
      <w:fldChar w:fldCharType="separate"/>
    </w:r>
    <w:r>
      <w:rPr>
        <w:rStyle w:val="PageNumber"/>
      </w:rPr>
      <w:t>7/30/26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</w:r>
    <w:r>
      <w:rPr>
        <w:rStyle w:val="PageNumber"/>
        <w:b/>
      </w:rPr>
      <w:t>Next Supersubstantial Staples Exchange is Friday 1/14/04</w:t>
    </w:r>
  </w:p>
  <w:p>
    <w:pPr>
      <w:pStyle w:val="Footer"/>
      <w:jc w:val="center"/>
      <w:rPr/>
    </w:pPr>
    <w:r>
      <w:rPr>
        <w:rStyle w:val="PageNumber"/>
        <w:b/>
      </w:rPr>
      <w:t>Activitalized Eats Available Each and Every Friday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pacing w:val="50"/>
      </w:rPr>
    </w:pPr>
    <w:r>
      <mc:AlternateContent>
        <mc:Choice Requires="wpg">
          <w:drawing>
            <wp:anchor behindDoc="0" distT="0" distB="0" distL="52705" distR="52070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48895</wp:posOffset>
              </wp:positionV>
              <wp:extent cx="796290" cy="75628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6320" cy="756360"/>
                        <a:chOff x="0" y="0"/>
                        <a:chExt cx="796320" cy="756360"/>
                      </a:xfrm>
                    </wpg:grpSpPr>
                    <wps:wsp>
                      <wps:cNvSpPr/>
                      <wps:spPr>
                        <a:xfrm>
                          <a:off x="234360" y="187200"/>
                          <a:ext cx="32832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216600">
                          <a:off x="92160" y="48600"/>
                          <a:ext cx="330840" cy="39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96000">
                          <a:off x="100080" y="110160"/>
                          <a:ext cx="275040" cy="24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619200">
                          <a:off x="172800" y="169920"/>
                          <a:ext cx="108000" cy="104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766800">
                          <a:off x="404640" y="308160"/>
                          <a:ext cx="310680" cy="35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800800">
                          <a:off x="396720" y="62640"/>
                          <a:ext cx="297360" cy="313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800800">
                          <a:off x="113760" y="331200"/>
                          <a:ext cx="315720" cy="367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584800">
                          <a:off x="435960" y="387720"/>
                          <a:ext cx="25704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8212800">
                          <a:off x="404280" y="91800"/>
                          <a:ext cx="272520" cy="23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7954200">
                          <a:off x="119160" y="402480"/>
                          <a:ext cx="271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560" y="297720"/>
                          <a:ext cx="14976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9280" y="415800"/>
                          <a:ext cx="8496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2440" y="212040"/>
                          <a:ext cx="12132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415800"/>
                          <a:ext cx="130680" cy="9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 rot="2548800">
                          <a:off x="490320" y="143280"/>
                          <a:ext cx="104040" cy="15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619200">
                          <a:off x="529920" y="441000"/>
                          <a:ext cx="86400" cy="12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80" y="205200"/>
                          <a:ext cx="13392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548800">
                          <a:off x="206280" y="453240"/>
                          <a:ext cx="10404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pt;margin-top:-0.05pt;width:49.05pt;height:51.25pt" coordorigin="122,-1" coordsize="981,1025">
              <v:line id="shape_0" from="346,218" to="862,803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  <v:oval id="shape_0" fillcolor="black" stroked="t" o:allowincell="f" style="position:absolute;left:122;top:-1;width:520;height:627;mso-wrap-style:none;v-text-anchor:middle;rotation:303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white" stroked="t" o:allowincell="f" style="position:absolute;left:135;top:96;width:432;height:385;mso-wrap-style:none;v-text-anchor:middle;rotation:32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black" stroked="f" o:allowincell="f" style="position:absolute;left:249;top:190;width:169;height:163;mso-wrap-style:none;v-text-anchor:middle;rotation:310">
                <v:fill o:detectmouseclick="t" type="solid" color2="white"/>
                <v:stroke color="#3465a4" joinstyle="round" endcap="flat"/>
                <w10:wrap type="square"/>
              </v:oval>
              <v:oval id="shape_0" fillcolor="black" stroked="t" o:allowincell="f" style="position:absolute;left:614;top:408;width:488;height:560;mso-wrap-style:none;v-text-anchor:middle;rotation:313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black" stroked="t" o:allowincell="f" style="position:absolute;left:601;top:21;width:467;height:493;mso-wrap-style:none;v-text-anchor:middle;rotation:47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black" stroked="t" o:allowincell="f" style="position:absolute;left:156;top:444;width:496;height:578;mso-wrap-style:none;v-text-anchor:middle;rotation:47">
                <v:fill o:detectmouseclick="t" type="solid" color2="white"/>
                <v:stroke color="black" weight="9360" joinstyle="miter" endcap="flat"/>
                <w10:wrap type="square"/>
              </v:oval>
              <v:oval id="shape_0" fillcolor="white" stroked="t" o:allowincell="f" style="position:absolute;left:663;top:534;width:404;height:349;mso-wrap-style:none;v-text-anchor:middle;rotation:43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614;top:67;width:428;height:371;mso-wrap-style:none;v-text-anchor:middle;rotation:137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164;top:557;width:426;height:358;mso-wrap-style:none;v-text-anchor:middle;rotation:132">
                <v:fill o:detectmouseclick="t" type="solid" color2="black"/>
                <v:stroke color="black" weight="9360" joinstyle="miter" endcap="flat"/>
                <w10:wrap type="square"/>
              </v:oval>
              <v:oval id="shape_0" fillcolor="white" stroked="t" o:allowincell="f" style="position:absolute;left:499;top:392;width:235;height:248;mso-wrap-style:none;v-text-anchor:middle">
                <v:fill o:detectmouseclick="t" type="solid" color2="black"/>
                <v:stroke color="black" weight="19080" joinstyle="miter" endcap="flat"/>
                <w10:wrap type="square"/>
              </v:oval>
              <v:line id="shape_0" from="401,578" to="534,718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  <v:line id="shape_0" from="674,257" to="864,421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  <v:line id="shape_0" from="714,578" to="919,7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oval id="shape_0" fillcolor="black" stroked="f" o:allowincell="f" style="position:absolute;left:749;top:149;width:163;height:236;flip:y;mso-wrap-style:none;v-text-anchor:middle;rotation:317">
                <v:fill o:detectmouseclick="t" type="solid" color2="white"/>
                <v:stroke color="#3465a4" joinstyle="round" endcap="flat"/>
                <w10:wrap type="square"/>
              </v:oval>
              <v:oval id="shape_0" fillcolor="black" stroked="f" o:allowincell="f" style="position:absolute;left:811;top:617;width:135;height:198;mso-wrap-style:none;v-text-anchor:middle;rotation:310">
                <v:fill o:detectmouseclick="t" type="solid" color2="white"/>
                <v:stroke color="#3465a4" joinstyle="round" endcap="flat"/>
                <w10:wrap type="square"/>
              </v:oval>
              <v:line id="shape_0" from="319,246" to="529,440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oval id="shape_0" fillcolor="black" stroked="f" o:allowincell="f" style="position:absolute;left:301;top:637;width:163;height:169;mso-wrap-style:none;v-text-anchor:middle;rotation:42">
                <v:fill o:detectmouseclick="t" type="solid" color2="white"/>
                <v:stroke color="#3465a4" joinstyle="round" endcap="flat"/>
                <w10:wrap type="square"/>
              </v:oval>
            </v:group>
          </w:pict>
        </mc:Fallback>
      </mc:AlternateContent>
    </w:r>
    <w:r>
      <w:rPr>
        <w:rFonts w:cs="Arial" w:ascii="Arial" w:hAnsi="Arial"/>
        <w:b/>
        <w:color w:val="000000"/>
        <w:spacing w:val="50"/>
        <w:sz w:val="36"/>
      </w:rPr>
      <w:t>Organic Nutritional Energy Co-op</w:t>
    </w:r>
  </w:p>
  <w:p>
    <w:pPr>
      <w:pStyle w:val="Header"/>
      <w:ind w:left="1701" w:hanging="1701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03040</wp:posOffset>
              </wp:positionH>
              <wp:positionV relativeFrom="paragraph">
                <wp:posOffset>52070</wp:posOffset>
              </wp:positionV>
              <wp:extent cx="1407160" cy="313690"/>
              <wp:effectExtent l="635" t="14605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240" cy="313560"/>
                        <a:chOff x="0" y="0"/>
                        <a:chExt cx="1407240" cy="313560"/>
                      </a:xfrm>
                    </wpg:grpSpPr>
                    <wps:wsp>
                      <wps:cNvSpPr/>
                      <wps:spPr>
                        <a:xfrm>
                          <a:off x="132840" y="0"/>
                          <a:ext cx="88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6200"/>
                          <a:ext cx="378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56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80" y="0"/>
                          <a:ext cx="8964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196200"/>
                          <a:ext cx="397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120" y="154800"/>
                          <a:ext cx="0" cy="15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0"/>
                          <a:ext cx="8964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6480" y="196200"/>
                          <a:ext cx="384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88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4680" y="196200"/>
                          <a:ext cx="322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154800"/>
                          <a:ext cx="0" cy="15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5.2pt;margin-top:4.1pt;width:110.8pt;height:24.65pt" coordorigin="6304,82" coordsize="2216,493">
              <v:oval id="shape_0" fillcolor="white" stroked="t" o:allowincell="f" style="position:absolute;left:6513;top:82;width:139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6304,391" to="6898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6585,326" to="6585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oval id="shape_0" fillcolor="white" stroked="t" o:allowincell="f" style="position:absolute;left:7077;top:82;width:140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6868,391" to="7493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7150,326" to="7150,57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oval id="shape_0" fillcolor="white" stroked="t" o:allowincell="f" style="position:absolute;left:7658;top:82;width:140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7448,391" to="8052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7730,326" to="7730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oval id="shape_0" fillcolor="white" stroked="t" o:allowincell="f" style="position:absolute;left:8222;top:82;width:139;height:251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  <v:line id="shape_0" from="8012,391" to="8519,39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line id="shape_0" from="8295,326" to="8295,57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lang w:val="en-US"/>
      </w:rPr>
      <w:tab/>
    </w:r>
    <w:r>
      <w:rPr>
        <w:rFonts w:cs="Arial" w:ascii="Arial" w:hAnsi="Arial"/>
        <w:sz w:val="18"/>
      </w:rPr>
      <w:t xml:space="preserve">45 E. City Avenue, #400, Bala Cynwyd, PA 19004, </w:t>
    </w:r>
  </w:p>
  <w:p>
    <w:pPr>
      <w:pStyle w:val="Header"/>
      <w:ind w:left="1701" w:hanging="1701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267~259~3591</w:t>
    </w:r>
  </w:p>
  <w:p>
    <w:pPr>
      <w:pStyle w:val="Normal"/>
      <w:ind w:left="1701" w:hanging="0"/>
      <w:rPr>
        <w:rFonts w:ascii="Optima" w:hAnsi="Optima" w:cs="Optima"/>
        <w:b/>
        <w:b/>
        <w:color w:val="003300"/>
        <w:sz w:val="20"/>
      </w:rPr>
    </w:pPr>
    <w:hyperlink r:id="rId1">
      <w:r>
        <w:rPr>
          <w:rStyle w:val="InternetLink"/>
          <w:rFonts w:cs="Optima" w:ascii="Optima" w:hAnsi="Optima"/>
          <w:b/>
          <w:sz w:val="20"/>
        </w:rPr>
        <w:t>http://health.groups.yahoo.com/group/ONECoop/</w:t>
      </w:r>
    </w:hyperlink>
  </w:p>
  <w:p>
    <w:pPr>
      <w:pStyle w:val="Header"/>
      <w:ind w:left="1701" w:hanging="1701"/>
      <w:rPr>
        <w:sz w:val="22"/>
      </w:rPr>
    </w:pPr>
    <w:r>
      <w:rPr>
        <w:sz w:val="22"/>
      </w:rPr>
      <w:t>manyhandsmaketheLightworkmanyhandsmaketheLightworkmanyhandsmaketheLightworkmanyh</w:t>
    </w:r>
  </w:p>
  <w:p>
    <w:pPr>
      <w:pStyle w:val="Normal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515</wp:posOffset>
              </wp:positionH>
              <wp:positionV relativeFrom="paragraph">
                <wp:posOffset>74930</wp:posOffset>
              </wp:positionV>
              <wp:extent cx="6567170" cy="1130300"/>
              <wp:effectExtent l="635" t="5715" r="63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7120" cy="1130400"/>
                        <a:chOff x="0" y="0"/>
                        <a:chExt cx="6567120" cy="1130400"/>
                      </a:xfrm>
                    </wpg:grpSpPr>
                    <wps:wsp>
                      <wps:cNvSpPr/>
                      <wps:spPr>
                        <a:xfrm flipH="1">
                          <a:off x="203760" y="276120"/>
                          <a:ext cx="3002400" cy="58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77080" y="312480"/>
                          <a:ext cx="2548800" cy="57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79160" y="313200"/>
                          <a:ext cx="2040120" cy="56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82360" y="393840"/>
                          <a:ext cx="1458720" cy="47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169720" y="471960"/>
                          <a:ext cx="1042560" cy="39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957760" y="568440"/>
                          <a:ext cx="30240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1320" y="628560"/>
                          <a:ext cx="506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2160" y="544680"/>
                          <a:ext cx="93096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5880" y="415440"/>
                          <a:ext cx="1515600" cy="44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1840" y="395640"/>
                          <a:ext cx="1814760" cy="4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376560"/>
                          <a:ext cx="216612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266760"/>
                          <a:ext cx="30193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3640" y="587520"/>
                          <a:ext cx="6217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331560"/>
                          <a:ext cx="2482920" cy="51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54360" y="329400"/>
                          <a:ext cx="225288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386640"/>
                          <a:ext cx="1152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715680"/>
                          <a:ext cx="7668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20" y="0"/>
                          <a:ext cx="6449040" cy="92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Organic Nutritional Energy Co≈o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40301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55360"/>
                          <a:ext cx="6567120" cy="275040"/>
                        </a:xfrm>
                      </wpg:grpSpPr>
                      <wps:wsp>
                        <wps:cNvSpPr/>
                        <wps:spPr>
                          <a:xfrm>
                            <a:off x="35960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172080"/>
                            <a:ext cx="451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72080"/>
                            <a:ext cx="469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72080"/>
                            <a:ext cx="354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72080"/>
                            <a:ext cx="43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72080"/>
                            <a:ext cx="455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72080"/>
                            <a:ext cx="43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72080"/>
                            <a:ext cx="448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72080"/>
                            <a:ext cx="476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72080"/>
                            <a:ext cx="44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720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"/>
                            <a:ext cx="408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172080"/>
                            <a:ext cx="439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72080"/>
                            <a:ext cx="4615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135720"/>
                            <a:ext cx="72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72080"/>
                            <a:ext cx="414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172080"/>
                            <a:ext cx="436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35720"/>
                            <a:ext cx="0" cy="13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0"/>
                            <a:ext cx="979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72080"/>
                            <a:ext cx="421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9400" y="0"/>
                            <a:ext cx="972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172080"/>
                            <a:ext cx="354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0160" y="135720"/>
                            <a:ext cx="0" cy="13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26880" y="263520"/>
                          <a:ext cx="652680" cy="54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68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46520"/>
                            <a:ext cx="25092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6600">
                            <a:off x="112680" y="43560"/>
                            <a:ext cx="218520" cy="296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">
                            <a:off x="104760" y="100440"/>
                            <a:ext cx="2044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200">
                            <a:off x="164520" y="136440"/>
                            <a:ext cx="71280" cy="774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6800">
                            <a:off x="344160" y="217440"/>
                            <a:ext cx="205920" cy="264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337680" y="57240"/>
                            <a:ext cx="196920" cy="232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800">
                            <a:off x="129960" y="231480"/>
                            <a:ext cx="208440" cy="2743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4800">
                            <a:off x="354960" y="285480"/>
                            <a:ext cx="19116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12800">
                            <a:off x="332280" y="87480"/>
                            <a:ext cx="20304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54200">
                            <a:off x="130680" y="285480"/>
                            <a:ext cx="1796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5360"/>
                            <a:ext cx="1116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304200"/>
                            <a:ext cx="6336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160" y="168840"/>
                            <a:ext cx="8712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" y="302400"/>
                            <a:ext cx="9828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48800">
                            <a:off x="395280" y="122760"/>
                            <a:ext cx="77400" cy="990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200">
                            <a:off x="428400" y="313560"/>
                            <a:ext cx="57240" cy="93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63080"/>
                            <a:ext cx="10080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8800">
                            <a:off x="183960" y="327600"/>
                            <a:ext cx="77400" cy="71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705640" y="442440"/>
                          <a:ext cx="370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" w:hAnsi="Times" w:eastAsia="Times" w:cs="Times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45pt;margin-top:5.9pt;width:517.05pt;height:88.95pt" coordorigin="-89,118" coordsize="10341,1779">
              <v:line id="shape_0" from="232,553" to="4959,1477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820,610" to="4833,1513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2083,611" to="5295,1496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2718,738" to="5014,1482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3328,861" to="4969,1485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4569,1013" to="5044,1454" stroked="t" o:allowincell="f" style="position:absolute;flip:y">
                <v:stroke color="#ffcc00" weight="12600" joinstyle="miter" endcap="flat"/>
                <v:fill o:detectmouseclick="t" on="false"/>
                <w10:wrap type="none"/>
              </v:line>
              <v:line id="shape_0" from="5488,1108" to="6284,1478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442,976" to="6907,1465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117,772" to="7503,1474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237,741" to="8094,1465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339,711" to="8749,1451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214,538" to="9968,1450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3964,1043" to="4942,1443" stroked="t" o:allowincell="f" style="position:absolute;flip:y">
                <v:stroke color="#ffcc00" weight="12600" joinstyle="miter" endcap="flat"/>
                <v:fill o:detectmouseclick="t" on="false"/>
                <w10:wrap type="none"/>
              </v:line>
              <v:line id="shape_0" from="5471,640" to="9380,1453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1414,637" to="4961,1463" stroked="t" o:allowincell="f" style="position:absolute;flip:x">
                <v:stroke color="#ffcc00" weight="12600" joinstyle="miter" endcap="flat"/>
                <v:fill o:detectmouseclick="t" on="false"/>
                <w10:wrap type="none"/>
              </v:line>
              <v:line id="shape_0" from="5186,727" to="5203,1460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line id="shape_0" from="5525,1245" to="5645,1462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left:-14;top:118;width:10155;height:1460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Organic Nutritional Energy Co≈op</w:t>
                      </w:r>
                    </w:p>
                  </w:txbxContent>
                </v:textbox>
                <v:path textpathok="t"/>
                <v:textpath on="t" fitshape="t" string="Organic Nutritional Energy Co≈op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  <v:group id="shape_0" style="position:absolute;left:-89;top:1465;width:10341;height:432">
                <v:oval id="shape_0" fillcolor="white" stroked="t" o:allowincell="f" style="position:absolute;left:5574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345,1736" to="6055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5654,1679" to="5654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4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964,1736" to="670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6274,1679" to="6274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11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880,1736" to="543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5190,1679" to="519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261,1736" to="494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4571,1679" to="457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2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3641,1736" to="435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3952,1679" to="3952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53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3023,1736" to="3704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3333,1679" to="3333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35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2404,1736" to="310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713,1679" to="2713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15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1784,1736" to="253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095,1679" to="2095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79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1148,1736" to="1847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1458,1679" to="1458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530,1736" to="124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40,1679" to="84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-89,1736" to="55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220,1679" to="220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13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6583,1736" to="7275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6892,1679" to="6892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33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7202,1736" to="7928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7511,1679" to="751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51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7821,1736" to="8473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131,1679" to="8131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70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8440,1736" to="9126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8750,1679" to="8750,1897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06;top:1465;width:153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9076,1736" to="9739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9386,1679" to="9386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26;top:1465;width:152;height:220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9695,1736" to="10252,1736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10006,1679" to="10006,189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</v:group>
              <v:group id="shape_0" style="position:absolute;left:4678;top:533;width:1028;height:862">
                <v:oval id="shape_0" fillcolor="white" stroked="t" o:allowincell="f" style="position:absolute;left:4678;top:533;width:1027;height:861;mso-wrap-style:none;v-text-anchor:middle">
                  <v:fill o:detectmouseclick="t" type="solid" color2="black"/>
                  <v:stroke color="#ff6600" weight="9360" joinstyle="miter" endcap="flat"/>
                  <w10:wrap type="none"/>
                </v:oval>
                <v:line id="shape_0" from="4996,764" to="5390,1166" stroked="t" o:allowincell="f" style="position:absolute">
                  <v:stroke color="#ff6600" weight="1260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4855;top:601;width:343;height:466;mso-wrap-style:none;v-text-anchor:middle;rotation:303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white" stroked="t" o:allowincell="f" style="position:absolute;left:4842;top:691;width:321;height:254;mso-wrap-style:none;v-text-anchor:middle;rotation:32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4936;top:748;width:111;height:121;mso-wrap-style:none;v-text-anchor:middle;rotation:310">
                  <v:fill o:detectmouseclick="t" type="solid" color2="#0099ff"/>
                  <v:stroke color="#ff6600" weight="19080" joinstyle="miter" endcap="flat"/>
                  <w10:wrap type="none"/>
                </v:oval>
                <v:oval id="shape_0" fillcolor="#ff6600" stroked="t" o:allowincell="f" style="position:absolute;left:5220;top:876;width:323;height:416;mso-wrap-style:none;v-text-anchor:middle;rotation:313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5209;top:623;width:309;height:366;mso-wrap-style:none;v-text-anchor:middle;rotation:47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#ff6600" stroked="t" o:allowincell="f" style="position:absolute;left:4882;top:897;width:327;height:431;mso-wrap-style:none;v-text-anchor:middle;rotation:47">
                  <v:fill o:detectmouseclick="t" type="solid" color2="#0099ff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237;top:982;width:300;height:230;mso-wrap-style:none;v-text-anchor:middle;rotation:43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200;top:671;width:319;height:245;mso-wrap-style:none;v-text-anchor:middle;rotation:137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4884;top:983;width:282;height:265;mso-wrap-style:none;v-text-anchor:middle;rotation:132">
                  <v:fill o:detectmouseclick="t" type="solid" color2="black"/>
                  <v:stroke color="#ff6600" weight="9360" joinstyle="miter" endcap="flat"/>
                  <w10:wrap type="none"/>
                </v:oval>
                <v:oval id="shape_0" fillcolor="white" stroked="t" o:allowincell="f" style="position:absolute;left:5116;top:888;width:175;height:164;mso-wrap-style:none;v-text-anchor:middle">
                  <v:fill o:detectmouseclick="t" type="solid" color2="black"/>
                  <v:stroke color="#ff6600" weight="19080" joinstyle="miter" endcap="flat"/>
                  <w10:wrap type="none"/>
                </v:oval>
                <v:line id="shape_0" from="5043,1012" to="5142,1102" stroked="t" o:allowincell="f" style="position:absolute;flip:x">
                  <v:stroke color="#ff6600" weight="19080" joinstyle="miter" endcap="flat"/>
                  <v:fill o:detectmouseclick="t" on="false"/>
                  <w10:wrap type="none"/>
                </v:line>
                <v:line id="shape_0" from="5248,799" to="5384,904" stroked="t" o:allowincell="f" style="position:absolute;flip:x">
                  <v:stroke color="#ff6600" weight="19080" joinstyle="miter" endcap="flat"/>
                  <v:fill o:detectmouseclick="t" on="false"/>
                  <w10:wrap type="none"/>
                </v:line>
                <v:line id="shape_0" from="5274,1009" to="5428,1114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5300;top:726;width:121;height:155;flip:y;mso-wrap-style:none;v-text-anchor:middle;rotation:317">
                  <v:fill o:detectmouseclick="t" type="solid" color2="#0099ff"/>
                  <v:stroke color="#ff6600" weight="3240" joinstyle="miter" endcap="flat"/>
                  <w10:wrap type="none"/>
                </v:oval>
                <v:oval id="shape_0" fillcolor="#ff6600" stroked="t" o:allowincell="f" style="position:absolute;left:5352;top:1027;width:89;height:147;mso-wrap-style:none;v-text-anchor:middle;rotation:310">
                  <v:fill o:detectmouseclick="t" type="solid" color2="#0099ff"/>
                  <v:stroke color="#ff6600" weight="9360" joinstyle="miter" endcap="flat"/>
                  <w10:wrap type="none"/>
                </v:oval>
                <v:line id="shape_0" from="4980,790" to="5138,919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oval id="shape_0" fillcolor="#ff6600" stroked="t" o:allowincell="f" style="position:absolute;left:4968;top:1049;width:121;height:112;mso-wrap-style:none;v-text-anchor:middle;rotation:42">
                  <v:fill o:detectmouseclick="t" type="solid" color2="#0099ff"/>
                  <v:stroke color="#ff6600" weight="9360" joinstyle="miter" endcap="flat"/>
                  <w10:wrap type="none"/>
                </v:oval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96;top:815;width:583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" w:hAnsi="Times" w:eastAsia="Times" w:cs="Times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828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4155</wp:posOffset>
              </wp:positionH>
              <wp:positionV relativeFrom="paragraph">
                <wp:posOffset>141605</wp:posOffset>
              </wp:positionV>
              <wp:extent cx="6646545" cy="6419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6545" cy="641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  <w:color w:val="FF66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color w:val="FF6600"/>
                              <w:sz w:val="16"/>
                            </w:rPr>
                            <w:t>ManyhandsmaketheLightworkmanyhandsmaketheLightworkmanyhandsmaketheLightworkmanyhandsmaketheLightwork</w:t>
                          </w:r>
                        </w:p>
                        <w:p>
                          <w:pPr>
                            <w:pStyle w:val="ONE"/>
                            <w:pBdr>
                              <w:top w:val="nil"/>
                            </w:pBdr>
                            <w:jc w:val="center"/>
                            <w:rPr>
                              <w:emboss w:val="false"/>
                              <w:imprint w:val="false"/>
                              <w:color w:val="FF0000"/>
                              <w:spacing w:val="80"/>
                              <w:sz w:val="22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 w:val="false"/>
                                <w:emboss w:val="false"/>
                                <w:imprint w:val="false"/>
                                <w:color w:val="FF0000"/>
                                <w:spacing w:val="80"/>
                                <w:sz w:val="22"/>
                              </w:rPr>
                              <w:t>http://health.groups.yahoo.com/group/ONECoop/</w:t>
                            </w:r>
                          </w:hyperlink>
                        </w:p>
                        <w:p>
                          <w:pPr>
                            <w:pStyle w:val="ONE"/>
                            <w:pBdr>
                              <w:top w:val="nil"/>
                            </w:pBdr>
                            <w:jc w:val="center"/>
                            <w:rPr>
                              <w:emboss w:val="false"/>
                              <w:imprint w:val="false"/>
                              <w:spacing w:val="0"/>
                              <w:sz w:val="28"/>
                            </w:rPr>
                          </w:pPr>
                          <w:r>
                            <w:rPr>
                              <w:emboss w:val="false"/>
                              <w:imprint w:val="false"/>
                              <w:spacing w:val="0"/>
                              <w:sz w:val="28"/>
                            </w:rPr>
                            <w:t xml:space="preserve">45 E. City Avenue, #400, Bala Cynwyd, PA 19004 </w:t>
                            <w:tab/>
                            <w:t>267~259~359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5pt;height:50.55pt;mso-wrap-distance-left:9.05pt;mso-wrap-distance-right:9.05pt;mso-wrap-distance-top:0pt;mso-wrap-distance-bottom:0pt;margin-top:11.15pt;mso-position-vertical-relative:text;margin-left:-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  <w:color w:val="FF6600"/>
                        <w:sz w:val="16"/>
                      </w:rPr>
                    </w:pPr>
                    <w:r>
                      <w:rPr>
                        <w:rFonts w:cs="Arial" w:ascii="Arial" w:hAnsi="Arial"/>
                        <w:i w:val="false"/>
                        <w:color w:val="FF6600"/>
                        <w:sz w:val="16"/>
                      </w:rPr>
                      <w:t>ManyhandsmaketheLightworkmanyhandsmaketheLightworkmanyhandsmaketheLightworkmanyhandsmaketheLightwork</w:t>
                    </w:r>
                  </w:p>
                  <w:p>
                    <w:pPr>
                      <w:pStyle w:val="ONE"/>
                      <w:pBdr>
                        <w:top w:val="nil"/>
                      </w:pBdr>
                      <w:jc w:val="center"/>
                      <w:rPr>
                        <w:emboss w:val="false"/>
                        <w:imprint w:val="false"/>
                        <w:color w:val="FF0000"/>
                        <w:spacing w:val="80"/>
                        <w:sz w:val="22"/>
                      </w:rPr>
                    </w:pPr>
                    <w:hyperlink r:id="rId2">
                      <w:r>
                        <w:rPr>
                          <w:rStyle w:val="InternetLink"/>
                          <w:b w:val="false"/>
                          <w:emboss w:val="false"/>
                          <w:imprint w:val="false"/>
                          <w:color w:val="FF0000"/>
                          <w:spacing w:val="80"/>
                          <w:sz w:val="22"/>
                        </w:rPr>
                        <w:t>http://health.groups.yahoo.com/group/ONECoop/</w:t>
                      </w:r>
                    </w:hyperlink>
                  </w:p>
                  <w:p>
                    <w:pPr>
                      <w:pStyle w:val="ONE"/>
                      <w:pBdr>
                        <w:top w:val="nil"/>
                      </w:pBdr>
                      <w:jc w:val="center"/>
                      <w:rPr>
                        <w:emboss w:val="false"/>
                        <w:imprint w:val="false"/>
                        <w:spacing w:val="0"/>
                        <w:sz w:val="28"/>
                      </w:rPr>
                    </w:pPr>
                    <w:r>
                      <w:rPr>
                        <w:emboss w:val="false"/>
                        <w:imprint w:val="false"/>
                        <w:spacing w:val="0"/>
                        <w:sz w:val="28"/>
                      </w:rPr>
                      <w:t xml:space="preserve">45 E. City Avenue, #400, Bala Cynwyd, PA 19004 </w:t>
                      <w:tab/>
                      <w:t>267~259~359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FF6600"/>
      </w:pBdr>
      <w:spacing w:before="40" w:after="20"/>
      <w:outlineLvl w:val="0"/>
    </w:pPr>
    <w:rPr>
      <w:rFonts w:ascii="Optima" w:hAnsi="Optima" w:cs="Optima"/>
      <w:b/>
      <w:smallCaps/>
      <w:emboss/>
      <w:color w:val="FF66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8000"/>
      </w:pBdr>
      <w:spacing w:before="40" w:after="20"/>
      <w:outlineLvl w:val="1"/>
    </w:pPr>
    <w:rPr>
      <w:rFonts w:ascii="Optima" w:hAnsi="Optima" w:cs="Optima"/>
      <w:b/>
      <w:smallCaps/>
      <w:color w:val="D32904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one Sans ITC TT-SemiIta" w:hAnsi="Stone Sans ITC TT-SemiIta" w:cs="Stone Sans ITC TT-SemiIta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Georgia" w:hAnsi="Georgia" w:cs="Georgia"/>
      <w:b/>
      <w:color w:val="D3290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Optima" w:hAnsi="Optima" w:cs="Optima"/>
      <w:b/>
      <w:color w:val="ED2C0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ptima" w:hAnsi="Optima" w:cs="Optima"/>
      <w:b/>
      <w:color w:val="E94D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ptima" w:hAnsi="Optima" w:cs="Optima"/>
      <w:b/>
      <w:i/>
      <w:color w:val="E94D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ptima" w:hAnsi="Optima" w:cs="Optima"/>
      <w:b/>
      <w:i/>
      <w:smallCaps/>
      <w:color w:val="E94D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Optima" w:hAnsi="Optima" w:cs="Optima"/>
      <w:b/>
      <w:i/>
      <w:smallCaps/>
      <w:color w:val="E94D00"/>
      <w:sz w:val="36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">
    <w:name w:val="ONE"/>
    <w:basedOn w:val="TextBody"/>
    <w:qFormat/>
    <w:pPr>
      <w:keepNext w:val="true"/>
      <w:pBdr>
        <w:top w:val="double" w:sz="24" w:space="1" w:color="000000"/>
      </w:pBdr>
      <w:spacing w:before="0" w:after="0"/>
    </w:pPr>
    <w:rPr>
      <w:rFonts w:ascii="Optima" w:hAnsi="Optima" w:cs="Optima"/>
      <w:b/>
      <w:emboss/>
      <w:color w:val="E94D00"/>
      <w:spacing w:val="5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44"/>
    </w:rPr>
  </w:style>
  <w:style w:type="paragraph" w:styleId="BodyText3">
    <w:name w:val="Body Text 3"/>
    <w:basedOn w:val="Normal"/>
    <w:qFormat/>
    <w:pPr/>
    <w:rPr>
      <w:rFonts w:ascii="Georgia" w:hAnsi="Georgia" w:cs="Georgia"/>
      <w:color w:val="D32904"/>
    </w:rPr>
  </w:style>
  <w:style w:type="paragraph" w:styleId="TextBodyIndent">
    <w:name w:val="Body Text Indent"/>
    <w:basedOn w:val="Normal"/>
    <w:pPr>
      <w:ind w:left="851" w:hanging="284"/>
    </w:pPr>
    <w:rPr>
      <w:rFonts w:ascii="Arial" w:hAnsi="Arial" w:cs="Arial"/>
      <w:b/>
      <w:color w:val="0000FF"/>
    </w:rPr>
  </w:style>
  <w:style w:type="paragraph" w:styleId="BodyTextIndent2">
    <w:name w:val="Body Text Indent 2"/>
    <w:basedOn w:val="Normal"/>
    <w:qFormat/>
    <w:pPr>
      <w:ind w:left="342" w:hanging="342"/>
      <w:jc w:val="center"/>
    </w:pPr>
    <w:rPr>
      <w:rFonts w:ascii="Big Caslon" w:hAnsi="Big Caslon" w:cs="Big Caslon"/>
      <w:b/>
      <w:color w:val="0033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ealth.groups.yahoo.com/group/ONECoop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rganicnutritionalenergycoop@yahoo.com" TargetMode="External"/><Relationship Id="rId2" Type="http://schemas.openxmlformats.org/officeDocument/2006/relationships/hyperlink" Target="mailto:organicnutritionalenergycoop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3:02:00Z</dcterms:created>
  <dc:creator>John Henry Thompson</dc:creator>
  <dc:description/>
  <dc:language>en-US</dc:language>
  <cp:lastModifiedBy>Mama Asantewaa Strothers Thompson</cp:lastModifiedBy>
  <cp:lastPrinted>2004-12-19T09:07:00Z</cp:lastPrinted>
  <dcterms:modified xsi:type="dcterms:W3CDTF">2005-01-13T06:13:00Z</dcterms:modified>
  <cp:revision>11</cp:revision>
  <dc:subject/>
  <dc:title>04</dc:title>
</cp:coreProperties>
</file>