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 Me First SocietyÂ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 cooperation w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strologically SpeakingÂ® and Community Speaks OutÂ®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rogram Calendar Formats 22 events during June 29th thru Oct 6th,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eaturing WURD 900 AM radio:   Host Richard Whit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  </w:t>
      </w:r>
      <w:r>
        <w:rPr>
          <w:rFonts w:cs="Helvetica"/>
          <w:sz w:val="24"/>
        </w:rPr>
        <w:t>Co-Host Shemaâ€™yah B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une 29 through July 2, 2006 â€˜Freedom to my People Seriesâ€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elcomes M.W. Clifford E. Hazel, G.M. 33Â°/ 96Â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of the Most Worshipful Luxor Grand Lodge of Ancient Free and Accepted Masons, Inc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currently presides as The Most Puissant Sovereign Grand Commander of the Suprem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Council Ancient Accepted Scottish Rite of Freemasonry of the Southern and Wester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emisphere,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ECTURE ONE: â€œMYSTIC MASONRY BEFORE ENGLANDâ€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ursday, June 29th,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ennsylvania Grand Lodge Muse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GYPTIAN RO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 North Broad Stre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hiladelphia, 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:45 PM Sharp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$125.00 at door $75.00 adv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ECTURE TWO: â€œANGELS &amp; THE SOLDIERS OF GODâ€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riday, June 30th,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ttersonâ€™s Pal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621-27 Cecil B. Moore Aven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hiladelphia, 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pm thru 8p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$2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inner Available by or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IRD APPEARANCE: â€œJUSTICE, LIBERTY AND DIVINE FREEDOMâ€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â€˜DR. HAZEL PROVIDES SOLUTIONS TO YOUR PERSONAL AFFAIRSâ€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aturday, July 1st,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otel (location TB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AM to 6PM Dr. Hazel is an Esoteric Master and Holistic Mystic that provides prove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solutions in managing personal problems. A private discussion with this God-gift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Spiritual Advisor will be made available on a first come first served basis. Love Offer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equ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FOURTH APPEARANCE:  PRIVATE RECEPTION and DINNER (invitation only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The Me First Society in cooperation with ASTROLOGICALLY SPEAKINGÂ® and Commun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peaks OutÂ® pres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hiladelphia Financial Community Welcom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obert Gover, Financial and Economic Astrolo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ECTURE O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â€œWORLD MONETARY TRANSFORMATION and HOW TO HANDLE ITâ€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ATE:  Tuesday, July 25,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IME:  10AM â€" 3P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OCATION: T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ECTURE TW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â€œHISTORY OF PLANET(S) MOVEMENT AND STOCK MARKET CRASHESâ€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ATE:  Tuesday, August 1st,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IME:  10 AM - 3P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OCATION: T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ECTURE THRE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â€œIRAN OPENS THEIR OWN STOCK EXCHANGEâ€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 UNITED STATES MONETARY IMPACT from the 8/31/06 OPENING of the BOUR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ATE:  Tuesday, August 15th,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IME:  10AM â€" 3P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LOCATION: TB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ECTURE FOU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â€œPLANETARY ASPECT SECRETS in AGGRESSIVE/DEFENSIVE MARKET TIMINGâ€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ATE:  Wednesday, August 23rd,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IME:  10AM â€" 3P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OCATION: T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 Cooperation with Astrologically SpeakingÂ® and Community Speaks OutÂ®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 ME 1ST SOCIETY presents four exciting Spiritual summer ev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PIRIT- D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Renowned syndicated radio host Safeer Hopton will lead us in magical and liberat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musical dance from Fresno California to the EastCoast. Your endorphins, melatonin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equilibrium will be elevated, balanced and increased from the thirty minute to hour fre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low danc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ugust 11,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eptember 23rd 2006 Autumn Equinox (Sun enters Libra 0:04 am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ctober 6th, 2006 Harvest Mo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$45.00 adv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$60.00 at lo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RAYERFUL WALK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Saturday, August 26th, 2006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aturday, September 22nd, 2006 (Solar Eclips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troduction learning how to walk and pray (an outdoor event):  Walking the Labyrin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pLAYsHOP: Introduces the Ancient Egyptian/Druid art of walking the Labyrinth. The Pow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f Prayer walking; â€˜praying unceasinglyâ€™. Prayer changes thingsâ€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ring wa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ag lunch provi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SV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$35.00 in adv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ransportation provi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ichard Whiten, Master Astrologer 7 Lecture(s) Se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ming Soon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