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20"/>
        <w:rPr/>
      </w:pPr>
      <w:r>
        <w:rPr/>
        <w:t xml:space="preserve">Coach K-BOE  (Knowledge Beyond ONE’s Experience) is Norman Harding </w:t>
      </w:r>
    </w:p>
    <w:p>
      <w:pPr>
        <w:pStyle w:val="Normal"/>
        <w:rPr/>
      </w:pPr>
      <w:r>
        <w:rPr>
          <w:rFonts w:cs="Optima" w:ascii="Optima" w:hAnsi="Optima"/>
          <w:b/>
          <w:color w:val="003300"/>
        </w:rPr>
        <w:t xml:space="preserve">of Pittsburgh, PA introduced via Co≈operator Sis Nisa Ra. Coach K-BOE was born in San Francisco, CA and attended Sacramento State University on a football &amp; track scholarship. Coach K-BOE earned a BS in Biology specializing in Environmental Sanitation.  He then attended Meharry Medical College, in the General Practitioner program.  Coach K-BOE then worked as a Soil Science Horticulturist for Chevron Chemical Company. Coach K-BOE then monitored radiation Mare Island Naval Shipyard in Vallejo, CA, Coach K-BOE Developed and patented multitudinous Biodegradable rodenticide, pesticide and Mold and mildew fungicide products and treatments based upon certain species of Cedar Trees.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He will be in Philly as of March 10</w:t>
      </w:r>
      <w:r>
        <w:rPr>
          <w:rFonts w:cs="Optima" w:ascii="Optima" w:hAnsi="Optima"/>
          <w:b/>
          <w:color w:val="003300"/>
          <w:vertAlign w:val="superscript"/>
        </w:rPr>
        <w:t>th</w:t>
      </w:r>
      <w:r>
        <w:rPr>
          <w:rFonts w:cs="Optima" w:ascii="Optima" w:hAnsi="Optima"/>
          <w:b/>
          <w:color w:val="003300"/>
        </w:rPr>
        <w:t xml:space="preserve"> and is taking appointments to fumigate homes for mold, fungus and mildew starting at $120 depending upon size and severity of problem.  Send in your deposit along with your three best dates, phone number, address, description of situation to ONE Coop.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In the seventh grade, Coach K-BOE began to inquire into his own physical development as an athlete.  Subsequent years of study of African and Native practices, combined with Western science, anatomy, Ayurvedic and Chinese Medicine have led him to develop a CALENDAR OF WHEN TO EAT WHAT FOODS based upon the lunar phases and astrological position.  $20 at the Co≈op.  (Know thyself and you will know the Universe)</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45 years in the quest for faster, stronger, longer, higher; going to 3 Olympic trials for track; tryouts for the Chicago Bears; college football and other athletic pursuits has prepared Coach K-BOE to develop a 3 month program to increase your physical stamina, endurance and speed.  He sets measurable, attainable, sustainable goals and issues monthly reports monitoring your progress.  He speaks in kind, calm and reassuring voice that cuts no corners. Coach K-BOE GUARANTEES that you will see results!  He has trained boxers and been a part of boxing Contenders’ conditioning teams. Boxers such as Tim Witherspoon, Everett “the Ambassador” Williams, Tim Williamson, Eddie and Steve Chambers and more have all benefited from his system. Coach K-BOE  uses Aerobic &amp; anaerobic calesthenics based upon your current physical abilities, teaches jump rope technique, activates the central nervous system, and increases flow of chi through all the chakra meridians.  Most importantly he designs nutritional regimes that regulate the bowels, balance lime concentration in the blood and optimize the fuel burning efficiency of the body.  Rose Mahon Nursing Agency in Pittsburgh uses Coach K-BOE’s copywritten lunar dietary system for nursing therapy.</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ach K-BOE’s knowledge of Astrology developed as a result of studying biological functions in relationship to lunar cycles.  We may have some familiarity with the female 28 day menses however ALL people have a 90 day cycle of the blood refreshing, every person from birth experiences a 19 year cycle for the moon to circuit the zodiac resulting in the thymus gland being deactivated and reduced to only producing white blood cells.  Coach K-BOE’s lunar dietary system builds energy reserves in the body and reduces bloating. When the body is cleaned out and tuned up, mental and spiritual clarity follows. Coach K-BOE’s methods increase mental focus and discipline to be fully present in the here and the now.</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 xml:space="preserve">Coach K-BOE’ has been a strict vegetarian since 1970 and does recommend cooked foods for the winter months in this temperate climate.  He is led and guided by a higher power to assist people in restoring and even surpassing their former physical conditioning.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ach K-Boe’s Book “Dieting according to Solar and Lunar Cycles” $15 will be available at the available at the Equinox.</w:t>
      </w:r>
    </w:p>
    <w:p>
      <w:pPr>
        <w:pStyle w:val="Normal"/>
        <w:rPr>
          <w:rFonts w:ascii="Optima" w:hAnsi="Optima" w:cs="Optima"/>
          <w:b/>
          <w:b/>
          <w:color w:val="003300"/>
        </w:rPr>
      </w:pPr>
      <w:r>
        <w:rPr>
          <w:rFonts w:cs="Optima" w:ascii="Optima" w:hAnsi="Optima"/>
          <w:b/>
          <w:color w:val="003300"/>
        </w:rPr>
        <w:t>Coach K-Boe’s CALANDAR OF WHEN TO EAT WHAT FOODS based upon the lunar phases and astrological position.  $20 at the Co≈op.</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Get in line behind Nisa Ra and Mama Asantewaa to sign up for </w:t>
      </w:r>
    </w:p>
    <w:p>
      <w:pPr>
        <w:pStyle w:val="Normal"/>
        <w:rPr/>
      </w:pPr>
      <w:r>
        <w:rPr>
          <w:rFonts w:cs="Optima" w:ascii="Optima" w:hAnsi="Optima"/>
          <w:b/>
          <w:color w:val="003300"/>
        </w:rPr>
        <w:t>Classes and private sessions beginning March 10</w:t>
      </w:r>
      <w:r>
        <w:rPr>
          <w:rFonts w:cs="Optima" w:ascii="Optima" w:hAnsi="Optima"/>
          <w:b/>
          <w:color w:val="003300"/>
          <w:vertAlign w:val="superscript"/>
        </w:rPr>
        <w:t>th</w:t>
      </w:r>
      <w:r>
        <w:rPr>
          <w:rFonts w:cs="Optima" w:ascii="Optima" w:hAnsi="Optima"/>
          <w:b/>
          <w:color w:val="003300"/>
        </w:rPr>
        <w:t xml:space="preserve">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75/wk for 2   90 minute classes per week</w:t>
      </w:r>
    </w:p>
    <w:p>
      <w:pPr>
        <w:pStyle w:val="Normal"/>
        <w:rPr/>
      </w:pPr>
      <w:r>
        <w:rPr>
          <w:rFonts w:cs="Optima" w:ascii="Optima" w:hAnsi="Optima"/>
          <w:b/>
          <w:color w:val="003300"/>
        </w:rPr>
        <w:t xml:space="preserve">$150/wk for 5   90 minutes classes week </w:t>
      </w:r>
    </w:p>
    <w:p>
      <w:pPr>
        <w:pStyle w:val="Normal"/>
        <w:rPr>
          <w:rFonts w:ascii="Optima" w:hAnsi="Optima" w:cs="Optima"/>
          <w:b/>
          <w:b/>
          <w:color w:val="003300"/>
        </w:rPr>
      </w:pPr>
      <w:r>
        <w:rPr>
          <w:rFonts w:cs="Optima" w:ascii="Optima" w:hAnsi="Optima"/>
          <w:b/>
          <w:color w:val="003300"/>
        </w:rPr>
        <w:t>$300/wk for 5   90 minute private sessions including dietary regimen and samples</w:t>
      </w:r>
    </w:p>
    <w:p>
      <w:pPr>
        <w:pStyle w:val="Normal"/>
        <w:rPr>
          <w:rFonts w:ascii="Optima" w:hAnsi="Optima" w:cs="Optima"/>
          <w:b/>
          <w:b/>
          <w:color w:val="003300"/>
        </w:rPr>
      </w:pPr>
      <w:r>
        <w:rPr>
          <w:rFonts w:cs="Optima" w:ascii="Optima" w:hAnsi="Optima"/>
          <w:b/>
          <w:color w:val="003300"/>
        </w:rPr>
        <w:t>Send in your deposit and four best times for class.</w:t>
      </w:r>
    </w:p>
    <w:p>
      <w:pPr>
        <w:pStyle w:val="Normal"/>
        <w:rPr>
          <w:rFonts w:ascii="Optima" w:hAnsi="Optima" w:cs="Optima"/>
          <w:b/>
          <w:b/>
          <w:color w:val="003300"/>
        </w:rPr>
      </w:pPr>
      <w:r>
        <w:rPr>
          <w:rFonts w:cs="Optima" w:ascii="Optima" w:hAnsi="Optima"/>
          <w:b/>
          <w:color w:val="003300"/>
        </w:rPr>
        <w:t>Doctor’s permission is required to commence training with Coach K-BOE</w:t>
      </w:r>
    </w:p>
    <w:p>
      <w:pPr>
        <w:pStyle w:val="Normal"/>
        <w:rPr>
          <w:rFonts w:ascii="Optima" w:hAnsi="Optima" w:cs="Optima"/>
          <w:b/>
          <w:b/>
          <w:color w:val="003300"/>
        </w:rPr>
      </w:pPr>
      <w:r>
        <w:rPr>
          <w:rFonts w:cs="Optima" w:ascii="Optima" w:hAnsi="Optima"/>
          <w:b/>
          <w:color w:val="0033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3:26:00Z</dcterms:created>
  <dc:creator>Mama Asantewaa Strothers Thompson</dc:creator>
  <dc:description/>
  <dc:language>en-US</dc:language>
  <cp:lastModifiedBy>Mama Asantewaa Strothers Thompson</cp:lastModifiedBy>
  <dcterms:modified xsi:type="dcterms:W3CDTF">2005-03-01T23:26:00Z</dcterms:modified>
  <cp:revision>1</cp:revision>
  <dc:subject/>
  <dc:title>COACH K-BOE  (KNOWLEDGE BEYOND ONE’S EXPERIENCE) IS NORMAN HARDING </dc:title>
</cp:coreProperties>
</file>