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6"/>
        </w:rPr>
      </w:pPr>
      <w:r>
        <w:rPr>
          <w:rFonts w:cs="Verdana" w:ascii="Verdana" w:hAnsi="Verdana"/>
          <w:color w:val="333333"/>
        </w:rPr>
        <w:t>mamaasantewaa@yahoo.com</w:t>
      </w:r>
    </w:p>
    <w:p>
      <w:pPr>
        <w:pStyle w:val="Normal"/>
        <w:rPr>
          <w:rFonts w:ascii="Arial" w:hAnsi="Arial" w:cs="Arial"/>
          <w:color w:val="333333"/>
          <w:sz w:val="26"/>
        </w:rPr>
      </w:pPr>
      <w:r>
        <w:rPr>
          <w:rFonts w:cs="Arial" w:ascii="Arial" w:hAnsi="Arial"/>
          <w:color w:val="333333"/>
          <w:sz w:val="26"/>
        </w:rPr>
      </w:r>
    </w:p>
    <w:p>
      <w:pPr>
        <w:pStyle w:val="Normal"/>
        <w:rPr>
          <w:rFonts w:ascii="Arial" w:hAnsi="Arial" w:cs="Arial"/>
          <w:color w:val="333333"/>
          <w:sz w:val="26"/>
        </w:rPr>
      </w:pPr>
      <w:r>
        <w:rPr>
          <w:rFonts w:cs="Arial" w:ascii="Arial" w:hAnsi="Arial"/>
          <w:color w:val="333333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Greetings Friends, Subscribers, Co-operators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Em hotep, oudja, seneb: Be in peace, prosperity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ealth, Thank you for you awesome support of 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o-OP.  So many acts and words of encouragement mak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whole effort all the more rewarding. Thank you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rganic Nutritional Energy Cooperative Newslette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040601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ABLE OF CONTENTS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6/15/04 +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N THE BA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NEW PRODUCTS &amp; SERVIC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O-OPERATOR NEW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OMMUNITY NEW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NUTRITIONAL NEW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FFIRMATION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organicnutritionalenergycoop@yahoo.co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6/15/04 +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ur next distributions of produce is scheduled f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uesday, June 15, 2004 all monies are due b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Wednesda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June 9, 2004 5P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uesday, June 29, 2004 all monies are due b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Wednesda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June 23, 2004 5PM and so on on alternate Tuesdays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UHLEEZE send or take your Checks and/or Money Order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o US MAIL ROOM, 45 E. City Line Ave # 400, Bal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ynwyd, PA 19004.  Make a note in the memo of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dates for which you are paying and what products you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are purchasing. 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ake things easier for us by paying for your nex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rder when you receive your current order!!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f you want to order by the pound or case of 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articular item, give us the price you want suc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as..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$10 of organic carrots.  We will call you if the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i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ything unusual with the price, quality, 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vailabilty.  PLEASE respect our co-operators tim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efforts and your fellow subscribers by getting y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oney in ON TIME.  We require an accurate timel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coun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o make sure that everyone gets plenty and so as no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o waste our precious valuable CERTIFIED ORGANIC FAR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RESH FRUITS AND VEGETABLES!!!!   We have alot o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requests for blue berries.  If you just MUST hav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y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blue berries, order them now by the case.  Call f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ricing and brace yourself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ubscribers have been ordering all types of multipl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d combinations of 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$30 Grocery ba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$20 Budget Ba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$15 Senior Ba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$15 Fruit Bag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lease pay for your organic free range brown jumbo X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eggs in advance. $2.62/doz or 2 doz for $5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ama Khadijah's Live Love Dinners are available f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$10 preorder.  Mama K's organic live corn tortill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raps are available pre-ordered 5 for $5.50.  Desert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d Soups are available a la carte at the clear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ouse.  Just email us if you want special catering 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deserts from Mama K.  Her dinners consist of organic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grains, nuts, seeds &amp; legumes hand sprouted wit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micr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iltered water and organic veggies and fruits.  Mam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K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n blends, strains, dehydrates and prepares he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ods with spices and LOVE LOVE LOVE.  All raw, vega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d LIVE.  We are even shipping them out 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ashington, DC.  MAMA KHADIJAH'S LIVE LOVE DINNER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a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crumpsh-del-i-icious.  6/1/04 Mama K served u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nutloaf, non dairy raviolis, Vitamin A butternu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soup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trawberry surprise, and sunflower seed pate wrap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ith sprouts and more goodies than can be mentione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ere and still stay decent.  GIT YO HAND OUTTA M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LATE AND GIT YOUR OWN!!!!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Delivery is available at driver discretion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$4 within 5 miles of our clearinghouse 1604 Cecil B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oore Ave, Phila., PA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$5 between 5-10 mil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$7 between 10 and 15 mil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$10 beyond 15 mil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ileage is determined by Yahoo Maps Driv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directions.  Call us at 267-259-359~1 for questions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e may have certified organic watermelons availabl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r separate purchase during our 6/15/04 clear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ouse. The prices are flucuating wildly now.  B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repared to purchase during our clearing house.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is. Omi Obu may have her Belizian Sea Moss availabl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r sale during our Clearing House.  Be Prepared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imply put, send in your check or money order by Wed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June 9th by 5 pm to 45 E. City Line Ave #400, Bal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ynwyd, PA 19004.  Include in your check your: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)combination of Certified Organic Produce by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bag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ound, 1/2 or full case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2) Egg mone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3) Mama Khadijah's Live Love preorder Dinners and/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ortilla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4) Delivery Fee (Pick-UP is free)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5) $10 Annual Registration Fe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lease note the alternate Tuesday dates you a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pay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r what, your name and day and evening phon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numbers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Please list your dietary preferences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restriction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r fruits and vegetables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all 267-259-359~1 for clarification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NE Co~op Clearing House is from 4:30 PM until 7 P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uesday 6/15/04 at Comprotax/Matah 1604 Cecil B Moo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ve, Philly.  All orders not picked up by 7 PM a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rfeit. No refund. Be prepared to purchase item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suc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s certified organic watermelon, organic XL JUMB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fre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range brown eggs, Belizian Sea Moss, Live Lov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dinners, deserts &amp; soups as long as supplies last. 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organicnutritionalenergycoop@yahoo.co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N THE BA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(ONE CO-OP does not endorse any particular dietar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tyle or philosophy.  Feel free to alter the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recip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o suit your regimen.  Keep us informed of y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dventures)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(Everybody does not get everything in their bag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lease call 267-259-359~1 to change your shopp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lis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f you want to try something new or if we gave you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omething that you did not eat.  If you want more o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 item, please let us know.  Remember, to order 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ore bags or by the case if you want more food.)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n your 6/1/04 Bag you may have received Dinosa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Blu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Kale otherwise called Lacinato Kale.  Did you check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ut the full mineral content and flavor?  Did you se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ow the overload of chlorophyll stained the cutt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board green?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Lacinato Kale originated in Tuscany, where it's know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s "cavalo nero" (black cabbage). This kale is mo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ender than most and requires little or no cooking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avolo Nero in Padell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auteed Lacinato Kale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ngredients: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3 bunches Lacinato kal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1 tsp salt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/3 cup A.G. Ferrari Extra Virgin Olive Oi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/2 onion, coarsely choppe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2 GARLIC cloves, coarsely choppe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/4 cup white win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/2 tsp freshly ground black pepper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Region: Tuscany</w:t>
        <w:tab/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nstructions: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ash and boil the kale in 3 quarts of water with 1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tsp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alt for 10 to 15 minutes.Drain and set aside.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lowly saute onion and garlic with olive oil for 8 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0 minutes. Coarsely chop the kale and add it to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nion. Add the wine and saute for 6 to 8 minut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more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eason with black pepper; remove from heat and serv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hot.or as a vegetable side dish.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erves 4 to 6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ame recipe RAW and more Natural Omit the water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just use some sort of acid such as lemon juice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mushed PLUM or GRAPE TOMATOES, apple cider vinegar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irin and/or Umeboshi plum vinegar to cook.  Add som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eaweed such as hijiki or Bragg;s Aminos for salt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ad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 julliened root vegetable for crunch such a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arsnips, daikon, or rutabaga.  Add some red bel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epper for color.  Use the white oniony bottoms o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LEEKS.  Sprinkle in some organic unsweetened coconu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lakes and minced sundried PLUM TOMATOES f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weetness.  Use some Udo's oil to keep in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oisture.  Marinate for a while and GRUB!!!  Add i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ome dandlelions, docks, baby cabbage leaves or an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kind of green such as MUSTARD GREEN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YES those soft chartruese fluffy leaves are MUSTAR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GREENS.  If you must boil them, be sure to keep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op off to prevent to accumulation of MUSTARD gas!!!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3399"/>
          <w:sz w:val="26"/>
        </w:rPr>
        <w:t>http://www.whfoods.com/genpage.php?tname=foodspice&amp;dbid=93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Young mustard greens make great additions to salads.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erve healthy sautéed mustard greens with walnuts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lemon juice.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dding chopped mustard greens to a pasta salad giv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t a little kick. One of our favorite combinations i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hopped tomatoes, pine nuts, goat cheese, pasta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mustard greens tossed with a little olive oil.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r a simple meal with a southern flair, serve cooke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mustard greens with beans and rice.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ealthy sauté mustard greens, sweet potatoes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tempeh and serve alongside your favorite grain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LEEKS are those tall sword looking leaves. 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edibl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art is the white bottom.  Split and Rinse out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layers of the white part in case sand gets in them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Leeks are a  milder member of the ONION family f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ose with sensitive stomachs it is more easily eate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raw.  I put the tops in the compost.  Has anyone use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green tough leaves for anything exciting?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LEEK POTATO Soup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Yield: 6 servings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ngredient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3</w:t>
        <w:tab/>
        <w:t xml:space="preserve"> ea </w:t>
        <w:tab/>
        <w:t>Large Bunches Leeks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3</w:t>
        <w:tab/>
        <w:t xml:space="preserve"> lb </w:t>
        <w:tab/>
        <w:t>Potatoes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3</w:t>
        <w:tab/>
        <w:t xml:space="preserve"> ea </w:t>
        <w:tab/>
        <w:t>Large Onions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2</w:t>
        <w:tab/>
        <w:t xml:space="preserve"> ea </w:t>
        <w:tab/>
        <w:t>Garlic clusters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</w:t>
        <w:tab/>
        <w:t xml:space="preserve"> qt </w:t>
        <w:tab/>
        <w:t>Milk (optional)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</w:t>
        <w:tab/>
        <w:t xml:space="preserve"> qt </w:t>
        <w:tab/>
        <w:t>Half and Half (optional)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</w:t>
        <w:tab/>
        <w:t xml:space="preserve"> pt </w:t>
        <w:tab/>
        <w:t>Heavy Cream (optional)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3</w:t>
        <w:tab/>
        <w:t xml:space="preserve"> c </w:t>
        <w:tab/>
        <w:t>Chicken Stock (clear)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3</w:t>
        <w:tab/>
        <w:t xml:space="preserve"> c </w:t>
        <w:tab/>
        <w:t>Water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1</w:t>
        <w:tab/>
        <w:t xml:space="preserve">  </w:t>
        <w:tab/>
        <w:t>Salt and/or Pepper</w:t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nstructions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1. </w:t>
        <w:tab/>
        <w:t>Peel the potatoes in advance and keep the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ubmerged under cold water to prevent discoloration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2. </w:t>
        <w:tab/>
        <w:t>Smash the garlic clusters on their sides 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eperate the cloves. Cut off the large end of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loves and crush the clove by laying the cloves on 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lat surface, and pressing down on them under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sid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f the blade of a wide, bladed knife. Remove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eelings from the crushed cloves. (This is a ver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eas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way to peel garlic.)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3. </w:t>
        <w:tab/>
        <w:t>Inspect the leeks and remove any parts of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lants that are withered or discolored. Chop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nions. Coarsely chop the leeks, including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leaves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aute the leeks, onions, and garlic in peanut oil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eanut oil seems to work best but olive oil or cor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il may be used. Saute until tender. Set aside in 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trainer to drain any excess oil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4. </w:t>
        <w:tab/>
        <w:t>Select a pot large enough to cook the potato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ith some room to spare for the soup. Add 3 cups o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hicken stock and 3 cups of water. Make sure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hicken stock is clear; containing no fat. I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homemad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hicken stock is not available then substitute wit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nstant chicken broth, but use locally prepared stock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f possible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5. </w:t>
        <w:tab/>
        <w:t>Cook the potatoes in the stock/water combinatio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r 25 - 30 minutes, or until done. Remove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otatoes and reduce heat under the pot, but keep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liquid hot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6. </w:t>
        <w:tab/>
        <w:t>Drain the potatoes and insure the saute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vegatables are drained. Place potatoes and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draine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vegatables in a food processor and blend on medium 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igh speed until smooth. Return the blended mixtu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liquid in the soup pot. Stir well and increa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eat. Heat just to boiling. If the soup appears to b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oo thick at this stage slowly add a little mo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stock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or water. If desired add salt and pepper to taste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7. </w:t>
        <w:tab/>
        <w:t>The soup is ready to serve at this point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especially as low fat or a lite soup. But I like 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add milk or cream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8. </w:t>
        <w:tab/>
        <w:t>When the liquid reachs boiling point, add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milk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r cream. Stir. Milk produces a thinner soup than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ream. Cream or Half-N-Half provides a full flav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ith more body. Heat to just below the boiling point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Be careful at this stage and do not boil after add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milk or cream. Too much heat at this time wil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cause the soup to stick to the pot and loose flavor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9. </w:t>
        <w:tab/>
        <w:t>Serve immediately with fresh baked bread 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homemade croutons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  <w:t xml:space="preserve">Additional comments: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  <w:t>The amounts of the ingredients are not critical to 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uccessful soup. If you like garlic its hard to pu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oo much in this receipe. The amount of onions can b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varied also. The more onions, the better it seems 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be. A ratio of one bunch of leeks to one pound o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otatoes is OK. But more leeks doesn't spoil i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either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  <w:t>For people without a large food processor: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otatoes can me prepared as if making mashed potatoe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(with a mixer) but with just potatoes. If the mixtu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becomes too dry add water or milk while beating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Ble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sauted vegetables in the food processor and ad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beaten potatoes. Blend until smooth before add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to the stock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f you got ASIAN PEARS, they are best eaten whe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crisp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d fragrant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f you got a MANGO, an oblong lopsided fruit wit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leathery skin, they are best when getting soft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Watc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ut for the bright yellow juice which goes everywhe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d stains.  Mangos are a staple in the Caribbean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frica and India.  How do you eat Your Mango?  I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refer to nip off the top and squeeze up from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bottom.  Best performed outside in a swim suit!!!!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http://freshmangos.com/mangos.htm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ab/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organicnutritionalenergycoop@yahoo.co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NEW PRODUCTS &amp; SERVICES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ee above for Mama Khadijah's Live Love Dinners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Girls and Boys who have completed 8th grade and wh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re not yet 21 are invited to particpate in Ventu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couting (Boy Scouts of America) with ONE CO~OP. 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hildren are chosing areas of the CO-OP to develop o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ir own.  Under the auspices of BSA, the childre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re insured and have access to BSA facilities f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retreats.  They will be writing their business plan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d implementing them with our help.  We are look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r children and adults to meet Sunday June 20, 2004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t 3 PM  Location TBA RSVP ASAP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lease send in your list of organic dry goods tha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you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ant to order. Send in both food and non food items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watoto (children) are particularly interested i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rganic snacks, candy and beverages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is Omi Obu's Belizean Sea Moss is coming soon!!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Thi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articular strain of Sea Moss (a mineral rich se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vegetable) does not require cooking in order to gel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 t only requires soaking and maybe blending.  Thi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nutritious gel is essential in getting firm textu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i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your raw deserts and shakes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organicnutritionalenergycoop@yahoo.co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O-OPERATOR CORNER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NE Co-OP represented!!!  Our own Kathy addressed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atah Family Day Gathering Saturday 5/29/04 and 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wn Antonia attended 33rd &amp; Girard Hatfield Mansio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un &amp; Monday 5/30-31.  Please let us know of an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even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here we can spread the word about Organic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Nutritiona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Energy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ur Tuesday June 8th New co-operator orientation wil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be held at 6 Pm at 7533 E. Walnut Lane off o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heltenham Ave (C Bus to Linwood Gardens).  Plea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bring your suggestions for our By-laws.  review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"New CO-Operator Survey in advance so that you ca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best deploy your talents.  This is NOT a voluntee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roject!!!!!!  We are institution building f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longevity through the Seventh Generation and beyond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e are looking for a distribution space somewhere o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N. Broad Street near to Rte 1.  Starting in August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cost should be minimal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ll Co-operators who are out of flyers should contac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us for more.  Are you posting them as you make y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rounds?  Are you introducing all the folks you mee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i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your daily runnings to ONE Co-Op?  Are you making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ales?  Just like any business, we REQUIRE plentifu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ales to meet our goals of health insurance for 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o-operators, building purchase, salaries, bette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equipment, etc....  Use the bottom of the flyer 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ake the subscriber information and use the remain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op portion for a receipt.  Please put your intial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o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bottom portion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hould you care to submit an article, recipe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estimonial, current event or whatever, please e-se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t in with your by-line.  Please include any relevan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nternet links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f you have an organic nutritional energizing produc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at you would like to distribute through ou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clear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ouse, contact us asap!!  If you have any experti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i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y area that might be of assistance, please contac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us.  We do not aim to burn anyone out, we have team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our deep on all projects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organicnutritionalenergycoop@yahoo.co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OMMUNITY NEWS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Each One Teach One Raw Food Support Group instea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f meeting the third Sunday of the month at 3 PM, f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month of JUNE will be convening at AUNT BETTY”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GRAND OPENING Washington Lane &amp; County Line Rd.  a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3PM,  JUNE 6th, 2004.   1/2 mile past Cheltenha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Mall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all Thom Paige at 215 978 8285 for more info abou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the Each One Teach One Raw Support Group.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hilly Fitness for Life,                      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resident          Co-operator Louise Twyman Phon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215-871-5166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 support Group for persons desiring a life styl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hange and health lifestyle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6"/>
        </w:rPr>
        <w:t xml:space="preserve">Featuring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Education and Workshops are held monthly along wit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delicious vegetarian meals being served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Second Wednesday of the month :: 2:00 PM - 4:00 P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anaan Baptist Church, 5430 Pulaski Ave. Philadelphi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A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DUNDE June 13, 2004, 10 AM - 8 P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23rd &amp; South Streets, Phill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http://www.odunde.org/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ww.livefoodsunchild.co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igh Priest Kofi Kwatami of Atlanta, formerly owne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o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First Inner Course Restaurant on Vernon Rd. i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hilly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ill be in attendance Sunday, June 27th, 3 7 PM, a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arambee Institute, 66th &amp; Media Sts. 1 block N. o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Haverford Ave., Phila, PA. Performance by the Hig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riest Kofi &amp; the Kwatamani Royal Family, Live Foo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Feast, Live Music by world reknown pianist Alfi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ollit &amp; Guest Flautist Wali.  Tickets $40 .  Contac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Bro. Co-operator Olumbe Ron T. at 215~726~5752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Book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nd CD’s for sale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From: </w:t>
      </w:r>
      <w:r>
        <w:rPr>
          <w:rFonts w:cs="Courier New" w:ascii="Courier New" w:hAnsi="Courier New"/>
          <w:color w:val="003399"/>
          <w:sz w:val="26"/>
        </w:rPr>
        <w:t>DRBODHISE@aol.com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Date: Wed, 26 May 2004 10:39:50 ED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Subject: Re: Heal Thyself Garden Party Sunday,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ugust 1, 2001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To: </w:t>
      </w:r>
      <w:r>
        <w:rPr>
          <w:rFonts w:cs="Courier New" w:ascii="Courier New" w:hAnsi="Courier New"/>
          <w:color w:val="003399"/>
          <w:sz w:val="26"/>
        </w:rPr>
        <w:t>mamaasantewaa@yahoo.com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Heal ThySelf Garden Party / 7th Annua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          </w:t>
      </w:r>
      <w:r>
        <w:rPr>
          <w:rFonts w:cs="Courier New" w:ascii="Courier New" w:hAnsi="Courier New"/>
          <w:color w:val="000000"/>
          <w:sz w:val="26"/>
        </w:rPr>
        <w:t>â€œCome Feel The Loving Spiritâ€?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Sunday, August 1, 200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6"/>
        </w:rPr>
        <w:t xml:space="preserve">      </w:t>
      </w:r>
      <w:r>
        <w:rPr>
          <w:rFonts w:cs="Courier New" w:ascii="Courier New" w:hAnsi="Courier New"/>
          <w:color w:val="000000"/>
          <w:sz w:val="26"/>
        </w:rPr>
        <w:t>Philadelphia Horticultural Cente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          </w:t>
      </w:r>
      <w:r>
        <w:rPr>
          <w:rFonts w:cs="Courier New" w:ascii="Courier New" w:hAnsi="Courier New"/>
          <w:color w:val="000000"/>
          <w:sz w:val="26"/>
        </w:rPr>
        <w:t>In Fairmount Park at The Japanese Gardens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    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 </w:t>
      </w:r>
      <w:r>
        <w:rPr>
          <w:rFonts w:cs="Courier New" w:ascii="Courier New" w:hAnsi="Courier New"/>
          <w:color w:val="000000"/>
          <w:sz w:val="26"/>
        </w:rPr>
        <w:t>WELCOM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 </w:t>
      </w:r>
      <w:r>
        <w:rPr>
          <w:rFonts w:cs="Courier New" w:ascii="Courier New" w:hAnsi="Courier New"/>
          <w:color w:val="000000"/>
          <w:sz w:val="26"/>
        </w:rPr>
        <w:t>The committee of Advisors for The Heal Thyself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Garden Party 2004 is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very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pleased to invite you to participate in The Hea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Thyself Garden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arty. Each year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it gets better. We moved to a larger mor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accommodating and visibl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venue, Th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Philadelphia Horticultural Center in Fairmount Park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We ar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artnering with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Gwen Foster and Philadelphiaâ€™s Fun Fit &amp; Fre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nitiative.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VENDOR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he Heal Thyself Garden Party will count upo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holistic and artistic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vendors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o sell and display their wares. Because of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expansion mor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options will be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available to vendors.  Very affordable! half, whole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and doubl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paces will b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rented out. Please contact us @ 215-592-0882 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reserve your space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ADVERTIS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he Heal Thyself Garden Party will be commemorate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this year with a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pecial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directory of participants. vendors, speakers,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ponsors ar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encouraged to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purchase advertising space. With more than 4,000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revious attendees,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this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project will be an effective, inexpensive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attractive way to let a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large audienc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know about your business and/or special talents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Full-color and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black &amp;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white options are available.  Additionally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discounts are made for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early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reservations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ENTERTAINMEN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Live Music has been and will continue to be a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ntegral part of Th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Heal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hyself Garden Party. Interested performers not ye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on the program,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hould submit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heir demos to The Committee of advisors for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Heal Thyself Garden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arty for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consideration to Bodhise Holistic Healing Group 605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outh 11th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treet Phila,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SPEAKER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here will be at least four large tents hosting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imultaneous events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and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activities throughout the day and evening. This yea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we again  invit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groups and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individuals from the holistic community to step up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to the Open Mic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and shar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with the attendees their points of view and ideas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f you ar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nterested in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reserving a 15-minute time segment at the open mic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lease submit an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email with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extract of material and ideas to be shared to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healthyselfgp@aol.com</w:t>
      </w:r>
      <w:r>
        <w:rPr>
          <w:rFonts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You will b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contacted with your time if you are approved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FUN FIT &amp; FRE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he Heal Thyself Garden Party is pleased to b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co-sponsoring th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event with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he Mayorâ€™s Office of Health &amp; Fitness. The Fun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Fit &amp; Fre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nitiative Helping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Philadelphia residents get healthy, Gwen Foster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hiladelphia Health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Czar, has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been working tirelessly to carry-out May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treetâ€™s initiative.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Hosting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events like, Fun, Fit &amp; Free!  Health Trip 2003.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he campaign to increase health awareness i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Philadelphia has been so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successful that it has Philadelphia no longer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â€œfattest cityâ€?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n the nation Other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cities Like Detroit, Baltimore, and Houston to nam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just a few, ar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asking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how to kick - off their own initiatives. For more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nformation visit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online at: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www.phila.gov/fitandfun/welcome.html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The Heal ThySelf Garden Party is being sponsored b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Â© Laborerâ€™s District Council                    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                          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Â© Bodhise Holistic Healing Group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Â© Fun Fit &amp; Fre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Â© Amadi Wellness Connectio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Â©New Observer Newspaper 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Â© Oasis Holistic Healing Village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Volunteers are needed. Vendors, Performers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Speakers Pleas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Contact Th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Heal ThySelf Garden Party Committee @  215-592-0882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 xml:space="preserve">FAX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215-592-1133 or  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3399"/>
          <w:sz w:val="26"/>
        </w:rPr>
        <w:t>healthyselfgp@aol.co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mailing address:  PO Box 42594 Phila., PA 19101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organicnutritionalenergycoop@yahoo.co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NUTRITIONAL NEWS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http://www.bluffton.edu/~bergerd/chem/olestra1.htm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lesta was approved by the FDA 5/22/04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INCINNATI - The Food and Drug Administration ha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pproved the use of a Procter &amp; Gamble fat substitut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in prepackaged microwave popcorn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Cincinnati-based company has used olestra i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ready-to-eat packaged snacks but not products tha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need to be heated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FDA approved olestra's sale in 1996 but require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labels warning customers of possible intestina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discomfort. The agency lifted the label requiremen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i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August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synthetic chemical made of sugar and soybean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 xml:space="preserve">tastes like fat, but the body does not digest it.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se products contain olestra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http://www.cspinet.org/olestra/brands.html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Use instead Dr. Udo;s ble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Udo's Choice® Ultimate Oil Blend® - Made with Healt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n Mi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3399"/>
          <w:sz w:val="26"/>
        </w:rPr>
        <w:t>http://www.florahealth.com/flora/home/canada/products/R7980.asp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3399"/>
          <w:sz w:val="26"/>
        </w:rPr>
        <w:t>organicnutritionalenergycoop@yahoo.com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~~~~~~~~~~~~~~~~~~~~~~~~~~~~~~~~~~~~~~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FFIRMATION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I attune my hands, tongue, eyes and ears to recogniz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he everlasting abundant Supply, Beauty and Divin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rder of Creation in microcosm when I behold a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sav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my Beautiful organic produce.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=====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rganic Nutritional Energy CooperativeAlternat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Tuesdays, Farm Fresh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Certified Organic Fruits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Veggies, PLUS Dry Goods, Information, Clearinghou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with vendors. 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Make Money Orders payable to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A. Thompson$30/grocery bag, $20/budget bag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$15/senior bag.   $10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annual registration fee.Send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or take to 45 E. City Line Ave., #400, Bala Cynwyd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PA 19004Leave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message, update profile, ask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questions 267-259-3591Pick up 4:30 - 7 PM, 1604 Cecil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B Moore Ave,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Philly, Delivery Available $4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 </w:t>
      </w:r>
      <w:r>
        <w:rPr>
          <w:rFonts w:cs="Courier New" w:ascii="Courier New" w:hAnsi="Courier New"/>
          <w:color w:val="000000"/>
          <w:sz w:val="26"/>
        </w:rPr>
        <w:t>15 mi. at driver discretion.Live Lightly Upon th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Land ~ Purify,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Glorify &amp; Honor the Bod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Temple ~ Increase the prosperity of the Sevent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Generation by our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choices ~ Ujima ~ Ujamaa1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Corinthians 6:19 Do ye not know that your body i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temple of the Holy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Spirit which is in you,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which ye have of God; and ye are not your own? 20 for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ye have been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bought with a price: glorify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now then God in your body ~ Many hands make the Ligh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work ~ Em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hotep, oudja, seneb: Be in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peace, prosperity and health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15:00Z</dcterms:created>
  <dc:creator>John Henry Thompson</dc:creator>
  <dc:description/>
  <dc:language>en-US</dc:language>
  <cp:lastModifiedBy>John Henry Thompson</cp:lastModifiedBy>
  <dcterms:modified xsi:type="dcterms:W3CDTF">2004-06-18T11:16:00Z</dcterms:modified>
  <cp:revision>1</cp:revision>
  <dc:subject/>
  <dc:title>mamaasantewaa@yahoo</dc:title>
</cp:coreProperties>
</file>