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516"/>
        <w:gridCol w:w="63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-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-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-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-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-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-3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-3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-4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-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-5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-5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-6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-6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-7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-7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-8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-8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-9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-9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-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-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-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-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-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-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-3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-3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-4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-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-5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-5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-6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-6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-7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-7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-8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-8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-9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-9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-1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+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ss reference the active attribute (columns) with the resisting attribute (rows). For example, someone with strength of 65 wrestling with someone with strength of 66 has 45% chance to overcome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an also be used to compare skills. Someone with an encryption skill of 60 trying to decode something encrypted by someone with an encryption skill of 55 has a 60% chance of suc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pted from Chaosium’s BRP system (converted to d100)</w:t>
      </w:r>
    </w:p>
    <w:sectPr>
      <w:headerReference w:type="default" r:id="rId2"/>
      <w:headerReference w:type="first" r:id="rId3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ederationClassicMovi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ederationClassicMovie" w:hAnsi="FederationClassicMovie" w:cs="FederationClassicMovie"/>
        <w:sz w:val="36"/>
        <w:szCs w:val="36"/>
      </w:rPr>
    </w:pPr>
    <w:r>
      <w:rPr>
        <w:rFonts w:cs="FederationClassicMovie" w:ascii="FederationClassicMovie" w:hAnsi="FederationClassicMovie"/>
        <w:sz w:val="36"/>
        <w:szCs w:val="36"/>
      </w:rPr>
      <w:t>Resistance Table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21:59:00Z</dcterms:created>
  <dc:creator>Andrew Gelbman</dc:creator>
  <dc:description/>
  <cp:keywords/>
  <dc:language>en-US</dc:language>
  <cp:lastModifiedBy>Andrew Gelbman</cp:lastModifiedBy>
  <dcterms:modified xsi:type="dcterms:W3CDTF">2007-07-24T02:16:00Z</dcterms:modified>
  <cp:revision>2</cp:revision>
  <dc:subject/>
  <dc:title>01-05</dc:title>
</cp:coreProperties>
</file>