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XELATIAN DATA</w:t>
      </w:r>
    </w:p>
    <w:p>
      <w:pPr>
        <w:pStyle w:val="Normal"/>
        <w:jc w:val="center"/>
        <w:rPr>
          <w:b/>
          <w:b/>
          <w:u w:val="single"/>
        </w:rPr>
      </w:pPr>
      <w:r>
        <w:rPr>
          <w:b/>
          <w:u w:val="single"/>
        </w:rPr>
      </w:r>
    </w:p>
    <w:p>
      <w:pPr>
        <w:pStyle w:val="Normal"/>
        <w:rPr/>
      </w:pPr>
      <w:r>
        <w:rPr/>
        <w:t xml:space="preserve">     </w:t>
      </w:r>
      <w:r>
        <w:rPr/>
        <w:t xml:space="preserve">Xelata, the Xelatian homeworld, is a Class-M world orbiting the star Tau 56, an F4 star roughly 564 light years from Terra. The star has a mass of 1.4 solar masses, a luminosity of 3.84 solar luminosities, a radius of 1.395 solar radii, a surface temperature of 6,874 K, and a main sequence lifetime of roughly 4 billion years.   </w:t>
      </w:r>
    </w:p>
    <w:p>
      <w:pPr>
        <w:pStyle w:val="Normal"/>
        <w:rPr/>
      </w:pPr>
      <w:r>
        <w:rPr/>
        <w:t xml:space="preserve">     </w:t>
      </w:r>
      <w:r>
        <w:rPr/>
        <w:t>Although it has a whitish-yellow color, Tau 56 emits its energy at a peak wavelength of 436 nanometers, in the indigo part of the visible spectrum. (Since Nature tends to use the star’s peak wavelength as the absorption wavelength for plant life, this would also be the color of the planet’s foliage.) This makes it one of the more visually interesting planets known, with its indigo and dark blue foliage interspersed with the lighter blue of the vast oceans. The dark foliage also absorbs much of the solar radiation, helping to contribute to the planet’s warm temperatures.</w:t>
      </w:r>
    </w:p>
    <w:p>
      <w:pPr>
        <w:pStyle w:val="Normal"/>
        <w:rPr/>
      </w:pPr>
      <w:r>
        <w:rPr/>
        <w:t xml:space="preserve">     </w:t>
      </w:r>
      <w:r>
        <w:rPr/>
        <w:t>It is the 3</w:t>
      </w:r>
      <w:r>
        <w:rPr>
          <w:vertAlign w:val="superscript"/>
        </w:rPr>
        <w:t>rd</w:t>
      </w:r>
      <w:r>
        <w:rPr/>
        <w:t xml:space="preserve"> planet in the system, orbiting Tau 56 at a distance of 1.9 AU, with a revolution period of 2.213 standard years, or 808.3 standard days. The ecosphere for the star is from 1.869 to 2.26 AU, and its ice line, where Jovian planets could begin to form, is from 7.84 to 9.41 AU. The size of Tau 56 in Xelata’s sky is 0.388 degrees, roughly    77 % the size of Sol in Terra’s sky.</w:t>
      </w:r>
    </w:p>
    <w:p>
      <w:pPr>
        <w:pStyle w:val="Normal"/>
        <w:rPr/>
      </w:pPr>
      <w:r>
        <w:rPr/>
        <w:t xml:space="preserve">     </w:t>
      </w:r>
      <w:r>
        <w:rPr/>
        <w:t>Xelata has a radius of 5,827 kilometers, a diameter of 11,654 kilometers, and a   circumference of 36,611 kilometers; this gives it a radius of roughly 91 % that of Terra. It has a mass of 0.751 Earth masses, a density of 0.985 times Earth’s density, and a surface gravity of 0.9 g. Xelata’s surface is 22 % land and 78 % water, and has minimal icecaps. The total land area is 93,866,316 square kilometers, and the total surface area is 426,665,072 square kilometers. It has a 21 hour rotation period, and a thick atmospheric density.</w:t>
      </w:r>
    </w:p>
    <w:p>
      <w:pPr>
        <w:pStyle w:val="Normal"/>
        <w:rPr/>
      </w:pPr>
      <w:r>
        <w:rPr/>
        <w:t xml:space="preserve">     </w:t>
      </w:r>
      <w:r>
        <w:rPr/>
        <w:t xml:space="preserve">The thick atmosphere and high illuminance gives Xelata a strong greenhouse effect, the main cause of the fierce storms that wrack the planet. The lower gravity and mass means less tectonic activity, making any landmasses long-lasting and stable. The land is covered mostly by open grasslands, low-lying jungles and vast swamps. The atmospheric composition is 77 % nitrogen, 19 % oxygen, and 4 % other components, including a higher carbon dioxide level than Terra has, but still within breathable limits. </w:t>
      </w:r>
    </w:p>
    <w:p>
      <w:pPr>
        <w:pStyle w:val="Normal"/>
        <w:rPr/>
      </w:pPr>
      <w:r>
        <w:rPr/>
        <w:t xml:space="preserve">     </w:t>
      </w:r>
      <w:r>
        <w:rPr/>
        <w:t xml:space="preserve">The planet’s base temperature is 259 K, and has an illuminance of 1.0625 from Tau 56. The planet has a general rating of Warm Temperate, with a temperature at 40 N of 298 K, or 25 Celsius. The climate zones are as follows: hypertropical between the equator and 10 degrees, tropical between 10 to 30, subtropical between 30 to 50, temperate between 50 and 70, and subarctic from 70 to the poles. </w:t>
      </w:r>
    </w:p>
    <w:p>
      <w:pPr>
        <w:pStyle w:val="Normal"/>
        <w:rPr/>
      </w:pPr>
      <w:r>
        <w:rPr/>
        <w:t xml:space="preserve">     </w:t>
      </w:r>
      <w:r>
        <w:rPr/>
        <w:t>The hypertropical zone receives enough energy to generate hypercanes, or supersonic hurricanes. They have enough energy stored to travel up into the subtropical latitudes before diminishing down to hurricanes, which then travel up to the subarctic latitudes before dissipating. The thick atmosphere, combined with the higher illuminance, gives Xelata a greenhouse factor of 1.15, as compared to Terra’s factor of 1.13.</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Xelata has a single, small, subterrestrial moon in orbit. It is 960 kilometers in radius, and 1,920 kilometers in diameter. It orbits Xelata at a distance of 46 planetary radii, with a period of 24.06 days. It has a density of 0.4 times that of Earth, and a surface gravity of 0.06 g. It is a silicate moon with 11 % of Luna’s mass. The combination of its small mass and its orbital distance means that the tidal effect it has on Xelata is only 19 % that of Luna on Terra, minimizing the tidal effects on the planet. The moon is tidally locked to Xelata, and is tectonically inactive. It subtends an angle in Xelata’s sky of 0.41 degrees, covering roughly 80 % of the area in the sky that Luna does in Terra’s. Since Xelata’s satellite covers at least 3 % more of the sky than Tau 56 does visually, solar eclipses there are always total. </w:t>
      </w:r>
    </w:p>
    <w:p>
      <w:pPr>
        <w:pStyle w:val="Normal"/>
        <w:rPr/>
      </w:pPr>
      <w:r>
        <w:rPr/>
        <w:t xml:space="preserve">     </w:t>
      </w:r>
      <w:r>
        <w:rPr/>
        <w:t>The Xelatan seas have copious amounts of plant and animal life, with any life above the ocean’s surface being hardy and well-adapted to both the fierce climate and to the intense light from the star. As nature was too violent above the water for anything but the simplest forms of evolution, advanced evolution took place below the surface. However, many creatures became too specialized for their evolutionary niches and went extinct. They have their local equivalents to worms, echinoderms, mollusks, low-slung flightless insects, fish, crustaceans, other arthropods, and other non-sentient cephalopods, but nothing higher than amphibians. The dominant lifeform there would evolve from a cephalopod ancestor, similar to the Terran squid or octopus, but would ultimately have definite humanoid influences evident. It eventually evolved to sentience, and also evolved psionic abilities. It would be known as a Xelatian.</w:t>
      </w:r>
    </w:p>
    <w:p>
      <w:pPr>
        <w:pStyle w:val="Normal"/>
        <w:rPr/>
      </w:pPr>
      <w:r>
        <w:rPr/>
      </w:r>
    </w:p>
    <w:p>
      <w:pPr>
        <w:pStyle w:val="Normal"/>
        <w:rPr>
          <w:b/>
          <w:b/>
        </w:rPr>
      </w:pPr>
      <w:r>
        <w:rPr>
          <w:b/>
        </w:rPr>
        <w:t>Xelatians</w:t>
      </w:r>
    </w:p>
    <w:p>
      <w:pPr>
        <w:pStyle w:val="Normal"/>
        <w:rPr/>
      </w:pPr>
      <w:r>
        <w:rPr>
          <w:b/>
        </w:rPr>
        <w:t xml:space="preserve">     </w:t>
      </w:r>
      <w:r>
        <w:rPr/>
        <w:t xml:space="preserve">The Federation first encountered the Xelatians on Stardate 2/1805 (May 2218 FASA timeline, May 2277 canon timeline), when the </w:t>
      </w:r>
      <w:r>
        <w:rPr>
          <w:i/>
        </w:rPr>
        <w:t>USS Audacious</w:t>
      </w:r>
      <w:r>
        <w:rPr/>
        <w:t xml:space="preserve"> peacefully met a small, nuclear powered Xelatian vessel inside the Tau 56 system. Since then, the Xelatians and the Federation have conducted diplomatic meetings that eventually culminated with the appearance of a Xelatian delegation on Terra and at Starfleet Headquarters. </w:t>
      </w:r>
    </w:p>
    <w:p>
      <w:pPr>
        <w:pStyle w:val="Normal"/>
        <w:rPr/>
      </w:pPr>
      <w:r>
        <w:rPr/>
        <w:t xml:space="preserve">     </w:t>
      </w:r>
      <w:r>
        <w:rPr/>
        <w:t xml:space="preserve">Much of what is known about the Xelatian species was gathered through long and detailed conversations with members of the delegation, as well as from genetic and biological examinations that they graciously allowed to occur. They also brought many books and data tapes to help understand their civilization. </w:t>
      </w:r>
    </w:p>
    <w:p>
      <w:pPr>
        <w:pStyle w:val="Normal"/>
        <w:rPr/>
      </w:pPr>
      <w:r>
        <w:rPr/>
        <w:t xml:space="preserve">     </w:t>
      </w:r>
      <w:r>
        <w:rPr/>
        <w:t>As the early Xelatians evolved away from the cephalopod body plan towards a more humanoid form, their anatomy had to change accordingly. The mantle, the part of a cephalopod containing virtually all of their organs except their tentacles and eye, changed its form, becoming more form-fitting and elongated, roughly cigar-shaped. One group of their tentacles moved towards the central part of the torso, becoming the equivalent of arms, with the other tentacles moving downwards, becoming the equivalent of legs. There are 4 tentacles emerging just below each ‘shoulder’ and 4 tentacles emerging from each ‘hip’, for a total of 16 tentacles, but they use their ‘arm’ tentacles for counting, giving them a base-8 mathematical system. The arm tentacles are found approximately halfway down the torso, which has a rough length of 1.2 meters. The tentacles are each a meter long, giving them an overall height of nearly 2.5 meters.</w:t>
      </w:r>
    </w:p>
    <w:p>
      <w:pPr>
        <w:pStyle w:val="Normal"/>
        <w:rPr/>
      </w:pPr>
      <w:r>
        <w:rPr/>
      </w:r>
    </w:p>
    <w:p>
      <w:pPr>
        <w:pStyle w:val="Normal"/>
        <w:rPr/>
      </w:pPr>
      <w:r>
        <w:rPr/>
      </w:r>
    </w:p>
    <w:p>
      <w:pPr>
        <w:pStyle w:val="Normal"/>
        <w:rPr/>
      </w:pPr>
      <w:r>
        <w:rPr/>
      </w:r>
    </w:p>
    <w:p>
      <w:pPr>
        <w:pStyle w:val="Normal"/>
        <w:rPr/>
      </w:pPr>
      <w:r>
        <w:rPr/>
        <w:t xml:space="preserve">     </w:t>
      </w:r>
      <w:r>
        <w:rPr/>
        <w:t>The tentacles are composed of ultra-strong muscle fibers and pressurized fluids. They have an extremely strong grip, and the suckers down the length of the tentacles allow them to scale sheer, slick surfaces with no trouble. It gives them a very sensitive sense of touch, comparable to or exceeding that of other humanoids, and also enables them to ‘taste’ objects they touch via chemoreceptors built into the tentacles. Each tentacle has its own nerve ganglia to control it, giving it a limited degree of independent control from the brain, giving them the ability to partially multitask at several jobs at once.</w:t>
      </w:r>
    </w:p>
    <w:p>
      <w:pPr>
        <w:pStyle w:val="Normal"/>
        <w:rPr/>
      </w:pPr>
      <w:r>
        <w:rPr/>
        <w:t xml:space="preserve">     </w:t>
      </w:r>
      <w:r>
        <w:rPr/>
        <w:t xml:space="preserve">Their mouth is located in the center of their torso, as this was the original location of the tentacles earlier in their evolution. A retractable chitinous beak, located on their chest, near where the bottom of a humanoid sternum is, is used to crush the hard shells of their prey, and is the only hard part of their bodies. Located just above the beak, inside their body, is their poison gland, which contains one of the most toxic poisons on Xelata. Originally used in the earlier part of their evolution, it is slowly becoming vestigial, like the human appendix. They are aquatic omnivores, with their diet leaning more towards the smaller aquatic animals and plants. </w:t>
      </w:r>
    </w:p>
    <w:p>
      <w:pPr>
        <w:pStyle w:val="Normal"/>
        <w:rPr/>
      </w:pPr>
      <w:r>
        <w:rPr/>
        <w:t xml:space="preserve">     </w:t>
      </w:r>
      <w:r>
        <w:rPr/>
        <w:t xml:space="preserve">Their respiratory tract and digestive tract are physically independent, with their mouth being used only for ingestion, and their gills being used only for respiration. Because of this limitation of their anatomy, they have adapted to the situation and are learning to control their nasal slits in such a way that they can emulate speech with it; being such powerful telepaths, they never had an evolutionary need for verbal communication before. </w:t>
      </w:r>
    </w:p>
    <w:p>
      <w:pPr>
        <w:pStyle w:val="Normal"/>
        <w:rPr/>
      </w:pPr>
      <w:r>
        <w:rPr/>
        <w:t xml:space="preserve">     </w:t>
      </w:r>
      <w:r>
        <w:rPr/>
        <w:t xml:space="preserve">The nasal slits are located above the beak, approximately in the same location as a humanoid clavicle. To use them for speech, they consciously close an epiglottis-like tissue at the back of their gill trachea, sealing off their gills from the outside. (While speaking, they must supply the gills with oxygen from an outside source.) They then force the water out of the base of the tracheal cavities through their tracheal purge vent, located just above their gill slits. Found on their back surface, it is a further evolution of what used to be their siphon, and resembles a cetacean blowhole. </w:t>
      </w:r>
    </w:p>
    <w:p>
      <w:pPr>
        <w:pStyle w:val="Normal"/>
        <w:rPr/>
      </w:pPr>
      <w:r>
        <w:rPr/>
        <w:t xml:space="preserve">     </w:t>
      </w:r>
      <w:r>
        <w:rPr/>
        <w:t xml:space="preserve">Once the water is purged, they then take an initial inhalation by expanding the surrounding tissues. They are learning to force the stored air, like a set of bellows, through the nasal slits; by controlling the tension on the tissues around them, much as humanoids do by forcing air from their lungs through their vocal cords, they are learning to emulate speech. Unlike other species that have an internal vocal tract, they don’t have the same fine degree of control over the sounds they generate, but they control it well enough to be understood. They also find speaking for extended periods to be very tiring because of how they do it.  </w:t>
      </w:r>
    </w:p>
    <w:p>
      <w:pPr>
        <w:pStyle w:val="Normal"/>
        <w:rPr/>
      </w:pPr>
      <w:r>
        <w:rPr/>
        <w:t xml:space="preserve">      </w:t>
      </w:r>
      <w:r>
        <w:rPr/>
        <w:t xml:space="preserve">They have 2 pairs of 4 gill slits located in the lower portion of their back, spread across the width of the torso, and from their ‘shoulder’ region to their ‘hip’ region, giving them an extensive amount of surface area to absorb oxygen through while underwater. When underwater, they open their nasal slits, allowing the water to enter the gill trachea and flow across the gills, oxygenating them. They are so dependent on this that they can only survive out in the open air for 15 minutes before they begin to asphyxiate under the combination of the crushing weight of their own body and the lack of oxygen reaching their gills. They have an approximate mass of 100 kilograms, which they don’t usually notice, since the natural buoyancy of the water has the effect of negating it while they are submerged. </w:t>
      </w:r>
    </w:p>
    <w:p>
      <w:pPr>
        <w:pStyle w:val="Normal"/>
        <w:rPr/>
      </w:pPr>
      <w:r>
        <w:rPr/>
        <w:t xml:space="preserve">     </w:t>
      </w:r>
      <w:r>
        <w:rPr/>
        <w:t xml:space="preserve">The shape of their brain, as opposed to the lobe-like arrangement found in most humanoids, also gives them some degree of resistance to unwanted telepathic intrusions. Being located in their torso also makes their brain more resistant to external injuries, since there is no neck. It also shortens the nerve length needed to link it to their various systems, giving them a rapid response time. </w:t>
      </w:r>
    </w:p>
    <w:p>
      <w:pPr>
        <w:pStyle w:val="Normal"/>
        <w:rPr/>
      </w:pPr>
      <w:r>
        <w:rPr/>
        <w:t xml:space="preserve">     </w:t>
      </w:r>
      <w:r>
        <w:rPr/>
        <w:t xml:space="preserve">They have a powerful 3-chambered primary heart used to circulate blood through the body, and a pair of 2-chambered auxiliary hearts linked to the gills. The oxygenated blood moves from the gills to the auxiliary hearts, has its pressure boosted, and then enters the 2 atria of the primary heart. Blood from both atria is pumped into the single common ventricle, and then out to the body. The deoxygenated blood from the body circulates back through the gills, completing the circuit. Their heart and circulatory system are located along the back half of their body, with their digestive and reproductive organs being located in the front half. </w:t>
      </w:r>
    </w:p>
    <w:p>
      <w:pPr>
        <w:pStyle w:val="Normal"/>
        <w:rPr/>
      </w:pPr>
      <w:r>
        <w:rPr/>
        <w:t xml:space="preserve">     </w:t>
      </w:r>
      <w:r>
        <w:rPr/>
        <w:t xml:space="preserve">Instead of using the iron-based hemoglobin, or some variation of it, like other humanoids, they use the copper-based hemocyanin as a blood pigment. This is another prevalent substance used as an oxygen carrier, especially among some cold-blooded organisms. It is colorless when deoxygenated and blue-green when oxygenated, and it is carried dissolved in their blood plasma as opposed to blood cells. Like many humanoids, which have a colored blood pigment that influences their skin coloration, the Xelatians have base color that is a light shade of their blue-green blood. </w:t>
      </w:r>
    </w:p>
    <w:p>
      <w:pPr>
        <w:pStyle w:val="Normal"/>
        <w:rPr/>
      </w:pPr>
      <w:r>
        <w:rPr/>
        <w:t xml:space="preserve">     </w:t>
      </w:r>
      <w:r>
        <w:rPr/>
        <w:t>Since hemocyanin is only ¼ as effective at oxygen transfer as hemoglobin is, their internal blood pressure is 4 times higher to compensate. Because of their high internal blood pressure, injuries that cause bleeding are more life-threatening to them, with strokes and aneurysms being the leading causes of natural death among Xelatians. (Since they absorb oxygen directly through gills, instead of through lungs, in an emergency, they could theoretically have their system oxygenated by a perfluorocarbon substitute.)</w:t>
      </w:r>
    </w:p>
    <w:p>
      <w:pPr>
        <w:pStyle w:val="Normal"/>
        <w:rPr/>
      </w:pPr>
      <w:r>
        <w:rPr/>
        <w:t xml:space="preserve">     </w:t>
      </w:r>
      <w:r>
        <w:rPr/>
        <w:t>Their high internal pressure also allows them to extend their tentacles up to 50 % in length, but at the cost of the fine control of it. Their lack of an internal skeleton allows them to squeeze through openings that are very narrow, and that other species would find impossible to pass through.</w:t>
      </w:r>
    </w:p>
    <w:p>
      <w:pPr>
        <w:pStyle w:val="Normal"/>
        <w:rPr/>
      </w:pPr>
      <w:r>
        <w:rPr/>
        <w:t xml:space="preserve">     </w:t>
      </w:r>
      <w:r>
        <w:rPr/>
        <w:t xml:space="preserve">As with most known cephalopods, Xelatians are also cold-blooded, since the warm oceans of Xelata never required warm-blooded physiology to develop. This not only reduces their metabolic needs substantially, but also gives them an extended lifespan, usually between 30 to 40 Xelatian years, or 66 to 88 standard years. Their baseline activity level is predicated on the ambient temperature of the surrounding water, with colder water forcing them into a state of hibernation. They have the ability to regrow lost limbs, but it takes an extended period because of their slower metabolism. </w:t>
      </w:r>
    </w:p>
    <w:p>
      <w:pPr>
        <w:pStyle w:val="Normal"/>
        <w:rPr/>
      </w:pPr>
      <w:r>
        <w:rPr/>
        <w:t xml:space="preserve">     </w:t>
      </w:r>
      <w:r>
        <w:rPr/>
        <w:t xml:space="preserve">They have a single, large, oval-shaped eye, at the top of the torso. It is roughly 6 inches, or 15 centimeters, in diameter, one of the largest known eyes, but necessary due to the normally dim lighting it evolved in. It is mounted on a short stalk so that it can swivel in any direction. This eye, although it is obviously derived from a different starting point, bears a close resemblance to the humanoid eye due to the forces of convergent evolution. Underwater, they have extremely sharp vision, with it being less sharp above the water, since it evolved for seeing through water. Their eye is also able to perceive the polarization of light, giving them an acute sense of direction based on the location of their sun. </w:t>
      </w:r>
    </w:p>
    <w:p>
      <w:pPr>
        <w:pStyle w:val="Normal"/>
        <w:rPr/>
      </w:pPr>
      <w:r>
        <w:rPr/>
        <w:t xml:space="preserve">     </w:t>
      </w:r>
      <w:r>
        <w:rPr/>
        <w:t xml:space="preserve">Like other lifeforms that evolve to function in a dark environment, they also have a membrane on the back of their eye, known as a tapetum, which reflects light, allowing them to use as much of the sparse light as possible. If struck by a light, it has a glowing effect. This can also be seen on certain Terran animals, such as dogs and cats. </w:t>
      </w:r>
    </w:p>
    <w:p>
      <w:pPr>
        <w:pStyle w:val="Normal"/>
        <w:rPr/>
      </w:pPr>
      <w:r>
        <w:rPr/>
        <w:t xml:space="preserve">     </w:t>
      </w:r>
      <w:r>
        <w:rPr/>
        <w:t xml:space="preserve">Xelatians can see in the depths of the oceans, since the longer wavelengths are absorbed by the ocean, leaving the blue, green, and indigo parts of the spectrum to see by. They have a visual range of similar width to Humans, but it has become shifted downwards with the peak in the indigo part of the spectrum, whereas the peak for Humans and most humanoids is in the yellow-green part of the spectrum. This shifting of the visual range allows them to see into the near UV part of the spectrum, so to them, any color beyond yellow-green is invisible, as infrared is to Humans. </w:t>
      </w:r>
    </w:p>
    <w:p>
      <w:pPr>
        <w:pStyle w:val="Normal"/>
        <w:rPr/>
      </w:pPr>
      <w:r>
        <w:rPr/>
        <w:t xml:space="preserve">     </w:t>
      </w:r>
      <w:r>
        <w:rPr/>
        <w:t>Human light levels are too bright for Xelatians, and conversely, Humans consider Xelatian lighting to be too dim, and must use image intensifier technology to see under normal Xelatian lighting conditions. The Xelatians are progressively more blinded as they approach the ocean surface. This was one reason they couldn’t emerge from the seas immediately after gaining sentience; they would have to learn to protect their vision first, which would require the creation of technology.</w:t>
      </w:r>
    </w:p>
    <w:p>
      <w:pPr>
        <w:pStyle w:val="Normal"/>
        <w:rPr/>
      </w:pPr>
      <w:r>
        <w:rPr/>
        <w:t xml:space="preserve">     </w:t>
      </w:r>
      <w:r>
        <w:rPr/>
        <w:t xml:space="preserve">Like other cephalopods, they have bioluminescent cells known as chromatophores across their entire body, which they use in combination with their telepathy to communicate with other Xelatians. This use of the cells is called ‘Luminal Speech’. Although it was originally used for protective or ambush camouflage at an earlier point in their evolution, an ability they still retain at present, as they evolved to sentience, they gained more control over the process. This allowed the patterns, in due course, to complement their thoughts non-verbally, as much as a mute species can have the term ‘non-verbal’ applied to them. </w:t>
      </w:r>
    </w:p>
    <w:p>
      <w:pPr>
        <w:pStyle w:val="Normal"/>
        <w:rPr/>
      </w:pPr>
      <w:r>
        <w:rPr/>
        <w:t xml:space="preserve">     </w:t>
      </w:r>
      <w:r>
        <w:rPr/>
        <w:t xml:space="preserve">Because of this, there are some who say that Xelatians are tactless, saying what they want, and seeming downright rude. This isn’t exactly true; to other Xelatians, when combined with the telepathic transmissions, the patterns would be self-evident, revealing their thoughts and the associated non-verbal patterns. To non-Xelatians, as well as non-telepaths, they are trying to understand the language with access to only a small part of the conversation. Without a tricorder that is specially programmed with the translation of known Luminal Speech patterns, non-Xelatians have trouble understanding the patterns.      </w:t>
      </w:r>
    </w:p>
    <w:p>
      <w:pPr>
        <w:pStyle w:val="Normal"/>
        <w:rPr/>
      </w:pPr>
      <w:r>
        <w:rPr/>
        <w:t xml:space="preserve">     </w:t>
      </w:r>
      <w:r>
        <w:rPr/>
        <w:t>The combination of their telepathy and Luminal Speech has allowed the Xelatian brain to evolve the natural ability to learn new languages very rapidly. Known as xenoglossy, or ‘the gift of tongues’, and often associated with psionic abilities, it allows them to quickly become literate in a species’ languages, both written and spoken, although they are still unable to speak it fluently at present. (There are instances of non-psionic beings having the xenoglossy faculty, but they are rare, and as a compensation, they can usually translate substantially more languages.)</w:t>
      </w:r>
    </w:p>
    <w:p>
      <w:pPr>
        <w:pStyle w:val="Normal"/>
        <w:rPr/>
      </w:pPr>
      <w:r>
        <w:rPr/>
        <w:t xml:space="preserve">     </w:t>
      </w:r>
      <w:r>
        <w:rPr/>
        <w:t xml:space="preserve">They can detect tiny chemical variations in the oceans, as well as pressure variations, making it virtually impossible to ambush them while underwater. Their evolution in the ocean makes them immune to motion sickness of any kind, and naturally skilled in zero-gravity situations. They are immune to pressure-related maladies, such as ‘the bends’. Their internal hydrostatic pressure, as opposed to an internal skeleton, also makes them able to function better in high gravity fields than other species. They have evolved the ability to function in both fresh and salt water, but must be in salt water to reproduce. </w:t>
      </w:r>
    </w:p>
    <w:p>
      <w:pPr>
        <w:pStyle w:val="Normal"/>
        <w:rPr/>
      </w:pPr>
      <w:r>
        <w:rPr/>
        <w:t xml:space="preserve">     </w:t>
      </w:r>
      <w:r>
        <w:rPr/>
        <w:t>Their eggs are placed in group nurseries, raised by the community. Here, they are oxygenated and the water is constantly kept circulating, fully stocked with nutrients and at the optimal temperature for the growth of the offspring. The parents visit the eggs often, speaking to them telepathically, and creating an empathic bond with them. After they are born, the offspring stay in this nursery tank until they reach a certain size, after which they are released into their parents’ custody. Since they know their parents’ telepathic signature at a subconscious level, there is never a doubt as to their parent’s identity, and they follow them immediately. Because of the fragility of the eggs, and the high infant mortality rate of offspring in the past, Xelatians are very protective of them, and children in general. Before they evolved technology, parents would protect their eggs to the point that they would starve themselves to death in order to stay there and protect them.</w:t>
      </w:r>
    </w:p>
    <w:p>
      <w:pPr>
        <w:pStyle w:val="Normal"/>
        <w:rPr/>
      </w:pPr>
      <w:r>
        <w:rPr/>
        <w:t xml:space="preserve">     </w:t>
      </w:r>
      <w:r>
        <w:rPr/>
        <w:t xml:space="preserve">They have access to a telepathic group mind, also known as a telepathic collective or telepathic gestalt, shared by all Xelatians, but still have an individual intellect separate from it. Although they have access to the group mind from anywhere on the planet, they also realize the occasional need for mental privacy and respect it. It was once believed that telepathic contact had to be maintained at all times, or they would go insane from its absence; this was later proven to be false. </w:t>
      </w:r>
    </w:p>
    <w:p>
      <w:pPr>
        <w:pStyle w:val="Normal"/>
        <w:rPr/>
      </w:pPr>
      <w:r>
        <w:rPr/>
        <w:t xml:space="preserve">     </w:t>
      </w:r>
      <w:r>
        <w:rPr/>
        <w:t>They have an advanced telepathic oral tradition, since they have no ability to write. This has also given Xelatians eidetic, or photographic, memories. Their telepathic range is at least far enough to reach low planetary orbit, making them one of the longer-range telepaths known. They are also able to handle multiple telepathic sources at once, making them able to act as a telepathic bridge between other species if the need arises. This makes them quite the commodity among telepathic species, since most of them are only able to concentrate on the thoughts of one or two beings at a time with any degree of success.</w:t>
      </w:r>
    </w:p>
    <w:p>
      <w:pPr>
        <w:pStyle w:val="Normal"/>
        <w:rPr/>
      </w:pPr>
      <w:r>
        <w:rPr/>
        <w:t xml:space="preserve">     </w:t>
      </w:r>
      <w:r>
        <w:rPr/>
        <w:t xml:space="preserve">Because of the intimate access to this telepathic collective, and that feelings would be transmitted to it from each Xelatian, their history has been very peaceful overall. In fact, according to their historical records, there have only been two major incidents of public turmoil. </w:t>
      </w:r>
    </w:p>
    <w:p>
      <w:pPr>
        <w:pStyle w:val="Normal"/>
        <w:rPr/>
      </w:pPr>
      <w:r>
        <w:rPr/>
        <w:t xml:space="preserve">     </w:t>
      </w:r>
      <w:r>
        <w:rPr/>
        <w:t>One of the early roadblocks to Xelatian progress was the development of effective tools in an oceanic environment. After basic tools were established, over time, more complex machinery would soon follow. The Xelatians began to exploit their environment with no regard to the ecological damage, just as has unfortunately occurred on countless other planets. Great undersea mining operations, huge fission power plants, and the almost non-stop smelting of their vast metal deposits thoroughly polluted their planetary environment, both above and below the ocean’s surface. Socially, the idea of a communal bond lessened as individuals became enamored with the concept of wealth.</w:t>
      </w:r>
    </w:p>
    <w:p>
      <w:pPr>
        <w:pStyle w:val="Normal"/>
        <w:rPr/>
      </w:pPr>
      <w:r>
        <w:rPr/>
        <w:t xml:space="preserve">     </w:t>
      </w:r>
      <w:r>
        <w:rPr/>
        <w:t>This brought about the first period of turmoil, what the Xelatians have come to call ‘The Reclamation.’ Gatherings of the common citizenry turned into riots as the government and industries did nothing to curtail the damage, and the pollution levels kept climbing. A few of the egg nurseries had already been contaminated by the pollution, causing widespread mutagenic mutations in the eggs, and making the infant mortality rate skyrocket. The food plants were also being affected by this.</w:t>
      </w:r>
    </w:p>
    <w:p>
      <w:pPr>
        <w:pStyle w:val="Normal"/>
        <w:rPr/>
      </w:pPr>
      <w:r>
        <w:rPr/>
      </w:r>
    </w:p>
    <w:p>
      <w:pPr>
        <w:pStyle w:val="Normal"/>
        <w:rPr/>
      </w:pPr>
      <w:r>
        <w:rPr/>
        <w:t xml:space="preserve">     </w:t>
      </w:r>
      <w:r>
        <w:rPr/>
        <w:t xml:space="preserve">The public had finally had enough, and it culminated in a mass storming of the guilty industries. They overwhelmed those running the facilities and shut down Xelatian industry until the industrial leaders had: 1) found the proper means to contain the pollution they were creating and 2) take measures to reclaim the damaged areas of the oceans. </w:t>
      </w:r>
    </w:p>
    <w:p>
      <w:pPr>
        <w:pStyle w:val="Normal"/>
        <w:rPr/>
      </w:pPr>
      <w:r>
        <w:rPr/>
        <w:t xml:space="preserve">     </w:t>
      </w:r>
      <w:r>
        <w:rPr/>
        <w:t xml:space="preserve">When their industrial endeavors resumed, emphasis was placed on finding a non-toxic way of producing energy. Unlike other humanoid cultures, and most likely due to their need to find a way to function on land in spite of their natural form, they discovered the principles of diamagnetic repulsion technology, also known as anti-grav lifters, before they developed nuclear fusion reactors. With this discovery, Xelatian scientists realized that it was now possible for them to leave their oceans for extended periods of time. </w:t>
      </w:r>
    </w:p>
    <w:p>
      <w:pPr>
        <w:pStyle w:val="Normal"/>
        <w:rPr/>
      </w:pPr>
      <w:r>
        <w:rPr/>
        <w:t xml:space="preserve">     </w:t>
      </w:r>
      <w:r>
        <w:rPr/>
        <w:t xml:space="preserve">This revelation caused the Xelatians’ second period of turmoil. The vast majority felt that leaving the oceans would have a detrimental effect on their telepathic collective, not knowing the upper limits of its range at this point in time. They believed that those who left the water would go insane for lack of the communal touch. All research into the use of anti-grav lifters for anything but lifting heavy objects was banned. Roughly a century later, when Xelatian scientists finally discovered fusion energy, and realized the power levels they would have access to, they understood that not only could they now leave their oceans, but also their world. </w:t>
      </w:r>
    </w:p>
    <w:p>
      <w:pPr>
        <w:pStyle w:val="Normal"/>
        <w:rPr/>
      </w:pPr>
      <w:r>
        <w:rPr/>
        <w:t xml:space="preserve">     </w:t>
      </w:r>
      <w:r>
        <w:rPr/>
        <w:t xml:space="preserve">Regarding the ban on the limitation of the use of anti-grav technology as an intolerable stupidity, and a roadblock to any further scientific developments, a small group of scientists secretly began building a small spaceship to test their theories. When the rest of the community found out, they came en masse to stop the construction, killing many of the scientists protecting the ship. In the confusion, a lone Xelatian scientist climbed into the ship and launched it into space. Though only partially finished, the vessel rose far above the ocean and into the upper part of the planet’s atmosphere. Because of the rushed launching, it hadn’t been fully fueled, and so only achieved a suborbital hop before it crashed back down into the ocean, leaving the first Xelatian astronaut near death. </w:t>
      </w:r>
    </w:p>
    <w:p>
      <w:pPr>
        <w:pStyle w:val="Normal"/>
        <w:rPr/>
      </w:pPr>
      <w:r>
        <w:rPr/>
        <w:t xml:space="preserve">     </w:t>
      </w:r>
      <w:r>
        <w:rPr/>
        <w:t xml:space="preserve">Contrary to his expectations, the dying scientist was hailed as a planetary hero. All of the dire predictions about the lessening of the telepathic link were proven wrong and, in fact, revealed that it had a much greater range than they ever thought possible. As he ventured above the oceans, the entire population also felt his excitement and sense of wonder at seeing all of the things that lay beyond the water’s edge, as well as beyond their world. They then threw their support wholeheartedly behind efforts to explore their entire world and those beyond.      </w:t>
      </w:r>
    </w:p>
    <w:p>
      <w:pPr>
        <w:pStyle w:val="Normal"/>
        <w:rPr/>
      </w:pPr>
      <w:r>
        <w:rPr/>
        <w:t xml:space="preserve">     </w:t>
      </w:r>
      <w:r>
        <w:rPr/>
        <w:t>The Xelatians are highly intelligent, curious to the point of stubbornness, and have a whimsical sense of humor. They are solitary by nature, but are curious about visitors. They have an impressive spatial learning capacity, navigational abilities, and predatory techniques. Because of their natural lighting situation, they had a reversed understanding of phrases concerning ‘light’ and ‘dark’ in Federation Standard. They considered it an insult to be called ‘bright’ and a compliment to be called ‘dim’. Their version of Hell would be a waterless place burning under an intense blinding light.</w:t>
      </w:r>
    </w:p>
    <w:p>
      <w:pPr>
        <w:pStyle w:val="Normal"/>
        <w:rPr/>
      </w:pPr>
      <w:r>
        <w:rPr/>
      </w:r>
    </w:p>
    <w:p>
      <w:pPr>
        <w:pStyle w:val="Normal"/>
        <w:rPr/>
      </w:pPr>
      <w:r>
        <w:rPr/>
      </w:r>
    </w:p>
    <w:p>
      <w:pPr>
        <w:pStyle w:val="Normal"/>
        <w:rPr/>
      </w:pPr>
      <w:r>
        <w:rPr/>
        <w:t xml:space="preserve">     </w:t>
      </w:r>
      <w:r>
        <w:rPr/>
        <w:t xml:space="preserve">Instrumental music was virtually unknown to them, since it required rapid vibration, which water would limit by its nature. Since they have begun to use speech, they have, however, started to try singing. They find this activity to be absolutely fascinating, and it is rapidly spreading across the planet. Their tools have cylindrical or helical grips, allowing the tentacle to wrap around it. They are experts in aqueous chemistry, marine biology, oceanography, hydrology, hydrodynamics, aquaculture, and cephalopod physiology. </w:t>
      </w:r>
    </w:p>
    <w:p>
      <w:pPr>
        <w:pStyle w:val="Normal"/>
        <w:rPr/>
      </w:pPr>
      <w:r>
        <w:rPr/>
        <w:t xml:space="preserve">     </w:t>
      </w:r>
      <w:r>
        <w:rPr/>
        <w:t xml:space="preserve">They utilized hydrothermal vents and methane hydrate deposits as early energy sources, but eventually used OTEC (ocean thermal energy conversion) technology and wind energy once they conquered land. Their underwater cities were created with corals and seacrete, which used coral and similar organisms to make structures such as walls. They predominantly use ‘wet’ technology, such as biologic and genetic engineering, as opposed to ‘dry’ or mechanical technology. </w:t>
      </w:r>
    </w:p>
    <w:p>
      <w:pPr>
        <w:pStyle w:val="Normal"/>
        <w:rPr/>
      </w:pPr>
      <w:r>
        <w:rPr/>
        <w:t xml:space="preserve">     </w:t>
      </w:r>
      <w:r>
        <w:rPr/>
        <w:t xml:space="preserve">Negotiations to admit the Xelatians to the Federation are proceeding quite well. During their visit to Terra, they have shown considerable political savvy and a wry sense of humor that manages to come across the Universal Translator. The Federation Council has given them the full range of political courtesies possessed by all representatives of member worlds, including the right to participate in Council meetings. They have used these privileges to their utmost, attending as many functions as possible, and impressing many with their curiosity and charm. </w:t>
      </w:r>
    </w:p>
    <w:p>
      <w:pPr>
        <w:pStyle w:val="Normal"/>
        <w:rPr/>
      </w:pPr>
      <w:r>
        <w:rPr/>
        <w:t xml:space="preserve">     </w:t>
      </w:r>
      <w:r>
        <w:rPr/>
        <w:t>There was one incident when their charm failed them. Upon meeting Th’velth, the Andorian ambassador, they appeared quite distraught. After regaining their composure, they apologized profusely to the perturbed ambassador, saying that he greatly resembled a race of aggressive beings that once appeared on Xelata. This bit of news has excited the usually stoic Andorians. Now, ship after ship in the Andorian Blue Fleet is petitioning Galaxy Exploration Command to allow them to explore beyond Xelatian space.</w:t>
      </w:r>
    </w:p>
    <w:p>
      <w:pPr>
        <w:pStyle w:val="Normal"/>
        <w:rPr/>
      </w:pPr>
      <w:r>
        <w:rPr/>
        <w:t xml:space="preserve">     </w:t>
      </w:r>
      <w:r>
        <w:rPr/>
        <w:t xml:space="preserve">The Federation is quite eager to admit them. Some believe that they would be a welcome addition to the aquatic branch of the Federation Marines, while others feel that their political prowess would make them excellent diplomats. Their appearance would be a definite plus when dealing with other non-humanoid races. </w:t>
      </w:r>
    </w:p>
    <w:p>
      <w:pPr>
        <w:pStyle w:val="Normal"/>
        <w:rPr/>
      </w:pPr>
      <w:r>
        <w:rPr/>
        <w:t xml:space="preserve">     </w:t>
      </w:r>
      <w:r>
        <w:rPr/>
        <w:t xml:space="preserve">Perhaps the most important advantage would be strategic. Adding this system to the Federation would give Starfleet a forward position on the secretive Cardassians. The Xelatians have never encountered them, but they have lost many deep-space probes to mysterious circumstances. </w:t>
      </w:r>
    </w:p>
    <w:p>
      <w:pPr>
        <w:pStyle w:val="Normal"/>
        <w:rPr/>
      </w:pPr>
      <w:r>
        <w:rPr/>
        <w:t xml:space="preserve">     </w:t>
      </w:r>
      <w:r>
        <w:rPr/>
        <w:t xml:space="preserve">However they participate, the Xelatians promise to be a vital addition to the Federation. They are eager to ‘be one with the vast Federation’. Their infectious sense of adventure is refreshing to many who have become jaded to the universe’s many wonder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Xelatian Drysuit</w:t>
      </w:r>
    </w:p>
    <w:p>
      <w:pPr>
        <w:pStyle w:val="Normal"/>
        <w:rPr/>
      </w:pPr>
      <w:r>
        <w:rPr/>
        <w:t xml:space="preserve">     </w:t>
      </w:r>
      <w:r>
        <w:rPr/>
        <w:t>Their drysuit has a resemblance to a humanoid form in robes, and is basically there to keep their skins hydrated, and carry them from place to place with an anti-gravity lifter built into the suit’s ‘shoulder’ region. The drysuit offers no protection from diseases, radiation, or vacuum. They climb into a harness inside the robes, with their tentacles extending into the suit’s sleeves. The sleeves, as well as the fabric covering any exposed patches of flesh, are form-fitting and have small tubes of water circulating through them, keeping the wearer’s skin moist while wearing it. Once in the harness, they then insert special oxygen-permeable sponges into their gill slits. The sponges are linked to a pump and tank arrangement on the back of the drysuit, allowing them to ‘breathe’ normally when out of the water.</w:t>
      </w:r>
    </w:p>
    <w:p>
      <w:pPr>
        <w:pStyle w:val="Normal"/>
        <w:rPr/>
      </w:pPr>
      <w:r>
        <w:rPr/>
        <w:t xml:space="preserve">     </w:t>
      </w:r>
      <w:r>
        <w:rPr/>
        <w:t xml:space="preserve">Their drysuit helmet, on the top of the suit’s ‘shoulders’, uses a holographic imaging system on the interior, allowing them to see out while still protecting their eye. The projection appears above the eye, behind the visor. Their eye is actually located behind the ‘mouth’ area of the helmet, and which fits inside of the helmet through a cylindrical opening in the bottom. It also allows a UV light to be projected inside of it, enhancing their vision through the helmet visor slit. Mounted onto the top and back half of the mask is a native sea grass, which also resembles a scruffy wig. The room air is drawn through the grass via a series of air intakes on the sides and top of the helmet. This helps to oxygenate, humidify, and scent the incoming air, which the Xelatians would normally find to have an offensive smell to it. The grass must be placed in water for at least an hour to rehydrate it after every 8 hours of use. </w:t>
      </w:r>
    </w:p>
    <w:p>
      <w:pPr>
        <w:pStyle w:val="Normal"/>
        <w:rPr/>
      </w:pPr>
      <w:r>
        <w:rPr/>
        <w:t xml:space="preserve">     </w:t>
      </w:r>
      <w:r>
        <w:rPr/>
        <w:t xml:space="preserve">A functioning Xelatian drysuit has an onboard power supply capable of continuous use for at least a standard day before requiring recharging. The Xelatian can only use the suit comfortably for 7 hours, or a third of a Xelatian day, before they must remove it. They must then soak in water with Xelatian salinity levels for at least another third of a day to restore their normal levels of skin hydration and allow their skin to recover from the rubbing of the moistening fabric. </w:t>
      </w:r>
    </w:p>
    <w:p>
      <w:pPr>
        <w:pStyle w:val="Normal"/>
        <w:rPr/>
      </w:pPr>
      <w:r>
        <w:rPr/>
        <w:t xml:space="preserve">      </w:t>
      </w:r>
      <w:r>
        <w:rPr/>
        <w:t xml:space="preserve">Mounted onto the front of the drysuit are a series of mechanisms. At the top is a small set of external controls for the drysuit, allowing for others outside of the suit to make adjustments to it if necessary. Below that is a set of 2 small speakers, which take the Xelatian speech created by the nasal slits, located just behind them, and convert them into sound. A Universal Translator is built into the system, and can be activated at will. Below the speakers is a voice-activated light, indicating which Xelatian is presently speaking. At the bottom of this array is a small airlock-like hatch, which can be opened to allow the Xelatian inside to eat while they are wearing their drysuit. </w:t>
      </w:r>
    </w:p>
    <w:p>
      <w:pPr>
        <w:pStyle w:val="Normal"/>
        <w:rPr/>
      </w:pPr>
      <w:r>
        <w:rPr/>
        <w:t xml:space="preserve">     </w:t>
      </w:r>
      <w:r>
        <w:rPr/>
        <w:t>Early models of drysuits utilized positive buoyancy to allow them to leave the water for limited periods. The suits resembled balloons with special sleeves for their tentacles, and small gas bladders for directional control. They used these for centuries, until they discovered the technology of diamagnetic repulsion. This allowed them to make the drysuits much more form-fitting. This gave them better access to the land, and their technology levels rapidly advanced after this. The drysuit appendages for the tentacles are form-fitting, like fingers on a glove, sacrificing the sensitivity for protection against dehydr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9:16:00Z</dcterms:created>
  <dc:creator>Preferred Customer</dc:creator>
  <dc:description/>
  <dc:language>en-US</dc:language>
  <cp:lastModifiedBy>Preferred Customer</cp:lastModifiedBy>
  <dcterms:modified xsi:type="dcterms:W3CDTF">2008-08-20T19:16:00Z</dcterms:modified>
  <cp:revision>2</cp:revision>
  <dc:subject/>
  <dc:title>XELATIAN DATA</dc:title>
</cp:coreProperties>
</file>