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SCELLANEOUS STARSHIP COMPONEN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>Constitution</w:t>
      </w:r>
      <w:r>
        <w:rPr/>
        <w:t>-class nacelle strut</w:t>
        <w:tab/>
        <w:tab/>
        <w:t>2,500 metric tons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>Constitution</w:t>
      </w:r>
      <w:r>
        <w:rPr/>
        <w:t>-class dorsal</w:t>
        <w:tab/>
        <w:tab/>
        <w:tab/>
        <w:t>2,600 metric tons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>Constitution</w:t>
      </w:r>
      <w:r>
        <w:rPr/>
        <w:t>-class warp nacelle</w:t>
        <w:tab/>
        <w:tab/>
        <w:t>31,306 metric tons</w:t>
      </w:r>
    </w:p>
    <w:p>
      <w:pPr>
        <w:pStyle w:val="Normal"/>
        <w:rPr/>
      </w:pPr>
      <w:r>
        <w:rPr>
          <w:i/>
        </w:rPr>
        <w:t>Constitution</w:t>
      </w:r>
      <w:r>
        <w:rPr/>
        <w:t>-class primary hull</w:t>
        <w:tab/>
        <w:tab/>
        <w:t>56,900 metric tons</w:t>
      </w:r>
    </w:p>
    <w:p>
      <w:pPr>
        <w:pStyle w:val="Normal"/>
        <w:rPr/>
      </w:pPr>
      <w:r>
        <w:rPr>
          <w:i/>
        </w:rPr>
        <w:t>Constitution</w:t>
      </w:r>
      <w:r>
        <w:rPr/>
        <w:t>-class secondary hull</w:t>
        <w:tab/>
        <w:tab/>
        <w:t>63,500 metric t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agarin</w:t>
      </w:r>
      <w:r>
        <w:rPr/>
        <w:t>-class variant connecting struts</w:t>
        <w:tab/>
        <w:t>3,000 metric tons</w:t>
      </w:r>
    </w:p>
    <w:p>
      <w:pPr>
        <w:pStyle w:val="Normal"/>
        <w:rPr/>
      </w:pPr>
      <w:r>
        <w:rPr>
          <w:i/>
        </w:rPr>
        <w:t>Gagarin</w:t>
      </w:r>
      <w:r>
        <w:rPr/>
        <w:t>-class warp nacelle</w:t>
        <w:tab/>
        <w:tab/>
        <w:tab/>
        <w:t>3,297 metric tons</w:t>
      </w:r>
    </w:p>
    <w:p>
      <w:pPr>
        <w:pStyle w:val="Normal"/>
        <w:rPr/>
      </w:pPr>
      <w:r>
        <w:rPr>
          <w:i/>
        </w:rPr>
        <w:t>Gagarin</w:t>
      </w:r>
      <w:r>
        <w:rPr/>
        <w:t>-class primary hull</w:t>
        <w:tab/>
        <w:tab/>
        <w:tab/>
        <w:t>19,109 metric tons</w:t>
      </w:r>
    </w:p>
    <w:p>
      <w:pPr>
        <w:pStyle w:val="Normal"/>
        <w:rPr/>
      </w:pPr>
      <w:r>
        <w:rPr>
          <w:i/>
        </w:rPr>
        <w:t>Fisher</w:t>
      </w:r>
      <w:r>
        <w:rPr/>
        <w:t>-class light tow pad</w:t>
        <w:tab/>
        <w:tab/>
        <w:tab/>
        <w:t>3,000 metric tons</w:t>
      </w:r>
    </w:p>
    <w:p>
      <w:pPr>
        <w:pStyle w:val="Normal"/>
        <w:rPr/>
      </w:pPr>
      <w:r>
        <w:rPr>
          <w:i/>
        </w:rPr>
        <w:t>Oberth</w:t>
      </w:r>
      <w:r>
        <w:rPr/>
        <w:t>-class sensor pod</w:t>
        <w:tab/>
        <w:tab/>
        <w:tab/>
        <w:t>20,140 metric tons</w:t>
      </w:r>
    </w:p>
    <w:p>
      <w:pPr>
        <w:pStyle w:val="Normal"/>
        <w:rPr/>
      </w:pPr>
      <w:r>
        <w:rPr>
          <w:i/>
        </w:rPr>
        <w:t>Todega</w:t>
      </w:r>
      <w:r>
        <w:rPr/>
        <w:t>-class tractor emitter</w:t>
        <w:tab/>
        <w:tab/>
        <w:tab/>
        <w:t>21,210 metric tons</w:t>
      </w:r>
    </w:p>
    <w:p>
      <w:pPr>
        <w:pStyle w:val="Normal"/>
        <w:rPr/>
      </w:pPr>
      <w:r>
        <w:rPr>
          <w:i/>
        </w:rPr>
        <w:t>Angueira</w:t>
      </w:r>
      <w:r>
        <w:rPr/>
        <w:t>-class hospital pod</w:t>
        <w:tab/>
        <w:tab/>
        <w:tab/>
        <w:t>26,750 metric 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iranda</w:t>
      </w:r>
      <w:r>
        <w:rPr/>
        <w:t>-class torpedo pod support strut</w:t>
        <w:tab/>
        <w:t>500 metric tons</w:t>
      </w:r>
    </w:p>
    <w:p>
      <w:pPr>
        <w:pStyle w:val="Normal"/>
        <w:rPr/>
      </w:pPr>
      <w:r>
        <w:rPr>
          <w:i/>
        </w:rPr>
        <w:t>Miranda</w:t>
      </w:r>
      <w:r>
        <w:rPr/>
        <w:t>-class nacelle strut</w:t>
        <w:tab/>
        <w:tab/>
        <w:tab/>
        <w:t>1,500 metric tons</w:t>
      </w:r>
    </w:p>
    <w:p>
      <w:pPr>
        <w:pStyle w:val="Normal"/>
        <w:rPr/>
      </w:pPr>
      <w:r>
        <w:rPr>
          <w:i/>
        </w:rPr>
        <w:t>Miranda</w:t>
      </w:r>
      <w:r>
        <w:rPr/>
        <w:t>-class phaser cannon</w:t>
        <w:tab/>
        <w:tab/>
        <w:tab/>
        <w:t>2,650 metric tons</w:t>
      </w:r>
    </w:p>
    <w:p>
      <w:pPr>
        <w:pStyle w:val="Normal"/>
        <w:rPr/>
      </w:pPr>
      <w:r>
        <w:rPr>
          <w:i/>
        </w:rPr>
        <w:t>Miranda</w:t>
      </w:r>
      <w:r>
        <w:rPr/>
        <w:t>-class torpedo pod</w:t>
        <w:tab/>
        <w:tab/>
        <w:tab/>
        <w:t>9,500 metric tons</w:t>
      </w:r>
    </w:p>
    <w:p>
      <w:pPr>
        <w:pStyle w:val="Normal"/>
        <w:rPr/>
      </w:pPr>
      <w:r>
        <w:rPr>
          <w:i/>
        </w:rPr>
        <w:t>Miranda</w:t>
      </w:r>
      <w:r>
        <w:rPr/>
        <w:t>-class warp nacelle</w:t>
        <w:tab/>
        <w:tab/>
        <w:tab/>
        <w:t>19,593 metric tons</w:t>
      </w:r>
    </w:p>
    <w:p>
      <w:pPr>
        <w:pStyle w:val="Normal"/>
        <w:rPr/>
      </w:pPr>
      <w:r>
        <w:rPr>
          <w:i/>
        </w:rPr>
        <w:t>Miranda</w:t>
      </w:r>
      <w:r>
        <w:rPr/>
        <w:t>-class primary hull</w:t>
        <w:tab/>
        <w:tab/>
        <w:tab/>
        <w:t>92,014 metric 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nterprise-</w:t>
      </w:r>
      <w:r>
        <w:rPr/>
        <w:t>class nacelle struts</w:t>
        <w:tab/>
        <w:tab/>
        <w:tab/>
        <w:t>2,000 metric tons</w:t>
        <w:tab/>
      </w:r>
    </w:p>
    <w:p>
      <w:pPr>
        <w:pStyle w:val="Normal"/>
        <w:rPr/>
      </w:pPr>
      <w:r>
        <w:rPr>
          <w:i/>
        </w:rPr>
        <w:t>Enterprise</w:t>
      </w:r>
      <w:r>
        <w:rPr/>
        <w:t>-class dual torpedo launcher</w:t>
        <w:tab/>
        <w:t>2,180 metric tons</w:t>
      </w:r>
    </w:p>
    <w:p>
      <w:pPr>
        <w:pStyle w:val="Normal"/>
        <w:rPr/>
      </w:pPr>
      <w:r>
        <w:rPr>
          <w:i/>
        </w:rPr>
        <w:t>Enterprise</w:t>
      </w:r>
      <w:r>
        <w:rPr/>
        <w:t>-class dorsal section</w:t>
        <w:tab/>
        <w:tab/>
        <w:t>3,670 metric tons</w:t>
      </w:r>
    </w:p>
    <w:p>
      <w:pPr>
        <w:pStyle w:val="Normal"/>
        <w:rPr/>
      </w:pPr>
      <w:r>
        <w:rPr>
          <w:i/>
        </w:rPr>
        <w:t>Enterprise</w:t>
      </w:r>
      <w:r>
        <w:rPr/>
        <w:t>-class warp nacelle</w:t>
        <w:tab/>
        <w:tab/>
        <w:tab/>
        <w:t>25,000 metric tons</w:t>
      </w:r>
    </w:p>
    <w:p>
      <w:pPr>
        <w:pStyle w:val="Normal"/>
        <w:rPr/>
      </w:pPr>
      <w:r>
        <w:rPr>
          <w:i/>
        </w:rPr>
        <w:t>Enterprise</w:t>
      </w:r>
      <w:r>
        <w:rPr/>
        <w:t>-class secondary hull</w:t>
        <w:tab/>
        <w:tab/>
        <w:t>63,520 metric tons</w:t>
      </w:r>
    </w:p>
    <w:p>
      <w:pPr>
        <w:pStyle w:val="Normal"/>
        <w:rPr/>
      </w:pPr>
      <w:r>
        <w:rPr>
          <w:i/>
        </w:rPr>
        <w:t>Enterprise</w:t>
      </w:r>
      <w:r>
        <w:rPr/>
        <w:t>-class primary hull</w:t>
        <w:tab/>
        <w:tab/>
        <w:tab/>
        <w:t>76,630 metric 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hurchill</w:t>
      </w:r>
      <w:r>
        <w:rPr/>
        <w:t>-class hull extension</w:t>
        <w:tab/>
        <w:tab/>
        <w:tab/>
        <w:t>31,941 metric tons</w:t>
      </w:r>
    </w:p>
    <w:p>
      <w:pPr>
        <w:pStyle w:val="Normal"/>
        <w:rPr/>
      </w:pPr>
      <w:r>
        <w:rPr>
          <w:i/>
        </w:rPr>
        <w:t>Constellation</w:t>
      </w:r>
      <w:r>
        <w:rPr/>
        <w:t>-class warp nacelle</w:t>
        <w:tab/>
        <w:tab/>
        <w:t>34,817 metric tons</w:t>
      </w:r>
    </w:p>
    <w:p>
      <w:pPr>
        <w:pStyle w:val="Normal"/>
        <w:rPr/>
      </w:pPr>
      <w:r>
        <w:rPr>
          <w:i/>
        </w:rPr>
        <w:t>Soyuz</w:t>
      </w:r>
      <w:r>
        <w:rPr/>
        <w:t>-class hull extensions</w:t>
        <w:tab/>
        <w:tab/>
        <w:tab/>
        <w:t>34,796 metric tons</w:t>
      </w:r>
    </w:p>
    <w:p>
      <w:pPr>
        <w:pStyle w:val="Normal"/>
        <w:rPr/>
      </w:pPr>
      <w:r>
        <w:rPr>
          <w:i/>
        </w:rPr>
        <w:t>Chandley</w:t>
      </w:r>
      <w:r>
        <w:rPr/>
        <w:t>-class hull extensions</w:t>
        <w:tab/>
        <w:tab/>
        <w:t>98,764 metric 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Excelsior-A </w:t>
      </w:r>
      <w:r>
        <w:rPr/>
        <w:t>class warp nacelle</w:t>
        <w:tab/>
        <w:tab/>
        <w:t>38,577 metric tons</w:t>
      </w:r>
    </w:p>
    <w:p>
      <w:pPr>
        <w:pStyle w:val="Normal"/>
        <w:rPr/>
      </w:pPr>
      <w:r>
        <w:rPr>
          <w:i/>
        </w:rPr>
        <w:t xml:space="preserve">Excelsior-A </w:t>
      </w:r>
      <w:r>
        <w:rPr/>
        <w:t>class secondary hull</w:t>
        <w:tab/>
        <w:tab/>
        <w:t>97,185 metric tons</w:t>
      </w:r>
    </w:p>
    <w:p>
      <w:pPr>
        <w:pStyle w:val="Normal"/>
        <w:rPr/>
      </w:pPr>
      <w:r>
        <w:rPr>
          <w:i/>
        </w:rPr>
        <w:t xml:space="preserve">Excelsior-A </w:t>
      </w:r>
      <w:r>
        <w:rPr/>
        <w:t>class primary hull</w:t>
        <w:tab/>
        <w:tab/>
        <w:t>140,991 metric tons</w:t>
      </w:r>
    </w:p>
    <w:p>
      <w:pPr>
        <w:pStyle w:val="Normal"/>
        <w:rPr/>
      </w:pPr>
      <w:r>
        <w:rPr>
          <w:i/>
        </w:rPr>
        <w:t xml:space="preserve">Excelsior-B </w:t>
      </w:r>
      <w:r>
        <w:rPr/>
        <w:t>class warp nacelle</w:t>
        <w:tab/>
        <w:tab/>
        <w:t>42,595 metric tons</w:t>
      </w:r>
    </w:p>
    <w:p>
      <w:pPr>
        <w:pStyle w:val="Normal"/>
        <w:rPr/>
      </w:pPr>
      <w:r>
        <w:rPr>
          <w:i/>
        </w:rPr>
        <w:t xml:space="preserve">Excelsior-B </w:t>
      </w:r>
      <w:r>
        <w:rPr/>
        <w:t>class secondary hull</w:t>
        <w:tab/>
        <w:tab/>
        <w:t>124,552 metric tons</w:t>
      </w:r>
    </w:p>
    <w:p>
      <w:pPr>
        <w:pStyle w:val="Normal"/>
        <w:rPr/>
      </w:pPr>
      <w:r>
        <w:rPr>
          <w:i/>
        </w:rPr>
        <w:t xml:space="preserve">Excelsior-B </w:t>
      </w:r>
      <w:r>
        <w:rPr/>
        <w:t>class primary hull</w:t>
        <w:tab/>
        <w:tab/>
        <w:t>134,572 metric tons</w:t>
      </w:r>
    </w:p>
    <w:p>
      <w:pPr>
        <w:pStyle w:val="Normal"/>
        <w:rPr/>
      </w:pPr>
      <w:r>
        <w:rPr>
          <w:i/>
        </w:rPr>
        <w:t>Centaur</w:t>
      </w:r>
      <w:r>
        <w:rPr/>
        <w:t>-class nacelle support structure</w:t>
        <w:tab/>
        <w:t>48,624 metric t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2:08:00Z</dcterms:created>
  <dc:creator>Preferred Customer</dc:creator>
  <dc:description/>
  <dc:language>en-US</dc:language>
  <cp:lastModifiedBy>Preferred Customer</cp:lastModifiedBy>
  <cp:lastPrinted>2007-11-07T22:31:00Z</cp:lastPrinted>
  <dcterms:modified xsi:type="dcterms:W3CDTF">2008-01-08T02:08:00Z</dcterms:modified>
  <cp:revision>2</cp:revision>
  <dc:subject/>
  <dc:title>MISCELLANEOUS STARSHIP COMPONENTS</dc:title>
</cp:coreProperties>
</file>