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</w:rPr>
        <w:t>All the talk of the Romulan War era reminded me about something I</w:t>
        <w:br/>
        <w:t>came up with a while back to make Federation Four Years War ships</w:t>
        <w:br/>
        <w:t>more playable. I now "cut and paste" it here from another post at</w:t>
        <w:br/>
        <w:t>another group for ya'll.</w:t>
        <w:br/>
        <w:br/>
        <w:t>It's a "radical" idea, but I really do think this is one way to give</w:t>
        <w:br/>
        <w:t>the Feds a fighting chance in the Four Years War. Don't nitpick the</w:t>
        <w:br/>
        <w:t>science below; it's just there for a modicum of justification.</w:t>
        <w:br/>
        <w:t>Focus on the game mechanic. All of a sudden, that Loknar "muscle</w:t>
        <w:br/>
        <w:t>ship" really is a muscle ship... :)</w:t>
        <w:br/>
        <w:br/>
        <w:t>---------</w:t>
        <w:br/>
        <w:t>I mentioned at the main group about an idea I had to make the</w:t>
        <w:br/>
        <w:t>Federation Four Years War ships and all of the Romulan ships more</w:t>
        <w:br/>
        <w:t>playable. That idea involves the laser weapons.</w:t>
        <w:br/>
        <w:br/>
        <w:t>I've done some research on lasers and with a little creative</w:t>
        <w:br/>
        <w:t>writing, some cherry-picked science facts and necessity (in the form</w:t>
        <w:br/>
        <w:t>of needing more playable ships), I think I may have found a "cute"</w:t>
        <w:br/>
        <w:t>solution:</w:t>
        <w:br/>
        <w:br/>
        <w:t>Of the different types of lasers- chemical, gas, solid-state, semi-</w:t>
        <w:br/>
        <w:t>conductor, etc.- the best candidate for a ship-borne weapon would be</w:t>
        <w:br/>
        <w:t>the chemical laser. It is powerful, requires less energy to operate</w:t>
        <w:br/>
        <w:t>than other lasers, and the ship would have no problem storing the</w:t>
        <w:br/>
        <w:t>chemicals needed to power the laser. Chemical lasers also happen to</w:t>
        <w:br/>
        <w:t>be one of the most powerful laser types, along with gas lasers.</w:t>
        <w:br/>
        <w:t>However, gas lasers take a lot more energy to operate.</w:t>
        <w:br/>
        <w:br/>
        <w:t>With a chemical laser, the excited ions are generated through a</w:t>
        <w:br/>
        <w:t>chemical reaction (Oxygen-Iodine laser, Hydrogen-Fluoride laser,</w:t>
        <w:br/>
        <w:t>Deterium-Fluoride laser, etc.) The only outside energy needed is</w:t>
        <w:br/>
        <w:t>electrical power to operate the "machine" that this reaction takes</w:t>
        <w:br/>
        <w:t>place in- which (stripped down) involves only a vacuum pump. The</w:t>
        <w:br/>
        <w:t>focusing takes place via optics.</w:t>
        <w:br/>
        <w:br/>
        <w:t>If you throw in a little sci-fi, here's where things get really</w:t>
        <w:br/>
        <w:t>interesting: by the mid-21st century in Star Trek's calendar, the</w:t>
        <w:br/>
        <w:t>technology for chemical lasers would be more advanced of course than</w:t>
        <w:br/>
        <w:t>it is today. With the principle of operation still being the same,</w:t>
        <w:br/>
        <w:t>but with the advancement of technology, the chemical laser would be</w:t>
        <w:br/>
        <w:t>the mainstay of weaponry.</w:t>
        <w:br/>
        <w:br/>
        <w:t>-Throw in some element from the periodic chart from the "Star Fleet</w:t>
        <w:br/>
        <w:t>Medical Reference Manual", and the power and range of the chemical</w:t>
        <w:br/>
        <w:t>laser has just increased (a Hydrogen-Fluoride laser spiked with</w:t>
        <w:br/>
        <w:t>Vulcanium 157; "spiked" is the actual terminology used with chemical</w:t>
        <w:br/>
        <w:t>lasers with "something special"- usually an isotope- is added</w:t>
        <w:br/>
        <w:t>to "up" the reaction) ;-)</w:t>
        <w:br/>
        <w:br/>
        <w:t>-Inherently, this type of laser uses only "electric" or _outside_</w:t>
        <w:br/>
        <w:t>generated energy to operate simple, mundane operations (opening or</w:t>
        <w:br/>
        <w:t>closing a vent, aligning mirrors). The punch of the laser comes</w:t>
        <w:br/>
        <w:t>from the product (energy and excited ions) of an exothermic reaction</w:t>
        <w:br/>
        <w:t>of the chemicals being focused into a laser. That's your fuel- not</w:t>
        <w:br/>
        <w:t>the ship's engines as in the case of phasers. A Star Trek chemical</w:t>
        <w:br/>
        <w:t>laser would take a lot less energy to operate than a transporter!!</w:t>
        <w:br/>
        <w:br/>
        <w:t>-If the above is true and the energy for the laser system is derived</w:t>
        <w:br/>
        <w:t>from fuel (two or more gases) brought aboard in tanks (!), then</w:t>
        <w:br/>
        <w:t>there is NO REASON laser weapons need to be powered from the ship's</w:t>
        <w:br/>
        <w:t>engines!!</w:t>
        <w:br/>
        <w:br/>
        <w:t>Thus, laser weapons need NO POWER ALLOCATION to operate!!</w:t>
        <w:br/>
        <w:t>The "ammo" (gas) would theoretically be limited, yes, but using</w:t>
        <w:br/>
        <w:t>compression tech, large tanks (what, the size of a medium room!?)</w:t>
        <w:br/>
        <w:t>and the limited amounts needed for the reaction, it really wouldn't</w:t>
        <w:br/>
        <w:t>be a factor!!</w:t>
        <w:br/>
        <w:br/>
        <w:t>My optional rule idea is this: all laser weapons are automatically</w:t>
        <w:br/>
        <w:t>available for fire within their Power Range. They require no Power</w:t>
        <w:br/>
        <w:t>Allocation to operate.</w:t>
        <w:br/>
        <w:br/>
        <w:t>Now, it doesn't take much convincing for me that this is leveling</w:t>
        <w:br/>
        <w:t>the playing field instead of unbalancing the game. For one,</w:t>
        <w:br/>
        <w:t>Federation lasers (FL-1, FL-2, FL-3, FL-4, FL-5 and FL-6) just plain</w:t>
        <w:br/>
        <w:t>suck- let's be real. Of the 6 lasers to choose from, 2 have the</w:t>
        <w:br/>
        <w:t>maximum damage possible- 3 points. Of the 6, only 2 have Damage</w:t>
        <w:br/>
        <w:t>Modifiers in the +2 range, and there is no +3 range. Range-wise, one</w:t>
        <w:br/>
        <w:t>can reach out to 6 hexes, one to 8 and four to 10.</w:t>
        <w:br/>
        <w:br/>
        <w:t>Compare that to a.) the Klingon disruptors of that time and b.) the</w:t>
        <w:br/>
        <w:t>average Total Power Available of Klingon ships vs. Federation</w:t>
        <w:br/>
        <w:t>ships in that era.</w:t>
        <w:br/>
        <w:br/>
        <w:t>This also doesn't tread on the territory of phasers: phasers are</w:t>
        <w:br/>
        <w:t>worth powering because you get extra range and extra damage (not</w:t>
        <w:br/>
        <w:t>only in base damage, but also in the form of better Damage</w:t>
        <w:br/>
        <w:t>Modifiers), not to mention the fact that most phasers have a Power</w:t>
        <w:br/>
        <w:t>Range higher than 3!!</w:t>
        <w:br/>
        <w:br/>
        <w:t>The idea that Power Allocation need not occur for the operation of</w:t>
        <w:br/>
        <w:t>laser weapons doesn't make the weapons more powerful. What it does</w:t>
        <w:br/>
        <w:t>in game play is to free up power that the ship can use for other</w:t>
        <w:br/>
        <w:t>things- movement, shields, arming Accelerator cannons. It also</w:t>
        <w:br/>
        <w:t>gives the Federation player more weapons to bear since he doesn't</w:t>
        <w:br/>
        <w:t>have to arm them with his limited power reserves. It makes the</w:t>
        <w:br/>
        <w:t>_ship_ "more powerful", or rather- more potent.</w:t>
        <w:br/>
        <w:br/>
        <w:t>This rule could also have a similar affect on Romulan War era</w:t>
        <w:br/>
        <w:t>ships since the major weapon is lasers of various types. Although</w:t>
        <w:br/>
        <w:t>most ships that have been statted out have pretty good power (in</w:t>
        <w:br/>
        <w:t>some cases more so than Fed Four Years War ships!!), MPRs and</w:t>
        <w:br/>
        <w:t>especially SPRs during this time period can put the crunch on power</w:t>
        <w:br/>
        <w:t>allocation. With Romulan War era weapons doing 1 and 2 points a</w:t>
        <w:br/>
        <w:t>pop, this rule would only enhance game play IMHO.</w:t>
        <w:br/>
        <w:br/>
        <w:t>FAQs</w:t>
        <w:br/>
        <w:br/>
        <w:t>Would lasers still be able to "double-fire"? Your play group can</w:t>
        <w:br/>
        <w:t>make the call!</w:t>
        <w:br/>
        <w:br/>
        <w:t>Worried about someone making a laser "uebership"? Those dang things</w:t>
        <w:br/>
        <w:t>are so heavy, let 'em try!! ;-)</w:t>
        <w:br/>
        <w:br/>
        <w:t>Lee (FASAfan (at) hotmail.com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4:15:00Z</dcterms:created>
  <dc:creator>Lee</dc:creator>
  <dc:description/>
  <cp:keywords/>
  <dc:language>en-US</dc:language>
  <cp:lastModifiedBy>Lee</cp:lastModifiedBy>
  <dcterms:modified xsi:type="dcterms:W3CDTF">2010-06-16T04:21:00Z</dcterms:modified>
  <cp:revision>3</cp:revision>
  <dc:subject/>
  <dc:title>All the talk of the Romulan War era reminded me about something I</dc:title>
</cp:coreProperties>
</file>