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TA VIRGINIS AND THE DAYEN</w:t>
      </w:r>
    </w:p>
    <w:p>
      <w:pPr>
        <w:pStyle w:val="Normal"/>
        <w:jc w:val="center"/>
        <w:rPr>
          <w:b/>
          <w:b/>
        </w:rPr>
      </w:pPr>
      <w:r>
        <w:rPr>
          <w:b/>
        </w:rPr>
      </w:r>
    </w:p>
    <w:p>
      <w:pPr>
        <w:pStyle w:val="Normal"/>
        <w:rPr>
          <w:b/>
          <w:b/>
        </w:rPr>
      </w:pPr>
      <w:r>
        <w:rPr>
          <w:b/>
        </w:rPr>
        <w:t>Eta Virginis System</w:t>
      </w:r>
    </w:p>
    <w:p>
      <w:pPr>
        <w:pStyle w:val="Normal"/>
        <w:rPr>
          <w:b/>
          <w:b/>
        </w:rPr>
      </w:pPr>
      <w:r>
        <w:rPr>
          <w:b/>
        </w:rPr>
      </w:r>
    </w:p>
    <w:p>
      <w:pPr>
        <w:pStyle w:val="Normal"/>
        <w:rPr/>
      </w:pPr>
      <w:r>
        <w:rPr/>
        <w:t xml:space="preserve">Also known as Zaniah </w:t>
        <w:tab/>
        <w:t xml:space="preserve">Trinary system </w:t>
        <w:tab/>
        <w:tab/>
        <w:t>Located in Beta Quadrant</w:t>
      </w:r>
    </w:p>
    <w:p>
      <w:pPr>
        <w:pStyle w:val="Normal"/>
        <w:rPr/>
      </w:pPr>
      <w:r>
        <w:rPr/>
        <w:t>R.A.: 12 h 19 m 54.45 s</w:t>
        <w:tab/>
        <w:t>Dec.: 0 deg 40’ 01”</w:t>
        <w:tab/>
        <w:tab/>
      </w:r>
    </w:p>
    <w:p>
      <w:pPr>
        <w:pStyle w:val="Normal"/>
        <w:rPr/>
      </w:pPr>
      <w:r>
        <w:rPr/>
        <w:t>X-Coordinate: 34.494</w:t>
        <w:tab/>
        <w:tab/>
        <w:t>Y-Coordinate: -115.459</w:t>
        <w:tab/>
        <w:t>Z-Coordinate: 219.048</w:t>
      </w:r>
    </w:p>
    <w:p>
      <w:pPr>
        <w:pStyle w:val="Normal"/>
        <w:rPr/>
      </w:pPr>
      <w:r>
        <w:rPr/>
        <w:t>Distance: 250 light-years</w:t>
        <w:tab/>
        <w:t>83 Light-years from Spica</w:t>
      </w:r>
    </w:p>
    <w:p>
      <w:pPr>
        <w:pStyle w:val="Normal"/>
        <w:rPr/>
      </w:pPr>
      <w:r>
        <w:rPr/>
        <w:tab/>
        <w:tab/>
        <w:tab/>
      </w:r>
    </w:p>
    <w:p>
      <w:pPr>
        <w:pStyle w:val="Normal"/>
        <w:rPr/>
      </w:pPr>
      <w:r>
        <w:rPr/>
        <w:t xml:space="preserve">     </w:t>
      </w:r>
      <w:r>
        <w:rPr/>
        <w:t>There are 2 stars, Eta Virginis A &amp; B, orbiting each other at an average separation of 0.5 AU, with a period of 72 days. Their combined luminosity is 68.92 Sols, which is the luminosity 99.3% of the time. For the remaining 0.7% of the time, the 2 stars are eclipsing each other: B eclipses A for 5.1389 hours, and A eclipses B for 6.735 hours. Their separation of 0.5 AU is also equal to 75 million kilometers, or 108.37 solar radii. Eta Virginis A orbits at 0.216 AU from the binary barycenter, or center of mass around which both stars revolve, and Eta Virginis B orbits at 0.284 AU from the barycenter, with Eta Virginis A orbiting closer due to its higher mass. The 3</w:t>
      </w:r>
      <w:r>
        <w:rPr>
          <w:vertAlign w:val="superscript"/>
        </w:rPr>
        <w:t>rd</w:t>
      </w:r>
      <w:r>
        <w:rPr/>
        <w:t xml:space="preserve"> star orbits the binary pair at 9.306 AU, roughly 1.38 light-hours, with a period of 13.07 years.</w:t>
      </w:r>
    </w:p>
    <w:p>
      <w:pPr>
        <w:pStyle w:val="Normal"/>
        <w:rPr/>
      </w:pPr>
      <w:r>
        <w:rPr/>
        <w:t xml:space="preserve">     </w:t>
      </w:r>
      <w:r>
        <w:rPr/>
        <w:t>A &amp; B, from the only habitable planet in the system, the 5</w:t>
      </w:r>
      <w:r>
        <w:rPr>
          <w:vertAlign w:val="superscript"/>
        </w:rPr>
        <w:t>th</w:t>
      </w:r>
      <w:r>
        <w:rPr/>
        <w:t xml:space="preserve"> planet orbiting Eta Virginis C, known to the indigenous beings there as Orodanga, change their apparent separation from each other as Orodanga orbits its own star. At its perihelion to A &amp; B, they seem to be separated by 4.375 degrees in the sky, or nearly 9 times the width of Luna as seen from Earth’s surface. Eta Virginis A subtends 0.214 degrees in the sky, or just under half the width of Luna in the sky, while Eta Virginis B subtends 0.163 degrees in the sky, or roughly a third of Luna’s size. This also happens to be about the size that Eta Virginis C subtends in the sky of Orodanga, which means that at certain points in Orodanga’s orbit, its moon can eclipse Eta Virginis B completely, creating a solar eclipse. At aphelion, their apparent separation has dropped to 2.375 degrees in the sky, or just under 5 times Luna’s width. The star’s apparent diameters have also dropped by a factor of nearly 22, with A covering only 9.64 x 10</w:t>
      </w:r>
      <w:r>
        <w:rPr>
          <w:vertAlign w:val="superscript"/>
        </w:rPr>
        <w:t>-3</w:t>
      </w:r>
      <w:r>
        <w:rPr/>
        <w:t xml:space="preserve"> degrees and B covering only 7.36 x 10</w:t>
      </w:r>
      <w:r>
        <w:rPr>
          <w:vertAlign w:val="superscript"/>
        </w:rPr>
        <w:t xml:space="preserve">-3 </w:t>
      </w:r>
      <w:r>
        <w:rPr/>
        <w:t xml:space="preserve">degrees. </w:t>
      </w:r>
    </w:p>
    <w:p>
      <w:pPr>
        <w:pStyle w:val="Normal"/>
        <w:rPr/>
      </w:pPr>
      <w:r>
        <w:rPr/>
        <w:t xml:space="preserve">     </w:t>
      </w:r>
      <w:r>
        <w:rPr/>
        <w:t xml:space="preserve">The system is roughly 900 million years old. This is determined by the present state of the most massive star, Eta Virginis A. It had a stable main sequence lifetime of 850 million years, and has entered its subgiant phase, which it will be in for a total of 150 million years. There is leeway in the age, but not by more than 50 million years. The other stars in the system are still on the main sequence, and will not be leaving them for at least another 800 million years. It is believed that the increase in luminosity that accompanied the evolution of A into a subgiant is also responsible for the conversion of Orodanga into a more desert-like plane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891" w:type="dxa"/>
        <w:jc w:val="left"/>
        <w:tblInd w:w="-113" w:type="dxa"/>
        <w:tblLayout w:type="fixed"/>
        <w:tblCellMar>
          <w:top w:w="0" w:type="dxa"/>
          <w:left w:w="108" w:type="dxa"/>
          <w:bottom w:w="0" w:type="dxa"/>
          <w:right w:w="108" w:type="dxa"/>
        </w:tblCellMar>
      </w:tblPr>
      <w:tblGrid>
        <w:gridCol w:w="2896"/>
        <w:gridCol w:w="1696"/>
        <w:gridCol w:w="1603"/>
        <w:gridCol w:w="1696"/>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roperty</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Eta Virginis A</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Eta Virginis B</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Eta Virginis 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Mass (Sol=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Luminosity (Sol=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17.32</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MS Lifetime (GY)</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2.817</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Temperature (K)</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9,54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8,314</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7,492</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Radius (Sol=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2.65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1.652</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Radius (kilometers)</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1,836,738</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1,401,43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1,143,29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Diameter (kilometers)</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3,673,47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802,86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2,286,58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pp. Magnitude from Earth</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Stellar Class</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A2 IV subgiant</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A4 V dwarf</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A8-F0 V dwarf</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eak Solar Frequency (nm)</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314.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360.84</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400.43</w:t>
            </w:r>
          </w:p>
        </w:tc>
      </w:tr>
    </w:tbl>
    <w:p>
      <w:pPr>
        <w:pStyle w:val="Normal"/>
        <w:rPr/>
      </w:pPr>
      <w:r>
        <w:rPr/>
      </w:r>
    </w:p>
    <w:p>
      <w:pPr>
        <w:pStyle w:val="Normal"/>
        <w:rPr/>
      </w:pPr>
      <w:r>
        <w:rPr/>
        <w:t xml:space="preserve">     </w:t>
      </w:r>
      <w:r>
        <w:rPr/>
        <w:t xml:space="preserve">From this system, Sol would be a star with an apparent magnitude of 9.4, making it just visible through a set of binoculars, and on the system’s equator. Betelgeuse would be near the equator in the northern hemisphere. The blue-white supergiant, Alpha Virginis, also known as Spica, would have an apparent magnitude of -1.57, making it nearly as bright in the skies as Sirius is in Earth’s skies, and is in the southern hemisphere, as are Rigel and Canopus.  </w:t>
      </w:r>
    </w:p>
    <w:p>
      <w:pPr>
        <w:pStyle w:val="Normal"/>
        <w:rPr/>
      </w:pPr>
      <w:r>
        <w:rPr/>
        <w:t xml:space="preserve">     </w:t>
      </w:r>
      <w:r>
        <w:rPr/>
        <w:t>Because of gravitational interactions between the stars and the planets orbiting them, there are certain zones where the bodies can have stable orbits. These zones are given below:</w:t>
      </w:r>
    </w:p>
    <w:p>
      <w:pPr>
        <w:pStyle w:val="Normal"/>
        <w:rPr/>
      </w:pPr>
      <w:r>
        <w:rPr/>
      </w:r>
    </w:p>
    <w:tbl>
      <w:tblPr>
        <w:tblW w:w="6421" w:type="dxa"/>
        <w:jc w:val="left"/>
        <w:tblInd w:w="-113" w:type="dxa"/>
        <w:tblLayout w:type="fixed"/>
        <w:tblCellMar>
          <w:top w:w="0" w:type="dxa"/>
          <w:left w:w="108" w:type="dxa"/>
          <w:bottom w:w="0" w:type="dxa"/>
          <w:right w:w="108" w:type="dxa"/>
        </w:tblCellMar>
      </w:tblPr>
      <w:tblGrid>
        <w:gridCol w:w="3669"/>
        <w:gridCol w:w="1376"/>
        <w:gridCol w:w="1376"/>
      </w:tblGrid>
      <w:tr>
        <w:trPr/>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System Orbital Regions</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A-B</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Inner Orbital Forbidden Zone (AU)</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0.07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Outer Orbital Forbidden Zone (AU)</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7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7.92</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Innermost Orbit (AU)</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0.13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0.045</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Hot Zone (AU)</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0.135-7.9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0.045-2.63</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Ecosphere (AU)</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7.92-9.5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63-3.18</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Earth-Equivalent Illum. (AU)</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8.3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757</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Cold Zone (AU)</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9.59-332.0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18-110.27</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Ice Line (AU)</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3.21-39.8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1.03-13.23</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Inner Zone (AU)</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0.135-39.8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0.045-13.23</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Outer Zone (AU)</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9.84-398.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3.23-132.3</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ta Virginis A-B Orbital Data</w:t>
      </w:r>
    </w:p>
    <w:p>
      <w:pPr>
        <w:pStyle w:val="Normal"/>
        <w:rPr>
          <w:b/>
          <w:b/>
        </w:rPr>
      </w:pPr>
      <w:r>
        <w:rPr>
          <w:b/>
        </w:rPr>
      </w:r>
    </w:p>
    <w:tbl>
      <w:tblPr>
        <w:tblW w:w="8870" w:type="dxa"/>
        <w:jc w:val="left"/>
        <w:tblInd w:w="-120" w:type="dxa"/>
        <w:tblLayout w:type="fixed"/>
        <w:tblCellMar>
          <w:top w:w="0" w:type="dxa"/>
          <w:left w:w="115" w:type="dxa"/>
          <w:bottom w:w="0" w:type="dxa"/>
          <w:right w:w="115" w:type="dxa"/>
        </w:tblCellMar>
      </w:tblPr>
      <w:tblGrid>
        <w:gridCol w:w="1086"/>
        <w:gridCol w:w="1513"/>
        <w:gridCol w:w="1341"/>
        <w:gridCol w:w="1512"/>
        <w:gridCol w:w="1371"/>
        <w:gridCol w:w="2047"/>
      </w:tblGrid>
      <w:tr>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A-B Orbits</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Dist (AU)</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Per. (yrs)</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Illum. (Earth=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Base Temp (K)</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Body Type</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054-2.75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835-2.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6.34-9.09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357.8-266.9</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Asteroid Bel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9.306</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3.0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240.85</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Eta Virginis C</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88.0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6.25 x 10</w:t>
            </w:r>
            <w:r>
              <w:rPr>
                <w:vertAlign w:val="superscript"/>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27.51</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Light Jovian</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56.4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95.1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2.16 x 10</w:t>
            </w:r>
            <w:r>
              <w:rPr>
                <w:vertAlign w:val="superscript"/>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97.8</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Transjovian</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95.94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432.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7.49 x 10</w:t>
            </w:r>
            <w:r>
              <w:rPr>
                <w:vertAlign w:val="superscript"/>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75.01</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Planetary Subterrestrial</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82.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132.9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2.07 x 10</w:t>
            </w:r>
            <w:r>
              <w:rPr>
                <w:vertAlign w:val="superscript"/>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54.42</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Light Jovian</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73.4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2,081.3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9.22 x 10</w:t>
            </w:r>
            <w:r>
              <w:rPr>
                <w:vertAlign w:val="superscript"/>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44.43</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Subjovian</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88.105-317.41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2,251.1-2,60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8.3 x 10</w:t>
            </w:r>
            <w:r>
              <w:rPr>
                <w:vertAlign w:val="superscript"/>
              </w:rPr>
              <w:t>-4</w:t>
            </w:r>
            <w:r>
              <w:rPr/>
              <w:t>-</w:t>
            </w:r>
          </w:p>
          <w:p>
            <w:pPr>
              <w:pStyle w:val="Normal"/>
              <w:jc w:val="center"/>
              <w:rPr/>
            </w:pPr>
            <w:r>
              <w:rPr/>
              <w:t>6.84 x 10</w:t>
            </w:r>
            <w:r>
              <w:rPr>
                <w:vertAlign w:val="superscript"/>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43.286-41.24</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Kuiper Belt</w:t>
            </w:r>
          </w:p>
        </w:tc>
      </w:tr>
    </w:tbl>
    <w:p>
      <w:pPr>
        <w:pStyle w:val="Normal"/>
        <w:rPr>
          <w:b/>
          <w:b/>
        </w:rPr>
      </w:pPr>
      <w:r>
        <w:rPr>
          <w:b/>
        </w:rPr>
      </w:r>
    </w:p>
    <w:p>
      <w:pPr>
        <w:pStyle w:val="Normal"/>
        <w:rPr/>
      </w:pPr>
      <w:r>
        <w:rPr/>
        <w:t xml:space="preserve">     </w:t>
      </w:r>
      <w:r>
        <w:rPr/>
        <w:t xml:space="preserve">Orbit 1 around Eta Virginis A &amp; B is an asteroid belt. Because of its location between the outer forbidden zone of A &amp; B and the inner forbidden zone of Eta Virginis C, the only type of body that wouldn’t be gravitationally disrupted is asteroidal. It is a substantial belt, with a total mass equal to that of Earth. The compositions of the asteroids are metals at the inner edge, slowly gradating into a more rocky form towards the outer edge. There are enough raw materials within the belt to supply the inhabitants with all of the raw materials they would need for as long as they exist. Because of this, it is one of the major supply ports in that region of the Federation. </w:t>
      </w:r>
    </w:p>
    <w:p>
      <w:pPr>
        <w:pStyle w:val="Normal"/>
        <w:rPr/>
      </w:pPr>
      <w:r>
        <w:rPr/>
        <w:t xml:space="preserve">     </w:t>
      </w:r>
      <w:r>
        <w:rPr/>
        <w:t>Orbit 2 is the 3</w:t>
      </w:r>
      <w:r>
        <w:rPr>
          <w:vertAlign w:val="superscript"/>
        </w:rPr>
        <w:t>rd</w:t>
      </w:r>
      <w:r>
        <w:rPr/>
        <w:t xml:space="preserve"> star Eta Virginis C. It will be documented separately. </w:t>
      </w:r>
    </w:p>
    <w:p>
      <w:pPr>
        <w:pStyle w:val="Normal"/>
        <w:rPr/>
      </w:pPr>
      <w:r>
        <w:rPr/>
        <w:t xml:space="preserve">     </w:t>
      </w:r>
      <w:r>
        <w:rPr/>
        <w:t xml:space="preserve">Orbit 3 is a Light Jovian planet. It orbits at the Ice Line of A &amp; B. It has a gravity of 18 g’s. It has a mass of 230 Earths, putting it between Saturn and Jupiter in mass. It has a radius of 22,800 kilometers, a rotation period of 17 hours, and has a tilt of only 1 degree. It resembles Jupiter in its coloration and banding, but with less spots in the clouds. It is predominantly covered with white and pale blue clouds, but is interspersed with yellow, brown, and red clouds. It has 5 natural satellites, all of which are rated Class D. </w:t>
      </w:r>
    </w:p>
    <w:p>
      <w:pPr>
        <w:pStyle w:val="Normal"/>
        <w:rPr/>
      </w:pPr>
      <w:r>
        <w:rPr/>
        <w:t xml:space="preserve">     </w:t>
      </w:r>
      <w:r>
        <w:rPr/>
        <w:t xml:space="preserve">The innermost moon orbits at 4.5 planetary radii, with an orbital period of 5.95 days. It has an approximate radius of 192 kilometers at present, but was larger in the past. Because of its proximity, the tidal forces are tearing it apart, with the debris being pulled into a ring around the planet. </w:t>
      </w:r>
    </w:p>
    <w:p>
      <w:pPr>
        <w:pStyle w:val="Normal"/>
        <w:rPr/>
      </w:pPr>
      <w:r>
        <w:rPr/>
        <w:t xml:space="preserve">     </w:t>
      </w:r>
      <w:r>
        <w:rPr/>
        <w:t>The 2</w:t>
      </w:r>
      <w:r>
        <w:rPr>
          <w:vertAlign w:val="superscript"/>
        </w:rPr>
        <w:t>nd</w:t>
      </w:r>
      <w:r>
        <w:rPr/>
        <w:t xml:space="preserve"> moon orbits at 7 planetary radii, with an orbital period of 11.55 days. It is a tiny body, with a radius of only 48 km.</w:t>
      </w:r>
    </w:p>
    <w:p>
      <w:pPr>
        <w:pStyle w:val="Normal"/>
        <w:rPr/>
      </w:pPr>
      <w:r>
        <w:rPr/>
        <w:t xml:space="preserve">     </w:t>
      </w:r>
      <w:r>
        <w:rPr/>
        <w:t>The 3</w:t>
      </w:r>
      <w:r>
        <w:rPr>
          <w:vertAlign w:val="superscript"/>
        </w:rPr>
        <w:t>rd</w:t>
      </w:r>
      <w:r>
        <w:rPr/>
        <w:t xml:space="preserve"> moon orbits at 11 planetary radii, with an orbital period of 22.75 days. It is the largest of the moons, with a radius of 1,200 kilometers. It has a metal core, unlike the other moons. It is covered with volcanoes, like Jupiter’s Io, but with more activity. </w:t>
      </w:r>
    </w:p>
    <w:p>
      <w:pPr>
        <w:pStyle w:val="Normal"/>
        <w:rPr/>
      </w:pPr>
      <w:r>
        <w:rPr/>
        <w:t xml:space="preserve">     </w:t>
      </w:r>
      <w:r>
        <w:rPr/>
        <w:t>The 4</w:t>
      </w:r>
      <w:r>
        <w:rPr>
          <w:vertAlign w:val="superscript"/>
        </w:rPr>
        <w:t>th</w:t>
      </w:r>
      <w:r>
        <w:rPr/>
        <w:t xml:space="preserve"> moon orbits at 13 planetary radii, with an orbital period of 29.23 days. It has a radius of 480 kilometers. Like the 3</w:t>
      </w:r>
      <w:r>
        <w:rPr>
          <w:vertAlign w:val="superscript"/>
        </w:rPr>
        <w:t>rd</w:t>
      </w:r>
      <w:r>
        <w:rPr/>
        <w:t xml:space="preserve"> moon, it is also being tidally resurfaced. </w:t>
      </w:r>
    </w:p>
    <w:p>
      <w:pPr>
        <w:pStyle w:val="Normal"/>
        <w:rPr/>
      </w:pPr>
      <w:r>
        <w:rPr/>
        <w:t xml:space="preserve">     </w:t>
      </w:r>
      <w:r>
        <w:rPr/>
        <w:t>The outermost moon orbits at 55 planetary radii, with an orbital period of 254.38 days. It has a radius of 240 kilometers. It has a stable surface, but with eroded craters, since the interior of the moon has been tidally differentiated.</w:t>
      </w:r>
    </w:p>
    <w:p>
      <w:pPr>
        <w:pStyle w:val="Normal"/>
        <w:rPr/>
      </w:pPr>
      <w:r>
        <w:rPr>
          <w:b/>
        </w:rPr>
        <w:t xml:space="preserve">     </w:t>
      </w:r>
      <w:r>
        <w:rPr/>
        <w:t xml:space="preserve">Orbit 4 is a transjovian planet. It has a mass of 64 Jovian masses, or over 20,000 Earth masses. It has a radius of 69,200 kilometers, a rotation period of 14 hours, and a gravity of 173 g’s. It resembles Saturn, but with more violent storms and more spots. It had 5 natural satellites, but the innermost has been tidally disrupted into a dark ring orbiting the planet.  </w:t>
      </w:r>
    </w:p>
    <w:p>
      <w:pPr>
        <w:pStyle w:val="Normal"/>
        <w:rPr/>
      </w:pPr>
      <w:r>
        <w:rPr/>
        <w:t xml:space="preserve">     </w:t>
      </w:r>
      <w:r>
        <w:rPr/>
        <w:t>The next moon outside of the ring orbits at 15 planetary radii, with an orbital period of 20.375 days. It has a radius of 960 kilometers, the largest of the moons. It has an almost completely molten surface, with only a few stable regions.</w:t>
      </w:r>
    </w:p>
    <w:p>
      <w:pPr>
        <w:pStyle w:val="Normal"/>
        <w:rPr/>
      </w:pPr>
      <w:r>
        <w:rPr/>
        <w:t xml:space="preserve">     </w:t>
      </w:r>
      <w:r>
        <w:rPr/>
        <w:t>The 3</w:t>
      </w:r>
      <w:r>
        <w:rPr>
          <w:vertAlign w:val="superscript"/>
        </w:rPr>
        <w:t>rd</w:t>
      </w:r>
      <w:r>
        <w:rPr/>
        <w:t xml:space="preserve"> moon orbits at 40 planetary radii, with an orbital period of 88.725 days. It has a radius of 240 kilometers. It has a frozen surface, but which is slowly being tidally resurfaced from below. It resembles Jupiter’s moon Europa. </w:t>
      </w:r>
    </w:p>
    <w:p>
      <w:pPr>
        <w:pStyle w:val="Normal"/>
        <w:rPr/>
      </w:pPr>
      <w:r>
        <w:rPr/>
        <w:t xml:space="preserve">     </w:t>
      </w:r>
      <w:r>
        <w:rPr/>
        <w:t>The 4</w:t>
      </w:r>
      <w:r>
        <w:rPr>
          <w:vertAlign w:val="superscript"/>
        </w:rPr>
        <w:t>th</w:t>
      </w:r>
      <w:r>
        <w:rPr/>
        <w:t xml:space="preserve"> moon orbits at 51 planetary radii, with an orbital period of 127.74 days. It has a radius of 720 kilometers, giving it the second largest size among the planet’s moons. It has a stable surface, but with no craters, since the interior of the moon has been tidally differentiated, and some of that tidal effect has expanded out onto the surface. </w:t>
      </w:r>
    </w:p>
    <w:p>
      <w:pPr>
        <w:pStyle w:val="Normal"/>
        <w:rPr/>
      </w:pPr>
      <w:r>
        <w:rPr/>
        <w:t xml:space="preserve">     </w:t>
      </w:r>
      <w:r>
        <w:rPr/>
        <w:t xml:space="preserve">The outermost moon orbits at 67 planetary radii, with an orbital period of 192.34 days. It has a radius of 120 kilometers. It has a stable surface, with some cratering, but with the craters having been eroded substantially by the moon’s internal tidal differentiation. </w:t>
      </w:r>
    </w:p>
    <w:p>
      <w:pPr>
        <w:pStyle w:val="Normal"/>
        <w:rPr/>
      </w:pPr>
      <w:r>
        <w:rPr/>
        <w:t xml:space="preserve">     </w:t>
      </w:r>
      <w:r>
        <w:rPr/>
        <w:t xml:space="preserve">Orbit 5 is a planetary subterrestrial. It has roughly the same mass as Mars, only about 0.1 Earth masses. It has a radius of 2,030 kilometers, and roughly 0.6 times the density of Earth. It has a low-iron composition, composed mostly of silicates with a possible metal core. It has a surface gravity of 0.191 g’s, a 6 day rotation period, a 23 degree tilt, and no natural satellites. </w:t>
      </w:r>
    </w:p>
    <w:p>
      <w:pPr>
        <w:pStyle w:val="Normal"/>
        <w:rPr/>
      </w:pPr>
      <w:r>
        <w:rPr/>
        <w:t xml:space="preserve">     </w:t>
      </w:r>
      <w:r>
        <w:rPr/>
        <w:t xml:space="preserve">Orbit 6 is a Jovian planet. It has a mass of 260 Earth masses, a blue-green color, and resembles Uranus. It has a radius of 27,300 kilometers, and a gravity of 14.2 g’s. It has a 16 hour rotation period, a 16 degree tilt, and 3 natural satellites. </w:t>
      </w:r>
    </w:p>
    <w:p>
      <w:pPr>
        <w:pStyle w:val="Normal"/>
        <w:rPr/>
      </w:pPr>
      <w:r>
        <w:rPr/>
        <w:t xml:space="preserve">     </w:t>
      </w:r>
      <w:r>
        <w:rPr/>
        <w:t>The 1</w:t>
      </w:r>
      <w:r>
        <w:rPr>
          <w:vertAlign w:val="superscript"/>
        </w:rPr>
        <w:t>st</w:t>
      </w:r>
      <w:r>
        <w:rPr/>
        <w:t xml:space="preserve"> moon orbits at 16 planetary radii, with an orbital period of 49.21 days. It has a radius of 168 kilometers, making it the smallest of the moons. It has a molten surface, but being ice instead of rock. </w:t>
      </w:r>
    </w:p>
    <w:p>
      <w:pPr>
        <w:pStyle w:val="Normal"/>
        <w:rPr/>
      </w:pPr>
      <w:r>
        <w:rPr/>
        <w:t xml:space="preserve">     </w:t>
      </w:r>
      <w:r>
        <w:rPr/>
        <w:t>The 2</w:t>
      </w:r>
      <w:r>
        <w:rPr>
          <w:vertAlign w:val="superscript"/>
        </w:rPr>
        <w:t>nd</w:t>
      </w:r>
      <w:r>
        <w:rPr/>
        <w:t xml:space="preserve"> moon orbits at 60 planetary radii, with an orbital period of 357.3 days. It has a radius of 720 kilometers, making it the largest of the moons. It has a stable surface, but with eroded craters, since the interior has been tidally differentiated. </w:t>
      </w:r>
    </w:p>
    <w:p>
      <w:pPr>
        <w:pStyle w:val="Normal"/>
        <w:rPr/>
      </w:pPr>
      <w:r>
        <w:rPr/>
        <w:t xml:space="preserve">     </w:t>
      </w:r>
      <w:r>
        <w:rPr/>
        <w:t xml:space="preserve">The outermost moon orbits at 75 planetary radii, with an orbital period of 499.4 days. It has a radius of 240 kilometers. It has a stable surface, with more pronounced craters, since the interior has been less tidally differentiated. </w:t>
      </w:r>
    </w:p>
    <w:p>
      <w:pPr>
        <w:pStyle w:val="Normal"/>
        <w:rPr/>
      </w:pPr>
      <w:r>
        <w:rPr/>
        <w:t xml:space="preserve">     </w:t>
      </w:r>
      <w:r>
        <w:rPr/>
        <w:t xml:space="preserve">Orbit 7 is the outermost planet of the system. It is a subjovian planet, with a mass of only 41 Earth masses. It has a radius of 27,900 kilometers, and a very dark blue coloration. It has a gravity of 2.14 g’s, but a 9 hour rotation period, making it visually oblate. It also has a 70 degree axis tilt, and 4 natural satellites. </w:t>
      </w:r>
    </w:p>
    <w:p>
      <w:pPr>
        <w:pStyle w:val="Normal"/>
        <w:rPr/>
      </w:pPr>
      <w:r>
        <w:rPr/>
        <w:t xml:space="preserve">     </w:t>
      </w:r>
      <w:r>
        <w:rPr/>
        <w:t xml:space="preserve">The innermost moon orbits at 5.5 planetary radii, with an orbital period of 25.8 days. It has a radius of 192 kilometers. It is being tidally resurfaced by ice volcanoes. </w:t>
      </w:r>
    </w:p>
    <w:p>
      <w:pPr>
        <w:pStyle w:val="Normal"/>
        <w:rPr/>
      </w:pPr>
      <w:r>
        <w:rPr/>
        <w:t xml:space="preserve">     </w:t>
      </w:r>
      <w:r>
        <w:rPr/>
        <w:t>The 2</w:t>
      </w:r>
      <w:r>
        <w:rPr>
          <w:vertAlign w:val="superscript"/>
        </w:rPr>
        <w:t>nd</w:t>
      </w:r>
      <w:r>
        <w:rPr/>
        <w:t xml:space="preserve"> moon orbits at 11 planetary radii, with an orbital period of 72.95 days. It has a radius of 960 kilometers. It is being tidally resurfaced, but at a much lesser level than the inner moon. It resembles a more eroded version of Europa. </w:t>
      </w:r>
    </w:p>
    <w:p>
      <w:pPr>
        <w:pStyle w:val="Normal"/>
        <w:rPr/>
      </w:pPr>
      <w:r>
        <w:rPr/>
      </w:r>
    </w:p>
    <w:p>
      <w:pPr>
        <w:pStyle w:val="Normal"/>
        <w:rPr/>
      </w:pPr>
      <w:r>
        <w:rPr/>
        <w:t xml:space="preserve">     </w:t>
      </w:r>
      <w:r>
        <w:rPr/>
        <w:t>The 3</w:t>
      </w:r>
      <w:r>
        <w:rPr>
          <w:vertAlign w:val="superscript"/>
        </w:rPr>
        <w:t>rd</w:t>
      </w:r>
      <w:r>
        <w:rPr/>
        <w:t xml:space="preserve"> moon orbits at 34 planetary radii, with an orbital period of 396.4 days. It has a radius of 120 kilometers, making it the smallest of the moons. It has had only minor internal tidal differentiation, leaving the surface with a mixture of eroded and non-eroded craters.</w:t>
      </w:r>
    </w:p>
    <w:p>
      <w:pPr>
        <w:pStyle w:val="Normal"/>
        <w:rPr/>
      </w:pPr>
      <w:r>
        <w:rPr/>
        <w:t xml:space="preserve">     </w:t>
      </w:r>
      <w:r>
        <w:rPr/>
        <w:t xml:space="preserve">The outermost moon orbits at 67 planetary radii, with an orbital period of 1096.5 days. It has a radius of 1,680 kilometers, making it the largest of any of the moons orbiting any of the gas planets. It has roughly half the Moon’s mass. It is not tide-locked to the planet, but is instead in a resonant rotation. </w:t>
      </w:r>
    </w:p>
    <w:p>
      <w:pPr>
        <w:pStyle w:val="Normal"/>
        <w:rPr/>
      </w:pPr>
      <w:r>
        <w:rPr/>
      </w:r>
      <w:r>
        <w:br w:type="page"/>
      </w:r>
    </w:p>
    <w:p>
      <w:pPr>
        <w:pStyle w:val="Normal"/>
        <w:rPr>
          <w:b/>
          <w:b/>
        </w:rPr>
      </w:pPr>
      <w:r>
        <w:rPr>
          <w:b/>
        </w:rPr>
        <w:t>Eta Virginis C Orbital Data</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907"/>
        <w:gridCol w:w="958"/>
        <w:gridCol w:w="853"/>
        <w:gridCol w:w="1417"/>
        <w:gridCol w:w="1241"/>
        <w:gridCol w:w="1911"/>
        <w:gridCol w:w="1569"/>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C Orbit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Dist. (AU)</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Per. (yr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Illum. (Earth=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Base Temp. (K)</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Body Type</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Size of C in Sky from each</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0.42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88</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648.69</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Terrestrial</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0.68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39</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513.06</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Terrestrial</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158</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0.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393.45</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Planetary Subterrestrial</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332.65</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Terrestrial</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0.27</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2.757</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Terrestrial</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r>
    </w:tbl>
    <w:p>
      <w:pPr>
        <w:pStyle w:val="Normal"/>
        <w:rPr/>
      </w:pPr>
      <w:r>
        <w:rPr/>
      </w:r>
    </w:p>
    <w:p>
      <w:pPr>
        <w:pStyle w:val="Normal"/>
        <w:rPr/>
      </w:pPr>
      <w:r>
        <w:rPr/>
        <w:t xml:space="preserve">     </w:t>
      </w:r>
      <w:r>
        <w:rPr/>
        <w:t xml:space="preserve">Orbit 1 around Eta Virginis C is a terrestrial planet. It has 1.6 Earth masses and a surface gravity of 1.2 g’s. It is in a tidally-induced resonant rotation, similar to Mercury around Sol. It has a radius of 7,367 kilometers, has a medium-iron composition, with a large, iron-nickel core, and is roughly 4 % denser than Earth. It has a 30 degree tilt, no atmosphere, no natural satellites, and a strong magnetic field. Because of its proximity to the star, the entire surface is molten. The size of Eta Virginis C from the surface is roughly twice the size of Sol in Earth’s sky. </w:t>
      </w:r>
    </w:p>
    <w:p>
      <w:pPr>
        <w:pStyle w:val="Normal"/>
        <w:rPr/>
      </w:pPr>
      <w:r>
        <w:rPr/>
        <w:t xml:space="preserve">     </w:t>
      </w:r>
      <w:r>
        <w:rPr/>
        <w:t>Orbit 2 is a terrestrial planet. It has 1.3 Earth masses, and is being tidally slowed by the star. It has a similar composition to the 1</w:t>
      </w:r>
      <w:r>
        <w:rPr>
          <w:vertAlign w:val="superscript"/>
        </w:rPr>
        <w:t>st</w:t>
      </w:r>
      <w:r>
        <w:rPr/>
        <w:t xml:space="preserve"> planet, and a surface gravity of 1.1 g’s. It has a radius of 6,936 kilometers, a 56 degree tilt, no atmosphere, no natural satellites, and a strong magnetic field. </w:t>
      </w:r>
    </w:p>
    <w:p>
      <w:pPr>
        <w:pStyle w:val="Normal"/>
        <w:rPr/>
      </w:pPr>
      <w:r>
        <w:rPr/>
        <w:t xml:space="preserve">     </w:t>
      </w:r>
      <w:r>
        <w:rPr/>
        <w:t xml:space="preserve">Orbit 3 is a subterrestrial planet. It has 0.32 Earth masses, and a rotation period of 9 days. It has a radius of 1,935 kilometers, a 20 % higher density than Earth, and a surface gravity of 0.364 g’s It has a high-iron composition, but with a similar interior to the other inner worlds. It has a 15 degree tilt, with minimal seasonal effects. It has a very thin, temporary atmosphere, composed of mostly water vapor created by outgassing. Because of the temperature, the atmosphere is slowly being lost to space. It has no natural satellites. </w:t>
      </w:r>
    </w:p>
    <w:p>
      <w:pPr>
        <w:pStyle w:val="Normal"/>
        <w:rPr/>
      </w:pPr>
      <w:r>
        <w:rPr/>
        <w:t xml:space="preserve">     </w:t>
      </w:r>
      <w:r>
        <w:rPr/>
        <w:t>Orbit 4 is a terrestrial planet. It has 1.5 Earth masses, a 36-hour rotation period, and a surface gravity of 1.3 g’s. Like the 3</w:t>
      </w:r>
      <w:r>
        <w:rPr>
          <w:vertAlign w:val="superscript"/>
        </w:rPr>
        <w:t>rd</w:t>
      </w:r>
      <w:r>
        <w:rPr/>
        <w:t xml:space="preserve"> planet, it is also 20 % denser that Earth. It has a radius of 6,853 kilometers, and a 37 degree tilt, giving it major seasonal effects. It has plastic tectonics, with a thick crust, a few plateaus and volcanoes interspersed with lowlands. It has only 3 % surface water, in a few scattered lakes. It has an Earthlike atmospheric density, with 68 % nitrogen, 21 % oxygen, and the remainder being carbon dioxide and argon. It has a planetary rating of desert, not surprising since it receives nearly 3 times the illuminance from Eta Virginis C that Earth does from Sol. It has no indigenous life, but is home to subterranean colonies from Orodanga. This is the 2</w:t>
      </w:r>
      <w:r>
        <w:rPr>
          <w:vertAlign w:val="superscript"/>
        </w:rPr>
        <w:t>nd</w:t>
      </w:r>
      <w:r>
        <w:rPr/>
        <w:t xml:space="preserve"> colony they established, with the first being on their outermost moon. The access to the materials is relatively easy, and the plentiful and intense solar energy they have access to means that they have no energy worries. It has no natural satellites. </w:t>
      </w:r>
    </w:p>
    <w:p>
      <w:pPr>
        <w:pStyle w:val="Normal"/>
        <w:rPr/>
      </w:pPr>
      <w:r>
        <w:rPr/>
      </w:r>
    </w:p>
    <w:p>
      <w:pPr>
        <w:pStyle w:val="Normal"/>
        <w:rPr/>
      </w:pPr>
      <w:r>
        <w:rPr/>
      </w:r>
    </w:p>
    <w:p>
      <w:pPr>
        <w:pStyle w:val="Normal"/>
        <w:rPr/>
      </w:pPr>
      <w:r>
        <w:rPr/>
      </w:r>
    </w:p>
    <w:p>
      <w:pPr>
        <w:pStyle w:val="Normal"/>
        <w:rPr/>
      </w:pPr>
      <w:r>
        <w:rPr/>
      </w:r>
    </w:p>
    <w:p>
      <w:pPr>
        <w:pStyle w:val="Normal"/>
        <w:rPr/>
      </w:pPr>
      <w:r>
        <w:rPr/>
        <w:t>It has the following mineral content:</w:t>
      </w:r>
    </w:p>
    <w:p>
      <w:pPr>
        <w:pStyle w:val="Normal"/>
        <w:rPr/>
      </w:pPr>
      <w:r>
        <w:rPr/>
        <w:t>Normal Metals</w:t>
        <w:tab/>
        <w:t>36 %</w:t>
      </w:r>
    </w:p>
    <w:p>
      <w:pPr>
        <w:pStyle w:val="Normal"/>
        <w:rPr/>
      </w:pPr>
      <w:r>
        <w:rPr/>
        <w:t>Radioactives</w:t>
        <w:tab/>
        <w:tab/>
        <w:t>15 %</w:t>
      </w:r>
    </w:p>
    <w:p>
      <w:pPr>
        <w:pStyle w:val="Normal"/>
        <w:rPr/>
      </w:pPr>
      <w:r>
        <w:rPr/>
        <w:t>Gemstones</w:t>
        <w:tab/>
        <w:tab/>
        <w:t>15 %</w:t>
      </w:r>
    </w:p>
    <w:p>
      <w:pPr>
        <w:pStyle w:val="Normal"/>
        <w:rPr/>
      </w:pPr>
      <w:r>
        <w:rPr/>
        <w:t>Industrial Crystals</w:t>
        <w:tab/>
        <w:t>0 %</w:t>
      </w:r>
    </w:p>
    <w:p>
      <w:pPr>
        <w:pStyle w:val="Normal"/>
        <w:rPr/>
      </w:pPr>
      <w:r>
        <w:rPr/>
        <w:t>Special Minerals</w:t>
        <w:tab/>
        <w:t>4 %</w:t>
      </w:r>
    </w:p>
    <w:p>
      <w:pPr>
        <w:pStyle w:val="Normal"/>
        <w:rPr/>
      </w:pPr>
      <w:r>
        <w:rPr/>
        <w:t xml:space="preserve"> </w:t>
      </w:r>
    </w:p>
    <w:p>
      <w:pPr>
        <w:pStyle w:val="Normal"/>
        <w:rPr/>
      </w:pPr>
      <w:r>
        <w:rPr/>
        <w:t xml:space="preserve">     </w:t>
      </w:r>
      <w:r>
        <w:rPr/>
        <w:t>Orbit 5 from Eta Virginis C is the Dayen homeworld, Orodanga. It has the following statistics.</w:t>
      </w:r>
    </w:p>
    <w:p>
      <w:pPr>
        <w:pStyle w:val="Normal"/>
        <w:rPr/>
      </w:pPr>
      <w:r>
        <w:rPr/>
      </w:r>
      <w:r>
        <w:br w:type="page"/>
      </w:r>
    </w:p>
    <w:p>
      <w:pPr>
        <w:pStyle w:val="Normal"/>
        <w:rPr>
          <w:b/>
          <w:b/>
        </w:rPr>
      </w:pPr>
      <w:r>
        <w:rPr>
          <w:b/>
        </w:rPr>
        <w:t>Orodanga Data</w:t>
      </w:r>
    </w:p>
    <w:p>
      <w:pPr>
        <w:pStyle w:val="Normal"/>
        <w:rPr/>
      </w:pPr>
      <w:r>
        <w:rPr/>
        <w:t>G= 1.0 g</w:t>
        <w:tab/>
        <w:t>Mass= 0.8844 Earth masses  Density= 1.063 x Density of Earth</w:t>
      </w:r>
    </w:p>
    <w:p>
      <w:pPr>
        <w:pStyle w:val="Normal"/>
        <w:rPr/>
      </w:pPr>
      <w:r>
        <w:rPr/>
        <w:t>Medium-iron density</w:t>
        <w:tab/>
        <w:tab/>
        <w:tab/>
        <w:t xml:space="preserve">          Large metal iron-nickel core</w:t>
      </w:r>
    </w:p>
    <w:p>
      <w:pPr>
        <w:pStyle w:val="Normal"/>
        <w:rPr/>
      </w:pPr>
      <w:r>
        <w:rPr/>
        <w:t>R= 6,000 km</w:t>
        <w:tab/>
        <w:t>D= 12,000 km</w:t>
        <w:tab/>
        <w:t xml:space="preserve">                      Circumference= 37,700 km</w:t>
      </w:r>
    </w:p>
    <w:p>
      <w:pPr>
        <w:pStyle w:val="Normal"/>
        <w:rPr/>
      </w:pPr>
      <w:r>
        <w:rPr/>
        <w:t>% Land= 72</w:t>
        <w:tab/>
        <w:t>% Water= 28</w:t>
        <w:tab/>
        <w:tab/>
        <w:t xml:space="preserve">          Earthlike atmospheric density</w:t>
      </w:r>
    </w:p>
    <w:p>
      <w:pPr>
        <w:pStyle w:val="Normal"/>
        <w:rPr/>
      </w:pPr>
      <w:r>
        <w:rPr/>
        <w:t>Total land area= 3.26 x 10</w:t>
      </w:r>
      <w:r>
        <w:rPr>
          <w:vertAlign w:val="superscript"/>
        </w:rPr>
        <w:t>8</w:t>
      </w:r>
      <w:r>
        <w:rPr/>
        <w:t xml:space="preserve"> km</w:t>
      </w:r>
      <w:r>
        <w:rPr>
          <w:vertAlign w:val="superscript"/>
        </w:rPr>
        <w:t xml:space="preserve">2                            </w:t>
      </w:r>
      <w:r>
        <w:rPr/>
        <w:t>Total surface area= 4.524 x 10</w:t>
      </w:r>
      <w:r>
        <w:rPr>
          <w:vertAlign w:val="superscript"/>
        </w:rPr>
        <w:t>8</w:t>
      </w:r>
      <w:r>
        <w:rPr/>
        <w:t xml:space="preserve"> km</w:t>
      </w:r>
      <w:r>
        <w:rPr>
          <w:vertAlign w:val="superscript"/>
        </w:rPr>
        <w:t>2</w:t>
      </w:r>
      <w:r>
        <w:rPr/>
        <w:tab/>
        <w:t xml:space="preserve">          </w:t>
      </w:r>
    </w:p>
    <w:p>
      <w:pPr>
        <w:pStyle w:val="Normal"/>
        <w:rPr/>
      </w:pPr>
      <w:r>
        <w:rPr/>
        <w:t>Rotation period= 28 standard hours</w:t>
        <w:tab/>
        <w:t xml:space="preserve">          No axis tilt</w:t>
      </w:r>
    </w:p>
    <w:p>
      <w:pPr>
        <w:pStyle w:val="Normal"/>
        <w:rPr/>
      </w:pPr>
      <w:r>
        <w:rPr/>
        <w:t>Desert rating beyond cities &amp; mountains      2 natural satellites</w:t>
        <w:tab/>
        <w:tab/>
        <w:t xml:space="preserve">                      </w:t>
      </w:r>
    </w:p>
    <w:p>
      <w:pPr>
        <w:pStyle w:val="Normal"/>
        <w:rPr/>
      </w:pPr>
      <w:r>
        <w:rPr/>
        <w:t>1,296.6375 standard days per revolution      324.16 standard days per season</w:t>
      </w:r>
    </w:p>
    <w:p>
      <w:pPr>
        <w:pStyle w:val="Normal"/>
        <w:rPr/>
      </w:pPr>
      <w:r>
        <w:rPr/>
        <w:t>Perihelion to A-B: 6.549 AU</w:t>
        <w:tab/>
        <w:t xml:space="preserve">                      Aphelion to A-B: 12.063 AU</w:t>
      </w:r>
    </w:p>
    <w:p>
      <w:pPr>
        <w:pStyle w:val="Normal"/>
        <w:rPr/>
      </w:pPr>
      <w:r>
        <w:rPr/>
        <w:t xml:space="preserve">Takes 3.602 standard days to cover 1 degree in its orbit </w:t>
      </w:r>
    </w:p>
    <w:p>
      <w:pPr>
        <w:pStyle w:val="Normal"/>
        <w:rPr/>
      </w:pPr>
      <w:r>
        <w:rPr/>
      </w:r>
    </w:p>
    <w:p>
      <w:pPr>
        <w:pStyle w:val="Normal"/>
        <w:rPr/>
      </w:pPr>
      <w:r>
        <w:rPr/>
        <w:t xml:space="preserve">Mineral content is as follows: </w:t>
      </w:r>
    </w:p>
    <w:p>
      <w:pPr>
        <w:pStyle w:val="Normal"/>
        <w:rPr/>
      </w:pPr>
      <w:r>
        <w:rPr/>
        <w:t xml:space="preserve">Normal Metals: </w:t>
        <w:tab/>
        <w:t>96 %</w:t>
      </w:r>
    </w:p>
    <w:p>
      <w:pPr>
        <w:pStyle w:val="Normal"/>
        <w:rPr/>
      </w:pPr>
      <w:r>
        <w:rPr/>
        <w:t>Radioactives:</w:t>
        <w:tab/>
        <w:tab/>
        <w:t>23 %</w:t>
      </w:r>
    </w:p>
    <w:p>
      <w:pPr>
        <w:pStyle w:val="Normal"/>
        <w:rPr/>
      </w:pPr>
      <w:r>
        <w:rPr/>
        <w:t>Gemstones:</w:t>
        <w:tab/>
        <w:tab/>
        <w:t>8 %</w:t>
      </w:r>
    </w:p>
    <w:p>
      <w:pPr>
        <w:pStyle w:val="Normal"/>
        <w:rPr/>
      </w:pPr>
      <w:r>
        <w:rPr/>
        <w:t>Industrial Crystals:</w:t>
        <w:tab/>
        <w:t>44 %</w:t>
      </w:r>
    </w:p>
    <w:p>
      <w:pPr>
        <w:pStyle w:val="Normal"/>
        <w:rPr/>
      </w:pPr>
      <w:r>
        <w:rPr/>
        <w:t>Special Minerals:</w:t>
        <w:tab/>
        <w:t>7 %</w:t>
      </w:r>
    </w:p>
    <w:p>
      <w:pPr>
        <w:pStyle w:val="Normal"/>
        <w:rPr/>
      </w:pPr>
      <w:r>
        <w:rPr/>
      </w:r>
    </w:p>
    <w:p>
      <w:pPr>
        <w:pStyle w:val="Normal"/>
        <w:rPr/>
      </w:pPr>
      <w:r>
        <w:rPr/>
        <w:t xml:space="preserve">     </w:t>
      </w:r>
      <w:r>
        <w:rPr/>
        <w:t xml:space="preserve">As Orodanga moves away from the binary pair, the vegetation changes its color accordingly. It changes from lighter blue and, in some locations, dark green, to a dark blue and violet. This is because the plants on Orodanga have a chlorophyll analog with its peak absorption near the violet end of the spectrum, matching the incoming solar radiation it receives from its stars. Because of the high levels of metals found on Orodanga, the plants and animals have evolved the ability to introduce them into their tissues, giving a degree of protection from the intense UV radiation, as well as giving them a metallic gloss. </w:t>
      </w:r>
    </w:p>
    <w:p>
      <w:pPr>
        <w:pStyle w:val="Normal"/>
        <w:rPr/>
      </w:pPr>
      <w:r>
        <w:rPr/>
        <w:t xml:space="preserve">     </w:t>
      </w:r>
      <w:r>
        <w:rPr/>
        <w:t xml:space="preserve">As Orodanga approaches its perihelion to the binaries, its ozone layer thins, inducing the lightening of the vegetation. This is because the peak absorption of ozone in the UV bands is between 200-350 nm, within the peaks of both A &amp; B, but not C. The ozone layer begins to replenish itself as the planet moves away from perihelion, and by aphelion, it is fully restored. </w:t>
      </w:r>
    </w:p>
    <w:p>
      <w:pPr>
        <w:pStyle w:val="Normal"/>
        <w:rPr/>
      </w:pPr>
      <w:r>
        <w:rPr/>
        <w:t xml:space="preserve">     </w:t>
      </w:r>
      <w:r>
        <w:rPr/>
        <w:t xml:space="preserve">The illuminance striking Orodanga varies as its orbital position changes. It has a constant illuminance of 1 from Eta Virginis C, but the values from A &amp; B alter from 1.607 at perihelion to 0.474 at aphelion. The percentage of illuminance striking Orodanga from each set of stars also varies. </w:t>
      </w:r>
    </w:p>
    <w:p>
      <w:pPr>
        <w:pStyle w:val="Normal"/>
        <w:rPr/>
      </w:pPr>
      <w:r>
        <w:rPr/>
        <w:t xml:space="preserve">     </w:t>
      </w:r>
      <w:r>
        <w:rPr/>
        <w:t xml:space="preserve">At perihelion, A &amp; B supply 61.64% of the energy, with C supplying 38.36% of the energy. By the time it has reached aphelion, A &amp; B supply only 32.16% of the energy, with C supplying 67.84 % of the energy. There is a point after perihelion, but before it reaches its normal orbital distance, where it is receiving equal illumination from both sets of stars. It also reaches this distance again as it approaches perihelion from the other side of its orbit.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Because of the brightness of the stars it orbits, Orodanga has a greenhouse factor of 1.126, roughly 2 % higher than that of Earth, and an albedo of 0.3959, which is 32 % higher than Earth’s value of 0.3. This is the main reason that a planet with such a high illuminance is still able to have a Class-M environment; it is reflecting more sunlight away. The lightening and darkening of the vegetation is mostly responsible for the changes in the planet’s albedo during its revolution around Eta Virginis C. </w:t>
      </w:r>
    </w:p>
    <w:p>
      <w:pPr>
        <w:pStyle w:val="Normal"/>
        <w:rPr/>
      </w:pPr>
      <w:r>
        <w:rPr/>
        <w:t xml:space="preserve">     </w:t>
      </w:r>
      <w:r>
        <w:rPr/>
        <w:t xml:space="preserve">It is still at the warmer end of habitable, with the average temperature at the middle latitudes reaching over 50 degrees Celsius at perihelion, over 26 degrees Celsius at equihelion, and dropping to just over 7 degrees Celsius at aphelion. This will cause some regions to be seasonally uninhabitable as the planet revolves. It will take it 16.62 days for the planet to move from one rating to the next during its revolution. </w:t>
      </w:r>
    </w:p>
    <w:p>
      <w:pPr>
        <w:pStyle w:val="Normal"/>
        <w:rPr/>
      </w:pPr>
      <w:r>
        <w:rPr/>
        <w:t xml:space="preserve">     </w:t>
      </w:r>
      <w:r>
        <w:rPr/>
        <w:t xml:space="preserve">At perihelion, the planet has a rating of Hot 9. The uninhabitable region stretches from the equator to 28 degrees, and is only habitable by simple life between 28 and 48 degrees. The ice caps will have been melted by this time, making the atmosphere more turbulent. The surface will be so warm by this time, and the sea levels at their highest points, that in the seas, there can be hurricanes from 48 to 75 degrees above the equator. </w:t>
      </w:r>
    </w:p>
    <w:p>
      <w:pPr>
        <w:pStyle w:val="Normal"/>
        <w:rPr/>
      </w:pPr>
      <w:r>
        <w:rPr/>
        <w:t xml:space="preserve">     </w:t>
      </w:r>
      <w:r>
        <w:rPr/>
        <w:t>At equihelion, or when Orodanga is at an equal distance from the binaries, the planet has a rating of Warm Temperate 1. The uninhabitable region is much narrower, only 1 degree above the equator, and the simple life zone is at 12 degrees, and the hurricane belts have been substantially reduced in width, only spreading to 39 degrees.</w:t>
      </w:r>
    </w:p>
    <w:p>
      <w:pPr>
        <w:pStyle w:val="Normal"/>
        <w:rPr/>
      </w:pPr>
      <w:r>
        <w:rPr/>
        <w:t xml:space="preserve">     </w:t>
      </w:r>
      <w:r>
        <w:rPr/>
        <w:t xml:space="preserve">At aphelion, at the farthest distance from the binaries, the planet has a rating of Cold Temperate 2. The polar ice caps have returned, and cover from 78 degrees to the pole, with arctic-level temperatures extending downwards another 22 degrees. The surface is now so cold that hurricanes can no longer form at all. The sea levels around the planet would also be at their lowest, since the water is now locked up in the polar regions. </w:t>
      </w:r>
    </w:p>
    <w:p>
      <w:pPr>
        <w:pStyle w:val="Normal"/>
        <w:rPr/>
      </w:pPr>
      <w:r>
        <w:rPr/>
        <w:t xml:space="preserve">     </w:t>
      </w:r>
      <w:r>
        <w:rPr/>
        <w:t xml:space="preserve">(Of course, on a planet with seas covering only 28 % of the surface, hurricanes couldn’t have a long lifespan before they hit land, killing them.) </w:t>
      </w:r>
    </w:p>
    <w:p>
      <w:pPr>
        <w:pStyle w:val="Normal"/>
        <w:rPr/>
      </w:pPr>
      <w:r>
        <w:rPr/>
        <w:t xml:space="preserve">     </w:t>
      </w:r>
      <w:r>
        <w:rPr/>
        <w:t>In regions that have them, when the temperatures drop below -6 degrees Celsius, the forest and jungle foliage will become dormant, and when the temperatures exceed 50 degrees Celsius, any icecaps or tundra will disappear. This will make these seasonal in some locations, but permanent in others. It has a water vapor factor of 3, which is substantially lower than Earth’s value of 10.5. This isn’t surprising, especially on a planet just over a third of Earth’s water supply. Its lower mass means that plate tectonics there will end in 900 million years, only 100 million years sooner than they will on Earth.</w:t>
      </w:r>
    </w:p>
    <w:p>
      <w:pPr>
        <w:pStyle w:val="Normal"/>
        <w:rPr/>
      </w:pPr>
      <w:r>
        <w:rPr/>
        <w:t xml:space="preserve">     </w:t>
      </w:r>
      <w:r>
        <w:rPr/>
        <w:t xml:space="preserve">The inner moon orbits at 8 planetary radii, with an orbital period of 33.685 hours, or 1.21 days. It has a mass of less than 0.3 percent that of Luna, a radius of 240 kilometers, and a diameter of 480 kilometers and it covers just under 0.6 degrees in the sky. It eclipses Eta Virginis C for 3.24 minutes and is eclipsed by Orodanga for 1.87 hours. Its proximity to the planet, combined with the fact that it orbits within the planet’s magnetic field, makes it very volcanically active, with very few stable locations on the mostly molten surface. It is tide-locked to the planet, with a trail of volcanic debris being ejected into space and following the satellite in its orbit. </w:t>
      </w:r>
    </w:p>
    <w:p>
      <w:pPr>
        <w:pStyle w:val="Normal"/>
        <w:rPr/>
      </w:pPr>
      <w:r>
        <w:rPr/>
        <w:t xml:space="preserve">     </w:t>
      </w:r>
    </w:p>
    <w:p>
      <w:pPr>
        <w:pStyle w:val="Normal"/>
        <w:rPr/>
      </w:pPr>
      <w:r>
        <w:rPr/>
      </w:r>
    </w:p>
    <w:p>
      <w:pPr>
        <w:pStyle w:val="Normal"/>
        <w:rPr/>
      </w:pPr>
      <w:r>
        <w:rPr/>
      </w:r>
    </w:p>
    <w:p>
      <w:pPr>
        <w:pStyle w:val="Normal"/>
        <w:rPr/>
      </w:pPr>
      <w:r>
        <w:rPr/>
        <w:t xml:space="preserve">     </w:t>
      </w:r>
      <w:r>
        <w:rPr/>
        <w:t xml:space="preserve">The outer moon orbits at 43 planetary radii, with an orbital period of 15 days. It has a quarter of Luna’s mass, a radius of 840 kilometers, and a diameter of 1,680 kilometers, covering just over a third of a degree in the sky. It has gravity similar to Luna, due to its density being 30 % higher than Earth’s. It eclipses Eta Virginis C for over 26 minutes, and is eclipsed by Orodanga for 1.2 hours. It is tide-locked to the planet, and has been tidally differentiated internally, leaving vast mineral deposits on or near the surface of the moon. For this reason, it was the site of the first extraplanetary colony of the inhabitants. From here, they established a space-based industry, allowing them to create space stations and construct their interplanetary vessels. </w:t>
      </w:r>
    </w:p>
    <w:p>
      <w:pPr>
        <w:pStyle w:val="Normal"/>
        <w:rPr/>
      </w:pPr>
      <w:r>
        <w:rPr/>
        <w:t xml:space="preserve">     </w:t>
      </w:r>
      <w:r>
        <w:rPr/>
        <w:t xml:space="preserve">Every 505 local days, the 2 moons would be in the same position in the sky, and every 12.46 revolutions, the inner moon eclipses the outer moon, lasting 2.11 minutes. </w:t>
      </w:r>
    </w:p>
    <w:p>
      <w:pPr>
        <w:pStyle w:val="Normal"/>
        <w:rPr/>
      </w:pPr>
      <w:r>
        <w:rPr/>
        <w:t xml:space="preserve">     </w:t>
      </w:r>
      <w:r>
        <w:rPr/>
        <w:t xml:space="preserve">The 28 % water on the surface is concentrated into a few small, narrow seas with a high mineral and salt concentration, surrounded by ancient rounded mountains. They are the Arusan Sea, the Hyrian Sea, and a very brackish and briny body of water known as Toka’s Sea. The inhabitants mostly live along the coastal strips surrounding the seas, in heavily populated and intensely cultivated cities. The cities have spread to the mountains, but not beyond them, because of the desert terrain that dominates over 50 % of the planet. The cities are compact, with efficient gigantic farms, carefully managed parklands, and wilderness. </w:t>
      </w:r>
    </w:p>
    <w:p>
      <w:pPr>
        <w:pStyle w:val="Normal"/>
        <w:rPr/>
      </w:pPr>
      <w:r>
        <w:rPr/>
        <w:t xml:space="preserve">     </w:t>
      </w:r>
      <w:r>
        <w:rPr/>
        <w:t xml:space="preserve">Beyond the cities and mountains are the planetary upland plateaus, which are nearly 2 kilometers higher than the coastal regions, with a surface pressure 0.78 that of the coastal regions, and an average temperature of 4 degrees Celsius. Because they are mostly rain shadow deserts, with the rain being dropped on the coastal side of the mountains, they are flat, arid regions with little rainfall and vegetation. The only habitations to be found are mining encampments and the exploration camps, with many resembling miniature cities rising from the desolation, built out of the metal and stone, with a carefully cultivated strip of vegetation around them. </w:t>
      </w:r>
    </w:p>
    <w:p>
      <w:pPr>
        <w:pStyle w:val="Normal"/>
        <w:rPr/>
      </w:pPr>
      <w:r>
        <w:rPr/>
        <w:t xml:space="preserve">     </w:t>
      </w:r>
      <w:r>
        <w:rPr/>
        <w:t xml:space="preserve">The biggest city, and the major spaceport for the planet, is Mossaben, also known as ‘the jewel of Orodanga.’ It lies on the east coast of the Ayusan Sea, on the beautiful Colaten Peninsula. It has a similar climate to San Francisco, but without the wide temperature variations. It has gleaming metal towers, and is home to over 4 million. It has excellent facilities for off-worlders, including hotels, specialty restaurants, and also includes art and technology museums geared for non-natives with translators. Most of the major native engineering firms have their offices here, and those that don’t probably have a mobile headquarters somewhere off-planet. </w:t>
      </w:r>
    </w:p>
    <w:p>
      <w:pPr>
        <w:pStyle w:val="Normal"/>
        <w:rPr/>
      </w:pPr>
      <w:r>
        <w:rPr/>
        <w:t xml:space="preserve">     </w:t>
      </w:r>
      <w:r>
        <w:rPr/>
        <w:t xml:space="preserve">Another major city along the Ayusan Sea is Dap. It also is sited on a peninsula, but unlike its northern neighbor Mossaben, it has a hilly topography, with its architecture being more rounded and with domes. It has a tropical climate, with frequent rains, and is the rainiest city on the planet, as much as that can be said on such a dry world. It is considered the bread-basket of the planet, being close to the southern farmlands, and has excellent access to rails and seaborne shipping. It is also a major manufacturing center, with its transport system bringing metal out of the deserts to the factories across the planet. </w:t>
      </w:r>
    </w:p>
    <w:p>
      <w:pPr>
        <w:pStyle w:val="Normal"/>
        <w:rPr/>
      </w:pPr>
      <w:r>
        <w:rPr/>
      </w:r>
    </w:p>
    <w:p>
      <w:pPr>
        <w:pStyle w:val="Normal"/>
        <w:rPr/>
      </w:pPr>
      <w:r>
        <w:rPr/>
      </w:r>
    </w:p>
    <w:p>
      <w:pPr>
        <w:pStyle w:val="Normal"/>
        <w:rPr/>
      </w:pPr>
      <w:r>
        <w:rPr/>
        <w:t xml:space="preserve">    </w:t>
      </w:r>
      <w:r>
        <w:rPr/>
        <w:t xml:space="preserve">Visitors to Orodanga not there for business often visit the islands of the Gurud Archipelago in the Ayusan Sea, roughly 700 kilometers west of Dap. It is a pleasant and surprising place, which was once the seat of an ancient seafaring nation, but is now a verdant chain of resorts and private estates. They offer a chance to explore archeological ruins, wander in primeval (and scarce) forests, and even venturing out to sea in native skiffs called </w:t>
      </w:r>
      <w:r>
        <w:rPr>
          <w:i/>
        </w:rPr>
        <w:t>dafu</w:t>
      </w:r>
      <w:r>
        <w:rPr/>
        <w:t xml:space="preserve">. </w:t>
      </w:r>
    </w:p>
    <w:p>
      <w:pPr>
        <w:pStyle w:val="Normal"/>
        <w:rPr/>
      </w:pPr>
      <w:r>
        <w:rPr/>
        <w:t xml:space="preserve">     </w:t>
      </w:r>
      <w:r>
        <w:rPr/>
        <w:t>On the opposite side of the planet, on the west coast of the Hyrian Sea, the Venian Peninsula presents a very different scene. Located in the temperate zone of the southern hemisphere, its forests and snowcapped mountains are the last bit of untouched native wilderness. Aside from some fishing, mostly out of the nearby city of Calber, this region depends entirely on tourism and some carefully supervised forestry to support its sparse population. It was here that Terran ski enthusiasts established the first ski resort on the planet, on Uilam Gng, the Golden Mountain, the highest point on the planet, with the peak of the mountain exceeding 3 kilometers in height, leaving it snow-covered year-round, and an atmospheric pressure only 0.71 that of the coastal regions.</w:t>
      </w:r>
    </w:p>
    <w:p>
      <w:pPr>
        <w:pStyle w:val="Normal"/>
        <w:rPr/>
      </w:pPr>
      <w:r>
        <w:rPr/>
        <w:t xml:space="preserve">     </w:t>
      </w:r>
      <w:r>
        <w:rPr/>
        <w:t xml:space="preserve">Beyond these few locations, the majority of the planet is a workaday place, with the cities being given over mostly to the manufacture of technological goods, mostly for export. The populous coasts, intended for the use of a gregarious species that loves crowds, can be hard for non-natives to take for extended periods. Even the natives can get overwhelmed on occasion, which is why there is a tourist trade and private settlements on the upland plateaus. </w:t>
      </w:r>
    </w:p>
    <w:p>
      <w:pPr>
        <w:pStyle w:val="Normal"/>
        <w:rPr/>
      </w:pPr>
      <w:r>
        <w:rPr/>
        <w:t xml:space="preserve">     </w:t>
      </w:r>
      <w:r>
        <w:rPr/>
        <w:t xml:space="preserve">Far north, on the massive Malak Plateau, is Toka’s Sea. It was believed to be legendary until discovered by an overland expedition only 3 centuries before. Out on the surface of the sea are giant factory complexes that extract industrial chemicals from the briny water. On the sea’s shores, there are they occasional encampments of people that want to get away from it all. For the truly adventurous visitors, there are escorted-and unescorted and unauthorized-tours of the interior. Although the majority of the dry expanses of Malak and Rata Plateaus are still legally the possessions of the ancient nations across the coastal mountains, they are in fact nearly totally empty tracts devoid of life, and even geologic features. In some areas of the plateaus, there are still the remains of the craters that impacted during the initial planetary bombardment era. These regions are so desolate that there are illegal mining camps still being found. </w:t>
      </w:r>
    </w:p>
    <w:p>
      <w:pPr>
        <w:pStyle w:val="Normal"/>
        <w:rPr/>
      </w:pPr>
      <w:r>
        <w:rPr/>
        <w:t xml:space="preserve">     </w:t>
      </w:r>
      <w:r>
        <w:rPr/>
        <w:t>The planet formed in a metal-rich part of its system, with the majority of the planet’s metals, the main source of their planetary wealth, being found on the upland plateaus. The metals and metallic salts are found in high concentrations on the planet’s surface. This has allowed it to be incorporated into the plant and animal life. Without processing, any native foods exported for consumption would be poisonous to non-natives, since eating native food could give them systemic metallic poisoning; they must also have the native water strongly filtered for the same reason. Any foods imported for native consumption must be artificially fortified with metals to make it nutritious for th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Because of the high concentrations of metal on and near the surface, one of their most popular client races is the Horta, the silicon-based race from Janus VI. To them, the majority of the planet’s surface is the equivalent of an all-you-can-eat buffet. Since they are immune to virtually everything short of nuclear energy or extreme corrosives, they are unaffected by the natural Orodangan environment. They have even been known to try native food, since it has high levels of metals in it, unlike the foods eaten by most other races. </w:t>
      </w:r>
    </w:p>
    <w:p>
      <w:pPr>
        <w:pStyle w:val="Normal"/>
        <w:rPr/>
      </w:pPr>
      <w:r>
        <w:rPr/>
        <w:t xml:space="preserve">     </w:t>
      </w:r>
      <w:r>
        <w:rPr/>
        <w:t xml:space="preserve">The surface waters contain so much metals that most non-natives can float easily in them. Of course, this also makes them better conductors than normal seawater. A lightning strike many kilometers away from a non-native swimmer can incapacitate or kill them. Native sailors keep an eye on the weather, and stay close to their boats. Because of the vast metal deposits, there have been many illegal miners in the past, and it is also the main reason for the natives’ rapid technological progress. </w:t>
      </w:r>
      <w:r>
        <w:br w:type="page"/>
      </w:r>
    </w:p>
    <w:p>
      <w:pPr>
        <w:pStyle w:val="Normal"/>
        <w:rPr>
          <w:b/>
          <w:b/>
        </w:rPr>
      </w:pPr>
      <w:r>
        <w:rPr>
          <w:b/>
        </w:rPr>
        <w:t>The Dayen</w:t>
      </w:r>
    </w:p>
    <w:p>
      <w:pPr>
        <w:pStyle w:val="Normal"/>
        <w:rPr/>
      </w:pPr>
      <w:r>
        <w:rPr/>
        <w:t xml:space="preserve">     </w:t>
      </w:r>
      <w:r>
        <w:rPr/>
        <w:t xml:space="preserve">The only intelligent life found on Orodanga is a species of humanoids. Because the age of the system is too short for them to have evolved there naturally, they are presumed to be the descendants of a species of humanoids placed there in the distant past, probably within the last million years or so. The leading candidates are the Preservers, or the race known as the Sargonians, named for the leader of a trio of survivors of a planetary cataclysm that have claimed to have populated a number of worlds at least a million years ago. </w:t>
      </w:r>
    </w:p>
    <w:p>
      <w:pPr>
        <w:pStyle w:val="Normal"/>
        <w:rPr/>
      </w:pPr>
      <w:r>
        <w:rPr/>
        <w:t xml:space="preserve">     </w:t>
      </w:r>
      <w:r>
        <w:rPr/>
        <w:t xml:space="preserve">The Dayen are a complex and individualistic people, a colorful and intriguing Federation race. They are humanoid, but are of a reduced stature compared to other humanoids. This is due to the fact that vast sections of their planets are desert and uninhabitable. The only habitable regions are found concentrated around the seas and lakes, which cover less than a third of the planet. Due to an evolutionary mechanism known as insular, or island, dwarfism, under some circumstances on other planets, the humanoid form has reduced its overall size to compensate for the lack of prevalent resources in the environment, or the need for a smaller stature to utilize the environment more efficiently. This usually only occurs with mammalian lifeforms, probably due to their warm-blooded metabolism. This has made their dwarfism hereditary, as opposed to a random genetic mutation, which is usually the cause among other humanoid species. They have an average height of 115 centimeters, and an average mass of 45 kilograms.   </w:t>
      </w:r>
    </w:p>
    <w:p>
      <w:pPr>
        <w:pStyle w:val="Normal"/>
        <w:rPr/>
      </w:pPr>
      <w:r>
        <w:rPr/>
        <w:t xml:space="preserve">     </w:t>
      </w:r>
      <w:r>
        <w:rPr/>
        <w:t xml:space="preserve">(Of course, this same insular dwarfism mechanism has the opposite effect on cold-blooded organisms, known as island gigantism. Because they need less to eat less often, their size can increase. Combined with the vast stretches of desert, the reptilian lifeforms on Orodanga are huge in comparison to the Dayen. Some of them are comparable in size to the smaller of the ancient Terran dinosaurs. Some of these creatures have been domesticated, and are used as beasts of burden or pets.) </w:t>
      </w:r>
    </w:p>
    <w:p>
      <w:pPr>
        <w:pStyle w:val="Normal"/>
        <w:rPr/>
      </w:pPr>
      <w:r>
        <w:rPr/>
        <w:t xml:space="preserve">     </w:t>
      </w:r>
      <w:r>
        <w:rPr/>
        <w:t xml:space="preserve">The Dayen physical data is also proportionally smaller. Their strength is roughly 25 % that of a Human, an endurance roughly 30 % that of a Human, an intelligence comparable to Humans, and a dexterity roughly 32.5 % that of a Human. Active psionic abilities are almost unknown among the Dayen. Their abilities seem to be limited to an unconscious level at present. It may be possible to bring them to a conscious level with training, though. It is believed that the increased level of metallic compounds in their physiology has somehow interfered with their brain’s ability to generate or access the psionic faculties that are there. Research on this continues. </w:t>
      </w:r>
    </w:p>
    <w:p>
      <w:pPr>
        <w:pStyle w:val="Normal"/>
        <w:rPr/>
      </w:pPr>
      <w:r>
        <w:rPr/>
        <w:t xml:space="preserve">     </w:t>
      </w:r>
      <w:r>
        <w:rPr/>
        <w:t>The concentration of population into such a small region has made the Dayen naturally gregarious, and makes them suspicious of anyone who isn’t. For the Dayen, the worst punishment would be exile, being forced to be away from other Dayen. Solitary confinement to them would be a fate worse than death. They are close to the Bolians, who are a gregarious race that also come from a planet with a high metallic content in their se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Because of their reduced size compared to the average humanoid, their basal metabolic rate is 51 % that of other humanoids. This means they can survive on less food than other humanoids, and that they can have a higher population density than other races before it starts to affect their culture. Their smaller size has a side effect: they lose body heat more quickly than larger species because they have a larger surface area compared to their mass than taller species do. This requires them to eat more often, and in fact, they eat 5 meals a day, but each of those meals is only about 40 % of the size of those of larger humanoids. Their body temperature is lower than other species because of this. </w:t>
      </w:r>
    </w:p>
    <w:p>
      <w:pPr>
        <w:pStyle w:val="Normal"/>
        <w:rPr/>
      </w:pPr>
      <w:r>
        <w:rPr/>
        <w:t xml:space="preserve">     </w:t>
      </w:r>
      <w:r>
        <w:rPr/>
        <w:t xml:space="preserve">Their skin has a metallic bronze coloration, with a natural luster that makes their skin shiny. Their features are similar to other humanoids, except for a somewhat more bulbous nose. Their hair colors can vary from deep black to a dull brown, and even an extremely dark red that can look brown except under a bright light. Their eye colors are dark, with an occasional bronze showing up. </w:t>
      </w:r>
    </w:p>
    <w:p>
      <w:pPr>
        <w:pStyle w:val="Normal"/>
        <w:rPr/>
      </w:pPr>
      <w:r>
        <w:rPr/>
        <w:t xml:space="preserve">     </w:t>
      </w:r>
      <w:r>
        <w:rPr/>
        <w:t xml:space="preserve">They also have other adaptations found in desert-dwelling life. Their kidneys are more efficient, allowing them to retain more water in their bodies, and concentrating their urine proportionately. This reduces their water needs to less than 2/3 of a non-adapted being. </w:t>
      </w:r>
    </w:p>
    <w:p>
      <w:pPr>
        <w:pStyle w:val="Normal"/>
        <w:rPr/>
      </w:pPr>
      <w:r>
        <w:rPr/>
        <w:t>They have a comparable visual range to other humanoids, but they have also evolved the ability to see into the ultraviolet end of the spectrum. Their eyes have a 4</w:t>
      </w:r>
      <w:r>
        <w:rPr>
          <w:vertAlign w:val="superscript"/>
        </w:rPr>
        <w:t>th</w:t>
      </w:r>
      <w:r>
        <w:rPr/>
        <w:t xml:space="preserve"> type of cone on their retina, allowing them to see ultraviolet radiation. (This isn’t unprecedented among more complex organisms, and there are animals on Earth that can see into the ultraviolet range, but usually at the cost of seeing some colors, usually towards the red end of the spectrum.) This cone has its peak response at 400 nm, which is in the indigo section of the visible spectrum. Whereas the human visual range is from 430-690 nm, the Dayen have a lower range, extending down to 270 nm. Because the human visual range peaks in the yellow-green part of the spectrum, they have adjusted their lighting sources accordingly. The Dayen, who evolved under a substantially brighter spectrum, consider non-Dayen light sources to be somewhat dim; conversely, Humans consider the Dayen light sources to be painful, since it peaks near the violet, and often includes ultraviolet. </w:t>
      </w:r>
    </w:p>
    <w:p>
      <w:pPr>
        <w:pStyle w:val="Normal"/>
        <w:rPr/>
      </w:pPr>
      <w:r>
        <w:rPr/>
        <w:t xml:space="preserve">     </w:t>
      </w:r>
      <w:r>
        <w:rPr/>
        <w:t xml:space="preserve">The Dayen can see into the UVA range, which spans from 315-400 nm, and even into the UVB range, which spans from 280-315 nm. This lower range is what is given off by so-called ‘black light’ sources. Because UV below 280 nm is energetic enough to be used as a germicidal, and would start to destroy organic matter, and the fact that Orodangan life has incorporated substantial levels of metal into their physiology over the course of their evolution, they have become more tolerant to UV radiation than other humanoids, but are not completely immune to its effects. One obvious effect is the fact that UVA can cause wrinkling in most humanoids due to subdermal tissue damage, and that even young Dayen have wrinkles. </w:t>
      </w:r>
    </w:p>
    <w:p>
      <w:pPr>
        <w:pStyle w:val="Normal"/>
        <w:rPr/>
      </w:pPr>
      <w:r>
        <w:rPr/>
        <w:t xml:space="preserve">     </w:t>
      </w:r>
      <w:r>
        <w:rPr/>
        <w:t xml:space="preserve">Like the Vulcans, the Dayen have evolved an inner eyelid to protect their retinas from intense solar radiation, but the difference is that theirs is acting like a UV filter against the UV radiation striking their eyes. When it is extended, their visual range drops to the Human range. Since many minerals fluoresce under UV light, while being non-fluorescent under visible light, they can find some minerals on their planet and elsewhere just by looking at them.  </w:t>
      </w:r>
    </w:p>
    <w:p>
      <w:pPr>
        <w:pStyle w:val="Normal"/>
        <w:rPr/>
      </w:pPr>
      <w:r>
        <w:rPr/>
      </w:r>
    </w:p>
    <w:p>
      <w:pPr>
        <w:pStyle w:val="Normal"/>
        <w:rPr/>
      </w:pPr>
      <w:r>
        <w:rPr/>
      </w:r>
    </w:p>
    <w:p>
      <w:pPr>
        <w:pStyle w:val="Normal"/>
        <w:rPr/>
      </w:pPr>
      <w:r>
        <w:rPr/>
        <w:t xml:space="preserve">     </w:t>
      </w:r>
      <w:r>
        <w:rPr/>
        <w:t xml:space="preserve">It is impossible for Dayen to get rickets on their homeworld, since their stars put out substantial amounts of UV that their skin can convert to Vitamin D. Off-world, under standard lighting, they can suffer from severe cases of Vitamin D deficiency, unless they spend extra time under UV lamps, or take vitamin supplements. Most humanoids visiting Orodanga for anything beyond a short period must wear protective clothing and sunscreens to protect them from the severe UV levels that would give them sunburn in a very short period. </w:t>
      </w:r>
    </w:p>
    <w:p>
      <w:pPr>
        <w:pStyle w:val="Normal"/>
        <w:rPr/>
      </w:pPr>
      <w:r>
        <w:rPr/>
        <w:t xml:space="preserve">     </w:t>
      </w:r>
      <w:r>
        <w:rPr/>
        <w:t xml:space="preserve">The high metallic content of life on Orodanga makes it more tolerant of electrical fields. In fact, the Dayen can take electrical shocks with no effect that would knock most humanoids unconscious or even kill them. They even generate a low-level magnetic field around them, allowing them to navigate on planets with a magnetic field very easily. Their neural transmission speeds are higher than other species because of the higher metallic content in their nerve tissues. The metals have also made their tissues denser, making them nearly twice as dense as other humanoids of similar size. </w:t>
      </w:r>
    </w:p>
    <w:p>
      <w:pPr>
        <w:pStyle w:val="Normal"/>
        <w:rPr/>
      </w:pPr>
      <w:r>
        <w:rPr/>
        <w:t xml:space="preserve">     </w:t>
      </w:r>
      <w:r>
        <w:rPr/>
        <w:t xml:space="preserve">One unexpected effect of the high metallic content in their physiology is their extreme sensitivity to organic compounds, such as hydrocarbons, and even alcoholic beverages. Even tiny amounts of alcohol can make them drunk, and higher amounts can render them comatose. Drunkenness is a pathological condition, a precursor to shock, coma, and then death. If they do drink socially (and they drink no other way), they do so in extreme dilutions. Even aspirin, an analgesic used by many humanoids for centuries, is toxic to them. Of course, even being based on DNA like most other humanoids, having all of this metal in their physiology has caused them to have a reduced life span, averaging only 70 standard years.  </w:t>
      </w:r>
    </w:p>
    <w:p>
      <w:pPr>
        <w:pStyle w:val="Normal"/>
        <w:rPr/>
      </w:pPr>
      <w:r>
        <w:rPr/>
        <w:t xml:space="preserve">     </w:t>
      </w:r>
      <w:r>
        <w:rPr/>
        <w:t>The Dayen were first contacted 15 years after the establishment of the Federation. They had extraplanetary colonies on their outermost moon and the 4</w:t>
      </w:r>
      <w:r>
        <w:rPr>
          <w:vertAlign w:val="superscript"/>
        </w:rPr>
        <w:t>th</w:t>
      </w:r>
      <w:r>
        <w:rPr/>
        <w:t xml:space="preserve"> planet, and were beginning large-scale exploitation of their system’s asteroid belt. In general, their culture and technology were only slightly behind the baseline of the nascent Federation. </w:t>
      </w:r>
    </w:p>
    <w:p>
      <w:pPr>
        <w:pStyle w:val="Normal"/>
        <w:rPr/>
      </w:pPr>
      <w:r>
        <w:rPr/>
        <w:t xml:space="preserve">     </w:t>
      </w:r>
      <w:r>
        <w:rPr/>
        <w:t>Their space technology was only a generation behind, comparable to Earth during the early 21</w:t>
      </w:r>
      <w:r>
        <w:rPr>
          <w:vertAlign w:val="superscript"/>
        </w:rPr>
        <w:t>st</w:t>
      </w:r>
      <w:r>
        <w:rPr/>
        <w:t xml:space="preserve"> Century, but before World War III. They had extraplanetary colonies, orbital transfer vehicles, and plans for a future manned sublight interstellar vessel. They used a variety of vessels, using fast and slow ion drives powered by fusion cores, solar, magnetic, and plasma sails, and even a local version of the inertial decoupler drive, which could evolve into an impulse drive. They were even using a mass driver propulsion system to move the asteroids to Orodanga for industrial purposes. </w:t>
      </w:r>
    </w:p>
    <w:p>
      <w:pPr>
        <w:pStyle w:val="Normal"/>
        <w:rPr/>
      </w:pPr>
      <w:r>
        <w:rPr/>
        <w:t xml:space="preserve">     </w:t>
      </w:r>
      <w:r>
        <w:rPr/>
        <w:t xml:space="preserve">Their physical sciences were of a similar level to the Federation. They had mature fusion generators for power, with magnetohydrodynamic generators for power transfer. They also had mature fuel cell and hydrogen combustion technology, as well as solar power beamed down from orbital arrays.  They had access to particle beam, laser, plasma, and gauss weapons. Their vessels had polarized hull plating and primitive magnetic shield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Because of their access to metals and similar materials, their engineering sciences were more advanced than at first expected. It was comparable to the first generation of technology that Humans had access to after First Contact with the Vulcans. They are expert metallurgists, and were making advanced composites of a broad variety. They had built long-range ballistic airliners and magnetic levitation rail transports. They had advanced computer technology, with household mainframes readily available, as well as civilian robots. The computers were of the neural net variety, with a high degree of parallel processing capability. Most vehicles were capable of complete computer control if necessary, and had a mature voice-recognition ability. They also had holographic virtual reality systems, due to the vast memory capacity that the computers have. They had a planetary computer and communication network ability that was well-integrated into their society.  </w:t>
      </w:r>
    </w:p>
    <w:p>
      <w:pPr>
        <w:pStyle w:val="Normal"/>
        <w:rPr/>
      </w:pPr>
      <w:r>
        <w:rPr/>
        <w:t xml:space="preserve">     </w:t>
      </w:r>
      <w:r>
        <w:rPr/>
        <w:t xml:space="preserve">With their accelerated engineering sciences, they were able to do some forms of brute-force terraforming much earlier than other races would have been. They are experts in mining technology and mineralogy. They were also able to simulate the effects of possible changes to the environment more completely with their computer systems. Due to the broad environmental changes that Orodanga undergoes during its orbit, they were able to reduce the severity of these changes, and keep more areas habitable than had been possible in the past. They were even able to tap into geothermal sources for energy where feasible, with the side effect being that they were able to reduce tectonic stresses in those areas. </w:t>
      </w:r>
    </w:p>
    <w:p>
      <w:pPr>
        <w:pStyle w:val="Normal"/>
        <w:rPr/>
      </w:pPr>
      <w:r>
        <w:rPr/>
        <w:t xml:space="preserve">     </w:t>
      </w:r>
      <w:r>
        <w:rPr/>
        <w:t xml:space="preserve">The one area that they were substantially behind in when compared to the Federation was in the medical and life sciences. Because of the high metallic content in their environment, it allowed them to concentrate on the physical sciences more readily than other races. This concentration on certain fields of sciences caused them to neglect other fields. In the case of the Dayen, they neglected their biological sciences. Not to mention the fact that the high metallic content in their physiology alters the effects of certain chemicals on their biology. Their life science knowledge was comparable to Humans as of the era of the first two World Wars. They understood the evolutionary theory, and the concept of vaccinations, and were able to create antibiotics and analgesics. They could do major surgery, and used anesthesia, and were beginning to make inroads into immunology and bacteriology. But they hadn’t yet discovered the DNA molecule and its related discoveries. They understood heredity, but only at the basic level. They couldn’t do successful organ transplantation, had no biotechnology, and no ability to clone life. They had advanced robotic prosthetics, but no way to integrate them into the body. They had no technological implants of any kind, because they had no understanding of biological rejection yet.  </w:t>
      </w:r>
    </w:p>
    <w:p>
      <w:pPr>
        <w:pStyle w:val="Normal"/>
        <w:rPr/>
      </w:pPr>
      <w:r>
        <w:rPr/>
        <w:t xml:space="preserve">     </w:t>
      </w:r>
      <w:r>
        <w:rPr/>
        <w:t>When they compared their progress to the other races, they were a little disconcerted to find that they were only a generation or less away from creating their own FTL drive. It turns out that their smaller population, combined with their need to perfect existing technology, had slowed their progress to the point that they were uncertain if the timeline they had established for interstellar flight was too generous.</w:t>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Because the Federation had only been in existence for such a short period, the Prime Directive hadn’t been given the strength that it would have in the future. If the Dayen had been discovered at a later period, they would have been put under the Prime Directive’s protection, and left to their own devices until they had created their own interstellar drive. No one could understand that this slight technology gap would have the effect on Dayen progress that it did. They were a major industrial world for many years after their first contact. Within a generation, something had changed. Either due to the importation of Federation technology, which they copied, or through the process of contact, the Dayen lost the desire to innovate, and their technological progress stagnated. Except for specially-contracted goods, they still possessed the same level of technology they had when they were first contacted. </w:t>
      </w:r>
    </w:p>
    <w:p>
      <w:pPr>
        <w:pStyle w:val="Normal"/>
        <w:rPr/>
      </w:pPr>
      <w:r>
        <w:rPr/>
        <w:t xml:space="preserve">     </w:t>
      </w:r>
      <w:r>
        <w:rPr/>
        <w:t xml:space="preserve">In spite of this, they have still managed to remain a potent industrial force in the Federation based on their expertise in the mining and extractive engineering technologies, which are considered to be the best. They have become famous as mining experts, capable of finding and accessing mineral wealth from the most inaccessible locations. Even the Tellarites have used Dayen space-mining technology to harvest industrial grade ores from asteroid belts. Mining ventures across the Federation are known to have access to, or at least consult, Dayen engineering teams. </w:t>
      </w:r>
    </w:p>
    <w:p>
      <w:pPr>
        <w:pStyle w:val="Normal"/>
        <w:rPr/>
      </w:pPr>
      <w:r>
        <w:rPr/>
        <w:t xml:space="preserve">     </w:t>
      </w:r>
      <w:r>
        <w:rPr/>
        <w:t xml:space="preserve">Their lack of technological progress has many regarding the Dayen as a ‘second-class’ race. They avoid talking about it, since they can’t really do anything about it, and if their mining expertise doesn’t impress them, then there’s little else they can say about it.   </w:t>
      </w:r>
    </w:p>
    <w:p>
      <w:pPr>
        <w:pStyle w:val="Normal"/>
        <w:rPr/>
      </w:pPr>
      <w:r>
        <w:rPr/>
        <w:t xml:space="preserve">     </w:t>
      </w:r>
      <w:r>
        <w:rPr/>
        <w:t xml:space="preserve">When among their own people, or not made to feel self-conscious, they are a vital and energetic people. Their language is not only verbal, but also incorporates many hand gestures, used for emphasis. Although it may not sound musical to humanoid ears, it has the busy rhythm of a babbling brook. </w:t>
      </w:r>
    </w:p>
    <w:p>
      <w:pPr>
        <w:pStyle w:val="Normal"/>
        <w:rPr/>
      </w:pPr>
      <w:r>
        <w:rPr/>
        <w:t xml:space="preserve">     </w:t>
      </w:r>
      <w:r>
        <w:rPr/>
        <w:t xml:space="preserve">When not at work, where they are usually attired in overalls, T-shirts, or EVA suits as required, they show a fondness for both color and patterns in their clothing that, to non-Dayen, seems riotous in its color choices. This is due mostly to the fact that the materials that they use have one color under UV light and another under visible light. Under UV light, it is probably relatively subdued, but under visible light, it becomes spectacular in its coloration, even considered garish by some. </w:t>
      </w:r>
    </w:p>
    <w:p>
      <w:pPr>
        <w:pStyle w:val="Normal"/>
        <w:rPr/>
      </w:pPr>
      <w:r>
        <w:rPr/>
        <w:t xml:space="preserve">     </w:t>
      </w:r>
      <w:r>
        <w:rPr/>
        <w:t xml:space="preserve">The usual clothing choice for males is a jellaba-like shirt, with an open V-neck and large sleeves that extend to just below the elbow. The colors are usually strong in reds, yellows, and blues, with intricate designs running parallel to the neckline, and extending the V-shape to the hem, which is usually between waist- and knee-length. Shorts and open-toed sandals usually complete the ensemble, topped off with a truncated conical hat resembling a fez, usually dark red in color, and worn indoors and out. </w:t>
      </w:r>
    </w:p>
    <w:p>
      <w:pPr>
        <w:pStyle w:val="Normal"/>
        <w:rPr/>
      </w:pPr>
      <w:r>
        <w:rPr/>
        <w:t xml:space="preserve">     </w:t>
      </w:r>
      <w:r>
        <w:rPr/>
        <w:t xml:space="preserve">Females tend towards much simpler dress in color and patterns; when they aren’t working, they wear a simple belted tunic or a wraparound like a sari, usually of a single color with an occasional simple muted pattern, along with the open-toed sandals. They may wear earrings on occasion, usually small and simple ones. </w:t>
      </w:r>
    </w:p>
    <w:p>
      <w:pPr>
        <w:pStyle w:val="Normal"/>
        <w:rPr/>
      </w:pPr>
      <w:r>
        <w:rPr/>
        <w:t xml:space="preserve">    </w:t>
      </w:r>
      <w:r>
        <w:rPr/>
        <w:t xml:space="preserve">The males, on the other hand, tend to be more jewelry-laden, often including necklaces, bracelets, rings, and, among the upper classes, earrings and brooches. A Dayen male wearing a fez with a jewel inset into it is a high-ranking person. </w:t>
      </w:r>
    </w:p>
    <w:p>
      <w:pPr>
        <w:pStyle w:val="Normal"/>
        <w:rPr/>
      </w:pPr>
      <w:r>
        <w:rPr/>
      </w:r>
    </w:p>
    <w:p>
      <w:pPr>
        <w:pStyle w:val="Normal"/>
        <w:rPr/>
      </w:pPr>
      <w:r>
        <w:rPr/>
        <w:t xml:space="preserve">     </w:t>
      </w:r>
      <w:r>
        <w:rPr/>
        <w:t xml:space="preserve">The Dayen are monogamous, although there is a polygamous sect called the Menuu that is an accepted, or at least a tolerated, minority. They have extended families, and live, when they can, in large homes with as many as 4 generations living under one roof; Dayen households tend to be noisy, but are rarely boring. They are fond of friends, music, and conversation, and prefer large social gatherings to almost any other form of amusement. Public entertainment tends to be a boisterous and conspicuous affair, but a great deal of fun for the non-stuffy. </w:t>
      </w:r>
    </w:p>
    <w:p>
      <w:pPr>
        <w:pStyle w:val="Normal"/>
        <w:rPr/>
      </w:pPr>
      <w:r>
        <w:rPr/>
        <w:t xml:space="preserve">     </w:t>
      </w:r>
      <w:r>
        <w:rPr/>
        <w:t xml:space="preserve">The typical daily life is usually very active, highly social, and is riddled with proprieties and religious obeisances. From childhood, they are expected to recognize and know all of their relations, their schoolmates, and their neighbors by name and degrees of relatedness. At adolescence, they are separated by gender and remain that way until marriage. This means that a teenager is either with a group of all the same gender, or is at a mixed gathering with at least one or more adult couples chaperoning it. Both genders are urged to complete their respective educations, get married, and to start a new household, or at least add themselves to an existing one. </w:t>
      </w:r>
    </w:p>
    <w:p>
      <w:pPr>
        <w:pStyle w:val="Normal"/>
        <w:rPr/>
      </w:pPr>
      <w:r>
        <w:rPr/>
        <w:t xml:space="preserve">     </w:t>
      </w:r>
      <w:r>
        <w:rPr/>
        <w:t xml:space="preserve">It’s not unusual to see married teams, often several of them part of a single clan, go into space and work together. The men may do the negotiating and much of the ‘front work’ that most people see, but a Dayen engineering team, which may be a large family working together, is always more people than it seems. It would be a mistake to think that the Dayen women are not equal partners in the work…and the rewards. </w:t>
      </w:r>
    </w:p>
    <w:p>
      <w:pPr>
        <w:pStyle w:val="Normal"/>
        <w:rPr/>
      </w:pPr>
      <w:r>
        <w:rPr/>
        <w:t xml:space="preserve">     </w:t>
      </w:r>
      <w:r>
        <w:rPr/>
        <w:t xml:space="preserve">The family structure insures a contented life for every Dayen, except for the very unfortunate and the outcasts. The elderly, who are encouraged to be active in the education and upbringing of the youngsters, stay with their chosen clans as long as they choose to honor them with their presence. A clan that drives off an elder has made itself the object of scandal. The elderly can also be found putting their knowledge to work on an engineering team, just like their younger co-workers, or children, or even grandchildren, as is often the case. </w:t>
      </w:r>
    </w:p>
    <w:p>
      <w:pPr>
        <w:pStyle w:val="Normal"/>
        <w:rPr/>
      </w:pPr>
      <w:r>
        <w:rPr/>
        <w:t xml:space="preserve">     </w:t>
      </w:r>
      <w:r>
        <w:rPr/>
        <w:t xml:space="preserve">They have only a few shortcomings (no pun intended) as a race. They don’t trust outsiders who are not able to comprehend the normal cozy-claustrophobic situation of Dayen society, or understand the easy familiarity that exists between all Dayen, regardless of their social standing. </w:t>
      </w:r>
    </w:p>
    <w:p>
      <w:pPr>
        <w:pStyle w:val="Normal"/>
        <w:rPr/>
      </w:pPr>
      <w:r>
        <w:rPr/>
        <w:t xml:space="preserve">     </w:t>
      </w:r>
      <w:r>
        <w:rPr/>
        <w:t xml:space="preserve">They are very uncomfortable with unfriendliness, which they literally don’t know how to deal with, and if they feel that they are being left out of business that is rightfully theirs, they will complain, often bitterly so. </w:t>
      </w:r>
    </w:p>
    <w:p>
      <w:pPr>
        <w:pStyle w:val="Normal"/>
        <w:rPr/>
      </w:pPr>
      <w:r>
        <w:rPr/>
        <w:t xml:space="preserve">     </w:t>
      </w:r>
      <w:r>
        <w:rPr/>
        <w:t xml:space="preserve">They will cut themselves off from people, paradoxically, whom they feel are not being fully open and forthright with them. They have a hard time understanding the concepts of ‘formality’ or ‘dignity’; their way of doing business has no need of such things. </w:t>
      </w:r>
    </w:p>
    <w:p>
      <w:pPr>
        <w:pStyle w:val="Normal"/>
        <w:rPr/>
      </w:pPr>
      <w:r>
        <w:rPr/>
        <w:t xml:space="preserve">     </w:t>
      </w:r>
      <w:r>
        <w:rPr/>
        <w:t xml:space="preserve">They don’t understand Vulcans at all, and cannot understand why other people put up with them, since the Dayen could design robots that would work just as well in their place without being confusing. </w:t>
      </w:r>
    </w:p>
    <w:p>
      <w:pPr>
        <w:pStyle w:val="Normal"/>
        <w:rPr/>
      </w:pPr>
      <w:r>
        <w:rPr/>
        <w:t xml:space="preserve">     </w:t>
      </w:r>
      <w:r>
        <w:rPr/>
        <w:t>They are also fond of chatter and argument; perhaps a single Dayen might be out-argued by a Tellarite, but since the Dayen are fond of (and used to) arguing in groups, no one Tellarite can stand up to them. The Tellarites are highly respectful of the Dayen for this reason.</w:t>
      </w:r>
    </w:p>
    <w:p>
      <w:pPr>
        <w:pStyle w:val="Normal"/>
        <w:rPr/>
      </w:pPr>
      <w:r>
        <w:rPr/>
      </w:r>
    </w:p>
    <w:p>
      <w:pPr>
        <w:pStyle w:val="Normal"/>
        <w:rPr/>
      </w:pPr>
      <w:r>
        <w:rPr/>
        <w:t xml:space="preserve">     </w:t>
      </w:r>
      <w:r>
        <w:rPr/>
        <w:t xml:space="preserve">For all of their openness, the Dayen are sensitive, extremely so, about some things that they will not willingly discuss in public. Family disputes, for example, have no public forum, though an individual may complain around them. They may debate the question of Orodanga’s ‘backwards’ technology heatedly, but they’d prefer not to. Some questions about social life and family concerns and relations are just not brought up, and will not be answered if asked. They can’t understand criticism of their social order, and if someone is foolish enough to do so, they had better be prepared to be gang-argued about the value of privacy and of having some concern for others. </w:t>
      </w:r>
    </w:p>
    <w:p>
      <w:pPr>
        <w:pStyle w:val="Normal"/>
        <w:rPr/>
      </w:pPr>
      <w:r>
        <w:rPr/>
        <w:t xml:space="preserve">     </w:t>
      </w:r>
      <w:r>
        <w:rPr/>
        <w:t>One common conversational mistake people make in talking with the Dayen is to assume that they are sensitive about their height. They aren’t, and in fact, they tend to think that others are far too tall, and look funny besides. The casual, thoughtless remark about their stature is likely to bring a quick retort about the altitude of the speaker. They may have the most expansive collection of ‘tall’ jokes in the Federation, and have no compunction whatsoever about using them. But to the person who meets them, and tiptoes around their shortness is likely to be bombarded with hostile questions. What’s bothering you? Why won’t you say? What’re you hiding?</w:t>
      </w:r>
    </w:p>
    <w:p>
      <w:pPr>
        <w:pStyle w:val="Normal"/>
        <w:rPr/>
      </w:pPr>
      <w:r>
        <w:rPr/>
        <w:t xml:space="preserve">     </w:t>
      </w:r>
      <w:r>
        <w:rPr/>
        <w:t xml:space="preserve">Deal with the Dayen frankly and directly. They’ll appreciate it, expect it, and respect you for it. Try to bluff them, and they’ll treat you like an unmannered and rude slob, which you would be in their eyes. </w:t>
      </w:r>
      <w:r>
        <w:br w:type="page"/>
      </w:r>
    </w:p>
    <w:p>
      <w:pPr>
        <w:pStyle w:val="Normal"/>
        <w:rPr>
          <w:b/>
          <w:b/>
        </w:rPr>
      </w:pPr>
      <w:r>
        <w:rPr>
          <w:b/>
        </w:rPr>
        <w:t>FORMULA PAGE</w:t>
      </w:r>
    </w:p>
    <w:p>
      <w:pPr>
        <w:pStyle w:val="Normal"/>
        <w:rPr>
          <w:b/>
          <w:b/>
        </w:rPr>
      </w:pPr>
      <w:r>
        <w:rPr>
          <w:b/>
        </w:rPr>
      </w:r>
    </w:p>
    <w:p>
      <w:pPr>
        <w:pStyle w:val="Normal"/>
        <w:rPr/>
      </w:pPr>
      <w:r>
        <w:rPr/>
        <w:t>Orbital Distance Formula for Orodanga from Eta Virginis A &amp; B:</w:t>
      </w:r>
    </w:p>
    <w:p>
      <w:pPr>
        <w:pStyle w:val="Normal"/>
        <w:rPr/>
      </w:pPr>
      <w:r>
        <w:rPr/>
        <w:t>Y = -2.757 x cos (2 x pi x X) + 9.306</w:t>
      </w:r>
    </w:p>
    <w:p>
      <w:pPr>
        <w:pStyle w:val="Normal"/>
        <w:rPr/>
      </w:pPr>
      <w:r>
        <w:rPr/>
      </w:r>
    </w:p>
    <w:p>
      <w:pPr>
        <w:pStyle w:val="Normal"/>
        <w:rPr/>
      </w:pPr>
      <w:r>
        <w:rPr/>
        <w:t xml:space="preserve">X: Orodanga’s position along its orbital path (0-360 degrees) </w:t>
      </w:r>
    </w:p>
    <w:p>
      <w:pPr>
        <w:pStyle w:val="Normal"/>
        <w:rPr/>
      </w:pPr>
      <w:r>
        <w:rPr/>
        <w:t xml:space="preserve">     </w:t>
      </w:r>
      <w:r>
        <w:rPr/>
        <w:t xml:space="preserve">(0 degrees is perihelion, 90 degrees is autumnal equihelion, 180 degrees is aphelion, </w:t>
      </w:r>
    </w:p>
    <w:p>
      <w:pPr>
        <w:pStyle w:val="Normal"/>
        <w:rPr/>
      </w:pPr>
      <w:r>
        <w:rPr/>
        <w:t xml:space="preserve">     </w:t>
      </w:r>
      <w:r>
        <w:rPr/>
        <w:t>270 degrees is vernal equihelion, and 360 degrees is back to perihelion again)</w:t>
      </w:r>
    </w:p>
    <w:p>
      <w:pPr>
        <w:pStyle w:val="Normal"/>
        <w:rPr/>
      </w:pPr>
      <w:r>
        <w:rPr/>
        <w:t>Y: distance of Orodanga from binaries, in AU</w:t>
      </w:r>
    </w:p>
    <w:p>
      <w:pPr>
        <w:pStyle w:val="Normal"/>
        <w:rPr/>
      </w:pPr>
      <w:r>
        <w:rPr/>
      </w:r>
    </w:p>
    <w:p>
      <w:pPr>
        <w:pStyle w:val="Normal"/>
        <w:rPr/>
      </w:pPr>
      <w:r>
        <w:rPr/>
        <w:t>Percentage illuminance falling on Orodanga from all of the stars, based on its orbital position along its orbital path:</w:t>
      </w:r>
    </w:p>
    <w:p>
      <w:pPr>
        <w:pStyle w:val="Normal"/>
        <w:rPr/>
      </w:pPr>
      <w:r>
        <w:rPr/>
        <w:t>Y1 = 14.742168 x cos (2 x pi x X) + 46.899566</w:t>
      </w:r>
    </w:p>
    <w:p>
      <w:pPr>
        <w:pStyle w:val="Normal"/>
        <w:rPr/>
      </w:pPr>
      <w:r>
        <w:rPr/>
        <w:t>Y2 = -14.742168 x cos (2 x pi x X) +53.100433</w:t>
      </w:r>
    </w:p>
    <w:p>
      <w:pPr>
        <w:pStyle w:val="Normal"/>
        <w:rPr/>
      </w:pPr>
      <w:r>
        <w:rPr/>
      </w:r>
    </w:p>
    <w:p>
      <w:pPr>
        <w:pStyle w:val="Normal"/>
        <w:rPr/>
      </w:pPr>
      <w:r>
        <w:rPr/>
        <w:t xml:space="preserve">X: Orodanga’s position along its orbital path (0-360 degrees) </w:t>
      </w:r>
    </w:p>
    <w:p>
      <w:pPr>
        <w:pStyle w:val="Normal"/>
        <w:rPr/>
      </w:pPr>
      <w:r>
        <w:rPr/>
        <w:t xml:space="preserve">     </w:t>
      </w:r>
      <w:r>
        <w:rPr/>
        <w:t xml:space="preserve">(0 degrees is perihelion, 90 degrees is autumnal equihelion, 180 degrees is aphelion, </w:t>
      </w:r>
    </w:p>
    <w:p>
      <w:pPr>
        <w:pStyle w:val="Normal"/>
        <w:rPr/>
      </w:pPr>
      <w:r>
        <w:rPr/>
        <w:t xml:space="preserve">     </w:t>
      </w:r>
      <w:r>
        <w:rPr/>
        <w:t>270 degrees is vernal equihelion, and 360 degrees is back to perihelion again)</w:t>
      </w:r>
    </w:p>
    <w:p>
      <w:pPr>
        <w:pStyle w:val="Normal"/>
        <w:rPr/>
      </w:pPr>
      <w:r>
        <w:rPr/>
        <w:t>Y1: % of illuminance falling on Orodanga from Eta Virginis A &amp; B</w:t>
      </w:r>
    </w:p>
    <w:p>
      <w:pPr>
        <w:pStyle w:val="Normal"/>
        <w:rPr/>
      </w:pPr>
      <w:r>
        <w:rPr/>
        <w:t>Y2: % of illuminance falling on Orodanga from Eta Virginis C</w:t>
      </w:r>
    </w:p>
    <w:p>
      <w:pPr>
        <w:pStyle w:val="Normal"/>
        <w:rPr/>
      </w:pPr>
      <w:r>
        <w:rPr/>
      </w:r>
    </w:p>
    <w:p>
      <w:pPr>
        <w:pStyle w:val="Normal"/>
        <w:rPr/>
      </w:pPr>
      <w:r>
        <w:rPr/>
        <w:t>Planetary Temperatures from pole to equator based on orbital position:</w:t>
      </w:r>
    </w:p>
    <w:p>
      <w:pPr>
        <w:pStyle w:val="Normal"/>
        <w:rPr/>
      </w:pPr>
      <w:r>
        <w:rPr/>
        <w:t>Perihelion: Y = 115.57 x cos (pi x X) – 49.13</w:t>
      </w:r>
    </w:p>
    <w:p>
      <w:pPr>
        <w:pStyle w:val="Normal"/>
        <w:rPr/>
      </w:pPr>
      <w:r>
        <w:rPr/>
        <w:t>Equihelion: Y = 109.463 x cos (pi x X) – 63.2</w:t>
      </w:r>
    </w:p>
    <w:p>
      <w:pPr>
        <w:pStyle w:val="Normal"/>
        <w:rPr/>
      </w:pPr>
      <w:r>
        <w:rPr/>
        <w:t>Aphelion: Y = 100.908 x cos (pi x X) -79.593</w:t>
      </w:r>
    </w:p>
    <w:p>
      <w:pPr>
        <w:pStyle w:val="Normal"/>
        <w:rPr/>
      </w:pPr>
      <w:r>
        <w:rPr/>
      </w:r>
    </w:p>
    <w:p>
      <w:pPr>
        <w:pStyle w:val="Normal"/>
        <w:rPr/>
      </w:pPr>
      <w:r>
        <w:rPr/>
        <w:t>X: latitude (0-90)</w:t>
      </w:r>
    </w:p>
    <w:p>
      <w:pPr>
        <w:pStyle w:val="Normal"/>
        <w:rPr/>
      </w:pPr>
      <w:r>
        <w:rPr/>
        <w:t>Y: temperature at given latitude, in degrees C</w:t>
      </w:r>
    </w:p>
    <w:p>
      <w:pPr>
        <w:pStyle w:val="Normal"/>
        <w:rPr/>
      </w:pPr>
      <w:r>
        <w:rPr/>
      </w:r>
    </w:p>
    <w:p>
      <w:pPr>
        <w:pStyle w:val="Normal"/>
        <w:rPr/>
      </w:pPr>
      <w:r>
        <w:rPr/>
        <w:t>Surface Temperatures = Base Temperatures x 1.126</w:t>
      </w:r>
    </w:p>
    <w:p>
      <w:pPr>
        <w:pStyle w:val="Normal"/>
        <w:rPr/>
      </w:pPr>
      <w:r>
        <w:rPr/>
        <w:t>Polar Temperatures = Base Temperatures x 0.8445</w:t>
      </w:r>
    </w:p>
    <w:p>
      <w:pPr>
        <w:pStyle w:val="Normal"/>
        <w:rPr/>
      </w:pPr>
      <w:r>
        <w:rPr/>
        <w:t>Equatorial Temperatures = Base Temperatures x 1.182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4:49:00Z</dcterms:created>
  <dc:creator>Preferred Customer</dc:creator>
  <dc:description/>
  <dc:language>en-US</dc:language>
  <cp:lastModifiedBy>Preferred Customer</cp:lastModifiedBy>
  <cp:lastPrinted>2007-08-01T17:44:00Z</cp:lastPrinted>
  <dcterms:modified xsi:type="dcterms:W3CDTF">2008-06-21T14:49:00Z</dcterms:modified>
  <cp:revision>2</cp:revision>
  <dc:subject/>
  <dc:title>ETA VIRGINIS AND THE DAYEN</dc:title>
</cp:coreProperties>
</file>