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sue : While streaming MPEG4 using Quick Time 6, the player is unable to stream audio/video and reports 404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ution: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Edit -&gt; Preferences -&gt; Qucik Time Preferences - &gt; Streaming Transport</w:t>
      </w:r>
    </w:p>
    <w:p>
      <w:pPr>
        <w:pStyle w:val="Normal"/>
        <w:numPr>
          <w:ilvl w:val="0"/>
          <w:numId w:val="1"/>
        </w:numPr>
        <w:rPr/>
      </w:pPr>
      <w:r>
        <w:rPr/>
        <w:t>Selcet UDP and DO NOT “Auto configure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2:04:00Z</dcterms:created>
  <dc:creator>IT</dc:creator>
  <dc:description/>
  <dc:language>en-US</dc:language>
  <cp:lastModifiedBy>IT</cp:lastModifiedBy>
  <dcterms:modified xsi:type="dcterms:W3CDTF">2002-06-20T02:04:00Z</dcterms:modified>
  <cp:revision>2</cp:revision>
  <dc:subject/>
  <dc:title>Issue : While streaming MPEG4 using Quick Time 6, the player is unable to stream audio/video and reports 404 error</dc:title>
</cp:coreProperties>
</file>