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r>
        <w:rPr>
          <w:b/>
          <w:sz w:val="44"/>
        </w:rPr>
        <w:t>The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32"/>
        </w:rPr>
      </w:pPr>
      <w:r>
        <w:rPr>
          <w:b/>
          <w:sz w:val="32"/>
        </w:rPr>
        <w:t>By Ter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32"/>
        </w:rPr>
      </w:pPr>
      <w:r>
        <w:rPr>
          <w:b/>
          <w:sz w:val="32"/>
        </w:rPr>
      </w:r>
    </w:p>
    <w:p>
      <w:pPr>
        <w:pStyle w:val="Normal"/>
        <w:tabs>
          <w:tab w:val="left" w:pos="0" w:leader="none"/>
          <w:tab w:val="left" w:pos="720" w:leader="none"/>
          <w:tab w:val="left" w:pos="5040" w:leader="none"/>
        </w:tabs>
        <w:rPr>
          <w:sz w:val="32"/>
        </w:rPr>
      </w:pPr>
      <w:r>
        <w:rPr>
          <w:sz w:val="3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t xml:space="preserve">This is the sixth story in “the Surprise” series, taking place shortly after “The Chase.”  If you haven’t read those stories, there may be parts of this one that are confu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4"/>
        </w:rPr>
      </w:pPr>
      <w:r>
        <w:rPr>
          <w:b/>
          <w:sz w:val="4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4"/>
        </w:rPr>
      </w:pPr>
      <w:r>
        <w:rPr>
          <w:b/>
          <w:sz w:val="4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44"/>
        </w:rPr>
      </w:pPr>
      <w:r>
        <w:rPr>
          <w:b/>
          <w:sz w:val="4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t>Chapt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and Scott froze in the entr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onder which one of them is in trouble now,” Scott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Knowing our luck, probably both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at least Murdoch has someone to yell at beside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case you haven’t noticed, he’s STILL yellin’ at us,” Johnny sn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ould we try to make a run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n resignation.  “He’d catch us even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n agreement, and then the two marched bravely into the Great Room, where Murdoch sat glowering at them from behind the de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ook a bewildered look around and noticed the Great Room had undergone significant changes since that morning.  “What happened in here?  Teresa lose her temper?”  Johnny smirked.  Then his gaze went further into the room and he froze, suddenly aware of just who had caused the may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around the room in awe.  It looked like a freight train had come through the room, and the freight train in question now appeared to be sleeping soundly next to the stairs.  Then only thing still relatively untouched was Murdoch’s precious model ship, standing forlornly in the middle of the wreckage.  The sofa was in pieces, as was a nearby chair, and the sideboard had been swept clean of bott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scowl on Murdoch’s face remained fixed as he stared at Johnny.  “If I were you, BOY, I wouldn’t get too cute.  And I’ll give you ONE guess as to just who caused all of this, and it WASN’T Teresa, although she did an admirable job of losing her temper after she saw this m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Johnny worriedly bit his lip, Scott took a relieved breath.  At least Helen wasn’t responsible.  It looked like he was in the clear.  However, there WAS that nagging worry as to why Murdoch had yelled for both of them.  Scott felt the tension com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ontinued glaring at Johnny.  “It seems as though your girlfriend has a craving for liquor.  I foolishly left the patio door open, and she decided to help herself.  The only problem was, the door wasn’t QUITE big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and Scott’s eyes were drawn to where the patio door had been.  Now there was simply a hole, with splinters of wood and glass strewn around the opening.  Teresa’s drapes were hanging drunkenly off of the r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Evidently she had been drinking for quite a while before I caught her.  She had time to polish off my entire stock of imported bran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Scott and Johnny winced.  That alone was enough to ensure their f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I tried to chase her out, your drunken friend managed to destroy the room before collapsing on top of my favorite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nced over to where Agnes was peacefully sleeping.  Yep, he was pretty sure he saw an oak leg sticking out from under her massive bu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pointed toward the center of the room.  “The ONLY thing that saved her from a shotgun blast was the fact that she didn’t destroy that model.  If that had been touched, both you and she would have been to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m sure she didn’t mean it,” Johnny explained lamely.  “I’ve been gone a while, and she probably miss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just to reassure you, I WON”T miss you if you don’t get her out of here and clean up this mes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looked at his father in bewilderment.  “Just how am I supposed ta do that?  She’s passed out!  It’s not like I can just lift her up and carry her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As much as Murdoch wanted to insist, he knew his son had a point.  “All right, but as soon as she’s awake, I want her out of this room!”  He stood up.  “And rest assured, this WILL be coming out of your p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walked toward the stairs, and Scott started to follow him out.  Murdoch glared at his older son.  “And just WHERE do you think YOU’RE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tried to shrug nonchalantly.  “It was AGNES that did it, not He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nodded his head.  “I guess that’s your decision if you don’t want help your brother.  Besides, you’re going to have to get up AWFULLY early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felt the specter of doom descending.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hrugged.  “Helen got hungry this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Even though he knew better, Scott couldn’t resist asking.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hrugged again.  “And…she decided the food in the turkey pen looked absolutely irresis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ut his ey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And she decided to go in and help herself to s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opened one eye cautiously.  That certainly didn’t sound too bad.  He watched his father warily.  “So what’s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Murdoch turned and smiled at his older son.  “She apparently forgot to close the gate after she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Scott once more slammed his eyes shut.  “How many?” He whispered desper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ll of them.  At last count we had exactly four hundred and eighty three, and   I expect to have exactly four hundred eighty three birds back in that pen by tomorrow night.”  He glared at both boys in turn.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turned white and spun around.  He went over to the demolished sideboard and started rummaging frantically in the deb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proceeded up the stairs, then turned and called over his shoulder.  “Don’t bother.  I already looked.  She drank i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ith a moan, Scott sank down into what remained of the couch, and then looked hopefully at his brother.  “Guess we’d better start cleaning this mes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ook his head.  “No ‘we’ about it.  I guess I’D better get b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ou’re not going to let me chase down those darn turkeys all by myself,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Johnny shrugged.  “You were gonna let me clean up this mess by myself ‘till ya found out what Helen had done, and besides, you KNOW how I feel about those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wallowed hard.  “Johnny, please. I feel the same way you do, but I CAN”T catch those turkeys by myself and you know it.  I tell you what.  I’ll take half the blame for this mess if you help me catch those darn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t that moment, Agnes decided to wake up.  She rolled onto her stomach and then pushed her front feet out in front of her.  Johnny scrambled backward as the elephant wobbled to her feet, her head just barely clearing the ceiling.  Agnes stood precariously for a moment, and then took a tentative step forward.  She immediately lurched sideways, and Johnny once more jumped backwards to avoid getting squished.  As he moved, he tripped on a rug and went flying, but luckily managed to catch himself by grabbing a table.   Johnny watched in resigned horror as the table tipped up and the model ship went flying through the 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He shut his eyes as the sound of a crash echoed through the room.  “Deal,” he told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The next evening, Johnny and Scott stood in the barn, trying to get up enough courage to enter the house.  They were tired and dirty, and they had definitely had enough of turkeys to last them the rest of their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do you think he’ll do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I have no idea, but I’m sure it won’t be pleas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ook his head.  “I hate turkeys.”  He looked over at his brother.  “Ya didn’t tell him about his ship, di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m NOT stupid. I told him that we put it in your room for safekee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tared at his brother in panic.  “MY ROOM!  Why did ya tell him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It’s your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what happens when he wants to put it back in the Grea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rugged.  “We’ll think of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  YOU’LL think of something.  I’m not the one that told him it wa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aybe we can tell him it’s being cleaned or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looked at his brother hopefully.  “Do ya think he’ll bu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sorrowfully.  ‘Not in a millio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reached over and plucked a turkey feather from his brother’s hair.  “What are we gonna tell him about those stupid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rugged in resignation.  “I have no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Johnny shook his head.  “I TOLD ya we shoulda done it my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glared at his brother.  “And I told YOU that Murdoch was very specific.  He wanted them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 xml:space="preserve">Well, I coulda winged ‘em,” Johnny sulked.  “It would be better than rollin’ around in the dirt all day, and we woulda gotten a heck of a lot more of ‘em than twenty e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ighed.   “I HAT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Do you really think Murdoch will make us find ALL of those birds?  Half of ‘em are clear down in Mexico by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grimaced.  “With any luck he will, and then we can stay down there and we can live the rest of our lives in peaceful obliv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TOLD ya we shoulda gone down there months ago. It woulda saved us a lot of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the way I see it, if we get rid of the turkeys life will improve considerably arou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Life would improve considerably if we got rid of Murdoch,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shook his head impatiently.  “We already discussed that.  You KNOW we can’t murder our own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Explain to me again exactly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in exasperation at his brothe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ou were perfectly willin’ ta blow him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had a perfectly good reason to blow him up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ya don’t now?  Do you have any idea what he’s gonna do to us when we tell him we could only catch twenty-eight of those fancy feather d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wen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already told ya, eggs don’t 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hate turkeys.”    Finally Scott sighed and looked at Johnny hopefully.  “Maybe we can buy some replac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Do you have some money I don’t know about?  You KNOW Murdoch’s been takin’ all of our wages ta pay off our contracts to that ci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the new circus 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don’t forget the hay for Agnes and He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Sam’s bill for Murdoch’s broken l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the cost of those hands he had ta hire ta help with round-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and Scott looked at each other glumly.  “We SHOULD have stayed with the circus,” Scott said.  “At least THERE we were making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nodded i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Finally Scott sighed.  “Are you ready to go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dropped his head for a moment and then looked at his brother and smiled.  “Sure.  But you go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nodded glumly and headed for the house, with Johnny following closely behind.   They tiptoed into the house, and made a dash for the stairs, but they had only gone a few feet when Murdoch’s bellow stopped them.  With an identical sigh, the boys turned around and headed into the Great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Murdoch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t’ll probably take us another day or two ta catch ‘em all.”  Johnny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see.  And just how many DID you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bit the inside of his lip and looked at his brother, but the cat seemed to have gotten Scott’s tongue.  “Twenty…Nine,” Johnny finally admitted hop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wenty-Nine,” Murdoch repeated in dis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eah, but they’re all alive,” Johnny said brightly, before a frown crossed his features.  “Well, mos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drummed his fingers on the top of his desk and contemplated his sons.  Finally, Scott broke the silence.  “Come on, Murdoch!  You can’t seriously expect us to round up all of those turkeys!  They’re scattered all over the country by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continued staring as he answered, his voice gradually rising as he talked.   “We have a contract with the army to delivery four hundred and fifty turkeys to their buyer by the fifteenth of November.  That’s less than five weeks away. If you gentlemen will remember, we ALSO have both cattle and horse contracts with the army.  In fact, they’re our main customers, so we want to keep them REAL happy.  Now, if we DON’T deliver those turkeys in time for Thanksgiving, they’re NOT going to be happy.  In fact, they might be SO not happy that they cancel our other contracts.  And if THAT happens, BOYS, you will be herding turkeys for the REST OF YOUR LIVES, because THAT will be all we can AFFORD!  SO, I don’t care HOW you do it, but that pen had BETTER have at least four hundred and fifty LIVE turkeys in it by the fifteenth of November.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 could buy ‘em.”  Johnny said hop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turned his gaze on Johnny. “I THINK,” his father said icily, “that MIGHT cut into our profits.  What do you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a mean ya want ta make a profit on ‘em,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Murdoch started breathing deeply and his face began to turn purple.  When he reached for Johnny’s throat, Scott grabbed his brother and headed for the stairs, yelling over his shoulder, “We’ll take care of it, Sir.  Don’t w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watched as they disappeared up the stairs. That was what he was afraid of, that his boys would handle it, just like they’d handled everything else the last few months.   He looked toward his wiped out liquor cabinet and moaned.  He hated that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don’t want to hear one more word about it!”  Victoria ordered, her hands on her hips.  “Murdoch Lancer was nice enough to offer to let us stay at his house while we were in town for the cattle auction, and that’s where we’ll be staying, and I don’t want to hear one more word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d rather sleep in a hollow log,” Nick gr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that’s where you WILL be sleeping for the rest of your life if you can’t get along with the Lancer boys,” Victoria threatene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Getting along with the Lancers is IMPOSSIBLE!  They’re crazy, and you know it!”  Nick shook his head.  “And they’re also DANGEROUS!  Somebody’s always getting shot or bitten or hit on the head or banged up somehow whenever they’re around.  A man has a right to protect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 we won’t be there that long, and I expect you to play nice.  Is that underst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bit back a reply.  He knew his mother wasn’t going to give in on this one, and he was outnumbered.  He glared at Heath, who was enjoying this exchange immensely.  For some reason Heath LIKED Scott and Johnny, a serious personality flaw as far as Nick was concerned.  He glared at his brother.  “All I can say is you’d better make sure you keep your friends on a leash, or I JUST might forget my ma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ch to Heath’s amusement, Nick dropped his eyes.  “Yes, Mother,” he said with a sigh.  “I’ll be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ee to it that you are.  You’re still not too big to turn over my kn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looked up at his mother hopefully.  “If I can’t shoot either of them, can I at least shoot one of their sadd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ou WHAT?”  Johnny and Scott chor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ou heard me.  I invited Victoria Barkley to stay with us while she was attending the cattle auction in Green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impatiently.  “No, the OTHER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ooked at his son with an innocent look.  “What?  That Heath will be accompany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Keep going,” Johnn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at Nick will be coming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That’s the part,” Johnny said, spinning on his heel and heading for the door, followed closely by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BOYS!  You stop RIGH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and Johnny came to a reluctant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expect you to act like gentlemen and behave y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at won’t be a problem, because we have no intention of being anywhere in the area of Nick Bark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Oh yes you will.  You still have, what, four hundred turkeys to ca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Four hundred fifty –five,” Scott muttered, as Johnny elbowed him in the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nodded.  “You aren’t going ANYWHERE until they’re all safely back in that 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glared at his father.  “Does Jelly know that Nick will b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As a matter of fact, he does, and he’s just fine with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Uh huh,” Scot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Murdoch slammed down the book he had in his hand.  “The two of you won’t have time to get into a fight with Nick; you’ll be too busy catching those birds.  Now I don’t want to hear one more word about it,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But Murdoch, Nick’s crazy,” Johnny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t…one…more…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and Scott reluctantly nodded, then turned and made their way quietly up the stairs.  Johnny followed his brother into his room, and closed the door.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unbuttoned his shirt and shook his head.  “Well,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what are we gonna do?  You and I both know that there’s NO WAY that the four of us can be together for more than a few minutes without somebody killin’ somebody else.  And if I have ta listen ta Nick’s bellowing for more than a day, I KNOW who’s gonna be goin the shootin’ and I DON”T think Murdoch’s gonna be very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threw his shirt onto the chair.  “You heard Murdoch.  We have to get enough birds back in the pen in time for thanksgiving.  If it weren’t for those darn turkeys we could…”  Scott’s voice drifted off, and a smile came to his 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All we have to do is replace those turkeys, and we’ll be home free,” Scott m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norted.  “You make it sound easy.  I hate ta break the news to ya, but there’s NO WAY we’re gonna catch all of those birds.  We already caught the easy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Scott’s smile got wider.  “Who said ANYTHING about catching those turkeys?  I said we had to get birds back in the pen, ready to ship.  It doesn’t HAVE to be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ook his head again.  “Like I said, we don’t have any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 won’t NEED any money,” Scott said conspiratorially.  “Brother, I have a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stomped out of the house, grumbling to himself, and Heath hurriedly caught up.  Heath grabbed his older brother’s arm.  “Come on, Nick, it won’t be that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Oh, WON’T IT?”  Nick grow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Look, Johnny and Scott will probably be doin’ so many chores they won’t have TIME to even TALK to us.  Besides, isn’t it worth it to get away from our own chores for a while?   I don’t know about you, but if I don’t get away from those turkeys for a while, I think I’ll shoot every single on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DON’T remind me whose fault it is we have those birds,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sighed.  “It wasn’t exactly their fault,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lose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an’t you think of SOMETHING good about visiting Lancer?  I, for one, plan on asking Teresa to the Halloween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makes you think she’d even go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I plan on getting her a present than no woman could res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 looked at his brother cautiously.  “As long as it’s not that perfume that got my saddle sh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pe.  This is FAR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looked at his brother dubiously.  “All right, but if any of them come after you with a shotgun, DON’T hide behin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clapped his hand on his brother’s shoulder.  “You know what’s wrong with you?  You worry too much.  You need to relax and have some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The only fun I want is to get even with at least ONE of those idiots at Lancer.”  Nick stopped and looked thoughtfully at his brother.  “Halloween, huh?”  A slow smile crept over Nick’s face.  “Maybe I’ll take your advice and have some fun after all. Brother, I have a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hapter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Barkley stood with her arms folded, studying her two sons.  She knew something was going on, but so far she had been unsuccessful in prying whatever it was out if them.  They both looked completely innocent, which made her all the more suspi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ll right, tell me again why you have to ride to Lancer a day 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told you, we want to stop on the way and look at some stock that we heard was for sale down around Col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s eyes narrowed.   “Isn’t that where the Meyers Brothers circus is giving a performanc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Nick’s eyes got wide in surprise.  “Is it?  Well, don’t worry; I have NO intention of getting anywhere NEAR that place again.  I don’t particularly relish the thought of getting chased by those mad do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he nodded in agreement.  He would have to be crazy to go through that again. She looked over at Heath.  “What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r youngest son shook his head emphatically.  “No, ma’am.  I have no intention of getting chased,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s eyes narrowed.  She certainly didn’t believe them, but her sons weren’t crazy, either.   “All right, I will see you at Lancer.  But if you boys don’t behave yourselves before I get there…”  She let the threat trail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 grabbed his hat and shepherded Heath out the door.  “No, ma’am.  We won’t get into any trouble, and we’ll be as nice as can be to those two…to Johnny and Scott.”  He gave Heath a shove.   “Come on, Heath, we have to be g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watched as her two boys hurried out of the house.  She had the feeling that she should forbid them to leave early; she knew they were up to no good.  Victoria stood there thinking about the running feud between two of her boys and Murdoch’s and smiled.  Both she and Murdoch had their hands full with those four.  The thought crossed her mind that maybe she should let Murdoch have some fun and let him ride herd on all four of them for a while.  Maybe he could stop the nonsense.  The more she thought about it, the more she thought that she’d wait an extra day or two to leave.  Besides, after that circus fiasco, Scott and Johnny deserved whatever they g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looked worried as they rode out of the yard, and Nick pulled alongside him.   “What’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shrugged.  “I didn’t like lying to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looked at his younger brother in exasperation.  “We didn’t lie!  WE ARE checking out stock.  I just didn’t say what kind, and I have NO intention of getting anywhere near that circus, I’m leaving that to you.  And I’m SURE you have no intention of getting chased by that pack of mangy hounds,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looked at his brother and started to grin.  “Do you think Mother knew something wa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Nick snorted.  “She’s NOT dumb.  Of course she did.  But she probably figured we’ll be doing what she would like to do to those two if she could get away with it.  You heard what she said about them when that circus tent came down on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s grin widened.  “Well, since you put it that way, what are we waiting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smiled back.  This actually might be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ook his head.  “I STILL don’t know how you’re gonna get those turkeys away from the Barkleys.  Nick ain’t gonna just give ‘em to us, and we still don’t have any money.  I don’t mind getting’ killed, but I DO mind my headstone reading’ “Turkey th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in exasperation.  “We won’t HAVE to steal those turkeys.  Nick is going to make sure we get them, one way o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y would he do that?  He’s not exactly friendly, and he SURE wouldn’t do anything ta help us out of this mess.  In fact, he’d probably do anything to get us INTO a m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ighed.  For being a gunfighter, sometimes his brother was awfully naïve.  “What is the ONE thing that would make Nick a happy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it won’t do us much good ta get those turkeys if we have ta let Nick kill us ta get ‘em.  Sort of defeats the purpose of keepin’ us outta trouble, dontcha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in frustration.  “All right, the second thing that would make him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akin’ us mise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Exactly.  He’d do anything to make us miserable.  And what is the one thing that would totally ruin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Gettin’ those dang turkeys back,” Johnny said glu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nodded sagely.  “So, all we have to do is convince Nick that we’d kill ourselves if we got more turkeys, and I can guarantee you that pen will be full before you can say “turkey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tared at his brother for a while.  “But we WILL be mise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nodded.  “Yes, but only for a couple more weeks, and in the meantime, Murdoch won’t kill us, so we’ll all be happy. And just as soon as those turkeys are delivered, we can forget about being turkey farmers and go back to wrestling steers out of mud holes and getting our heads stomped on by outlaw horses.  We’ll be in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if Murdoch decides to get more turkeys?”  Johnny asked dub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ve already taken care of that.  I’ve spread the word that if ANYONE sells even ONE turkey to the Lancer ranch, Johnny Madrid would be gunning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Oh, great.  If I lose, my headstone will STILL read: “He died for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an you think of a BETTER cause to die for than keeping turkeys off of this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Johnny sighed and shook his head glum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ll right, now all we have to do is to act like we are OVERJOYED that those dang birds have disappe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re ain’t no actin’ to it.  I AM overj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ee, I told you it would be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ighed.  “Are you SURE we can’t just kill Murdoch?  It would be a WHOLE lot less stressful than dealing with Nick and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and Heath rode under the Lancer arch two days later.  They had ridden over to Colton, and then stopped off briefly in town to take care of some business.  The cattle auction wasn’t due to start for another two days, so they had plenty of time to relax at the ranch before they had to go into town, and that’s JUST what they planned to do.  Their mother had been working their tails off lately, and they were going to have some fun while they could.   They were going to relax and forget they had even heard of ranching, stringing wire, and most of all, forget there were any such things as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peeked through the bushes and then whispered to his brother.  “All right, here they come!”  Both men started talking in loud vo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mean it Scott!!!  If I have ta spend ONE MORE DAY with ANYTHING feathered, I think I just might kill my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at goes for me too!  If Murdoch thinks were going to keep looking for those stupid birds, he’s badly mis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f I do find ‘em, I sure ain’t gonna catch ‘em.  What does he think we are, stup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all I can say is I’m sure glad those darn birds are out of my life once and fo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If Murdoch thinks we’re gonna get more, I’m gonna SHOO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Nick nudged Heath.  “I TOLD ya they were all crazy,” he grinned, and then rode a little closer to the talking bushes.  “What’re you boys doing in there,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Scott poked his head out of the bush.  “Oh, hi Nick.  What’re you doing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Your father asked us to stay a few days.  What are YOU doing in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looked innocent.  “Oh nothing.  Just having a talk with my little brother.”  He grabbed Johnny by the arm and dragged him out of the shrubb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smiled.  “Do you ALWAYS do your talking in bu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NO.  Only sometimes, when we’re trying to not do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nodded his head.   “We’re tryin’ ta NOT catch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s it working?”   Heath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nodded.  “So far it’s working beautifully.  Now if you’ll excuse us, gentlemen, we have to go back to not working.”   Scott pulled Johnny with him into the bushes and disappe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shook his head and rode toward the house, with Heath following closely behind him.  Nick kept looking back at the bushes, but they were no longer talking. After they had gone about fifty yards, Heath spoke up, “Now see, they aren’t cra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opened his mouth to say something, and then shut it.  If Heath didn’t notice anything unusual about that encounter, HE certainly wasn’t going to enlighten his brother. Then another thought crossed his mind.  Maybe whatever the Lancers had was contagious.  He looked at Heath out of the corner of his eye and quickly moved his horse further away from his brother.  The two men rode up to the front of the house and dismou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Heath, I’m glad you got here so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and Heath spun around and stared into the garden, where their mother and Murdoch were apparently enjoying some lemonade.  So much for two days of peace.  With a sigh, the two men made their way over to the garden.  “Mother, Mr.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hook hands with the two young men, and then offered them some lemonade.  Heath and Nick accepted gratefully, and sank into one of the chairs sitting incongruously in the yard.   Heath looked around and noticed several pieces of furniture scattered around the garden. “I didn’t notice this la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t wasn’t here last time,” Murdoch growled.  “We can’t use the Great Room for a while, it was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s eyes got big.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norted in disgust as he pointed to what was left of the door leading to the Great Room.  “Johnny’s girlfriend tore her way into the room to get at my imported Brandy and managed to drink my entire 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LL of it?” Heath squeaked, his eyes locked on the massive hole in the wall and the bits of furniture piled in the corner of the ga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nodded glumly.  “Every last drop.  Then she got drunk and destroyed all of the furniture before she pass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finally dragged his eyes away from the damaged wall before looking at Heath in triumph.  “Told ya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spoke up.  “I’m glad the two of you got here early.  It seems as if Scott and Johnny could use som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You got that right, but I’m NOT a psychiatrist,” Nick mumbled as Heath poked him in the ribs with an elb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continued, “It seems as though the two of them have misplaced a few birds, and I told Murdoch you would be more than happy to help them fi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KIND of birds?”  Nick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took a sip of her lemonade.  “I believe they wer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nodded.  “Scott’s camel wandered into the turkey pen and left the gate open.  Now Scott and Johnny are trying to catch the escap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Don’t bet on it,” Nick mumbled onc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s eyes widened slightly.  “Don’t bet o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thing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Good.  Now I expect you two to go out and give Murdoch’s boys a hand.  Between the two of you, you SHOULD be able to round up those birds in no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But MOTHER,” Heath complained, “We were PLANNING on relaxing and having some fun.  You TOLD us this was supposed to be a va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nodded.  “Now what could be more relaxing than spending time with some good friends?  Right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nodded.  “Right, and I know Scott and Johnny will appreciate it.  Thanks, 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Resigned to their fate, Nick and Heath drained their lemonade and then stalked back out toward the bu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KNEW IT!”  Nick shouted. “I knew that SOMEHOW I was going to actually have to be around those two idi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calm down.  Look on the bright side.  You still have your plan to get 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glared at his brother.  “Fat lot of good it will do me if I hang for murdering one of them before that!  Besides, I’m not sure I’m going to do ANYTHING to Johnny. I’m not worried about him, but I don’t want his girlfriend mad at me.  That woman has one serious anger management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tore through the bushes where he had last seen Scott and Johnny.  “Just wait until I get my hands on those two. I think they ‘lost’ those turkeys on purpose just to make me m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ome on, Nick, how would they know that Mother and Mr. Lancer would make us help them find their lost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have no idea, but it’s STILL their fault!  Now be quiet, or they’ll know we’re coming, and I REALLY want to surpri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Heath decided not to point out to his brother that with his growling they could hear him coming a mile away, and he’d be lucky if they didn’t shoot him thinking he was a grizzly bear.  Heath made sure he stayed behind his brother, just in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finally pushed some particularly thick shrubbery aside, and found Scott and Johnny calmly sitting and eating their lunch.  He glared at them for a moment, and then Scott held something up to him.  “Cook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s Nick started to hyperventilate, Heath calmly grabbed the offering from Scott’s hand and sank down next to the two Lancers.  Johnny handed his friend a small flask, and Heath took a swig and sm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DO you think you’re DOING?” Nick bellowed.  “That’s consorting with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shrugged.  “I’m hung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Nick looked back and forth between Scott and Johnny.  “And what are YOU TWO doing sitting here?  YOU’RE SUPPOSED to be finding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Johnny shrugged.  “Sure ya don’t want a cookie?”  At Nick’s silence, Johnny held up a small wrapped package.  “How about a piece of Maria’s apple p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stared at the parcel for a moment, his taste buds obviously warring with his sense of retribution.  Finally, he joined Heath on the ground and Johnny calmly handed over the p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You know that your father thinks you’re looking for those lost turkeys,” Nick said accusingly through a mouthful of p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rugged nonchalantly.  “We ARE looking, can’t you tell?  We can’t help it if those stupid birds aren’t where we happen to be looking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shrugged.  “Makes sense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looked back and forth between the three men.  “You have ALL lost your minds,” he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looked at Nick.  “Do YOU want to spend the rest of your life taking care of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 and I don’t plan on it,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rugged.  “Neither did we, but Murdoch found out just what a GREAT punishment it was, and now that’s all we hear about is those dang birds.  I’ve forgotten what a cow looks like.  I even see turkeys in my dr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nodded.  “And if we FIND them, we’ll have to go back to taking care of them.  So they are going to STAY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That’s just the point.  Mother told us to help you find them, and SHE won’t let us off the hook until every last one is rounded up,” Nick bell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shrugged.  “If you want to try it, be our guests, but we have been looking for three days, and so far, we’ve only found thirty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eath looked up at Johnny.  “Just how many are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did some fast calculations in his head.  “Four hundred and fifty.   Give or take a f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The pie spewed out of Nick’s mouth.  “You’re supposed to round up FOUR HUNDRED AND FIFTY TUR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nodded.  “And they have to be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nodded calmly. “So, the way I see it, you can either go out and spend the next week lookin’ for those overstuffed feather dusters or you can stay here with us and keep your mouth sh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thought for several moments before he grabbed the flask from Johnny’s hand and downed a healthy slug.  “You have any more p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Victoria and Murdoch sat in the garden the rest of the day, enjoying lemonade and reminiscing, and were sitting there when their four wayward sons rode in and started unsaddling their m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rPr>
      </w:pPr>
      <w:r>
        <w:rPr>
          <w:sz w:val="28"/>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y look exhausted.  Do you think we’ve been too hard on them?”   Victoria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thought back to his squished furniture.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t least they don’t appear to have killed each other,” Mrs. Barkley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n they must really be tired,” Murdoch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How many do you think they’ve ca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chuckled.  “None.”  He cast a sidelong glance in her direction.  “Have you ever tried to catch a wild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 I can’t say that I’ve had the pl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It’s impossible. I have NO idea how they managed to catch the ones that they   did.  Besides, I only turned fifty of them loose.  Those boys will be dragging in here every night, too exhausted to stand, which should ensure US of a nice, peaceful, relaxing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looked at her friend in disbelief, and then started to laugh.  “Why Murdoch Lancer, do you mean you staged the whol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Murdoch nodded.  “Scott didn’t even question it, and for that matter, neither did Johnny.  They were too busy trying to figure out how to get out of catching those birds to check out my story.  They were ALSO a little too worried about their futures after they saw what Agnes had done to the Great Room.  I must admit, she had great timing; I had already turned those turkeys loose when I came back and found Johnny’s elephant in the Great Room.  With all of the Halloween pranks that were pulled last year, I figured I’d get a head start this Hallo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at did you do with the rest of the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y are safely ensconced at a local farm, ready to be turned over to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chuckled.  “You had better hope that none of those boys find out what you’v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aughed.  “You either.  YOU’RE the one that suggested Heath and Nick help Scott and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ancer, YOU are downright snea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 boys forced me to learn fast.  I figured the only way that we’d all survive this week was to keep them all too tired to get into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looked over at her friend.  “Do you think it will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hook his head.  “Not a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The boys entered through the kitchen door, hoping to avoid their parents, but unfortunately, Victoria and Murdoch were still seated at the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Boys,” Murdoch greeted them.  “Sit down and have some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The four young men warily approached the table.  There was a brief scuffle as all four of them went for the chair closest to the door, but Nick finally won out, and the others had to settle for the more dangerous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aria started filling plates from the stove, and slid them in front of the men.  Murdoch waited until the four young men had relaxed slightly before clearing his throat.  “So how many birds did you catch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Johnny shot a look at Scott, who promptly dropped his head.  Johnny took one last longing look at his supper, and then sighe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Victoria’s eyebrows went up and she fixed Nick with a stare.  “The FOUR of you only managed to catch ONE BIRD al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Nick reluctantly put his fork down.   Slowly, he nodded.  “They’re awfully hard to catch,” he mut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His mother continued to fix him with a glare, and Nick’s appetite vanished like Johnny’s had a few moments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Four grown men spent ALL DAY trying to catch ONE TURKEY?”  Murdoch asked in disbelief, turning his gaze on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hurriedly took another bite of meat before meeting his father’s gaze.  “Well,” he said lamely, “as Nick pointed out, they ARE awfully hard to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Heath watched the fate of the others and took advantage of his momentary respite to quickly shovel a few more bites into his mouth.  A large piece if meat was halfway to his mouth when his mother shifted her attention to her young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 fork faltered in mid air.  “Well,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y did you only manage to catch one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The fork clattered back down onto his plate, the meat forgotten.  “Cause they’re hard to catch?”  He offered hop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Victoria glowered at her wayward sons.  “I PROMISED Murdoch you would help Scott and Johnny catch those birds.  I don’t care HOW LONG it takes you; you are staying at this ranch until EVERY LAST ONE of those turkeys is back in the pen.  DO...you...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Heath took the news philosophically.  He liked Maria’s cooking better than their own cook, and besides, if catching those birds meant sitting in the bushes eating pie, it didn’t sound half bad.  Nick, on the other hand looked like he might be going into sh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ooked quickly over at Victoria, who was smiling at him in triumph.  He felt panicked at the thought of all four of the boys staying at the ranch.  Visions of total annihilation swam before his eyes.  “Really, Victoria, that won’t be necessary.  I’m sure my boys can handle it,” he babbled.   He looked beseechingly at his sons.  “Isn’t tha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and Johnny studied their father for several moments, and then Scott shook his head with a smirk.  “Actually, it HAS been a lot harder than we thought it would be.  Maybe it WOULD be a good idea to have som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nuck a look at Nick and saw a satisfying purple shade starting to creep up his neck.  Johnny hurriedly agreed.  “Yeah, we could use some help.  I think they should stay here as long as it takes ta catch all of those turkeys.”  He looked at his father hopefully.  “But do we have ta stay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 xml:space="preserve">Nick lunged at Johnny, who masterfully avoided him but managed to send the roast flying onto Scott’s lap.  Scott jumped up, catching his foot in the table leg, and the whole table tottered precariously.  Victoria calmly stood up and grabbed her plate as Murdoch tried desperately to get control of the wobbling pitcher of milk balanced on the edge of the table.  He had just reached it when Heath decided to grab it, too.  Their hands collided, and the pitcher went flying into the air.   Johnny caught it as it was coming down, saving the pitcher, but drenching himself in the process.  He jumped to his feet, tipping the table up and sending a large bowl of mashed potatoes sliding.  Unaware of the stealthily approaching potatoes, Nick reached down on the floor and tried to pick up what was left of his dinner. A moment later, the vegetables launched their surprise attack.  Nick sat up abruptly, the bowl upside down on his head, and globs of white clinging to his n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opened his mouth, but a glance at his mother reminded him that there was a lady present, and he closed his mouth with a snap.  He stood up stiffly and took two steps before deciding that it didn’t matter, he was going to say it anyway.  He turned around and his mother put her hands on her 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she said threaten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s temper fought with his common sense, and for once, his temper lost, at least for the time being.  He shot Johnny one last glare before turning and marching resolutely toward the sta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 rest of the boys took one look at their parent’s faces and quickly followed Nick, deciding that their odds of surviving were SLIGHTLY better with the angry Barkley. After all, there WERE locks on their bedroom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Murdoch watched the rest of the boys’ undignified retreat and then heaved a huge sigh.  He back down at the destroyed table, and Victoria wiped some potatoes from her seat before sinking down into her own cha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ooked at his friend in disbelief.  “You set m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smiled.  “Not really.  You set yourself up when you started that p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put his head in his hands for a moment. “It’s too late now.  If I tell them, they’ll kil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nodded calmly.  “Yes, they will.  For that matter, Heath and Nick just might kill you, too.  So as I see it, the only choice you have is to keep your mouth shut and gracefully accept Heath and Nick’s help for say...the next three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looked at her with narrowed eyes.  “Why do you want to get rid of them so ba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Victoria laughed.  “Murdoch Lancer, look around you!  If you had the chance to get rid of your two sons for three weeks, you’d jump on it immediately,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Murdoch nodded glumly.  “You’re right.  But I’m still not sure it’s worth it. They’ll destroy the ranch before killing each other and then me.”  He looked at her hopefully.  “Maybe they won’t fi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nodded her head.  “Of course you can decide not to go through with it, but if I don’t get my vacation, I can guarantee the boys will find ou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Barkley!  That’s Black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nodded.  “Yes,” she said sweetly.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grumbled as he fought his way through the bushes.  He didn’t care if he had to stay up all night for the next week, he was going to find all of those turkeys and get away from the madmen at this ranch.  As far as he was concerned, they were all crazy.  He thought he just might ask Jarrod what it took to get someone committed.  If Nick had his way, every single person on the Lancer ranch would end their days in the loony bin.  He just hoped it wasn’t contagious; both Mother and Heath seemed to be acting a little strangely. He shook his head, he had better hurry up and find those birds and get his family to safety.  He crept forward again, grumbling “Here turkey, here, turkey-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heard Nick’s ill-tempered march through the bushes, and he lowered his voice.  “I still don’t know about this plan, Scott.  Havin’ Nick around just might be worse than havin’ those turkeys here.  At least the turkeys weren’t tryin’ ta kill us, and we could kill a turkey now and then.  Murdoch might be sort of mad if we wrung ole Nick’s n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Don’t worry; he won’t be here that long.  Eventually he’ll HAVE to realize that there are several hundred turkeys just sitting over at his ranch, and then the trap will be spr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 could rem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O! If we suggest it, he’ll not do just on general principle.  We just have to sit tight and wait for him to figure 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don’t know, Scott.  I’m gettin’ awful tired of hangin around in these bushes.  Seems like there ought ta be an easie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Just give him another day or two.  Even NICK ought to be able to figure out the solution by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n the meantime, we gotta make sure Nick doesn’t find us.  I STILL don’t know why he was mad at US!  What did W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ook his head.  “We didn’t do anything.  Nick’s just crazy.  He’s mad at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eah, well, he’s not lookin’ ta kill EVERYONE, jus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nd 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nodded.  “And 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rugged.  “All we have to do is stay out of his way until he remembers those turkeys are at his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nodded glumly.  “How’s Jelly comin’ with that turkey call,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hrugged.  “I have no idea, but if it’s anything like his other inventions, we’d better watch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eah, the last time he said he’d invented somethin’ I ended up flat on my back for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grinned.   “We’ll just make sure Nick tries it out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grinned back.  “Sounds like a plan ta me.”  He peeked out of the shrub.  “Do ya think we’d better at least PRETEND ta look for those dang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nodded slowly. “I guess.  But THIS time, DON’T find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at wasn’t my fault,” Johnny replied sullenly.  “The darn bird flew right into my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You could have dropp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 DID!  He followed us back to the ranch,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ighed.  Sometimes Johnny’s way with animals was very annoying. Scott started to say something, and then hunkered down lower in the bush.  Someone was approaching and Scott had no intention of letting Nick find them. They only had one piece of pie left, and Scott had no intention of using it as a peace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 bushes rattled noisily, and the two brothers got ready to run.  Finally a whiskered face peered at them from the other side of the shrubb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elly!”  Johnny scolded.  Why didn’t ya tell us it wa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ause I didn’t know it was YOU, Mr. Smarty-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ll it is.  Now what do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elly proudly held out an object.  “Here it is.  A gen- u- wine turkey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But Jelly, we don’t WANT ta catch those bi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elly stuck out his chin.  “You mean I went ta all that trouble for nu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ith a sigh, Scott reached for the call, but Jelly pulled it back.  “I gotta show ya how ta use it.”  He put the call to his lips and blew.  The racket that was produced made both Johnny and Scott cover their ears.  Johnny snatched the call out of his friend’s hands.  “There’s NO WAY that thing is gonna get turkeys ta come.  IN fact, after hearin’ that, they’re probably all in the next county by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Scott smiled, and Johnny realized what he had just said.  Johnny put the call to his lips and he blew on the call several times.  Nothing happened, and Johnny smiled at his brother before trying it again.  He once more used the call, and without warning, a form came leaping through the bushes and landed with some force on Johnny, sending him sprawling on his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s eyes got wide when he saw just who and what he had captured.  “YOU!” he bellowed.  He looked around and saw Jelly, and his eyes widened even more. Jelly bolted to his feet and took off through the bushes, screaming about murder.   Nick jumped to his feet and tried to launch himself after the fleeing man, but Johnny reached out and grabbed Nick’s foot, sending him sprawling into the bu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wisely removed himself and the last remaining piece of pie from the immediate vicinity, and stood watching as Nick struggled to regain his f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Finally, Nick lunged to his feet and tackled Johnny, sending them both crashing back into the bushes.  Johnny got up and swung at Nick, sending him flying.  Scott and his pie calmly stepped back another foot and watched as Johnny and Nick discussed their dif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cott stood a short ways away and ate his pie until a particularly vicious lunge by the two combatants caught him unaware and the jolt sent his pie into the shrubbery.  He looked sadly at the remains of his dessert, and then with a sigh, he joined his brother in the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Chapter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 three men sat and looked at each other without talking.  All of them were slightly worse for wear, and none of them appeared to be in a good mood.  Finally Scott broke the silence. “Look, Nick, as long as we have to work together, why don’t we call a tr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 looked at Scott in disbelief.  “Because I don’t want to get killed, that’s why!  Anytime I’m anywhere around you two, something bad happ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Aw, come on. Nick,” Johnny said.  “It ain’t THAT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ant to bet?”  Nick glowered.  “The two of you and Jelly could have won the war by yourselves by signing up on the opposite side!” He looked around.  “Just where is Mr. Hoskins,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shrugged. “Don’t be mad at him.”  He dug into his pocket and brought out the turkey call.  “See, he made a turkey call so you could find those birds quicker.  Sort of a peace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Nick looked at the call suspiciously.  “Does i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grinned.  “It fooled you, did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y don’t you want it?”  Nick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Because WE don’t WANT to find those turkeys,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n WHY do you want me to us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e’re just tryin’ ta be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Somehow, I doub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Nick scowled at Johnny for a moment, and then grabbed the call and put it to his own lips and blew.  Nick shrugged.  “I guess I’ll give it a try.  Nothing else seems to be working.” He glared at the two men.  “But if ANYTHING happens to me because of this call, I am going to kill you...slowly.  And I don’t care what Mother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Come on, Nick, what could POSSIBLY go wrong with a turkey call? You’re awfully suspi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When it comes to you two, that’s the only way to stay alive!”  Nick scrambled to his feet, and trudged off through the bushes, sounding the call every few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looked at Scott.  “Wonder if it’ll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Scott shrugged.  “Who knows?  Even if it doesn’t, it can’t hurt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Johnny looked at the rapidly disappearing Nick and nodded.  “I gu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Nick proceeded slowly through the bushes, calling every few minutes.  So far, he hadn’t seen any sign of turkeys, and he was beginning to wonder if the Lancer boys had put one over on him again.  He gave another call, as loud as he could this time, and he heard a soft call coming from a stand of thick trees up ahead.  He slowed down and blew softly once more, and was rewarded with another answering call.  Chuckling, he advanced slowly, so he wouldn’t frighten the wary bird.  As he got next to the trees, he gave one last call, and stepped into the sh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It took him a moment for his eyes to adjust to the light, but he didn’t see any sign of turkeys. He called once more, and was answered by a chirping sound coming from a huge tangle of brush.  Nick grinned; the turkey call actually seemed to be working.  The turkey was definitely coming closer, and it was a big one from the sound of it. He snuck closer, and then swept the bushes aside with his hands.  His eyes widened as he spied the animal that had been answering his call, and he turned to run, Agnes hot on his he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 xml:space="preserve">Murdoch and Victoria were sitting on the porch, enjoying the peaceful surroundings.   Murdoch was still feeling a little upset about the way Victoria had tricked him, and he was letting her kn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 xml:space="preserve">I still can’t believe you’re blackmailing me into keeping those bo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Victoria calmly took a sip from her lemonade.  “And I can’t believe all of the problems YOUR boys have caused l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Murdoch sighed.  “Neither can I.  I THOUGHT they were reasonably intelligent, but I have had my doubts the last couple of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t xml:space="preserve">   “</w:t>
      </w:r>
      <w:r>
        <w:rPr>
          <w:sz w:val="28"/>
        </w:rPr>
        <w:t>They HAVE managed to get themselves into quite a few messes, that’s for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Murdoch looked at his friend hopefully.  “Don’t your boys ever get into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ictoria nodded her head.  “Occasionally.  But they never get involved in the kind of disasters your boys seem to get into regularly.  Your boys seem to have a knack for making themselves look ridicul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glumly.  “That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loud trumpeting was heard from a distance, followed by an angry bellow.  Victoria and Murdoch looked up and shaded their eyes in order to see the cause of all of the racket.  A cloud of dust was fast approaching the hacienda, and it took a few moments for the two older people to realize that it was caused by the fast approach of Agnes.  In front of her was a panicked Nick, who was doing his best to stay in front of the runaway eleph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he ran, Nick kept making shooing gestures toward the elephant, and bellowing for her to go away.  Agnes calmly ignored him, and continued her headlong flight.  Victoria watched in open- mouthed amazement as her son disappeared into the barn with the elephant in hot pursuit.  An amazing cacophony of moos, bellows, neighs and screams erupted from within, and a few seconds later, dozens of men and animals came bursting out of the do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A moment of silence descended before Nick once more came running into view, bolting out of a small side door. Murdoch and Victoria both winced as the whole side of the barn seemed to erupt and the elephant resumed her chase.  Nick caught sight of the two people on the porch and came running in their direction.  Murdoch and Victoria both jumped to their feet and dove behind their chairs as Nick launched himself up the steps and disappeared into the house, through the newly repaired French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8"/>
        </w:rPr>
        <w:t xml:space="preserve">   </w:t>
      </w:r>
      <w:r>
        <w:rPr>
          <w:sz w:val="28"/>
        </w:rPr>
        <w:t>Agnes didn’t hesitate; she dutifully followed Nick into the house, leaving splinters of wood and broken glass in her wake.  Murdoch winced once more as enormous crashing sounds erupted from inside, and he knew that Nick had chosen to escape up th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silence once more prevailed, Murdoch got calmly to his feet and offered his hand to Victoria.  “Now what were you saying about your 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at on the bed and stared at his brother.  Heath was afraid that Nick might be going into shock, and he hurriedly poured a glass of water and handed it to him.  Nick drank it in one long swallow, and then slammed the glass down on the bedside table.  He turned his attention to the glass and glared at it.  “They don’t even have decent whisky in t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tarted to enlighten him, but then closed his mouth.  His brother had had enough shocks for one day without informing him he had gulped down water instead of whisky.  That information might be enough to put his brother right over the 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 on the bright side...”  Heath started before Nick’s glare stopped him in his t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e are stuck at Lancer for who knows how long,” Nick growled.  “DON’T tell me there is a bright side, because there isn’t any.”  Nick buried his face in his hands.  “I can’t BELIEVE Mother left us here with these mad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ath shrugged noncommittally.  “Come on, Nick.  It IS only fair you stay here and help Murdoch fix the house and barn.  After all, you’re the one that messed it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traightened up and glowered at his brother.  “I MESSED IT UP?  I’M not the one that tore a hole in the side of the house and flattened the stairs!  That was Johnny’s ‘girlfriend.’  I had NOTHING to do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hrugged.  “That’s not what mother said.  She said you purposely headed for the house, instead of leading Agnes off somewhere where she couldn’t do an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hook his head in amazement.   “And I don’t suppose any of you would have cared if that overgrown monstrosity would have flattened me instead of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ath shrugged once more.  “Probably not.  Look Nick, all we have to do is to help Scott and Johnny find the rest of those birds, build new stairs, mend the French doors, and fix the hole in the barn, and we can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tared at Heath.  “Is that all?  Well I have news for you brother, with Scott and Johnny around to help us, we’ll be here  THE REST OF OUR LIVES!!  And after that I’ll go to jail, because I’m GOING to KILL BOTH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wanted to give his brother some sympathy, but he was a little afraid to go near him right now, and he decided to wait until Nick calmed down a little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ick put his face in his hands one more time, and then suddenly sat straight up.  “I have no intention of spending the rest of my life looking for turkeys, and I don’t care how good Maria’s pies are. I know where there are at least five hundred birds that the owners are just DYING to get rid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looked at his brother suspiciously.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ick smiled for the first time since meeting Agnes.  “Now where do you think,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hook his head.  “I THINK Mother will definitely notice that those birds a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ick shrugged.  “So?  She won’t care as long as we make a profit o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hook his head.  “I’m not going to buy my own birds.  You can count me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won’t have to buy them.  We’ll wait until Scott and Johnny are desperate, and then make THEM buy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makes you think they’ll be des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imply smiled.  “Tru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and Johnny returned to the house late that afternoon.  They figured they had spent enough time lurking in the bushes, and since they had run out of food they had decided to come home.  They hadn’t seen or heard Nick since they had given him Jelly’s turkey call, and they were both hoping that he had gotten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pulled their horses to a halt just outside the Great Room and stared at the giant hole in the wall.  Scott looked over at Johnny.  “Wasn’t that fixed this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THOUGHT so, but I was in too much of a hurry ta leave ta really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He could have sworn that hole had been fixed, but apparently he was wrong.  That’s what happened when you were around turkeys every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boys walked into the Great Room and skidded to a halt.  “Now I KNOW we had stairs this morning,” Scott m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Yep. Seems I remember those all right.”  Johnny looked around in confusion.  “Wonder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Nick lost his temper,” Scott smi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ctually,” Murdoch said from his desk, “You’re half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around uneasily.  “Agnes?”  He croa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She chased Nick right through the barn and into the house.  Unfortunately, she was a little too big for th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inced and shut his eyes.  When the screaming didn’t start, he opened one eye just to make sure Murdoch wasn’t going for his shotgun.  Amazingly, his father was still seated, and actually looked fairly cal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what’s the catch?”  Johnn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atch?”  Murdoch asked innocently.  “There’s no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is time Scott spoke up.  “Sir, we demand to know why you are not at this moment killi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shook his head and chuckled.  “I don’t know where you boys get those ideas.  Anyway, I’ll see you in the morning.  I’m going to bed.”  He looked at his sons.  “You’d better try the back stairs, and if I were you, I’d avoid Nick’s room.  Last time I saw him he seemed a little cran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rowned.  “I wonder why Agnes was chas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rugged.  “He wasn’t too coherent, but he was babbling something about a turkey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roze.  “A turkey call?”  He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Oh, and by the way, Heath and Nick are going to be our guests for several weeks.  Isn’t that nice?  You boys can work together to clean this place up and catch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ent over to the sideboard and poured two glasses of whisky and then as an afterthought he grabbed the bottle.  Without a word he headed for the door, then turned around and grabbed another bottle.  Spinning around, he marched out the hole in the side of the house with Johnny following close beh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 are you going?”  Murdoch asked in co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re sleepin’ in the barn. And if ya want us, don’t sneak up on us, ‘cause we’re shootin’ anyone that comes near us,” Johnny called over his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l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tarted awake, trying to hold his head and grab for his gun at the same time.  He finally decided it was more important to make sure his head stayed attached to his body, and he grabbed his head with both hands as he looked wildly around, trying to find the source of the commotion.  He made the mistake of turning his head toward the sound, and he waited for his head to roll off from the sudden movement.  He held on t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et UP!  RIGHT NOW!   I’ve found one!”  Jelly was hoping up and down and waving his hands wildly in the air.  “I FOUND ONE!  Hurry UP or it’s gonna ge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the handyman for a moment before lying back down with a groan, one of the empty bottles serving as a pi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at up unsteadily and tried to focus his eyes on the three Jellies’ that were standing in front of him.  “Found WHAT?” he whispered, then winced as his own voice echoed in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hopped some more.  “A TURKEY!  What else would I be lookin’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joined his brother on the ground.  “Stop JUMPING!  You’re making the whole barn move.  Besides, we TOLD you, we don’t WANT to find any turkeys,” Scott ground out.  “If you find one, chase i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stuck his chin out belligerently.  “Well, you’ll wanna find this one for sure!   It’s HUGE!  Bigger than all the rest of ‘em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nd just WHY would we want a huge turkey?  The regular sized ones are bad enough,” Johnny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Cause it’s probably worth a fortune.  It must weigh more’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ure it does, 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believe me?”  The handyman asked angr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anaged to roll over and glare at the old man.  “Last time I believed you I spent a week tryin’ ta catch an imaginary critter and makin’ a fool of myself.  Not ta mention gettin’ scratched, kicked, bit and tromped on.  I’m not going to make the same mistake this time.  Whatever it is can just go right back where it ca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one WASN’T imaginary.  It just wasn’t what you thought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And I really don’t care what this one is, either.  I’m going back to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started hopping again.  “I’m tellin’ ya, there’s a giant turkey out there. Now come on out and look before it gets away.”  He pulled on Johnny’s arm, trying to get his friend to his feet.  Johnny tried to pull away, but he was hampered by the fact that he wouldn’t let go of hi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Scott turned his bleary eyes toward Jelly and came to his brother’s rescue.  “If I come out and look at it, will you leave us alone and let us go back to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s eyes bugged out and he stuck his chin out even more.  “If’n you can go back ta sleep with a monster runnin’ around loose, that’s fine with me, but I aim ta catch it.  It’s gotta be worth some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ith a sigh, Scott tried to sit up.  It took several tries, and a little help from both Jelly and Johnny, but he finally staggered to his feet.  “All right, Jelly, lea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it, ya can’t go after a monster without protection. Here, take my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Jelly watched in confusion as Johnny solemnly handed his brother a carrot and Scott tried for several seconds to check to see if it was loaded.  Finally, Jelly grabbed Scott by the arm and dragged him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watched as Jelly disappeared out the hole in the wall that Agnes had made.   Scott hit the wall several times before Jelly came back and grabbed his arm and guided him through the opening.  Johnny tried to stay in a sitting position long enough to see if Scott actually saw anything, but he was getting tired of holding his head onto his body.  Finally, Johnny decided that the way his head felt he didn’t really want it attached anyway, and he cautiously let go.  He was slightly disappointed when it stayed attached, and he collapsed with a groan onto the h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Quite a while latter, Johnny heard Scott shuffle back into the barn.  Without opening his eyes, Johnny started whispering.  “So, didja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wa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giant turkey,” Scott sl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 that’s nice.  Is Jelly gonna leave us alon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h huh.  The turkey took off and Jelly’s gonna go ask Nick to give him his turkey call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t took a minute for the words to register, and then Johnny made the mistake of trying to sit up.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That’s OK. There were three Jellys.  ONE of them is BOUND to surv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ollapsed back into the hay once more, reassured that everything would be all right.  “OK, if you say so.  Goo’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od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y, Sco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as it REALLY a giant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ed like it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k.  Just wanted ta make sure it wasn’t another Easter Bu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thought hard before finally answering.  “Nope, it didn’t have any clothes on, and it had fe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sound like the Easter Bu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think Nick will kill 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hought again.  “Prob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K.  Just as long as he does it quietly.  Goo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at bolt upright as he tried to figure out what that horrible racket was.  At first he thought it might be a mad bull, and then he decided it was probably a grizzly bear.  Whatever it was, it was doing his head absolutely no good at all. With any luck, the beast would come in and put him out of his misery.  He looked over at his brother, who was snoring softly, cuddling an empty bottle.  He couldn’t believe Johnny could actually sleep through that ra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Finally, Scott began to realize that the grizzly bear was yelling at Jelly, and he smiled to himself.  If Jelly wanted to make money with some strange creature, he should capture that bear.  Scott thought that a talking bear would be worth a whole lot more than a giant turkey.  He’d have to tell Jelly in the morning but right now he was going to go back to sleep.   Scott grabbed his own bottle and tried to fluff it before giving up and putting it under his head.  He made up his mind to talk to his father about investing in some better pillows,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azed lackadaisically at the form sprawled next to him.  He couldn’t figure out how someone could sleep in such an uncomfortable position.  His brother was actually using the empty brandy bottle as a pillow, and his arms were spread-eagled in the hay. On foot was propped up on the wall, and the other was bent almost backward.   For some strange reason, Scott was clutching a carrot tightly in one hand.  Johnny studied him for a moment, and then cautiously looked around.   Most of the horses were gone, and the sun appeared to be high overhead.  He couldn’t believe they had slept through all of the commotion as the wranglers left to work.  Murdoch was going to have their h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taggered to his feet, holding on to the side of a stall for support.  The barn tilted crazily, and he grabbed the stall door with both hands. When he had managed to make the barn stop moving, he cautiously let go and felt his head. He was mildly surprised to find that it was still attached; he could have sworn he remembered losing it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back at the sleeping form of his brother and thought about waking him up, but decided Scott probably wasn’t in too good a shape anyway.  Unlike him, Scott just couldn’t hold his liquor at all.   Johnny managed to find his way out of the barn without getting lost, and he walked over to the horse trough, meaning to dip his head, but he overextended a tiny bit and landed head first in the water.  He finally managed to figure out just which way was up, and he came spluttering to the su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ring the commotion, Jelly came running over and dragged Johnny out of the trough by his arm.  “What in tarnation’s the matter with you?  You scared all the horses half ta death with all that splashin’ around.”  Jelly looked around.  “Where’s Scot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pointed to the barn, but wisely decided not to talk at this point.  Jelly’s voice was bad enough, and his own would be a whole lot clo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moved in front of Johnny and put his hands on his hips.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arrowed his eyes as he gave up and realized that he’d have to talk sometime.  “So, what?”  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huffed impatiently.  “SO...have ya figured out a plan yet ta catc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atch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IANT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lammed his hands over his ears and whispered in confusion, “What giant turkey...and whisper, will ya?”</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iant turkey that was here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took a step forward and sniffed suspiciously at Jelly’s breath.  “You been into the horse linimen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E!”  Jelly spluttered, “That’s callin’ the kettle black!”  Jelly shook his head emphatically.  “Where’s Scott?  He’ll tell ya.”   Jelly marched into the barn yelling for Johnny’s olde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oment later, Johnny heard Jelly’s strident voice coming from the barn, and he felt a moment’s pity for his brother, but was grateful that Jelly had turned his attention elsewhere.    Johnny sat down to wait, and several minutes later Scott staggered out of the barn and headed for the horse trough.  He spent the next several moments trying to drown himself, and then finally gave up and collapsed next to Johnny.  Scott looked over at his brother.  “You look terr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nodded.  “It’s that rot gut whisky Murdoch insists on gettin’.  Next time we’re gonna drink a whole bottle each, I get ta pick just what we’re gonna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carefully.  “Tequila COULDN’T be worse tha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had been watching them both with a worried expression on his face.  “SO, what’re we gonna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bout what?”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aw that Jelly was getting ready to yell, so he interrupted. “Jelly, there ain’t no such thing as a giant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ell him!  You sa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ontinued holding his head and mumbled, “I saw a LOT of things last night.”  He looked at Johnny suspiciously.  “Did you paint Agnes p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tared at his brother worriedly.  “No,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carefully.  “No reason,” he mu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hought for a moment.  “You didn’t paint Helen, did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t that I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All right, “Johnny said cautiously, not really believing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quinted up at the sun.  “We’d better get to work or Murdoch is going to kill us.  He took a step and staggered slightly.  “Actually, that MIGHT not be a bad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I thought of that, but Scott, guns are noisy,” Johnny offered solem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RE WE GONNA DO ABOUT THAT TURKEY?”  Jelly ye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ontemplated him for a moment and then shrugged his shoulders.  “Have Nick help you.  By the way, where is 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s in the house with Heath, they’ve been workin’ on that staircase since dawn,”   Jelly huff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locked eyed with his brother.  “Then WE’RE going back out to look for those turkeys.  I don’t think my head could survive another discussion with Ni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in agreement, and turned back toward the barn to get the ho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could contain himself no longer.  “If you’re just gonna ignore that monster out there, that’s fine with me.  Just don’t come cryin’ ta Jelly when he eats all the livestock and then goes aft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ell ya what Jelly.  You send that big bird out to us about suppertime, and I guarantee we’ll do somethin’ about it.  We oughta be hungry by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a CAN’T kill it,” Jelly protested.  “Ya gotta capture it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ook his head.  “I heard THAT before.  Anything strange lookin’ gets with a hundred feet of me today, I’m gonna shoot it.  And that includes 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in agreement.  “We’ll see you tonight. If Murdoch asks, tell him we’re out hunting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watched as the two men disappeared into the barn, and shook his head.  He couldn’t understand how they could be so calm when some dangerous monster was getting ready to destroy the ranch.  He guessed it was up to him, Jellifer B. Hoskins, to capture the beast.  Then they’d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y early afternoon, both Scott and Johnny were feeling a little more clear headed.  They spent that afternoon not catching turkeys and making sure they avoided Nick.  As they had no idea where the irate Barkley was, they had to keep a pretty sharp lookout for him. They had no intentions of getting murdered on their own ranch.  Scott and Johnny finally took refuge in a grassy area next to a stream, and sprawled lazily in the gr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o ya think he’ll find us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should I know?  That stupid elephant of yours will probably lead him straight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ain’t stup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but she’s DEFINITELY yours.  I still don’t know why Nick’s mad a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s mad at everybody.”  Johnny looked at his brother.  “I thought you said he’d deliver those turkeys as soon as he knew we didn’t want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worry, he will.  He hasn’t really had time to go get them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he’d better hurry up.  We need those turkeys real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w:t>
      </w:r>
      <w:r>
        <w:rPr/>
        <w:t xml:space="preserve"> </w:t>
      </w:r>
      <w:r>
        <w:rPr>
          <w:sz w:val="28"/>
        </w:rPr>
        <w:t>shrugged.  “We might have to do some of the chores Murdoch has him working on to give him time to get the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we have to?”  Johnny asked petulantly.  “I’d much rather not catch turkeys al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we don’t want our own father to kill us, it might be prudent.  Besides, if we don’t get those turkeys pretty soon Murdoch is going to realize that we’re doing absolutely nothing, and then we WILL b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resignedly, and then looked at his brother hopefully.  ‘Didja bring anything ta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have two pieces of beef jerky, and a flask of whi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grabbed a piece of jerky from Scott’s hand, but shuddered when his brother offered the flask.  “You can have the whisky.  I’m swearin’ off drinkin’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Good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Do ya think Nick is thinkin’ about gettin’ those turkeys pretty soon?  If this doesn’t work, we’re gonna have at come up with another way ta get those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Trust me; everything is going according to plan. Just keep complaining and saying how much you hate those turkeys, and he’ll have them here by this week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his brother dubiously.  “All right, if you say so, but somehow I don’t think it’ll be that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red at his brother.  “Come on, Johnny.  I’ve thought of everything.  What could possibly go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looked glumly at his brother and grabbed the flask of whi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topped and wiped the sweat from his brow.  He had made pretty good progress on the stairs, and he was proud of his work.  He and Heath had been working on the shattered staircase since early this morning, trying desperately to get it done.  Heath wasn’t in a particular hurry, but Nick wanted to get back home as soon as possible. He was afraid if he stayed he’d either be arrested for murder or he’d wind up just as loony as the rest of the people on this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y had made great progress on the repair, and Nick attributed that to the fact that Johnny and Scott hadn’t appeared all day.  For that matter, neither had anyone else.   Murdoch Lancer had gone into Green River to pick up some supplies, and after breakfast the women had gone over to a neighbor’s house to vis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went over and poured a glass of lemonade for himself and Nick, and then plunked down on the one couch that was left.  He contemplated his brother seriously.  “I STILL don’t understand how you’re going to get Johnny and Scott to pay good money to replace a bunch of birds that they’re tryin’ that hard not to f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threw down his hammer and walked over and picked up the lemonade.  “Heath, the trouble with you is you never plan anything.  What is the ONE thing that would make Johnny and Scott’s life absolutely miserable?  That they’d pay any amount of money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thought for a few seconds.  “Having to take care of mor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hook his head impatiently.  “No!  Even more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looked perplexed for a moment until comprehension dawned.  “Having us stay her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Exactly,” Nick gri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o all we have to do ....” Heath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s act like we’re enjoying ourselves so much that we don’t want to leave.  We’re going to be REAL nice to the two of them, and make sure they know just how much we DON’T want to get rid of our turkeys.  Johnny might not figure it out, but I’m sure Scott will realize that he’s not going to get rid of us unless he replaces those birds.  If we’re REAL lucky, they’ll even help us with the rest of the chores we’re supposed to be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miled.  “All right, but for some reason I don’t think it’s going to be that easy.  This IS Scott and Johnny we’re talking about,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waved his hand at his brother.  “Trust me, what could POSSIBLY go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at in the bar at Green River, sipping a drink and talking to his old friend, Sam Jenk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laughed.  “Do you mean to tell me that Victoria left you babysitting all four b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grumpily.  “It isn’t funny.  I thought she was more trustworthy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am chuckled.  “Well, from what you tell me, it IS your fault.  Shame on you for tricking those boys like that!  They’re probably working themselves to death trying to catch a bunch of stupid birds that don’t even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norted.  “Somehow, I doubt that.  I tell you Sam, I can’t WAIT to get rid of all of those stupid birds for good.  They’ve caused more problems than you can ever imag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can imagine quite a bit, especially when it comes to those boys of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  That’s why I pulled this stunt.  First, to get even with them for some of the pranks they’ve pulled, especially last Halloween, but also to keep them occupied and out of trouble when Nick and Heath were here.  I didn’t need those boys at each other’s thr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doesn’t sound like it worked too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Oh, yes, it worked.  They haven’t killed each other yet, anyway.  And those birds are safely ensconced over at the Danson’s place.  All I have to do is hold on a little while longer.  Trust me, Sam, nothing can POSSIBLY go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Victoria Barkley was sitting in the parlor of her house, talking with Jarrod.  She had just returned home, minus her two other sons, and she had explained to him how she had set Murdoch up.  He was showing some skepticism about his mother’s plan, however.  “Aren’t you afraid Nick will kill Scott and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h, come now, Jarrod.  You make Nick sound absolutely out of control.  I’m sure Murdoch will keep him so busy he won’t have TIME to plot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arrod shook his head.  “I’m still not convinced you should have left them there for three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ictoria shook her head.  “Come now, Jarrod.  Trust me. What could possibly go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and Scott waited until after dark before venturing into the house.  They figured if Nick was still on the warpath that the chances of losing him in the dark were a whole lot better than if he took out after them during daylight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Cautiously, Johnny stuck his head into the Great Room and saw Heath and Nick sitting comfortably by the fire, each of them with a drink in their hands.  Nick looked up and saw Johnny, and a big smile erupted on hi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 bellowed, “We’ve been wondering where you and Scott were.  You sure missed a great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back at Scott, who shrugged, and Johnny opened the door a little bit w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went over and poured two more glasses of brandy and held them up.  Johnny looked at the glasses suspiciously, and then cautiously entered the room, Scott following closely on his tail.  Heath came over and handed the two men their drinks, and then returned to the lone couch and sat down.  Nick was sitting at the other end of the sofa, which left the floor for Johnny and Scott.   The two men decided to stand to get a better head start, because they knew that SOMEONE would be after them before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ath grinned.  “You must have been working hard today. We missed you at both lunch and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nodded in confusion and then looked at the half finished stairs.  “It looks like you two were working har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ick beamed at Scott.  “We sure were, but I almost hate to finish the work arou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s that?”  Johnn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I really like it here.  In fact, I think I’ll really take my time hunting those turkeys.”  He swirled his drink around his glass and nodded, “Yes sir, I could get used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s Murdoch?”  Johnny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ent to bed early,” Heath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Uh huh,” Johnny replied, keeping his eyes glued on 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Actually, I’m afraid it’s going to take quite a long time to catch all of those birds,” Nick said innocently.  “I was telling Heath earlier that’s it’s too bad we couldn’t get some somewhere else to replace the ones you lost.  In fact I was even trying to figure out a way to bring our supply of turkeys over here, but Mother would have a fit if she had to lose all that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Nick shrugged and took another drink.  “Actually, now I think it’s just as well.  We’ll be able to stay here for a good long while and get to know you boys better.”  He finished the drink in one long gulp.  “I think I’ll turn in, good night, and I’ll see you in the mo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et his glass down and shrugged at Johnny, and then followed his brother.   Scott watched as Johnny remained motionless for quite some time.  Scott was beginning to worry when suddenly Johnny bolted to his feet and headed for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 are you going?”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going ta find some turkeys!”  Johnny growled.  “I KNEW your plan would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f COURSE it will work, you just have to have faith.  Give it some time!  Do you think Nick WANTS to stay here?  He’s bluff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I AIN’T givin’ it any mor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ere do you think you’re going to find turkeys this time of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have no idea, but I KNOW I ain’t gonna find any in the house,” Johnny yelled as the door slammed beh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ed at the door for a few moments, and then stood up and poured himself another glass of brandy.  The problem with his brother was that he never had a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headed out without any particular destination in mind, but as he rode, he thought that he just might know a place that had a bunch of turkeys.  The Dansons always raised turkeys for the holiday season, and he’d just about bet that they had some extras they’d be willing to get rid of.   He shook his head.  Anybody in their right mind would be willing to get rid of any of those dang birds that they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eaded Barranca toward the small ranch, and let his thoughts wander.  He wasn’t sure just what Nick Barkley was up to, but he didn’t care to find out.  He just wanted him gone.  Johnny sighed; at least Murdoch had been in a decent mood lately.  He couldn’t figure out why, but he wasn’t going to rock the boat, that was for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hought of boats reminded Johnny of Murdoch’s model ship.  He had looked all over for someone who could repair it, and finally found an old man in Spanish Wells.  It was going to cost Johnny quite a bit, but if he could get it fixed and back in the house before Murdoch realized anything was wrong, it would be worth it.  Johnny shook his head, he had been lucky so far, and Murdoch hadn’t mention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was close to nine o’clock by the time Johnny rode into the small barnyard, and immediately the air was echoing with the sounds of hundreds of disgruntled turkeys. Johnny worriedly studied the house and was relieved when he saw the lamps were still lit. He had no intention of sleeping in the barn with those darn bi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ty Danson opened the door to find out who his late night visitor was, and waved at Johnny.  “Come on in!  My Pa’s out of town for a week or so, and I could use som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ied up Barranca and entered the house where Mr. Danson and his son, Marty lived.  They had been the Lancer’s neighbors for almost twenty years, and were good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can I do for you, Johnny?  Everything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ctually, I was wondering if you could do me a f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sure will if I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was wondering if you had any turkeys you’d be willing ta s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ty looked confused for a moment.  “You need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Scott and I sort of lost the last b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n’t realize you had that many.”  He grinned at Johnny.  “I was under the impression they weren’t exactly your favorite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lieve me, they’re not.  But Murdoch is going to have both Scott’s and my head if we can’t come up with those missing birds.”  He hesitated.  “I may have ta pay you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arty shrugged.  “That’s OK. You can pay us anytime.  You can have what I got, maybe three hundred.  Is that en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I guess it’ll have to be.  Sure sounded like you had more out there, 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with the four hundred and thirty your father brought over here the other day, we have about seven hundred and fif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Dan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anson shook his head. “Didn’t you know he brought them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lowly shook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aybe I wasn’t supposed t say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Oh yes you were,” Johnny said softly.   “Did Murdoch say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arty shrugged.  “Just for us ta keep ‘em her until the army buyer was ready for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nd Marty asked worriedly, “You’re not mad, are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t at you,” Johnny replie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a probably don’t want those other turkeys now, do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miled wickedly.  “Oh, yes, I want them.  I want every last one that you can sp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f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watched as his brother paced around the room muttering to himself.  Finally Heath shook his head.  “I don’t think it’s going to work.  They’re not going to fall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ick shot his brother a glare and resumed his pacing.  “Well, it had better work.  If I have to be nice to the two of them one mor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w, come on, Nick, it’s not that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DON’T tell me that again.  I’LL decide what’s not too bad, and spending time with Scott and Johnny is DEFINITELY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Heath started cautiously.  “We could just bring the birds over here and lea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Nick glared at his brother for a moment, and then nodded.  “That’s just what we might have to do.  If we wait for them to figure it out, I’ll probably get squished by a giant tomato or something.  Right now I don’t care WHAT it costs, it’s better than staying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hrugged.  “I guess.  I STILL don’t know what you have against them, though.  I think Scott and Johnny are pretty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ick stared at Heath.  “And I think you are out of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ath shrugged. “Well, for some reason, around here that seems pretty normal.  I mean, you haven’t exactly been acting like you’re playing with a full deck lately,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ick nodded miserably.  “I know.  That’s what I’m afraid of.”  He looked at his brother.  “Do you think maybe it’s contag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ath shrugged.  “Maybe it’s something in th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EW there was a reason I was sticking with brandy, even though the stuff they have here is awfully w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ath smiled.  HE sure wasn’t going to enlighten his brother.  Besides, he and Johnny had their own stash of tequila in the barn, so at least he wasn’t going to catch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Johnny came riding into the barnyard several hours after he left.  He had been thinking the whole way home, and he thought he just might have a plan to pay Murdoch back.  This time he wasn’t going to leave the planning to Scott.  For some reason, his big brother’s plans just didn’t quite work out, and Johnny was going to take no chances.  After swearing Marty to secrecy, he had made arrangements with Marty to deliver the birds whenever Johnny needed them, but Johnny wanted to make some other plans first.  With any luck, he could get some cooperation from Nick and Heath; although he wasn’t quite sure he wanted to get close enough to Nick to explain his plan.  After all, that boy was crazy, and it just might be contag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wung down off of Barranca, and Jelly was immediately in his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idja se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e what, 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stuck out his chin.  “See the giant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Jelly, I told ya already, there ain’t no such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f COUSE there is.  Even Scott sa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ook his head.  “I tell ya what, you and Scott catch it, and then I’ll come see it,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at’s just it.  I can’t catch it;   I need you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way.  I ain’t fallin’ for THA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ll right, just come with me and let me show it to ya, and then maybe you can give me some ideas on how ta captur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longingly at the house and then turned and reluctantly followed his friend.  “Why don’t ya just shoo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shook his head emphatically.  “Uh UH!  It’s gotta be worth somethin’, and I aim ta collect the r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snuck through the bushes, cautioning Johnny to be quiet and quit tripping over things, which was rather difficult in the dark.   Finally, Jelly crouched down and cautiously parted the bushes and peered into a nearby field.   He looked around for a moment, and then triumphantly motioned for Johnny to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ith a sigh, Johnny moved forward and looked into the moonlit pasture.  He looked for a long time, and then finally sat back down and studied Jelly.  “I don’t see nu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s eyes bugged out of his head and he pushed Johnny aside and looked out himself.  There it was, standing right in the middle of the field.  He sat back and looked at Johnny, his eyes narrowing.  “What do ya MEAN ya don’t see it?  It’s standin’ there plain as day!  Look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nd looked again, then sat back down.  “Like I said, I don’t see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started to hyperventilate.  “What do you MEAN you don’t see nuthin’?” He yelled.   The handyman grabbed the bushes and swept them aside, and the startled creature took off, disappearing into the shrubbery on the other side of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w see what ya done?  Ya made me scare it.  Now I’ll never be able ta catc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rugged.  “Can’t catch somethin’ when there’s nothin’ there ta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 LANCER you can’t sit there and look me in the eye and tell me you didn’t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again.  “Nope, I didn’t see nothin. And neither di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elly jumped up and down.  “Whatdya MEAN I didn’t see noth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MEAN Jelly, that whatever the heck that thing is, you don’t WANT ta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s face scrunched up as he tried to follow Johnny’s reasoning.  “But it’s worth a lot of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pe,” Johnny shook his head emphatically.  “It’s worth a lot of TROUBLE!  Remember that Easter Bunny we f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nodded slow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Well, I have the feeling this thing’s gonna be whole lot more trouble than some poor little giant rabbit.  This thing looks like it’s just waitin’ ta kick my head off, and probably yours,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stared at Johnny for a moment as he tried to figure out what Johnny was getting at.  Finally, the light dawned.  “So I didn’t see nuthin’, even though I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nd you didn’t see nothin,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at about Scott?  Did he see some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ave no idea what Scott saw, but I’m sure if he did, he didn’t.”</w:t>
        <w:br/>
        <w:br/>
        <w:t xml:space="preserve">    “What if somebody else sees it?  What if Nick or Heath see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sure THEY won’t see anything,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about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HE sees it, that’s his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thought about it for a while, and then slowly nodded his head.  “I didn’t see nu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nd clapped the old man on his back.  “Now you’re getting the idea.  Let somebody else be crazy for a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elly smiled.  “Yeah.  Maybe Ole’ Nick WILL see the dang thing.  I know I haven’t seen anything strange arou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br/>
        <w:t xml:space="preserve">   “Right. I mean, everybody knows Nick is crazy anyway.  Maybe this’ll pro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Chapter Six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left Jelly muttering to himself and walked into the house.  As expected, no one had waited up for him, but as he walked past Nick and Heath’s room he saw a light still on.  He hesitated for a moment, and then proceeded down the hall to Scott’s room.  He barged in, and Scott came up out of a sound sleep and looked around in confusion.  His bleary eyes finally settled on his brother, and he flopped back down onto the mattress.  “Oh, it’s you.  Go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walked over to his brother’s bed and pulled the blanket off of him.   “Come on, get up. We gotta t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hut his eyes and buried deeper into the bed while hanging on to the remaining sheets.  “Is the house on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Is anyon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ot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Then leave me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grabbed the sheets and tugged.   “Come on, Scott.  Believe me, it’ll be wor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opened one eye and regarded his brother suspiciously.  “We’re not going to see Jelly’s giant turkey, are 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NO!  Now GET UP!”  Johnny took a firm grip on the sheets and gave a mighty tug, sending Scott sprawling on the floor.  Scott looked up at his brother in disgust and finally pulled the sheet back out of his brother’s hand and wrapped it around himself before standing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This had BETTER be good,” Scott said ic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nodded.  “Believe me, it’s worth getting’ up for.”  He took Scott’s arm and started to drag him toward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Where are we going?”  Scott said asked a panicked voice.  “I’m not de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You’re decent enough for Nick and Heath, and they’re the only ones that’ll see ya.  Now com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hit the brakes.  “I am NOT going in their room like this.  Let me get 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DIFFERENCE does it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pulled himself to his full height.  “I have the feeling that whatever you are planning on telling them is going to get us killed, and I at LEAST want to die with my drawer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realized that his brother had a valid point and plopped down on the bed to wait.  Several minutes later, Scott and Johnny pushed the Barkley’s door open and stalked into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Nick was sitting by the table sipping a glass of water, and Heath was sprawled on top of the bed.  Nick glowered at the two men who had barged in.  “Doesn’t anyone around here ever kn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hrugged and smiled.  “Oh, just think of me like a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The water went down the wrong way, and Nick choked, spewing water all over the table.  Scott immediately went over and clapped him on the back, and Nick tried to fight off that attack while trying to keep from choking. Heath sat up and watched in interest as his brother finally managed to regain his composure.  Nick glared at both Scott and Johnny.  “WHAT…DO…YOU…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went over to the bed and plopped down next to Heath, who smiled at his friend.  Johnny turned toward Nick.  “You’d better be nice ta us, ‘cause I got some information that might be worth somethin’ to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could you POSSIBLY know that would be worth money?”  Nick grou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tudied his brother suspiciously.  “Ye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looked around at the other men and smiled.  “What if I were to tell you that The Great Turkey Escape was a put up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do you mean?”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We can’t find any turkeys ‘cause there aren’t any ta f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ath shook his head.  “I don’t follow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ell now THAT isn’t surprising,” Nick sna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I mean that our dear father only SAID that the turkeys escaped.  In reality, they’ve been over at the Danson’s the whol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y would he do that?” Heath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hrugged.  “Who kn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re you SURE?” Scott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nodded.  “I took a little ride over there tonight.  Murdoch brought the Danson’s over four hundred turkeys to be picked up by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plopped down on Nick’s bed.  “Do you mean that we’ve spent the last several weeks going to all of the trouble of NOT catching turkeys when there really haven’t been any turkeys to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nodded.  “I THINK, brother, that we’ve been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started to laugh.  “I think you have been, too.  What idi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turned slowly toward Nick.  “Well, at least we didn’t go out looking for turkeys and manage to find an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clamped his mouth shut, and then a thought hit him and he turned toward Heath.  “You don’t think Mother knew about this,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ath shrugged.  “She DID seem awfully glad to get out of here, and she and Murdoch DID seem awfully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s eyes narrowed.  “All right, what are we going to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ell, I think if Ole’ Murdoch wants us ta find turkeys so much, I think we should oblige him, don’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and Heath nodded solemnly, but Nick still looked doubtful.  “If you think I’m going to tromp through those bushes, especially when there’s a mad elephant ou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w:t>
      </w:r>
      <w:r>
        <w:rPr>
          <w:sz w:val="28"/>
          <w:szCs w:val="28"/>
        </w:rPr>
        <w:t>Now, Nick, did Johnny say ANYTHING about tromping through bu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stared at Johnny.  “All right, what did you have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hrugged.  “We have to get all the turkeys we can lay our hands on.  But there is just one small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hrugged again.  “Well, if Lancer suddenly becomes Turkeyland, there’s no way Scott and I are gonna stay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O?” Nick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o,” Heath volunteered, “you boys are more than welcome to come stay with us for a while.  I’m sure Mother would be delighted, wouldn’t she, 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Nick went over and grabbed his glass of water and downed it in a long gulp before turning back toward Johnny and Scott and appraising them for a long moment.   After all, Mother had abandoned the two of them to their fate, so Nick figured she just might deserve a dose of the Lancer boys.  “I’m sure she would.”  He glared at the glass he was holding.  “And at least we have decent whisky at our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smiled.  “Good.  Now we can figure out just where to get the turkeys.  Heath, why don’t you go pick up the ones at your ranch, and Johnny can get the ones from the Danson’s.   I’ll go to into Spanish Wells, Green river and Moro Coyo and buy all the stock I can from the small farmers.  Just don’t have them delivered until tomorrow.  Murdoch is going into town tomorrow morning, and won’t be back until early afternoon.  We’ve got to make sure they all arrive at the same time, when we’re long 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do you want me to do?”  Nick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glanced quickly at his brother, warning him to be quiet.   “I thought you could go over and pick up some birds from our neighbor, the Widow Po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choked, and Nick looked at the gunfighter suspiciously.  “What’s wrong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glared at Johnny.  “Don’t mind him; he’s just upset because he has a little crush on her and he wanted an excuse to go over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smiled.  “Well that’s too bad, Johnny boy, but that’s the breaks.  She’s all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Chapter Seven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grabbed Scott’s arm and dragged him out of Nick’s room.  He pulled his brother back to his own room and shut the door, and then stared at his brother for a long moment.  “Just WHAT do you think you’re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looked at Johnny innocently.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Nick is going ta kill us, that’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looked at his brother as if he were insane.  “Because I’D kill us if I pulled a stunt like that. Widow Potter is going to eat Nick for breakfast, and then Nick’s gonna come afte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Now Johnny, think about it.  How would WE know he wouldn’t like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stopped, sidetracked by Scott’s logic.  “OK,” he agreed cautiously.  “But he’s gonna KNOW that you were lyin’ about me havin’ a crush on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BECAUSE!  No one in their right MIND would have a crush on that…l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Scott shrugged.  “I rest my case.  Nick will believe it, no prob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stared at his brother as he tried to figure out if he’d been insulted.  “Are you sure?” He ask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ll right, if you say so,” Johnny said reluctantly.  “Now how are we gonna pay for all of these turkeys?  I don’t know about you, but I’m flat br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Easy.  Murdoch has credit all over the val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gaped at his brother.  “You mean we’re gonna make MURDOCH pay for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hrugged.  “Why not?  He’s the one that started this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shook his head slowly.  “Yeah, and I have the feeling if we’re not careful he may one the one finishing it.  I hope you known what you’re do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hrugged and then smiled.  “Won’t it be worth it to see his face when all of those turkeys show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miled back at his brother.  “Yeah, as long as I’m not within’ range of his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Scott shook his head.  “We’ll be long gone.  I just hope Victoria Barkley doesn’t extradit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nodded.  “I don’t care WHAT she does to us as long as she doesn’t send us back here.  I have the feeling Murdoch’s NOT going to be in a good mood for a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o problem.  We’ll just stay there until he calms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I hope Mrs. Barkley and Audra know how to make tamales,” Johnny said wistfu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came down the stairs the next morning, whistling a tune.  He couldn’t remember ever being in this good a mood.  For once, he was going to get the best of those boys and head off any nonsense before it got started.   The boys didn’t suspect a thing, and everything was working out perfectly.   He hesitated when he stepped off of the stairs and looked into what used to be the Great Room.  Well, almost perfectly, but it would be worth it see the boys’ expressions when he told them what he’d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 walked into the kitchen and came to an abrupt halt.  The four young men were sitting at the table in perfect harmony.  He looked at them suspiciously and then slid into his own seat.   He snuck a glance at Nick, and was startled to see him actually grinning.  Murdoch smiled politely.  “You seem like you’re in a good mood today, 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grinned.  “I’m in a GREAT mood.  I’m going to go over this morning and pay a visit to a lovely young lady. Maybe with any luck she’ll go with me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nodded.  “When you get back, maybe you can help Scott and Johnny look for more of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Nick nodded.  “Sure, Mr. Lancer, Heath and I would be glad to.  Anything to help out our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watched Nick warily, wondering if the young man had been drinking before breakfast, but he finally decided to let it go.  “Do I know the young lady you were hoping to take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shot a look at Johnny and wondered briefly if Murdoch would be upset that he beat Johnny out of a date, but finally he shrugged.  “I know Johnny has been trying to court her, but I figured I’d try my luck.  She might appreciate someone with manners for a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shook his head.  “What’s this young lady’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Both Scott and Johnny held their breath as Nick answered.  “Miss Potter.  I believe she lives on an adjoining f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cautiously and slowly leaned over, and without taking his eyes off of Nick, he sniffed the young man’s coffee.  He looked perplexed, and sat slowly back in his chair, his eyes narrowed. He looked over at Scott and Johnny, but they seemed to be taking the news in stride.  His gaze rested on Johnny.  “So you were planning on court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nodded as he scooped another spoonful of eggs into his mouth.  “Yep.  But she’s real hard ta get ta commit ta anything.  I only stepped in after Scott gave up.  She refused at have anything ta do with him. If Nick wants ta try, it’s all right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sat back and shook his head.  If Nick wanted to go out with Widow Potter, that was his business, but he’d have to have a LONG talk with Johnny.  He had NO intention of winding up with that woman as a daughter-in –law.  His eyes shifted toward Scott, who was apparently calmly accepting what his brother had said.   Scott looked up and caught his father’s eye and then smiled and shrug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Murdoch tore his eyes away from his son and turned his attention back to Nick.  .  “Well, good l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nodded.  “Thanks, Mr. Lancer.  I think I’ll head over there now, so I can get back in time to look for some of thos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watched Nick leave, and then the rest of the boys stood up and walked out.  Murdoch sat at the table for a few moments, trying to figure out what was going on, and then walked into the Great Room and grabbed a bottle of brandy.  To hell with it being early, he needed a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Chapter Eigh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Nick rode back into the yard after his meeting with the widow Potter.  He should have known that Scott and Johnny weren’t being honest with him.  He’d been lucky to get out of there with his life.  He had been close to panic when he had had a brilliant idea, and the widow apparently thought so, too, because she promised to deliver five hundred turkeys to Lancer the following day.  Nick chuckled quietly. He was going to get the last laugh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After putting his horse away, he walked out of the barn, and then froze.  Standing in the middle of the yard was the biggest bird he’d ever seen.  He looked cautiously around, and finally spied Jelly working on a wagon wh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 startled and looked up at Nick, ready to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DO you SEE that thing?”  Nick asked the handyman in hushed t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 looked around and shook his head.  “I don’t see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That Giant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ope, don’t see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looked back and forth between the bird and the old man.  “It’s RIGHT IN THE MIDDLE OF THE Y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 shrugged nonchalantly.  “There ain’t no such things as giant turkeys, and I STILL don’t see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walked over to Jelly and stood with his hands on his hips as the handyman continued fixing the wheel. .  “Are you telling me that you don’t see that monstrosity that’s standing right in the middle of the y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 looked at Nick and stuck his chin out.  “I don’t see nothin’ cause there’s nothin’ ta see.  Ain’t no such thing as giant turkeys, and if they ain’t real, then I ain’t seein’ no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Nick looked perplexed as he tried to figure out Jelly’s logic.  “Have Scott and Johnny see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elly nodded.  “Scott saw it, but he was seeing’ pink elephants, too, and pretendin’ a carrot was a gun.  Course, he figured it out when he tried to load it.  At least I think he did.  Johnny didn’t see nothin, even though he did, but he didn’t.  At least he said he di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Nick didn’t even try.  He took one last look at the bird and headed for the house.  He was very disappointed; he had thought that at least ONE of them would think it was a giant turkey.  He had gone to a lot of trouble buying that bird from the circus; the least they could have done was see the dang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cautiously approached the house, wondering if Nick was back yet.  He certainly didn’t want to come across him by himself.  He tried to peer into the barn to see if his brother’s horse was inside, but he couldn’t quite see.  He certainly didn’t want to go inside; it was a perfect place for an ambu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He stood indecisively for a few moments, and then saw Murdoch in the window of the Great Room.  He figured even Nick wasn’t crazy enough to kill him with witnesses, so Johnny started in that direction. After going a few feet, he stopped.  Nick was inside with Murdoch, and as far as Johnny could tell, they were getting along splendidly.  Johnny thought furiously, and decided to go back to the barn.  After all, Murdoch certainly hadn’t been too pleased with him lately; maybe he and Nick were plotting his murder together.  He decided he’d just wait until Scott came home; after all, there was safety in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n hour later, Scott rode in, and Johnny came out of his hiding place.  “Didja get some?”   Johnn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nodded happily.  “I was able to purchase four hundred and fifty birds, all charged to Murdoch’s private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grinned.  “I sure hope Murdoch’s plannin’ on eatin’ a lot of turkey.”  He looked at Scott.  “Nick and Murdoch are inside talkin’.  By the way, I was able ta sneak Murdoch’s model ship back into the Great Room.  It isn’t perfect, but hopefully he won’t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hrugged.  “Keep your fingers crossed.  Murdoch treats that ship like gold.  By the way, are the Danson’s turkeys going to be delivered to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Yep.  I managed to talk him into delivering the ones Murdoch was keepin’ there, too. Marty will be delivering over seven hundred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norted.  “Well, at least SOMETHING’S going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nodded.  “Yeah, at least so far, but Nick’s gonna be furious about the widow and I thought I’d wait till you got back before goin’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shrugged.  “He can be as furious as he wants, as long as he managed to sweet talk her out of those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Johnny cautiously opened the door, and when Murdoch saw him, Johnny pushed it open wider and stepped inside, Scott at his heels.  Johnny turned to his brother and whispered; “Back off, or I might run ya over if Nick goes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Scott dutifully stepped back a few feet.  After all, that put him nearer the door, too.  As they approached, Johnny kept a wary eye on Nick, but he seemed as if he were in a good m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SCOTT!” he boomed.   “Just the men I wanted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and Johnny froze as Nick continued.  “I want to thank you for letting me meet such a fine young lady.  She’s absolutely the sweetest thing I’ve had the pleasure to meet in quite a while.”  He came over and pumped both of the startled men’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and Johnny looked at each other and shrugged. It figured that Nick would like her; she was probably just his type. Scott glanced at his father and then asked Nick cautiously, “Were you able to talk to her about what we had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ABSOLUTELY!  No problem at all.”  He turned to Johnny and grinned.  “And you will be DELIGHTED to know that she was more than eager to go to the dance with you.  I KNOW how much you had been trying to convince her to go with you, so I took it upon myself to ask her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Johnny froze for just a moment before he launched himself at Ni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Murdoch sidestepped out of the way and grabbed his beloved ship as the two men rolled across the Great Room.  He scurried behind his desk and watched as the newly refurbished room took yet another be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Chapter Nine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Murdoch came downstairs, wondering if there would be any house left.   After Johnny and Nick had gotten through with the Great Room the night before, it looked like a herd of Agnesses had stampeded through it.  When he and Scott had finally separated the two, he had ordered the three boys to clean up the mess and fix anything that was broken, and then Murdoch had taken his ship and stalked off to bed, dreaming of vengeance against his dear friend, Victoria Bark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He walked through the Great Room, and he had to admit, they had done a passable job of fixing it back up.  He looked around cautiously, and noticed there were no dead bodies lying around, so the boys must have come to an agreement of some sorts.  Murdoch smiled.  Poor Nick was outnumbered; his brother had left on an errand and wouldn’t be back until this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 walked into the kitchen and found all four boys sitting quietly at the table, eating an early breakfast.  He looked at them in surprise.  “You boys are up 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nodded.  “We plan on getting an early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grinned.  “Going out to catch mor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ath shook his head.  “No, sir.  Johnny and Scott thought they’d come back to our place for a while.  I’m sure my mother has a lot of things at the ranch to keep them b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Murdoch did his best to hide his glee. Of course, he would be short on help while they were gone, but for some reason, they hadn’t been doing that much lately, anyway.  Whatever revenge he could exact on Victoria would be well worth any inconvenience on his part.   How better to get even with her than to give her a dose of her own medicine.  He glanced over to where Nick and Johnny were scuffling over the last piece of sausage, and he nodded slowly.  “That sounds like a good idea.  However, there’s the matter of those turkeys that you boys promised to f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looked up at his father in surprise.  “They’re all in their pen, and they must have multiplied while they were running wild, because we counted 500 birds this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froze.  “What?  Where did you fi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had managed to dig Nick in the ribs with his elbow, and flipped the sausage onto his own plate.  “Oh, we found them here an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looked at the boys suspiciously.  “And you found all of them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nodded, and Murdoch studied his younger son.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glanced up at his father, and Nick took advantage of his foe’s lack of concentration and stabbed the sausage with his own fork.  Johnny shot him an evil look and answered his fathe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You found ALL of those turkeys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sighed.  “Well, not exactly. Like Scott said, I think they multiplied, ‘cause we managed ta get our hands on a few more than we lost.”  He turned toward Nick and pounded him on the back, making the sausage fall off of Nick’s fork.  “Nick here found a lot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t Murdoch’s raised eyebrow, Nick put his fork down and tried to explain.  “Well, I had a lot of help.  Jelly’s turkey call really saved the day.”  Nick watched helplessly as Heath reached over and grabbed the sausage off his plate and stuffed it into his mouth while Johnny unsuccessfully tried to sto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Nick stood up in disgust.  “Well, we’d better get going, it’s getting late.”   The other three young men stood up and walked out of the kitchen, with Murdoch trailing along behind him.   He followed them outside, and then he walked over to the turkey pen.  There were certainly about five hundred turkeys there, and for some reason he felt that somehow he’d been had, but he wasn’t sure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looked over to the barn where the boys were hurriedly saddling up their horses, and suddenly a large bird wandered nonchalantly across the yard.  He froze.  “BOYS!  Look a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turned toward Murdoch and shrugged. “Look at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THAT BI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hat bird?”  Johnny join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That giant…whatever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ll four boys looked around, bewildered.  “We don’t see anything,” Heath finally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You sure you’re feelin’ OK?”  Johnny asked.  “Maybe we’d better stay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Murdoch panicked at that thought.  “No, no, it’s all right, I’m not sure what I saw.  I guess I don’t see anything, either.  You boys go on and have a nice time.”  He watched as the bird picked its way across the y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and Heath grinned at each other but a shrill scream from the house quickly wiped the smiles off of their faces.  They all bolted toward the kitchen, where the yell had come from, and found Teresa in mortal ballet with Helen.  Teresa swung the mop and whapped the camel over the head, but Helen calmly continued drinking the rest of the pancake b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he shook the mop in Scott’s direction.  “Scott Lancer, you get this…animal OUT OF MY KITCHEN!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Johnny and Nick started laughing as Scott and Heath tried to push Helen away from her feast while she blithely ignored them. Finally Nick decided to help, and walked up and grabbed Helen by the neck.  The camel calmly appraised the man, and then spit at him.  Nick ducked and dove for cover under the table.  The camel tried to follow him, and then backed up, the table firmly planted on her back and the batter precariously balanced on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Murdoch watched the melee in the kitchen for several moments, and then looked out toward the barn, where the giant bird was sauntering around the yard.  He turned back and saw Jelly ambling toward him with some rope.  “JELLY!  DO YOU see that bi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 xml:space="preserve">Jelly didn’t even break stride.  “Nope, don’t see a thing.  Never did, never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Murdoch looked back just as the bird disappeared into the barn.  Maybe Johnny was right, maybe he’d better go lie down.  He watched as Jelly calmly walked into the kitchen and handed Scott the rope, and a few moments later Murdoch heard a terrible racket in the kitchen.   He heard Teresa giving the boys some not so ladylike suggestions, and a second later, Heath went flying out of the kitchen door.  Murdoch wasn’t sure if it was Helen or Teresa who had thrown him, and at this point, he really didn’t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e smiled to himself; Victoria was going to have his head for sending all of the boys to her ranch, but it would be worth it to have a few days of blissful peace.   He turned back toward the house, and out of the corner of his eye, he saw several wagons approaching. Curious, he walked out to me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Chapter Twe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heard the commotion coming from the wagons before they were even through the arch, and his brows furrowed.   Why would someone be bringing more turkeys out to the ranch?  He watched as the wagons got closer, and saw Marty Danson in one wagon and Harvey Leonard from Spanish Wells in the other.  He felt a moment’s panic when he realized that Marty might say something he shouldn’t, but then he figured it didn’t really matter; it was almost time to let the boys in on the joke anyway.  He just hoped they didn’t get vio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As he was trying to figure it out, he realized that he no longer heard any sounds coming from the kitchen, and he spun around.  All four of the boys were bolting toward their horses.  Murdoch chuckled, thinking that either Helen or Teresa had gotten the best of them, but then he realized the boys were shooting alarmed glances down the road.  Murdoch’s eyes narrowed again, and he realized SOMETHING was afoot.  “BOYS!!  Hold it RIGH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All four young men came to a sliding stop and turned toward him.   Johnny gave his father a disarming smile, sending Murdoch’s senses on high alert, and he realized that they were just as apprehensive about the wagons as he was.  He decided to bl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Do you boys have any idea why there are two wagonloads of turkeys coming into our yard?”  Murdoch asked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Four heads shook in unison and Murdoch looked back toward the wagons.  All four of the young men took advantage of Murdoch’s momentary lapse of attention to make another effort to get to their horses, but Murdoch once again spun around and stopped them with a glare.  “Why don’t we all just stay here and see if we can clear up the my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The boys darted looks back and forth between themselves and the rapidly approaching wagons, and Murdoch knew that whatever was going on, they were at the bottom of it, and they weren’t very comfortable about it,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Harvey pulled the wagon to a halt in front of Murdoch and jumped down.  “Here ya go, Mr. Lancer.  Four hundred and fifty prime turkeys.  Where do ya wan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stared at Harvey for a moment, and then turned slowly around and studied the boys.  He glanced back and noticed there were a lot more turkeys in Marty’s wagon, and he wondered again just what was going on. Whatever it was, the boys were looking mighty suspicious.   He turned back to the boys, wondering if there was some way to kill all four of them without drawing anyone’s attention.  He was reasonably sure Victoria wouldn’t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cott smiled nervously and finally spoke up.  “Well, we’d better be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Oh, no,” Murdoch breathed.  “You’re going to unload all of these birds and build pens before you go AN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But Mr. Lancer, they’re not OUR birds!”  Heath com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Well, they’re not mine, either.”  He turned his gaze on his two sons.  “It seems that you’ve acquired some new pets.  I would think that Agnes and Helen keep you busy enough without wanting a bunch of turkeys.  I didn’t realize you enjoyed having those birds around so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Harvey came up and pulled on Murdoch’s sleeve. “Mr. Lancer, I was wondering if I could get paid now.  I sort of need th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PAID?  ‘I’ have to PAY for those birds!”  His face turned an alarming shade of red and he looked back at the boys, who were dividing their attention between watching him and watching another wagon approaching, this time with the Widow Potter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Johnny bit his lip nervously for a moment, and then made an executive decision.  He bolted.  He might have been able to face Murdoch’s wrath and possibly the turkey’s racket, but Widow Potter was the straw that broke the camel’s back.  Scott, Heath and Nick followed their leader faithfully, and leaped onto their horses and tore out of the yard, with Murdoch’s bellowing gradually fading into a distant ru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They tore up the road, flying by the Widow’s wagon and then settling their horses down to an even gallop.  They didn’t think Murdoch could catch them, but they were taking no chances because several more wagons were also headed down the road, all filled with gobbling turkeys.    About a mile further up the road, they came to a very familiar buggy.  Johnny pulled Barranca to a halt next to the buggy and the doctor smiled at the young men.   “You boys look like you’re in a hurry,” Sam com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Yeah, well, we thought we’d take off before Murdoch murdere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Oh,” Sam said calmly.  “That’s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I think he’s gone crazy,”   Scott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am nodded calmly.  “So everything’s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looked at Johnny, who shrugged.  “Yeah, I guess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am studied the two boys.  “Anything I should know about before I go out there and talk to you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 xml:space="preserve">Scott shook his head.  “No…except for maybe the tur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am’s eyebrows went up.  “The tur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nodded.  “Yes, the turkeys that are at the ranch that aren’t supposed to be at the ranch that Murdoch has to pay for.  Of course, he might forget all about the birds by the time Widow Potter’s don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Yeah,” Johnny added.  “Guess Ole Murdoch’s gonna get ta take her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Murdoch is taking Widow Potter to the 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t xml:space="preserve">   </w:t>
      </w:r>
      <w:r>
        <w:rPr>
          <w:sz w:val="28"/>
          <w:szCs w:val="28"/>
        </w:rPr>
        <w:t>Scott nodded.  “It looks li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szCs w:val="28"/>
        </w:rPr>
        <w:t xml:space="preserve">  </w:t>
      </w:r>
      <w:r>
        <w:rPr>
          <w:sz w:val="28"/>
          <w:szCs w:val="28"/>
        </w:rPr>
        <w:t>Sam turned back to Johnny and raised his eyebrows, and Johnny nodded.  “Yeah.  Ya see, Murdoch had us lookin’ for turkeys that weren’t really there, but Scott and I didn’t want ta find ‘em anyway, so we looked where they weren’t, but sometimes they were.  But then Nick here found an elephant instead of a turkey, so he and Heath had ta stay and fix the stairs.  In the meantime, Jelly was tryin’ ta find the giant turkey that didn’t exist, but nobody saw it even though they did and then Murdoch saw it, but it doesn’t exist, so he didn’t.   Then I found the turkeys that weren’t lost, and we figured we’d get more of ‘em that weren’t lost so Murdoch would learn his lesson.  Anyway, Nick went over to the Widow and promised I’d take her to the dance ‘cause I had a crush on her after she dumped Scott, but now she’s gonna have to go with Murdoch.”</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looked at Scott, who nodded and said, “Yes, that pretty well sums it up.”</w:t>
        <w:tab/>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looked at Nick and Heath.  “Did that make sense to you?”</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Heath nodded, and Nick looked at him in disgust.  “I TOLD you it was contagious.  Now it even makes sense to ME!”  He turned toward the Doctor.  “You’ve got to help me, Doc.  I think I’m crazy.”</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Johnny nodded.  “Well of COURSE you’re crazy.  I never doubted that for a momen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Well, if Nick’s crazy, then you’re REALLY crazy,” Heath offere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watched the four men cautiously, and then decided to make good his escape before they got violent.  He clucked to his horse and took off down the road toward Lancer.  He just hoped Murdoch wasn’t crazy, too.</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Chapter Twenty On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w:t>
      </w:r>
      <w:r>
        <w:rPr>
          <w:sz w:val="28"/>
          <w:szCs w:val="28"/>
        </w:rPr>
        <w:t>JELLY!  You DO see THESE turkeys, don’t you?”  Murdoch swept his hand toward the eight wagons, full of birds, parked in the Lancer yar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 xml:space="preserve">Jelly studied the wagons, unsure if he should be seeing them or not.  After all, it seemed to him that having this many turkeys in one place was pretty impossible, too.  He sure wished Johnny was here to tell him if he was seeing them.  </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WELL?”</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Jelly sighed.  Even if it WAS impossible, it was pretty hard to deny their existence, especially while they were making such god-awful racket.  “Yeah, I see ‘em.”</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GOOD!  Now get all of these wagons into the barn and start unloading them.  We’ll figure out just what to do with them later.”  Murdoch turned on his heel and strode toward the house, wondering if there was any way to keep the boys at the Barkleys.  After all, finders keepers.  He hesitated just outside the door when the giant bird strolled in front of him, but he figured if no on else saw the dang thing, he wasn’t going to either, and he continued into the house.  As he shut the door, he looked back and was not surprised to find the creature had disappeare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Jelly quickly had the drivers move the wagons into the barn and started unloading the crates.  He didn’t know WHAT they were going to do with the birds, but one thing was for sure, HE wasn’t going to take care of them.  Agnes and Helen were bad enough.</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Sam pulled up to the house thirty minutes later, and walked into the Great Room.  Murdoch was sitting on a squashed chair and Sam wondered what exactly had happened to it.  The doctor went over to the bar and helped himself to a drink.  He was going to see if Murdoch could explain what Johnny had been ranting about.  Sam went over and sat on the sofa next to Murdoch.</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looked at the doctor.  “Well?”</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looked at him in confusion.  “Well, wha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What did you think about our new guests?”</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shook his head.  He certainly didn’t know Heath and Nick well enough to comment, but they seemed like nice enough young men.  “I think they’re very nic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wondered how ANYONE could think turkeys were ‘nice’, but he decided to be polite and let Sam think what he wanted.  “They sure make a lot of racke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Sam nodded, unsure of what to say.  “Well, so do Johnny and Scot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 xml:space="preserve">Murdoch nodded, only half listening.  “I need to get rid of ALL of them; they’re just too much trouble.   I don’t know what I’m going to do with them, but I do know that I’m going to get rid of them one way or the other.  I might try to sell them; after all, I have to get at least part of my money back.  The trouble is, I just don’t know who would want them.”  </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looked at Murdoch cautiously.  “Sell them?”</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nodded.  “Yes.  I thought about sending them to the army, but they probably have enough just like them.”  Murdoch shrugged.  “I might have to resort to giving them away, but even then, it might not be enough. If I can’t get rid of them through legitimate means, I might have to just shoot them and bury them somewhere.  All I know is that they’re not staying her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Sam sat, staring at Murdoch in shock and wondering if his friend was really crazy after all.  Murdoch glanced up at Sam and lowered his voice.  “By the way, did you see i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ee what?”  Sam asked cautiously.</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The giant…turkey,” Murdoch whispere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No,” the doctor whispered back.  “Was I supposed to?”</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I don’t know.  Everyone says he doesn’t exist, but I know what I saw.  Of course, he disappeared right in front of my eyes, but then I WAS concentrating on all of those other turkeys out there.”  Murdoch leaned closer to Sam.  “Have you EVER seen so many turkeys in your life?  There are thousands of them.”</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Where?”  Sam asked quietly.</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looked at Sam, wondering what was wrong with him.  “Where do you think?  Outside, of course.  The only wildlife that comes in the house, besides the boys, is the elephan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Sam slowly shook his head.  “I didn’t see any turkeys, even giant ones.”  He hesitated.  “You let the elephant in the hous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shrugged.   “She just comes in when she wants a drink.”</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I see.  Is that often?”</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thought for a moment, “No, she only goes on a drinking binge occasionally.”</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As fascinating as the present conversation was, Sam realized he was getting sidetracked.  “So you think you might have to shoot them?”</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Murdoch shrugged.  “Shoot them, wring their necks, chop their heads off, it doesn’t matter.” He looked at Sam worriedly.  “But I don’t want Teresa to think I’m mean.  You don’t think she will, do you?”</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 xml:space="preserve">Sam stared at his friend before answering soothingly, “No, I’m sure she doesn’t think that.  Murdoch, I think you need a vacation.  A nice quiet place where you can relax for a while.” </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Are there turkeys ther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Sam shook his head.  “No, no turkeys.  How about it?”</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Murdoch looked suspiciously at his friend.  “Will the boys be ther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Sam thought back to how the young men were acting when he had seen them on the road, and answered truthfully, “I don’t know, but probably not for a whil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Murdoch nodded.  “All right, as long as there are no turkeys, elephants, or boys.  When do I leave?”</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 xml:space="preserve">     </w:t>
      </w:r>
      <w:r>
        <w:rPr>
          <w:sz w:val="28"/>
          <w:szCs w:val="28"/>
        </w:rPr>
        <w:t>Victoria shook her head and managed to sound somewhat sincere.  “I’m SO sorry you boys have to leave when you just got here.  You know that you and Agnes are always welcome.”  Her eyes shifted to the large gray elephant munching calmly in her vegetable garden.</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 xml:space="preserve">Thank you, Mrs. Barkley, but we have to get back to run the ranch.”  </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Victoria nodded.  “I hope your father is feeling better, soon.”</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 xml:space="preserve">   </w:t>
      </w:r>
      <w:r>
        <w:rPr>
          <w:sz w:val="28"/>
          <w:szCs w:val="28"/>
        </w:rPr>
        <w:t>Johnny nodded.  “Oh he’ll be fine.  Sam says he should be able to be released in a couple of months.”</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pPr>
      <w:r>
        <w:rPr>
          <w:sz w:val="28"/>
          <w:szCs w:val="28"/>
        </w:rPr>
        <w:t>Victoria felt badly about Murdoch.  He had seemed so normal the last time she saw him, and she wondered what could possibly have caused his breakdown. As the boys rode off, Victoria had an absolutely inspired thought.  As soon as her old friend was back home, she and her boys would go and visit for a while.  That ought to cheer him up.</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rPr>
          <w:sz w:val="28"/>
          <w:szCs w:val="28"/>
        </w:rPr>
      </w:pPr>
      <w:r>
        <w:rPr>
          <w:sz w:val="28"/>
          <w:szCs w:val="28"/>
        </w:rPr>
        <w:t>The End</w:t>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ind w:left="1440" w:hanging="144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character" w:styleId="WWDefaultPara8">
    <w:name w:val="WW-Default Para8"/>
    <w:basedOn w:val="DefaultParagraphFont"/>
    <w:qFormat/>
    <w:rPr>
      <w:sz w:val="20"/>
    </w:rPr>
  </w:style>
  <w:style w:type="character" w:styleId="WWDefaultPara9">
    <w:name w:val="WW-Default Para9"/>
    <w:basedOn w:val="DefaultParagraphFont"/>
    <w:qFormat/>
    <w:rPr>
      <w:sz w:val="20"/>
    </w:rPr>
  </w:style>
  <w:style w:type="character" w:styleId="WWDefaultPara10">
    <w:name w:val="WW-Default Para10"/>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dc:language>en-US</dc:language>
  <cp:lastModifiedBy>Terri Lattanzio</cp:lastModifiedBy>
  <dcterms:modified xsi:type="dcterms:W3CDTF">2006-01-04T07:06:00Z</dcterms:modified>
  <cp:revision>50</cp:revision>
  <dc:subject/>
  <dc:title/>
</cp:coreProperties>
</file>