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 xml:space="preserve">The Duchess  </w:t>
      </w:r>
    </w:p>
    <w:p>
      <w:pPr>
        <w:pStyle w:val="Normal"/>
        <w:jc w:val="center"/>
        <w:rPr>
          <w:b/>
          <w:b/>
          <w:sz w:val="28"/>
          <w:szCs w:val="28"/>
        </w:rPr>
      </w:pPr>
      <w:r>
        <w:rPr>
          <w:b/>
          <w:sz w:val="28"/>
          <w:szCs w:val="28"/>
        </w:rPr>
        <w:t>By Terri</w:t>
      </w:r>
    </w:p>
    <w:p>
      <w:pPr>
        <w:pStyle w:val="Normal"/>
        <w:jc w:val="center"/>
        <w:rPr>
          <w:b/>
          <w:b/>
          <w:sz w:val="28"/>
          <w:szCs w:val="28"/>
        </w:rPr>
      </w:pPr>
      <w:r>
        <w:rPr>
          <w:b/>
          <w:sz w:val="28"/>
          <w:szCs w:val="28"/>
        </w:rPr>
      </w:r>
    </w:p>
    <w:p>
      <w:pPr>
        <w:pStyle w:val="Normal"/>
        <w:jc w:val="center"/>
        <w:rPr>
          <w:b/>
          <w:b/>
          <w:sz w:val="28"/>
          <w:szCs w:val="28"/>
        </w:rPr>
      </w:pPr>
      <w:r>
        <w:rPr>
          <w:b/>
          <w:sz w:val="28"/>
          <w:szCs w:val="28"/>
        </w:rPr>
        <w:t>This is a story from “The Surprise” series that takes place after “The Squirrels”</w:t>
      </w:r>
    </w:p>
    <w:p>
      <w:pPr>
        <w:pStyle w:val="Normal"/>
        <w:jc w:val="center"/>
        <w:rPr>
          <w:b/>
          <w:b/>
          <w:sz w:val="28"/>
          <w:szCs w:val="28"/>
        </w:rPr>
      </w:pPr>
      <w:r>
        <w:rPr>
          <w:b/>
          <w:sz w:val="28"/>
          <w:szCs w:val="28"/>
        </w:rPr>
      </w:r>
    </w:p>
    <w:p>
      <w:pPr>
        <w:pStyle w:val="Normal"/>
        <w:jc w:val="center"/>
        <w:rPr>
          <w:b/>
          <w:b/>
          <w:sz w:val="28"/>
          <w:szCs w:val="28"/>
        </w:rPr>
      </w:pPr>
      <w:r>
        <w:rPr>
          <w:b/>
          <w:sz w:val="28"/>
          <w:szCs w:val="28"/>
        </w:rPr>
        <w:t>For Liette – a little late, but oh well.</w:t>
      </w:r>
    </w:p>
    <w:p>
      <w:pPr>
        <w:pStyle w:val="Normal"/>
        <w:rPr>
          <w:b/>
          <w:b/>
          <w:sz w:val="44"/>
          <w:szCs w:val="44"/>
        </w:rPr>
      </w:pPr>
      <w:r>
        <w:rPr>
          <w:b/>
          <w:sz w:val="44"/>
          <w:szCs w:val="44"/>
        </w:rPr>
      </w:r>
    </w:p>
    <w:p>
      <w:pPr>
        <w:pStyle w:val="Normal"/>
        <w:rPr>
          <w:sz w:val="28"/>
          <w:szCs w:val="28"/>
        </w:rPr>
      </w:pPr>
      <w:r>
        <w:rPr>
          <w:sz w:val="28"/>
          <w:szCs w:val="28"/>
        </w:rPr>
        <w:t>Chapter O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Scott stepped off of the boardwalk and glanced around.  Except for the two of them, the streets were deserted.  He sighed and looked over at his broth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ve had more experience with this than I have.  Do you think it’s safe to go home y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p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long do you figure he’ll be m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whi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long much longer do you think he’ll stay ang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while longer.”</w:t>
      </w:r>
    </w:p>
    <w:p>
      <w:pPr>
        <w:pStyle w:val="Normal"/>
        <w:rPr>
          <w:sz w:val="28"/>
          <w:szCs w:val="28"/>
        </w:rPr>
      </w:pPr>
      <w:r>
        <w:rPr>
          <w:sz w:val="28"/>
          <w:szCs w:val="28"/>
        </w:rPr>
      </w:r>
    </w:p>
    <w:p>
      <w:pPr>
        <w:pStyle w:val="Normal"/>
        <w:rPr/>
      </w:pPr>
      <w:r>
        <w:rPr>
          <w:sz w:val="28"/>
          <w:szCs w:val="28"/>
        </w:rPr>
        <w:t xml:space="preserve">    “</w:t>
      </w:r>
      <w:r>
        <w:rPr>
          <w:sz w:val="28"/>
          <w:szCs w:val="28"/>
        </w:rPr>
        <w:t>Well, you’re a big hel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ook, Scott, it ain’t an exact science.”</w:t>
      </w:r>
    </w:p>
    <w:p>
      <w:pPr>
        <w:pStyle w:val="Normal"/>
        <w:rPr>
          <w:sz w:val="28"/>
          <w:szCs w:val="28"/>
        </w:rPr>
      </w:pPr>
      <w:r>
        <w:rPr>
          <w:sz w:val="28"/>
          <w:szCs w:val="28"/>
        </w:rPr>
      </w:r>
    </w:p>
    <w:p>
      <w:pPr>
        <w:pStyle w:val="Normal"/>
        <w:rPr/>
      </w:pPr>
      <w:r>
        <w:rPr>
          <w:sz w:val="28"/>
          <w:szCs w:val="28"/>
        </w:rPr>
        <w:t xml:space="preserve">     “</w:t>
      </w:r>
      <w:r>
        <w:rPr>
          <w:sz w:val="28"/>
          <w:szCs w:val="28"/>
        </w:rPr>
        <w:t>Well as much as he’s mad at us, it should be by now.”  Scott shook his head in exasperation.  “Well, I’ve had it!  I’m not going to hide in town any longer.  I’m sick of that hotel’s lumpy bed.”</w:t>
      </w:r>
    </w:p>
    <w:p>
      <w:pPr>
        <w:pStyle w:val="Normal"/>
        <w:rPr>
          <w:sz w:val="28"/>
          <w:szCs w:val="28"/>
        </w:rPr>
      </w:pPr>
      <w:r>
        <w:rPr>
          <w:sz w:val="28"/>
          <w:szCs w:val="28"/>
        </w:rPr>
      </w:r>
    </w:p>
    <w:p>
      <w:pPr>
        <w:pStyle w:val="Normal"/>
        <w:rPr/>
      </w:pPr>
      <w:r>
        <w:rPr>
          <w:sz w:val="28"/>
          <w:szCs w:val="28"/>
        </w:rPr>
        <w:t xml:space="preserve">    </w:t>
      </w:r>
      <w:r>
        <w:rPr>
          <w:sz w:val="28"/>
          <w:szCs w:val="28"/>
        </w:rPr>
        <w:t>Johnny shrugged.  “Suit yourself.”   He slid a sidelong glance at his brother.  “Why don’t you go home and soften him up a little.  I’ll be along in a day or two – about time for your funeral.”</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glared at Johnny.  “All right, point taken.  We’ll stay in town one more night,” he groused.  “But I get the bed by the window tonight. I want to be as far away from the door as possible in case Murdoch decides to launch a surprise attac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owar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I prefer to call it a well developed sense of survival.”</w:t>
      </w:r>
    </w:p>
    <w:p>
      <w:pPr>
        <w:pStyle w:val="Normal"/>
        <w:rPr>
          <w:sz w:val="28"/>
          <w:szCs w:val="28"/>
        </w:rPr>
      </w:pPr>
      <w:r>
        <w:rPr>
          <w:sz w:val="28"/>
          <w:szCs w:val="28"/>
        </w:rPr>
      </w:r>
    </w:p>
    <w:p>
      <w:pPr>
        <w:pStyle w:val="Normal"/>
        <w:rPr/>
      </w:pPr>
      <w:r>
        <w:rPr>
          <w:sz w:val="28"/>
          <w:szCs w:val="28"/>
        </w:rPr>
        <w:t xml:space="preserve">    </w:t>
      </w:r>
      <w:r>
        <w:rPr>
          <w:sz w:val="28"/>
          <w:szCs w:val="28"/>
        </w:rPr>
        <w:t>Johnny grabbed his brother by the neck.  “Come on; let’s go over to the saloon.  Might as well enjoy the time off.”</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Eat, drink, and be merry, for tomorrow we die,” Scott intoned glum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is brother with raised brows.  “Sounds like you know EXACTLY what Murdoch’s like when he’s m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Yes, well, it seems like since I’ve been hanging around with you, I’ve had plenty of first hand experience.”   </w:t>
      </w:r>
    </w:p>
    <w:p>
      <w:pPr>
        <w:pStyle w:val="Normal"/>
        <w:rPr>
          <w:sz w:val="28"/>
          <w:szCs w:val="28"/>
        </w:rPr>
      </w:pPr>
      <w:r>
        <w:rPr>
          <w:sz w:val="28"/>
          <w:szCs w:val="28"/>
        </w:rPr>
      </w:r>
    </w:p>
    <w:p>
      <w:pPr>
        <w:pStyle w:val="Normal"/>
        <w:rPr/>
      </w:pPr>
      <w:r>
        <w:rPr>
          <w:sz w:val="28"/>
          <w:szCs w:val="28"/>
        </w:rPr>
        <w:t xml:space="preserve">    “</w:t>
      </w:r>
      <w:r>
        <w:rPr>
          <w:sz w:val="28"/>
          <w:szCs w:val="28"/>
        </w:rPr>
        <w:t>ME?  Those disasters were all your do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y plans were foolproof!”  He glared at his brother as he slid into a chair in the saloon.  “They just weren’t Johnny proof!”</w:t>
      </w:r>
    </w:p>
    <w:p>
      <w:pPr>
        <w:pStyle w:val="Normal"/>
        <w:rPr>
          <w:sz w:val="28"/>
          <w:szCs w:val="28"/>
        </w:rPr>
      </w:pPr>
      <w:r>
        <w:rPr>
          <w:sz w:val="28"/>
          <w:szCs w:val="28"/>
        </w:rPr>
      </w:r>
    </w:p>
    <w:p>
      <w:pPr>
        <w:pStyle w:val="Normal"/>
        <w:rPr/>
      </w:pPr>
      <w:r>
        <w:rPr>
          <w:sz w:val="28"/>
          <w:szCs w:val="28"/>
        </w:rPr>
        <w:t xml:space="preserve">   </w:t>
      </w:r>
      <w:r>
        <w:rPr>
          <w:sz w:val="28"/>
          <w:szCs w:val="28"/>
        </w:rPr>
        <w:t>Johnny caught the bartender’s eye and motioned for some drinks.  “I don’t know, it seems ta me that you managed ta make a shamble of things even when you were following your own plan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as tryin to make you feel bet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ould have felt better if you’d just left me out of your plan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bartender set the glasses down on the table, then reached down and whispered in Johnny’s ea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man over in the corner was askin’ about Johnny Madr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lowly reached down and undid the safety on his holster before glancing casually over at the man.  He certainly wasn’t dressed like a gunfighter, but looks could be deceiving.  The man kept shooting looks over at Scott and Johnny, then finally seemed to make a decision.  He stood up and approached the table, with Johnny’s and Scott’s eyes locked on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Madr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tipped back in his chair and studied the man.  “Who wants to know?”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man looked at him nervously.  “May I sit d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hesitated a moment, then kicked out a chair.  The man gratefully sank into it.</w:t>
      </w:r>
    </w:p>
    <w:p>
      <w:pPr>
        <w:pStyle w:val="Normal"/>
        <w:rPr>
          <w:sz w:val="28"/>
          <w:szCs w:val="28"/>
        </w:rPr>
      </w:pPr>
      <w:r>
        <w:rPr>
          <w:sz w:val="28"/>
          <w:szCs w:val="28"/>
        </w:rPr>
      </w:r>
    </w:p>
    <w:p>
      <w:pPr>
        <w:pStyle w:val="Normal"/>
        <w:rPr/>
      </w:pPr>
      <w:r>
        <w:rPr>
          <w:sz w:val="28"/>
          <w:szCs w:val="28"/>
        </w:rPr>
        <w:t xml:space="preserve">    “</w:t>
      </w:r>
      <w:r>
        <w:rPr>
          <w:sz w:val="28"/>
          <w:szCs w:val="28"/>
        </w:rPr>
        <w:t>My name is Cooper.  I’d like to hire you,” he said without pream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or what?”  Johnny asked.</w:t>
      </w:r>
    </w:p>
    <w:p>
      <w:pPr>
        <w:pStyle w:val="Normal"/>
        <w:rPr>
          <w:sz w:val="28"/>
          <w:szCs w:val="28"/>
        </w:rPr>
      </w:pPr>
      <w:r>
        <w:rPr>
          <w:sz w:val="28"/>
          <w:szCs w:val="28"/>
        </w:rPr>
      </w:r>
    </w:p>
    <w:p>
      <w:pPr>
        <w:pStyle w:val="Normal"/>
        <w:rPr/>
      </w:pPr>
      <w:r>
        <w:rPr>
          <w:sz w:val="28"/>
          <w:szCs w:val="28"/>
        </w:rPr>
        <w:t xml:space="preserve">     </w:t>
      </w:r>
      <w:r>
        <w:rPr>
          <w:sz w:val="28"/>
          <w:szCs w:val="28"/>
        </w:rPr>
        <w:t>The man licked his lips.  “I want to hire you to escort The Duchess Josephine of Yorkshire to her new ho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man shrugged.  “The railroad doesn’t go all the way to where she’s going, and I know nothing about this part of the count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bviously,” Johnny agreed, studying the man’s cloth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mething unexpected has come up and I can’t go any further with her, and I need to hire an escort.  I’m afraid of kidnappers, and you come highly recommend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frowned suspiciously.  “By wh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man shrugged vaguely.  “Various people.”  He looked at Johnny eagerly.  “Will you take the job?  You’ll be paid very well for your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we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xtremely we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re does she have to 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Up north, about two hundred miles from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eyes narrowed.  “Why are you afraid of somebody kidnappin’ 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man straightened.  “The Duchess comes from a blue blooded line that can be traced back hundreds of years.  There are people who would pay dearly to get their hands on h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is she doing out here in the middle of nowhere?”  Scott asked quizzic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s going to meet her new…husband,” the man explai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perked up.  “She’s sing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man nodded slowly.  “Yeeees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ved his brother aside.  “Is she prett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eautiful,” the man said revere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take the job,” Scott said hurriedly.</w:t>
      </w:r>
    </w:p>
    <w:p>
      <w:pPr>
        <w:pStyle w:val="Normal"/>
        <w:rPr>
          <w:sz w:val="28"/>
          <w:szCs w:val="28"/>
        </w:rPr>
      </w:pPr>
      <w:r>
        <w:rPr>
          <w:sz w:val="28"/>
          <w:szCs w:val="28"/>
        </w:rPr>
      </w:r>
    </w:p>
    <w:p>
      <w:pPr>
        <w:pStyle w:val="Normal"/>
        <w:rPr/>
      </w:pPr>
      <w:r>
        <w:rPr>
          <w:sz w:val="28"/>
          <w:szCs w:val="28"/>
        </w:rPr>
        <w:t xml:space="preserve">      </w:t>
      </w:r>
      <w:r>
        <w:rPr>
          <w:sz w:val="28"/>
          <w:szCs w:val="28"/>
        </w:rPr>
        <w:t>Johnny looked at his brother in disbelief.  “No we wo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rabbed his brother by the arm and pulled him aside.  “Johnny, what sounds better, spending the next couple of weeks escorting a beautiful single lady to her new home, or spending the same amount of time with Murdoch?  An ANGRY Murdo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I don’t know.  I’ll have to think about it.”</w:t>
      </w:r>
    </w:p>
    <w:p>
      <w:pPr>
        <w:pStyle w:val="Normal"/>
        <w:rPr>
          <w:sz w:val="28"/>
          <w:szCs w:val="28"/>
        </w:rPr>
      </w:pPr>
      <w:r>
        <w:rPr>
          <w:sz w:val="28"/>
          <w:szCs w:val="28"/>
        </w:rPr>
      </w:r>
    </w:p>
    <w:p>
      <w:pPr>
        <w:pStyle w:val="Normal"/>
        <w:rPr/>
      </w:pPr>
      <w:r>
        <w:rPr>
          <w:sz w:val="28"/>
          <w:szCs w:val="28"/>
        </w:rPr>
        <w:t xml:space="preserve">    </w:t>
      </w:r>
      <w:r>
        <w:rPr>
          <w:sz w:val="28"/>
          <w:szCs w:val="28"/>
        </w:rPr>
        <w:t>Scott’s eyes widened.  “Are you crazy?  What’s to think about?”</w:t>
      </w:r>
    </w:p>
    <w:p>
      <w:pPr>
        <w:pStyle w:val="Normal"/>
        <w:rPr>
          <w:sz w:val="28"/>
          <w:szCs w:val="28"/>
        </w:rPr>
      </w:pPr>
      <w:r>
        <w:rPr>
          <w:sz w:val="28"/>
          <w:szCs w:val="28"/>
        </w:rPr>
      </w:r>
    </w:p>
    <w:p>
      <w:pPr>
        <w:pStyle w:val="Normal"/>
        <w:rPr/>
      </w:pPr>
      <w:r>
        <w:rPr>
          <w:sz w:val="28"/>
          <w:szCs w:val="28"/>
        </w:rPr>
        <w:t xml:space="preserve">   </w:t>
      </w:r>
      <w:r>
        <w:rPr>
          <w:sz w:val="28"/>
          <w:szCs w:val="28"/>
        </w:rPr>
        <w:t>Johnny slowly shook his head.  “Nope, I ain’t crazy, just experienced with your plans.  If you’re for it, it HAS to be a bad ide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ome on, brother, what can possibly go wrong?”</w:t>
      </w:r>
    </w:p>
    <w:p>
      <w:pPr>
        <w:pStyle w:val="Normal"/>
        <w:rPr>
          <w:sz w:val="28"/>
          <w:szCs w:val="28"/>
        </w:rPr>
      </w:pPr>
      <w:r>
        <w:rPr>
          <w:sz w:val="28"/>
          <w:szCs w:val="28"/>
        </w:rPr>
      </w:r>
    </w:p>
    <w:p>
      <w:pPr>
        <w:pStyle w:val="Normal"/>
        <w:rPr/>
      </w:pPr>
      <w:r>
        <w:rPr>
          <w:sz w:val="28"/>
          <w:szCs w:val="28"/>
        </w:rPr>
        <w:t xml:space="preserve">    </w:t>
      </w:r>
      <w:r>
        <w:rPr>
          <w:sz w:val="28"/>
          <w:szCs w:val="28"/>
        </w:rPr>
        <w:t>Johnny looked at his brother in disbelief.  “Scott, we don’t have that much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turned and looked at the man who wanted to hire them.  “Any catches?  Anything you’re not telling 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man shook his head.  “No, of course not.  You simply have to deliver the Duchess to her new home, safe and sou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do it!”  Scott reitera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LL do it,” Johnny clarified.</w:t>
      </w:r>
    </w:p>
    <w:p>
      <w:pPr>
        <w:pStyle w:val="Normal"/>
        <w:rPr>
          <w:sz w:val="28"/>
          <w:szCs w:val="28"/>
        </w:rPr>
      </w:pPr>
      <w:r>
        <w:rPr>
          <w:sz w:val="28"/>
          <w:szCs w:val="28"/>
        </w:rPr>
      </w:r>
    </w:p>
    <w:p>
      <w:pPr>
        <w:pStyle w:val="Normal"/>
        <w:rPr/>
      </w:pPr>
      <w:r>
        <w:rPr>
          <w:sz w:val="28"/>
          <w:szCs w:val="28"/>
        </w:rPr>
        <w:t xml:space="preserve">        “</w:t>
      </w:r>
      <w:r>
        <w:rPr>
          <w:sz w:val="28"/>
          <w:szCs w:val="28"/>
        </w:rPr>
        <w:t>All right,” Scott said agreeably.  “I’ll escort the beautiful and sumptuous single lady.”  He rubbed his hands together.  “Who knows?  She might decide not to go to her new husband after 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common sense made a valiant attempt to win, but it was doomed from the start. There was no way he was going to take a chance on letting Scott having all of the fun. The gunfighter finally nodded glumly.  “All right, WE’LL do it.”  He glared at his brother.  “But if ANYTHING goes wrong…” he threatened.  “Anything at 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t won’t.  Like I said, what could POSSIBLY go wrong?”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man stuck out his hand and they shook.  “Good.  The Barkleys will be expecting the Duchess by the end of the month.”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froze.  “The Barkleys?”</w:t>
      </w:r>
    </w:p>
    <w:p>
      <w:pPr>
        <w:pStyle w:val="Normal"/>
        <w:rPr>
          <w:sz w:val="28"/>
          <w:szCs w:val="28"/>
        </w:rPr>
      </w:pPr>
      <w:r>
        <w:rPr>
          <w:sz w:val="28"/>
          <w:szCs w:val="28"/>
        </w:rPr>
      </w:r>
    </w:p>
    <w:p>
      <w:pPr>
        <w:pStyle w:val="Normal"/>
        <w:rPr/>
      </w:pPr>
      <w:r>
        <w:rPr>
          <w:sz w:val="28"/>
          <w:szCs w:val="28"/>
        </w:rPr>
        <w:t xml:space="preserve">     </w:t>
      </w:r>
      <w:r>
        <w:rPr>
          <w:sz w:val="28"/>
          <w:szCs w:val="28"/>
        </w:rPr>
        <w:t>Scott, painfully aware that Johnny had already loosened the safety of his gun, hurriedly grabbed Cooper and hustled him out of the saloon.  He hoped Johnny wouldn’t shoot his own brother, but he figured the more distance there was between the two of them, the better.   He hurried the man across the street, getting the details of the job before the man boarded the waiting stage.  As soon as the man was safely aboard, Scott ducked into Val’s office.  He doubted if even his brother was crazy enough to kill him in front of the sheriff.</w:t>
      </w:r>
    </w:p>
    <w:p>
      <w:pPr>
        <w:pStyle w:val="Normal"/>
        <w:rPr>
          <w:sz w:val="28"/>
          <w:szCs w:val="28"/>
        </w:rPr>
      </w:pPr>
      <w:r>
        <w:rPr>
          <w:sz w:val="28"/>
          <w:szCs w:val="28"/>
        </w:rPr>
      </w:r>
    </w:p>
    <w:p>
      <w:pPr>
        <w:pStyle w:val="Normal"/>
        <w:rPr/>
      </w:pPr>
      <w:r>
        <w:rPr>
          <w:sz w:val="28"/>
          <w:szCs w:val="28"/>
        </w:rPr>
        <w:t xml:space="preserve">   </w:t>
      </w:r>
      <w:r>
        <w:rPr>
          <w:sz w:val="28"/>
          <w:szCs w:val="28"/>
        </w:rPr>
        <w:t>With a relieved sigh, Scott sank into the desk chai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watched him quizzically.  “Trou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merely nodded, keeping his eyes glued to the door.  A moment later, it crashed open, and Johnny stormed in, waving his gun around threateningly.</w:t>
      </w:r>
    </w:p>
    <w:p>
      <w:pPr>
        <w:pStyle w:val="Normal"/>
        <w:rPr>
          <w:sz w:val="28"/>
          <w:szCs w:val="28"/>
        </w:rPr>
      </w:pPr>
      <w:r>
        <w:rPr>
          <w:sz w:val="28"/>
          <w:szCs w:val="28"/>
        </w:rPr>
      </w:r>
    </w:p>
    <w:p>
      <w:pPr>
        <w:pStyle w:val="Normal"/>
        <w:rPr/>
      </w:pPr>
      <w:r>
        <w:rPr>
          <w:sz w:val="28"/>
          <w:szCs w:val="28"/>
        </w:rPr>
        <w:t xml:space="preserve">     “</w:t>
      </w:r>
      <w:r>
        <w:rPr>
          <w:sz w:val="28"/>
          <w:szCs w:val="28"/>
        </w:rPr>
        <w:t>BROTHER, you are on…your…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Come on, Johnny.  Nothing’s changed.”</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tared at his brother in disbelief.  “Nothing’s changed?”  His voice rose.  “Nothing’s CHANGED?   We’re supposed to deliver this Duchess to the BARKLEY ranch!  In case you’ve forgotten, NICK lives at the Barkley ranch!” He took a threatening step toward his brother. </w:t>
      </w:r>
    </w:p>
    <w:p>
      <w:pPr>
        <w:pStyle w:val="Normal"/>
        <w:rPr>
          <w:sz w:val="28"/>
          <w:szCs w:val="28"/>
        </w:rPr>
      </w:pPr>
      <w:r>
        <w:rPr>
          <w:sz w:val="28"/>
          <w:szCs w:val="28"/>
        </w:rPr>
      </w:r>
    </w:p>
    <w:p>
      <w:pPr>
        <w:pStyle w:val="Normal"/>
        <w:rPr/>
      </w:pPr>
      <w:r>
        <w:rPr>
          <w:sz w:val="28"/>
          <w:szCs w:val="28"/>
        </w:rPr>
        <w:t xml:space="preserve">   </w:t>
      </w:r>
      <w:r>
        <w:rPr>
          <w:sz w:val="28"/>
          <w:szCs w:val="28"/>
        </w:rPr>
        <w:t>Val watched with interest as Scott backed up.  “Now, calm down,” Scott said quickly.  “Heath and Jarrod live there, too.  And Mrs. Barkle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you’re point is?”  Johnny ground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oo many witnesses for Nick to kill 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what makes you think THEY won’t kill us?”</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bit his lip, then finally shrugged.  His brother had a point.  They hadn’t been too happy about their ranch being taken over by squirrels, and he had heard Audra had to join Teresa in that hospital.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re getting paid good money to deliver the lady, and besides, we probably won’t even SEE Nick,” Scott cajoled.</w:t>
      </w:r>
    </w:p>
    <w:p>
      <w:pPr>
        <w:pStyle w:val="Normal"/>
        <w:rPr>
          <w:sz w:val="28"/>
          <w:szCs w:val="28"/>
        </w:rPr>
      </w:pPr>
      <w:r>
        <w:rPr>
          <w:sz w:val="28"/>
          <w:szCs w:val="28"/>
        </w:rPr>
      </w:r>
    </w:p>
    <w:p>
      <w:pPr>
        <w:pStyle w:val="Normal"/>
        <w:rPr/>
      </w:pPr>
      <w:r>
        <w:rPr>
          <w:sz w:val="28"/>
          <w:szCs w:val="28"/>
        </w:rPr>
        <w:t xml:space="preserve">    “</w:t>
      </w:r>
      <w:r>
        <w:rPr>
          <w:sz w:val="28"/>
          <w:szCs w:val="28"/>
        </w:rPr>
        <w:t>Now why would you think that?”  Johnny asked sarcastically.  “That would take luck, and I learned a long time ago that luck isn’t exactly what your plans attract.  In fact, what your plans attract smells suspiciously like what you find in a dirty st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ome on brother.  Have I ever let you d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eyes widened.  “I don’t know, let me think about it,” he finally choked.</w:t>
      </w:r>
    </w:p>
    <w:p>
      <w:pPr>
        <w:pStyle w:val="Normal"/>
        <w:rPr>
          <w:sz w:val="28"/>
          <w:szCs w:val="28"/>
        </w:rPr>
      </w:pPr>
      <w:r>
        <w:rPr>
          <w:sz w:val="28"/>
          <w:szCs w:val="28"/>
        </w:rPr>
      </w:r>
    </w:p>
    <w:p>
      <w:pPr>
        <w:pStyle w:val="Normal"/>
        <w:rPr/>
      </w:pPr>
      <w:r>
        <w:rPr>
          <w:sz w:val="28"/>
          <w:szCs w:val="28"/>
        </w:rPr>
        <w:t xml:space="preserve">     “</w:t>
      </w:r>
      <w:r>
        <w:rPr>
          <w:sz w:val="28"/>
          <w:szCs w:val="28"/>
        </w:rPr>
        <w:t>I tell you what.  I promise you won’t even have to go out to the ranch if you don’t want.  Once we get close, you can stay safely back in camp.  “I’LL deliver the lady.”  He smiled slightly.  “That is, if she still WANTS to be delivered.”  His grin widened.  “On the other hand, if you want me to go alone, that’s fine with me.  I’ve never complained about being alone with a pretty woman.”</w:t>
      </w:r>
    </w:p>
    <w:p>
      <w:pPr>
        <w:pStyle w:val="Normal"/>
        <w:rPr>
          <w:sz w:val="28"/>
          <w:szCs w:val="28"/>
        </w:rPr>
      </w:pPr>
      <w:r>
        <w:rPr>
          <w:sz w:val="28"/>
          <w:szCs w:val="28"/>
        </w:rPr>
      </w:r>
    </w:p>
    <w:p>
      <w:pPr>
        <w:pStyle w:val="Normal"/>
        <w:rPr/>
      </w:pPr>
      <w:r>
        <w:rPr>
          <w:sz w:val="28"/>
          <w:szCs w:val="28"/>
        </w:rPr>
        <w:t xml:space="preserve">  </w:t>
      </w:r>
      <w:r>
        <w:rPr>
          <w:sz w:val="28"/>
          <w:szCs w:val="28"/>
        </w:rPr>
        <w:t>Val glanced over at Johnny, who was scowling fiercely.   Finally, the gunfighter blew air out through his nose.  “Do you REALLY think she’s prett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eautiful.  Mr. Cooper reassured me she’s absolutely perfect.”</w:t>
      </w:r>
    </w:p>
    <w:p>
      <w:pPr>
        <w:pStyle w:val="Normal"/>
        <w:rPr>
          <w:sz w:val="28"/>
          <w:szCs w:val="28"/>
        </w:rPr>
      </w:pPr>
      <w:r>
        <w:rPr>
          <w:sz w:val="28"/>
          <w:szCs w:val="28"/>
        </w:rPr>
      </w:r>
    </w:p>
    <w:p>
      <w:pPr>
        <w:pStyle w:val="Normal"/>
        <w:rPr/>
      </w:pPr>
      <w:r>
        <w:rPr>
          <w:sz w:val="28"/>
          <w:szCs w:val="28"/>
        </w:rPr>
        <w:t xml:space="preserve">    “</w:t>
      </w:r>
      <w:r>
        <w:rPr>
          <w:sz w:val="28"/>
          <w:szCs w:val="28"/>
        </w:rPr>
        <w:t>Perfect, huh?” Johnny’s scowl deepened.  “And she’s sing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heard him.  Free as a bir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 ya think she’s ri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t his brother in disbelief.  “She’s a duchess!”</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hook his head slowly.  “There HAS ta be a catch.” </w:t>
      </w:r>
    </w:p>
    <w:p>
      <w:pPr>
        <w:pStyle w:val="Normal"/>
        <w:rPr>
          <w:sz w:val="28"/>
          <w:szCs w:val="28"/>
        </w:rPr>
      </w:pPr>
      <w:r>
        <w:rPr>
          <w:sz w:val="28"/>
          <w:szCs w:val="28"/>
        </w:rPr>
      </w:r>
    </w:p>
    <w:p>
      <w:pPr>
        <w:pStyle w:val="Normal"/>
        <w:rPr/>
      </w:pPr>
      <w:r>
        <w:rPr>
          <w:sz w:val="28"/>
          <w:szCs w:val="28"/>
        </w:rPr>
        <w:t xml:space="preserve">     </w:t>
      </w:r>
      <w:r>
        <w:rPr>
          <w:sz w:val="28"/>
          <w:szCs w:val="28"/>
        </w:rPr>
        <w:t>Val shook his head in disbelief as he watched Johnny wavering. “You’re not thinking about going along with another one of his plans, are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miled at his brother.  “Your choice,” he said casually.  “I’d just as soon be alone with the lad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Val warned. “Remember the plumbing…and the Easter Bunny…and the gifts…and the ship mode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Val, shut up!”  Scott snapped.  “Johnny can make up his own min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gunfighter looked back and forth between the two men.  Val was shaking his head emphatically, while Scott was smiling serenely.  Finally Johnny closed his eyes.  “All right, Scott,” he sighed.  “I guess you’re right.  Even bein’ a bunny is better than dealin’ with Murdoch right now.”  He headed for the door.  “Let’s go meet the lady.”</w:t>
      </w:r>
    </w:p>
    <w:p>
      <w:pPr>
        <w:pStyle w:val="Normal"/>
        <w:rPr>
          <w:sz w:val="28"/>
          <w:szCs w:val="28"/>
        </w:rPr>
      </w:pPr>
      <w:r>
        <w:rPr>
          <w:sz w:val="28"/>
          <w:szCs w:val="28"/>
        </w:rPr>
      </w:r>
    </w:p>
    <w:p>
      <w:pPr>
        <w:pStyle w:val="Normal"/>
        <w:rPr/>
      </w:pPr>
      <w:r>
        <w:rPr>
          <w:sz w:val="28"/>
          <w:szCs w:val="28"/>
        </w:rPr>
        <w:t xml:space="preserve">  </w:t>
      </w:r>
      <w:r>
        <w:rPr>
          <w:sz w:val="28"/>
          <w:szCs w:val="28"/>
        </w:rPr>
        <w:t>Val shook his head.  “Boy, are you getting’ soft… and dumb.”</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back at the sheriff.  “You ain’t never had Murdoch tryin’ ta rip your head off, either,” he said resignedly.  “Of course, you just might when you tell him Scott and I will be gone for a while.”  Johnny hurriedly left the office and slammed the door behind him before Val could find something to throw.</w:t>
      </w:r>
    </w:p>
    <w:p>
      <w:pPr>
        <w:pStyle w:val="Normal"/>
        <w:rPr>
          <w:sz w:val="28"/>
          <w:szCs w:val="28"/>
        </w:rPr>
      </w:pPr>
      <w:r>
        <w:rPr>
          <w:sz w:val="28"/>
          <w:szCs w:val="28"/>
        </w:rPr>
      </w:r>
    </w:p>
    <w:p>
      <w:pPr>
        <w:pStyle w:val="Normal"/>
        <w:rPr/>
      </w:pPr>
      <w:r>
        <w:rPr>
          <w:sz w:val="28"/>
          <w:szCs w:val="28"/>
        </w:rPr>
        <w:t xml:space="preserve">    </w:t>
      </w:r>
      <w:r>
        <w:rPr>
          <w:sz w:val="28"/>
          <w:szCs w:val="28"/>
        </w:rPr>
        <w:t>After they left the office, Scott looked at Johnny thoughtfully.  “I wonder which one of the Barkley’s she’s going to marry?”</w:t>
      </w:r>
    </w:p>
    <w:p>
      <w:pPr>
        <w:pStyle w:val="Normal"/>
        <w:rPr>
          <w:sz w:val="28"/>
          <w:szCs w:val="28"/>
        </w:rPr>
      </w:pPr>
      <w:r>
        <w:rPr>
          <w:sz w:val="28"/>
          <w:szCs w:val="28"/>
        </w:rPr>
      </w:r>
    </w:p>
    <w:p>
      <w:pPr>
        <w:pStyle w:val="Normal"/>
        <w:rPr/>
      </w:pPr>
      <w:r>
        <w:rPr>
          <w:sz w:val="28"/>
          <w:szCs w:val="28"/>
        </w:rPr>
        <w:t xml:space="preserve">   </w:t>
      </w:r>
      <w:r>
        <w:rPr>
          <w:sz w:val="28"/>
          <w:szCs w:val="28"/>
        </w:rPr>
        <w:t>Johnny stopped short.  “I hadn’t thought of that.”  Then he shrugged.    “Jarrod, probably.  Can’t see a fancy lady takin’ much to Nick. Of course, I can’t imagine ANY lady takin’ much to Nick.   And somehow, I can’t quite picture Heath with a duchess, either.”</w:t>
      </w:r>
    </w:p>
    <w:p>
      <w:pPr>
        <w:pStyle w:val="Normal"/>
        <w:rPr>
          <w:sz w:val="28"/>
          <w:szCs w:val="28"/>
        </w:rPr>
      </w:pPr>
      <w:r>
        <w:rPr>
          <w:sz w:val="28"/>
          <w:szCs w:val="28"/>
        </w:rPr>
      </w:r>
    </w:p>
    <w:p>
      <w:pPr>
        <w:pStyle w:val="Normal"/>
        <w:rPr/>
      </w:pPr>
      <w:r>
        <w:rPr>
          <w:sz w:val="28"/>
          <w:szCs w:val="28"/>
        </w:rPr>
        <w:t xml:space="preserve">     </w:t>
      </w:r>
      <w:r>
        <w:rPr>
          <w:sz w:val="28"/>
          <w:szCs w:val="28"/>
        </w:rPr>
        <w:t>Scott nodded slowly.  “I guess.”  His eyes narrowed.  “I wonder where Jarrod met her.”</w:t>
      </w:r>
    </w:p>
    <w:p>
      <w:pPr>
        <w:pStyle w:val="Normal"/>
        <w:rPr>
          <w:sz w:val="28"/>
          <w:szCs w:val="28"/>
        </w:rPr>
      </w:pPr>
      <w:r>
        <w:rPr>
          <w:sz w:val="28"/>
          <w:szCs w:val="28"/>
        </w:rPr>
      </w:r>
    </w:p>
    <w:p>
      <w:pPr>
        <w:pStyle w:val="Normal"/>
        <w:rPr/>
      </w:pPr>
      <w:r>
        <w:rPr>
          <w:sz w:val="28"/>
          <w:szCs w:val="28"/>
        </w:rPr>
        <w:t xml:space="preserve">  </w:t>
      </w:r>
      <w:r>
        <w:rPr>
          <w:sz w:val="28"/>
          <w:szCs w:val="28"/>
        </w:rPr>
        <w:t>Johnny looked at his brother.  “Speaking of meetin, where are WE supposed ta meet 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ooper said she was waiting over by the train depo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d better go to the livery and get a wagon.  I doubt if she’ll want ta rid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in disgust.  “I KNOW she won’t want to ride for two hundred mikes in a wagon.  We’ll get a surrey.”</w:t>
      </w:r>
    </w:p>
    <w:p>
      <w:pPr>
        <w:pStyle w:val="Normal"/>
        <w:rPr>
          <w:sz w:val="28"/>
          <w:szCs w:val="28"/>
        </w:rPr>
      </w:pPr>
      <w:r>
        <w:rPr>
          <w:sz w:val="28"/>
          <w:szCs w:val="28"/>
        </w:rPr>
      </w:r>
    </w:p>
    <w:p>
      <w:pPr>
        <w:pStyle w:val="Normal"/>
        <w:rPr/>
      </w:pPr>
      <w:r>
        <w:rPr>
          <w:sz w:val="28"/>
          <w:szCs w:val="28"/>
        </w:rPr>
        <w:t xml:space="preserve">  “</w:t>
      </w:r>
      <w:r>
        <w:rPr>
          <w:sz w:val="28"/>
          <w:szCs w:val="28"/>
        </w:rPr>
        <w:t>Those are expensi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we’ll charge it to the ranch.”</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I DO want ta come back here eventually.”   </w:t>
      </w:r>
    </w:p>
    <w:p>
      <w:pPr>
        <w:pStyle w:val="Normal"/>
        <w:rPr>
          <w:sz w:val="28"/>
          <w:szCs w:val="28"/>
        </w:rPr>
      </w:pPr>
      <w:r>
        <w:rPr>
          <w:sz w:val="28"/>
          <w:szCs w:val="28"/>
        </w:rPr>
      </w:r>
    </w:p>
    <w:p>
      <w:pPr>
        <w:pStyle w:val="Normal"/>
        <w:rPr/>
      </w:pPr>
      <w:r>
        <w:rPr>
          <w:sz w:val="28"/>
          <w:szCs w:val="28"/>
        </w:rPr>
        <w:t xml:space="preserve">   “</w:t>
      </w:r>
      <w:r>
        <w:rPr>
          <w:sz w:val="28"/>
          <w:szCs w:val="28"/>
        </w:rPr>
        <w:t>Don’t worry, we’ll pay Murdoch back as soon as we get do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 half of an hour later, Scott and Johnny pulled the lavish surrey up to the train depot.  They jumped down and looked around, but the platform was empt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must be inside,” Scott guess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two men entered the depot, but it too was deserted.  Even the stationmaster was gone.  Johnny sniffed the ai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IS that sme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I have no idea.  That’s probably why the duchess left.  Maybe she’s over at the hote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guess.”  Johnny walked out the door, and sniffed again.  “Whatever that is, it sure is powerfu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held his nose.  “It seems to be coming from over there,” he said, pointing to the side of the platform.</w:t>
      </w:r>
    </w:p>
    <w:p>
      <w:pPr>
        <w:pStyle w:val="Normal"/>
        <w:rPr>
          <w:sz w:val="28"/>
          <w:szCs w:val="28"/>
        </w:rPr>
      </w:pPr>
      <w:r>
        <w:rPr>
          <w:sz w:val="28"/>
          <w:szCs w:val="28"/>
        </w:rPr>
      </w:r>
    </w:p>
    <w:p>
      <w:pPr>
        <w:pStyle w:val="Normal"/>
        <w:rPr/>
      </w:pPr>
      <w:r>
        <w:rPr>
          <w:sz w:val="28"/>
          <w:szCs w:val="28"/>
        </w:rPr>
        <w:t xml:space="preserve">  </w:t>
      </w:r>
      <w:r>
        <w:rPr>
          <w:sz w:val="28"/>
          <w:szCs w:val="28"/>
        </w:rPr>
        <w:t>Johnny walked over to the side of the platform and stared for a long time.  Finally, he turned and walked back toward his brother.  Instead of stopping, he continued on past without looking and headed for the surre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re do you think you’re going?” Scott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me.   The Duchess is a pi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ree</w:t>
      </w:r>
    </w:p>
    <w:p>
      <w:pPr>
        <w:pStyle w:val="Normal"/>
        <w:rPr>
          <w:sz w:val="28"/>
          <w:szCs w:val="28"/>
        </w:rPr>
      </w:pPr>
      <w:r>
        <w:rPr>
          <w:sz w:val="28"/>
          <w:szCs w:val="28"/>
        </w:rPr>
      </w:r>
    </w:p>
    <w:p>
      <w:pPr>
        <w:pStyle w:val="Normal"/>
        <w:rPr/>
      </w:pPr>
      <w:r>
        <w:rPr>
          <w:sz w:val="28"/>
          <w:szCs w:val="28"/>
        </w:rPr>
        <w:t xml:space="preserve">    </w:t>
      </w:r>
      <w:r>
        <w:rPr>
          <w:sz w:val="28"/>
          <w:szCs w:val="28"/>
        </w:rPr>
        <w:t>Scott glanced in the direction his brother came from and put his finger to him mouth.  “SHHH!  She’ll hear you.”</w:t>
      </w:r>
    </w:p>
    <w:p>
      <w:pPr>
        <w:pStyle w:val="Normal"/>
        <w:rPr>
          <w:sz w:val="28"/>
          <w:szCs w:val="28"/>
        </w:rPr>
      </w:pPr>
      <w:r>
        <w:rPr>
          <w:sz w:val="28"/>
          <w:szCs w:val="28"/>
        </w:rPr>
      </w:r>
    </w:p>
    <w:p>
      <w:pPr>
        <w:pStyle w:val="Normal"/>
        <w:rPr/>
      </w:pPr>
      <w:r>
        <w:rPr>
          <w:sz w:val="28"/>
          <w:szCs w:val="28"/>
        </w:rPr>
        <w:t xml:space="preserve">   “</w:t>
      </w:r>
      <w:r>
        <w:rPr>
          <w:sz w:val="28"/>
          <w:szCs w:val="28"/>
        </w:rPr>
        <w:t>So what?”  Johnny asked.  “It’s the trut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raightened. “You don’t go around calling royalty nam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ah?  Well, I’m sure she’s heard it befo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hurried after his brother and grabbed him by the arm.  “Ok. So she’s not pretty. We can still make a lot of money delivering her to the Barkleys.  It’s not like we have to marry her or anything.  What she looks like is Jarrod’s probl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No, it’s YOUR problem, because I ain’t doin’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rugged.  “Well, all right, if you want to chicken out, I guess I can’t make you stick to your word, but don’t think you’ll be getting any of Cooper’s mone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 don’t care.  Whatever he said he’d pay isn’t enough.”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uit yourself,” Scott said calmly.  “It looks like I’ll be able to pay back Murdoch all the money I owe him.  Too bad he’ll still have you by the …neck.”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Johnny turned and walked to the edge of the porch before stopping.  “How mu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miled.  “One thousa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LLA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tared at his brother for several seconds, then nodded slowly.  “All right, but you and I are gonna get the rules straight first.” </w:t>
      </w:r>
    </w:p>
    <w:p>
      <w:pPr>
        <w:pStyle w:val="Normal"/>
        <w:rPr>
          <w:sz w:val="28"/>
          <w:szCs w:val="28"/>
        </w:rPr>
      </w:pPr>
      <w:r>
        <w:rPr>
          <w:sz w:val="28"/>
          <w:szCs w:val="28"/>
        </w:rPr>
      </w:r>
    </w:p>
    <w:p>
      <w:pPr>
        <w:pStyle w:val="Normal"/>
        <w:rPr/>
      </w:pPr>
      <w:r>
        <w:rPr>
          <w:sz w:val="28"/>
          <w:szCs w:val="28"/>
        </w:rPr>
        <w:t xml:space="preserve">   </w:t>
      </w:r>
      <w:r>
        <w:rPr>
          <w:sz w:val="28"/>
          <w:szCs w:val="28"/>
        </w:rPr>
        <w:t>It was Scott’s turn to scowl.  “What rules?”</w:t>
      </w:r>
    </w:p>
    <w:p>
      <w:pPr>
        <w:pStyle w:val="Normal"/>
        <w:rPr>
          <w:sz w:val="28"/>
          <w:szCs w:val="28"/>
        </w:rPr>
      </w:pPr>
      <w:r>
        <w:rPr>
          <w:sz w:val="28"/>
          <w:szCs w:val="28"/>
        </w:rPr>
      </w:r>
    </w:p>
    <w:p>
      <w:pPr>
        <w:pStyle w:val="Normal"/>
        <w:rPr/>
      </w:pPr>
      <w:r>
        <w:rPr>
          <w:sz w:val="28"/>
          <w:szCs w:val="28"/>
        </w:rPr>
        <w:t xml:space="preserve">  “</w:t>
      </w:r>
      <w:r>
        <w:rPr>
          <w:sz w:val="28"/>
          <w:szCs w:val="28"/>
        </w:rPr>
        <w:t>Like I’ll take care of driving the wagon, making camp and taking care of the horses.  YOU are totally responsible for taking care of the Duches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 doesn’t sound too hard.  Even if she isn’t pretty, I’m sure she’s well educated.  We can have some interesting conversations.”</w:t>
      </w:r>
    </w:p>
    <w:p>
      <w:pPr>
        <w:pStyle w:val="Normal"/>
        <w:rPr>
          <w:sz w:val="28"/>
          <w:szCs w:val="28"/>
        </w:rPr>
      </w:pPr>
      <w:r>
        <w:rPr>
          <w:sz w:val="28"/>
          <w:szCs w:val="28"/>
        </w:rPr>
      </w:r>
    </w:p>
    <w:p>
      <w:pPr>
        <w:pStyle w:val="Normal"/>
        <w:rPr/>
      </w:pPr>
      <w:r>
        <w:rPr>
          <w:sz w:val="28"/>
          <w:szCs w:val="28"/>
        </w:rPr>
        <w:t xml:space="preserve">   “</w:t>
      </w:r>
      <w:r>
        <w:rPr>
          <w:sz w:val="28"/>
          <w:szCs w:val="28"/>
        </w:rPr>
        <w:t>I bet you can,” Johnny grinned.  “Dea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thought for a moment, then nodded his head.  Johnny turned and headed back to the surre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re are you go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a trade this thing in on a wagon.  Ain’t no way she’s gonna fit in that fancy surrey.”</w:t>
      </w:r>
    </w:p>
    <w:p>
      <w:pPr>
        <w:pStyle w:val="Normal"/>
        <w:rPr>
          <w:sz w:val="28"/>
          <w:szCs w:val="28"/>
        </w:rPr>
      </w:pPr>
      <w:r>
        <w:rPr>
          <w:sz w:val="28"/>
          <w:szCs w:val="28"/>
        </w:rPr>
      </w:r>
    </w:p>
    <w:p>
      <w:pPr>
        <w:pStyle w:val="Normal"/>
        <w:rPr/>
      </w:pPr>
      <w:r>
        <w:rPr>
          <w:sz w:val="28"/>
          <w:szCs w:val="28"/>
        </w:rPr>
        <w:t xml:space="preserve">   “</w:t>
      </w:r>
      <w:r>
        <w:rPr>
          <w:sz w:val="28"/>
          <w:szCs w:val="28"/>
        </w:rPr>
        <w:t>Oh, come on, Johnny.  She CAN’T be THAT heavy.  Besides, the surrey is much more comforta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Your choice, but you can get her into it.”</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looked at his brother in disgust.  “Fine.”  He turned and headed for the far side of the platform.  Johnny waited patiently, and when his brother hadn’t reappeared several minutes later, he walked over to the edge of the porch and looked.  Scott was standing motionless, staring at a huge crate with a monstrous hog inside.  On the crate was a nameplate proclaiming the occupant to be the Duchess Josephine of Yorkshire.  Scott stared for several more seconds, and then slowly turned toward his brother.  </w:t>
      </w:r>
    </w:p>
    <w:p>
      <w:pPr>
        <w:pStyle w:val="Normal"/>
        <w:rPr>
          <w:sz w:val="28"/>
          <w:szCs w:val="28"/>
        </w:rPr>
      </w:pPr>
      <w:r>
        <w:rPr>
          <w:sz w:val="28"/>
          <w:szCs w:val="28"/>
        </w:rPr>
      </w:r>
    </w:p>
    <w:p>
      <w:pPr>
        <w:pStyle w:val="Normal"/>
        <w:rPr/>
      </w:pPr>
      <w:r>
        <w:rPr>
          <w:sz w:val="28"/>
          <w:szCs w:val="28"/>
        </w:rPr>
        <w:t xml:space="preserve">   “</w:t>
      </w:r>
      <w:r>
        <w:rPr>
          <w:sz w:val="28"/>
          <w:szCs w:val="28"/>
        </w:rPr>
        <w:t>It’s a pig,” he said in a whisper.</w:t>
      </w:r>
    </w:p>
    <w:p>
      <w:pPr>
        <w:pStyle w:val="Normal"/>
        <w:rPr>
          <w:sz w:val="28"/>
          <w:szCs w:val="28"/>
        </w:rPr>
      </w:pPr>
      <w:r>
        <w:rPr>
          <w:sz w:val="28"/>
          <w:szCs w:val="28"/>
        </w:rPr>
      </w:r>
    </w:p>
    <w:p>
      <w:pPr>
        <w:pStyle w:val="Normal"/>
        <w:rPr/>
      </w:pPr>
      <w:r>
        <w:rPr>
          <w:sz w:val="28"/>
          <w:szCs w:val="28"/>
        </w:rPr>
        <w:t xml:space="preserve">    “</w:t>
      </w:r>
      <w:r>
        <w:rPr>
          <w:sz w:val="28"/>
          <w:szCs w:val="28"/>
        </w:rPr>
        <w:t>That’s what I was tryin’ ta tell ya,” Johnny answered.   “Are you gonna let her ride in the front seat of the surrey or the back?” he asked innocently.</w:t>
      </w:r>
    </w:p>
    <w:p>
      <w:pPr>
        <w:pStyle w:val="Normal"/>
        <w:rPr>
          <w:sz w:val="28"/>
          <w:szCs w:val="28"/>
        </w:rPr>
      </w:pPr>
      <w:r>
        <w:rPr>
          <w:sz w:val="28"/>
          <w:szCs w:val="28"/>
        </w:rPr>
      </w:r>
    </w:p>
    <w:p>
      <w:pPr>
        <w:pStyle w:val="Normal"/>
        <w:rPr/>
      </w:pPr>
      <w:r>
        <w:rPr>
          <w:sz w:val="28"/>
          <w:szCs w:val="28"/>
        </w:rPr>
        <w:t xml:space="preserve">    </w:t>
      </w:r>
      <w:r>
        <w:rPr>
          <w:sz w:val="28"/>
          <w:szCs w:val="28"/>
        </w:rPr>
        <w:t>Scott took time from his fascinated study of the sow to glare at his brother.  “She’d squash it flat.  Don’t just stand there, go get a wagon.  In fact, go get the biggest one they’ve go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urned to go and Scott called after him.  “And you’d better round up all the men you can get.  There’s no way we’re going to get that…that  PIG in the wagon without hel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re’s no “we” about it, brother.  She’s YOUR responsibility, remember?” Johnny said has he climbed into the surrey. </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slowly turned back toward the animal.  He had never seen a pig as large as this one.  He didn’t even know they MADE them that big.  She reminded him of a hippopotamus he had seen at the Boston Zoo when he was a child.  He shook his head as he continued to study her.  No, she was definitely bigger.   He took a step closer to the crate, and a loud snorting erupted, followed by several growls.  He sat down on a box next to the crate. Just great. She was not only as big as a house, she had a temper to match.  And that sneaky brother of his had made him promise Johnny wouldn’t have to have anything to do with her.  Well, he’d just have to figure out some way to make Johnny change his mind.  There was no way he was going to deal with this monster alone.  </w:t>
      </w:r>
    </w:p>
    <w:p>
      <w:pPr>
        <w:pStyle w:val="Normal"/>
        <w:rPr>
          <w:sz w:val="28"/>
          <w:szCs w:val="28"/>
        </w:rPr>
      </w:pPr>
      <w:r>
        <w:rPr>
          <w:sz w:val="28"/>
          <w:szCs w:val="28"/>
        </w:rPr>
      </w:r>
    </w:p>
    <w:p>
      <w:pPr>
        <w:pStyle w:val="Normal"/>
        <w:rPr/>
      </w:pPr>
      <w:r>
        <w:rPr>
          <w:sz w:val="28"/>
          <w:szCs w:val="28"/>
        </w:rPr>
        <w:t xml:space="preserve">  </w:t>
      </w:r>
      <w:r>
        <w:rPr>
          <w:sz w:val="28"/>
          <w:szCs w:val="28"/>
        </w:rPr>
        <w:t>Almost an hour later, Johnny returned with a large wagon, crowded with men from the bar.   Scott almost smiled.  At least they would have help loading her into the wagon, and once there, he had no intention of moving her until they got to the Barkleys.  Then it would be their problem.  He stood up and began supervising the project.</w:t>
      </w:r>
    </w:p>
    <w:p>
      <w:pPr>
        <w:pStyle w:val="Normal"/>
        <w:rPr>
          <w:sz w:val="28"/>
          <w:szCs w:val="28"/>
        </w:rPr>
      </w:pPr>
      <w:r>
        <w:rPr>
          <w:sz w:val="28"/>
          <w:szCs w:val="28"/>
        </w:rPr>
      </w:r>
    </w:p>
    <w:p>
      <w:pPr>
        <w:pStyle w:val="Normal"/>
        <w:rPr/>
      </w:pPr>
      <w:r>
        <w:rPr>
          <w:sz w:val="28"/>
          <w:szCs w:val="28"/>
        </w:rPr>
        <w:t xml:space="preserve">  </w:t>
      </w:r>
      <w:r>
        <w:rPr>
          <w:sz w:val="28"/>
          <w:szCs w:val="28"/>
        </w:rPr>
        <w:t>After numerous nipped fingers and sprained backs, the crate was safely ensconced in the back of the wagon.</w:t>
      </w:r>
    </w:p>
    <w:p>
      <w:pPr>
        <w:pStyle w:val="Normal"/>
        <w:rPr>
          <w:sz w:val="28"/>
          <w:szCs w:val="28"/>
        </w:rPr>
      </w:pPr>
      <w:r>
        <w:rPr>
          <w:sz w:val="28"/>
          <w:szCs w:val="28"/>
        </w:rPr>
      </w:r>
    </w:p>
    <w:p>
      <w:pPr>
        <w:pStyle w:val="Normal"/>
        <w:rPr/>
      </w:pPr>
      <w:r>
        <w:rPr>
          <w:sz w:val="28"/>
          <w:szCs w:val="28"/>
        </w:rPr>
        <w:t xml:space="preserve">   “</w:t>
      </w:r>
      <w:r>
        <w:rPr>
          <w:sz w:val="28"/>
          <w:szCs w:val="28"/>
        </w:rPr>
        <w:t>Thank you, gentlemen,” Scott said sincerely.  The men continued to stand and look at him expecta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know what we would have done without you,” he continu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y simply stared, and Scott sidled up to his brother.  “What do they want, a meda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Nope, they want mone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one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p, they wouldn’t come till I told ‘em you’d pay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E?  What about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 my responsibility.  Besides, you’re the one that told me to get hel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ll right,” Scott grumbled.   “How mu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n dolla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N DOLLARS for five minutes wor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They had seen the pig already.”  He glared at his brother.  “In fact, it seems like we were the only ones in town that hadn’t.  I was lucky ta get them.  Seems like our Duchess has a temper.  Course, I COULD tell ‘em to put her back on the ground and let you load her all by yoursel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ighed and drew out ten dollars from his wallet and held it out to his brother.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n dollars EACH.”</w:t>
      </w:r>
    </w:p>
    <w:p>
      <w:pPr>
        <w:pStyle w:val="Normal"/>
        <w:rPr>
          <w:sz w:val="28"/>
          <w:szCs w:val="28"/>
        </w:rPr>
      </w:pPr>
      <w:r>
        <w:rPr>
          <w:sz w:val="28"/>
          <w:szCs w:val="28"/>
        </w:rPr>
      </w:r>
    </w:p>
    <w:p>
      <w:pPr>
        <w:pStyle w:val="Normal"/>
        <w:rPr/>
      </w:pPr>
      <w:r>
        <w:rPr>
          <w:sz w:val="28"/>
          <w:szCs w:val="28"/>
        </w:rPr>
        <w:t xml:space="preserve">   </w:t>
      </w:r>
      <w:r>
        <w:rPr>
          <w:sz w:val="28"/>
          <w:szCs w:val="28"/>
        </w:rPr>
        <w:t>Scott’s eyes widened as he looked at the mass of men crowded around.  He opened his mouth to speak, but instead slammed it shut and drew out some more money. “Here, but this comes off the top of the money we get.”</w:t>
      </w:r>
    </w:p>
    <w:p>
      <w:pPr>
        <w:pStyle w:val="Normal"/>
        <w:rPr>
          <w:sz w:val="28"/>
          <w:szCs w:val="28"/>
        </w:rPr>
      </w:pPr>
      <w:r>
        <w:rPr>
          <w:sz w:val="28"/>
          <w:szCs w:val="28"/>
        </w:rPr>
      </w:r>
    </w:p>
    <w:p>
      <w:pPr>
        <w:pStyle w:val="Normal"/>
        <w:rPr/>
      </w:pPr>
      <w:r>
        <w:rPr>
          <w:sz w:val="28"/>
          <w:szCs w:val="28"/>
        </w:rPr>
        <w:t xml:space="preserve">  </w:t>
      </w:r>
      <w:r>
        <w:rPr>
          <w:sz w:val="28"/>
          <w:szCs w:val="28"/>
        </w:rPr>
        <w:t>Johnny snatched the offering and began passing it out.  “It comes off the top of YOUR half.  Remember the deal we made. YOU are responsible for the Duchess.  That means any expense involving her comes out of YOUR mone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lowly smiled. “All right, brother.  If that’s the way you want it.  But that means YOU have to buy the camp supplies and food for us and the hors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Already did.”  His grinned widened.  “Of course, I didn’t buy food for the Duchess.”  He managed to look thoughtful.  “I wonder how much that pig eat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our</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Scott looked in shock at the sacks of corn and feed piled high in the back of the wagon.  He and Johnny had no idea what kind of food pigs ate or how much they needed, so they had asked Mr. Smith at the general store.  They knew that Smith kept a few pigs now and then and figured he’d know.  The store keeper had taken one look at the Duchess and grown pale.  Then he had turned around on his heel and walked back into the store and began silently loading the wagon.   Scott looked once more at the massive amounts of feed and turned toward Smit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re you SURE she’s going to eat this mu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hopkeeper chuckled.  “Mr. Lancer, that MIGHT get you half way.  She’ll eat that and more.  In fact, she might just wind up eatin’ you before the trip is over,” he chortled.</w:t>
      </w:r>
    </w:p>
    <w:p>
      <w:pPr>
        <w:pStyle w:val="Normal"/>
        <w:rPr>
          <w:sz w:val="28"/>
          <w:szCs w:val="28"/>
        </w:rPr>
      </w:pPr>
      <w:r>
        <w:rPr>
          <w:sz w:val="28"/>
          <w:szCs w:val="28"/>
        </w:rPr>
      </w:r>
    </w:p>
    <w:p>
      <w:pPr>
        <w:pStyle w:val="Normal"/>
        <w:rPr/>
      </w:pPr>
      <w:r>
        <w:rPr>
          <w:sz w:val="28"/>
          <w:szCs w:val="28"/>
        </w:rPr>
        <w:t xml:space="preserve">    </w:t>
      </w:r>
      <w:r>
        <w:rPr>
          <w:sz w:val="28"/>
          <w:szCs w:val="28"/>
        </w:rPr>
        <w:t>Scott looked glumly at the massive amount of food.  “Isn’t there something cheaper we can feed her?”</w:t>
      </w:r>
    </w:p>
    <w:p>
      <w:pPr>
        <w:pStyle w:val="Normal"/>
        <w:rPr>
          <w:sz w:val="28"/>
          <w:szCs w:val="28"/>
        </w:rPr>
      </w:pPr>
      <w:r>
        <w:rPr>
          <w:sz w:val="28"/>
          <w:szCs w:val="28"/>
        </w:rPr>
      </w:r>
    </w:p>
    <w:p>
      <w:pPr>
        <w:pStyle w:val="Normal"/>
        <w:rPr/>
      </w:pPr>
      <w:r>
        <w:rPr>
          <w:sz w:val="28"/>
          <w:szCs w:val="28"/>
        </w:rPr>
        <w:t xml:space="preserve">    </w:t>
      </w:r>
      <w:r>
        <w:rPr>
          <w:sz w:val="28"/>
          <w:szCs w:val="28"/>
        </w:rPr>
        <w:t>Mr. Smith shrugged.  “They’ll eat just about anything.” He grinned again.  “You could make her pancakes every mornin’.  Johnny made sure he got plenty of supplies for the two of you.  He wasn’t takin’ any chances on goin’ hung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looked at the man icily.  “Thanks for the suggestion.”  He looked over at the pig.  “At least we’ll have plenty of bacon in an emergency.” </w:t>
      </w:r>
    </w:p>
    <w:p>
      <w:pPr>
        <w:pStyle w:val="Normal"/>
        <w:rPr>
          <w:sz w:val="28"/>
          <w:szCs w:val="28"/>
        </w:rPr>
      </w:pPr>
      <w:r>
        <w:rPr>
          <w:sz w:val="28"/>
          <w:szCs w:val="28"/>
        </w:rPr>
      </w:r>
    </w:p>
    <w:p>
      <w:pPr>
        <w:pStyle w:val="Normal"/>
        <w:rPr/>
      </w:pPr>
      <w:r>
        <w:rPr>
          <w:sz w:val="28"/>
          <w:szCs w:val="28"/>
        </w:rPr>
        <w:t xml:space="preserve">  </w:t>
      </w:r>
      <w:r>
        <w:rPr>
          <w:sz w:val="28"/>
          <w:szCs w:val="28"/>
        </w:rPr>
        <w:t xml:space="preserve">Smith laughed again.  “You boys have fun.”  He handed Scott the bill, and the cowboy’s eyes widened.  </w:t>
      </w:r>
    </w:p>
    <w:p>
      <w:pPr>
        <w:pStyle w:val="Normal"/>
        <w:rPr>
          <w:sz w:val="28"/>
          <w:szCs w:val="28"/>
        </w:rPr>
      </w:pPr>
      <w:r>
        <w:rPr>
          <w:sz w:val="28"/>
          <w:szCs w:val="28"/>
        </w:rPr>
      </w:r>
    </w:p>
    <w:p>
      <w:pPr>
        <w:pStyle w:val="Normal"/>
        <w:rPr/>
      </w:pPr>
      <w:r>
        <w:rPr>
          <w:sz w:val="28"/>
          <w:szCs w:val="28"/>
        </w:rPr>
        <w:t xml:space="preserve">      “</w:t>
      </w:r>
      <w:r>
        <w:rPr>
          <w:sz w:val="28"/>
          <w:szCs w:val="28"/>
        </w:rPr>
        <w:t>There has to be some mistake,” Scott said hoarsely.</w:t>
      </w:r>
    </w:p>
    <w:p>
      <w:pPr>
        <w:pStyle w:val="Normal"/>
        <w:rPr>
          <w:sz w:val="28"/>
          <w:szCs w:val="28"/>
        </w:rPr>
      </w:pPr>
      <w:r>
        <w:rPr>
          <w:sz w:val="28"/>
          <w:szCs w:val="28"/>
        </w:rPr>
      </w:r>
    </w:p>
    <w:p>
      <w:pPr>
        <w:pStyle w:val="Normal"/>
        <w:rPr/>
      </w:pPr>
      <w:r>
        <w:rPr>
          <w:sz w:val="28"/>
          <w:szCs w:val="28"/>
        </w:rPr>
        <w:t xml:space="preserve">   </w:t>
      </w:r>
      <w:r>
        <w:rPr>
          <w:sz w:val="28"/>
          <w:szCs w:val="28"/>
        </w:rPr>
        <w:t>The storekeeper shook his head.  “Nope.  No mistake.  Takes a lot feed to keep a pig that size happy.  Do ya want me ta put it on the ranch’s account?”</w:t>
      </w:r>
    </w:p>
    <w:p>
      <w:pPr>
        <w:pStyle w:val="Normal"/>
        <w:rPr>
          <w:sz w:val="28"/>
          <w:szCs w:val="28"/>
        </w:rPr>
      </w:pPr>
      <w:r>
        <w:rPr>
          <w:sz w:val="28"/>
          <w:szCs w:val="28"/>
        </w:rPr>
      </w:r>
    </w:p>
    <w:p>
      <w:pPr>
        <w:pStyle w:val="Normal"/>
        <w:rPr/>
      </w:pPr>
      <w:r>
        <w:rPr>
          <w:sz w:val="28"/>
          <w:szCs w:val="28"/>
        </w:rPr>
        <w:t xml:space="preserve">    </w:t>
      </w:r>
      <w:r>
        <w:rPr>
          <w:sz w:val="28"/>
          <w:szCs w:val="28"/>
        </w:rPr>
        <w:t>Scott swallowed hard.  Maybe Murdoch wouldn’t notice a little extra feed.  It was only about as much as a month’s bill for cattle feed.   Besides, he figured they were already in trouble enough for the wagon, but with any luck Scott could pay off the bills before Murdoch notic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ll right,” he said quietly.  Between the feed and paying those men for help, his profit on this trip was looking decidedly less promising.  He looked up at his brother, who was sitting in the wagon grinning at him.  Scott glowered back.  He was going to have to figure out some way to make sure Johnny came up with some of the mone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climbed aboard.  “Let’s get going,” he commanded.  “Maybe if we go fast enough, some of the smell will be left behi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is pretty ripe, ain’t she,” Johnny agreed.  He shot a glance over at his brother.   “And here I though royalty was classier than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et his lips in a grim line.  Yes, he was definitely going to make sure Johnny pai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ust drive,” Scott ord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ried his best, but it didn’t matter how fast they went, the pungent odor remained.   An hour later, he glanced over at his brother.</w:t>
      </w:r>
    </w:p>
    <w:p>
      <w:pPr>
        <w:pStyle w:val="Normal"/>
        <w:rPr>
          <w:sz w:val="28"/>
          <w:szCs w:val="28"/>
        </w:rPr>
      </w:pPr>
      <w:r>
        <w:rPr>
          <w:sz w:val="28"/>
          <w:szCs w:val="28"/>
        </w:rPr>
      </w:r>
    </w:p>
    <w:p>
      <w:pPr>
        <w:pStyle w:val="Normal"/>
        <w:rPr/>
      </w:pPr>
      <w:r>
        <w:rPr>
          <w:sz w:val="28"/>
          <w:szCs w:val="28"/>
        </w:rPr>
        <w:t xml:space="preserve">   “</w:t>
      </w:r>
      <w:r>
        <w:rPr>
          <w:sz w:val="28"/>
          <w:szCs w:val="28"/>
        </w:rPr>
        <w:t>What do ya think, Scott?  I think the Duchess has them turkeys beat, don’t you?”</w:t>
      </w:r>
    </w:p>
    <w:p>
      <w:pPr>
        <w:pStyle w:val="Normal"/>
        <w:rPr>
          <w:sz w:val="28"/>
          <w:szCs w:val="28"/>
        </w:rPr>
      </w:pPr>
      <w:r>
        <w:rPr>
          <w:sz w:val="28"/>
          <w:szCs w:val="28"/>
        </w:rPr>
      </w:r>
    </w:p>
    <w:p>
      <w:pPr>
        <w:pStyle w:val="Normal"/>
        <w:rPr/>
      </w:pPr>
      <w:r>
        <w:rPr>
          <w:sz w:val="28"/>
          <w:szCs w:val="28"/>
        </w:rPr>
        <w:t xml:space="preserve">    </w:t>
      </w:r>
      <w:r>
        <w:rPr>
          <w:sz w:val="28"/>
          <w:szCs w:val="28"/>
        </w:rPr>
        <w:t>Scott nodded mournfully, too miserable to deny it.  “I believe you’re right.  Although at least she isn’t quite as loud.”</w:t>
      </w:r>
    </w:p>
    <w:p>
      <w:pPr>
        <w:pStyle w:val="Normal"/>
        <w:rPr>
          <w:sz w:val="28"/>
          <w:szCs w:val="28"/>
        </w:rPr>
      </w:pPr>
      <w:r>
        <w:rPr>
          <w:sz w:val="28"/>
          <w:szCs w:val="28"/>
        </w:rPr>
      </w:r>
    </w:p>
    <w:p>
      <w:pPr>
        <w:pStyle w:val="Normal"/>
        <w:rPr/>
      </w:pPr>
      <w:r>
        <w:rPr>
          <w:sz w:val="28"/>
          <w:szCs w:val="28"/>
        </w:rPr>
        <w:t xml:space="preserve">   </w:t>
      </w:r>
      <w:r>
        <w:rPr>
          <w:sz w:val="28"/>
          <w:szCs w:val="28"/>
        </w:rPr>
        <w:t>Johnny thought for a moment.  “Yeah, I guess you’re right.  Although that constant grunting is pretty annoying, and I think it’s getting louder.”</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nodded.  “I think so too.  I thought it was my imagination.” </w:t>
      </w:r>
    </w:p>
    <w:p>
      <w:pPr>
        <w:pStyle w:val="Normal"/>
        <w:rPr>
          <w:sz w:val="28"/>
          <w:szCs w:val="28"/>
        </w:rPr>
      </w:pPr>
      <w:r>
        <w:rPr>
          <w:sz w:val="28"/>
          <w:szCs w:val="28"/>
        </w:rPr>
      </w:r>
    </w:p>
    <w:p>
      <w:pPr>
        <w:pStyle w:val="Normal"/>
        <w:rPr/>
      </w:pPr>
      <w:r>
        <w:rPr>
          <w:sz w:val="28"/>
          <w:szCs w:val="28"/>
        </w:rPr>
        <w:t xml:space="preserve">     “</w:t>
      </w:r>
      <w:r>
        <w:rPr>
          <w:sz w:val="28"/>
          <w:szCs w:val="28"/>
        </w:rPr>
        <w:t>Maybe she’s hung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 just left town an hour a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Yeah, but we don’t know when she ate last.  There wasn’t any trace of food in that crat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she’ll just have to suffer until we stop,” Scott ground out.  “She sure doesn’t look like she’s starv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Duchess began grunting louder and Johnny grinned.  “I don’t think she likes that plan mu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ll just have to learn to cope,” Scott growled.</w:t>
      </w:r>
    </w:p>
    <w:p>
      <w:pPr>
        <w:pStyle w:val="Normal"/>
        <w:rPr>
          <w:sz w:val="28"/>
          <w:szCs w:val="28"/>
        </w:rPr>
      </w:pPr>
      <w:r>
        <w:rPr>
          <w:sz w:val="28"/>
          <w:szCs w:val="28"/>
        </w:rPr>
      </w:r>
    </w:p>
    <w:p>
      <w:pPr>
        <w:pStyle w:val="Normal"/>
        <w:rPr/>
      </w:pPr>
      <w:r>
        <w:rPr>
          <w:sz w:val="28"/>
          <w:szCs w:val="28"/>
        </w:rPr>
        <w:t xml:space="preserve">      </w:t>
      </w:r>
      <w:r>
        <w:rPr>
          <w:sz w:val="28"/>
          <w:szCs w:val="28"/>
        </w:rPr>
        <w:t>Twenty minutes later, the Duchess mercifully fell silent, and the two men grinned hopefully at each other.</w:t>
      </w:r>
    </w:p>
    <w:p>
      <w:pPr>
        <w:pStyle w:val="Normal"/>
        <w:rPr>
          <w:sz w:val="28"/>
          <w:szCs w:val="28"/>
        </w:rPr>
      </w:pPr>
      <w:r>
        <w:rPr>
          <w:sz w:val="28"/>
          <w:szCs w:val="28"/>
        </w:rPr>
      </w:r>
    </w:p>
    <w:p>
      <w:pPr>
        <w:pStyle w:val="Normal"/>
        <w:rPr/>
      </w:pPr>
      <w:r>
        <w:rPr>
          <w:sz w:val="28"/>
          <w:szCs w:val="28"/>
        </w:rPr>
        <w:t xml:space="preserve">    “</w:t>
      </w:r>
      <w:r>
        <w:rPr>
          <w:sz w:val="28"/>
          <w:szCs w:val="28"/>
        </w:rPr>
        <w:t>Maybe she fell asleep,” Scott whisp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ybe,” Johnny agreed.  “Can you te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turned around.  “I can’t see a thing except her back.  She’s not moving, thoug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don’t talk too loud.  Maybe with any luck, she’ll sleep the whole way.”</w:t>
      </w:r>
    </w:p>
    <w:p>
      <w:pPr>
        <w:pStyle w:val="Normal"/>
        <w:rPr>
          <w:sz w:val="28"/>
          <w:szCs w:val="28"/>
        </w:rPr>
      </w:pPr>
      <w:r>
        <w:rPr>
          <w:sz w:val="28"/>
          <w:szCs w:val="28"/>
        </w:rPr>
      </w:r>
    </w:p>
    <w:p>
      <w:pPr>
        <w:pStyle w:val="Normal"/>
        <w:rPr/>
      </w:pPr>
      <w:r>
        <w:rPr>
          <w:sz w:val="28"/>
          <w:szCs w:val="28"/>
        </w:rPr>
        <w:t xml:space="preserve">   </w:t>
      </w:r>
      <w:r>
        <w:rPr>
          <w:sz w:val="28"/>
          <w:szCs w:val="28"/>
        </w:rPr>
        <w:t>It was late afternoon when the two men finally decided to find a camp for the night.  The Duchess had been blissfully silent the whole way, and except for the almost palpable odor arising from her immense form, they could forget she was there.</w:t>
      </w:r>
    </w:p>
    <w:p>
      <w:pPr>
        <w:pStyle w:val="Normal"/>
        <w:rPr>
          <w:sz w:val="28"/>
          <w:szCs w:val="28"/>
        </w:rPr>
      </w:pPr>
      <w:r>
        <w:rPr>
          <w:sz w:val="28"/>
          <w:szCs w:val="28"/>
        </w:rPr>
      </w:r>
    </w:p>
    <w:p>
      <w:pPr>
        <w:pStyle w:val="Normal"/>
        <w:rPr/>
      </w:pPr>
      <w:r>
        <w:rPr>
          <w:sz w:val="28"/>
          <w:szCs w:val="28"/>
        </w:rPr>
        <w:t xml:space="preserve">  “</w:t>
      </w:r>
      <w:r>
        <w:rPr>
          <w:sz w:val="28"/>
          <w:szCs w:val="28"/>
        </w:rPr>
        <w:t>This isn’t so bad,” Scott finally said.  “A few more days, and we can safely hand her off to the Barkley’s and get our mone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ah, if nothin’ goes wrong,” Johnny said glum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t his brother indignantly.  “Did anyone ever tell you that you are an eternal pessimi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nly around you.”</w:t>
      </w:r>
    </w:p>
    <w:p>
      <w:pPr>
        <w:pStyle w:val="Normal"/>
        <w:rPr>
          <w:sz w:val="28"/>
          <w:szCs w:val="28"/>
        </w:rPr>
      </w:pPr>
      <w:r>
        <w:rPr>
          <w:sz w:val="28"/>
          <w:szCs w:val="28"/>
        </w:rPr>
      </w:r>
    </w:p>
    <w:p>
      <w:pPr>
        <w:pStyle w:val="Normal"/>
        <w:rPr/>
      </w:pPr>
      <w:r>
        <w:rPr>
          <w:sz w:val="28"/>
          <w:szCs w:val="28"/>
        </w:rPr>
        <w:t xml:space="preserve">    </w:t>
      </w:r>
      <w:r>
        <w:rPr>
          <w:sz w:val="28"/>
          <w:szCs w:val="28"/>
        </w:rPr>
        <w:t>Scott shook his head.  “Would you cheer up?  So far it’s been going beautifully.”</w:t>
      </w:r>
    </w:p>
    <w:p>
      <w:pPr>
        <w:pStyle w:val="Normal"/>
        <w:rPr>
          <w:sz w:val="28"/>
          <w:szCs w:val="28"/>
        </w:rPr>
      </w:pPr>
      <w:r>
        <w:rPr>
          <w:sz w:val="28"/>
          <w:szCs w:val="28"/>
        </w:rPr>
      </w:r>
    </w:p>
    <w:p>
      <w:pPr>
        <w:pStyle w:val="Normal"/>
        <w:rPr/>
      </w:pPr>
      <w:r>
        <w:rPr>
          <w:sz w:val="28"/>
          <w:szCs w:val="28"/>
        </w:rPr>
        <w:t xml:space="preserve">  “</w:t>
      </w:r>
      <w:r>
        <w:rPr>
          <w:sz w:val="28"/>
          <w:szCs w:val="28"/>
        </w:rPr>
        <w:t>That’s what I’m afraid of,” Johnny admitted as he pulled the wagon to a halt under some trees.</w:t>
      </w:r>
    </w:p>
    <w:p>
      <w:pPr>
        <w:pStyle w:val="Normal"/>
        <w:rPr>
          <w:sz w:val="28"/>
          <w:szCs w:val="28"/>
        </w:rPr>
      </w:pPr>
      <w:r>
        <w:rPr>
          <w:sz w:val="28"/>
          <w:szCs w:val="28"/>
        </w:rPr>
      </w:r>
    </w:p>
    <w:p>
      <w:pPr>
        <w:pStyle w:val="Normal"/>
        <w:rPr/>
      </w:pPr>
      <w:r>
        <w:rPr>
          <w:sz w:val="28"/>
          <w:szCs w:val="28"/>
        </w:rPr>
        <w:t xml:space="preserve">      </w:t>
      </w:r>
      <w:r>
        <w:rPr>
          <w:sz w:val="28"/>
          <w:szCs w:val="28"/>
        </w:rPr>
        <w:t>Scott smiled at his brother.  “I think I’ll just stretch out under those trees and take a nap while you get camp set up and make us some supper.  I’d offer to help,” Scott said innocently, “But you were so adamant you wanted to be in charge of the camp…”</w:t>
      </w:r>
    </w:p>
    <w:p>
      <w:pPr>
        <w:pStyle w:val="Normal"/>
        <w:rPr>
          <w:sz w:val="28"/>
          <w:szCs w:val="28"/>
        </w:rPr>
      </w:pPr>
      <w:r>
        <w:rPr>
          <w:sz w:val="28"/>
          <w:szCs w:val="28"/>
        </w:rPr>
      </w:r>
    </w:p>
    <w:p>
      <w:pPr>
        <w:pStyle w:val="Normal"/>
        <w:rPr/>
      </w:pPr>
      <w:r>
        <w:rPr>
          <w:sz w:val="28"/>
          <w:szCs w:val="28"/>
        </w:rPr>
        <w:t xml:space="preserve">  </w:t>
      </w:r>
      <w:r>
        <w:rPr>
          <w:sz w:val="28"/>
          <w:szCs w:val="28"/>
        </w:rPr>
        <w:t>Johnny nodded quickly.  “That’s r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I COULD help you…”</w:t>
      </w:r>
    </w:p>
    <w:p>
      <w:pPr>
        <w:pStyle w:val="Normal"/>
        <w:rPr>
          <w:sz w:val="28"/>
          <w:szCs w:val="28"/>
        </w:rPr>
      </w:pPr>
      <w:r>
        <w:rPr>
          <w:sz w:val="28"/>
          <w:szCs w:val="28"/>
        </w:rPr>
      </w:r>
    </w:p>
    <w:p>
      <w:pPr>
        <w:pStyle w:val="Normal"/>
        <w:rPr/>
      </w:pPr>
      <w:r>
        <w:rPr>
          <w:sz w:val="28"/>
          <w:szCs w:val="28"/>
        </w:rPr>
        <w:t xml:space="preserve">   “</w:t>
      </w:r>
      <w:r>
        <w:rPr>
          <w:sz w:val="28"/>
          <w:szCs w:val="28"/>
        </w:rPr>
        <w:t>Nope, Johnny interrupted.  “That’s ok.  I’ll do it myself.  You go take care of your friend.”  He looked at his brother.  “Maybe you can have one of those intelligent conversations with her you were so lookin’ forward to.  She DOES look pretty smar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lared at his brother.  “Well, I’m SURE she is more interesting than you.” He jumped down off of the wagon and stretched before walking to the back to check on their charge.  Johnny started unharnessing the horses when suddenly he heard a startled squaw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looked over and saw Scott staring at the pig in disbelief.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s wr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ate a hole in the side of her crat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re kidding.  She musta really been hung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reached over and pulled out a mangled sack from the wag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was in this?” he aske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looked perplexed for a moment, and then he turned pale.  “She didn’t,” he whisper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hat was in it?”  Scott demand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ur food.”</w:t>
      </w:r>
    </w:p>
    <w:p>
      <w:pPr>
        <w:pStyle w:val="Normal"/>
        <w:rPr>
          <w:sz w:val="28"/>
          <w:szCs w:val="28"/>
        </w:rPr>
      </w:pPr>
      <w:r>
        <w:rPr>
          <w:sz w:val="28"/>
          <w:szCs w:val="28"/>
        </w:rPr>
      </w:r>
    </w:p>
    <w:p>
      <w:pPr>
        <w:pStyle w:val="Normal"/>
        <w:rPr/>
      </w:pPr>
      <w:r>
        <w:rPr>
          <w:sz w:val="28"/>
          <w:szCs w:val="28"/>
        </w:rPr>
        <w:t xml:space="preserve">   </w:t>
      </w:r>
      <w:r>
        <w:rPr>
          <w:sz w:val="28"/>
          <w:szCs w:val="28"/>
        </w:rPr>
        <w:t>Scott nodded in resignation.    “Well, at least now we know why her majesty has been so quiet.”</w:t>
      </w:r>
    </w:p>
    <w:p>
      <w:pPr>
        <w:pStyle w:val="Normal"/>
        <w:rPr>
          <w:sz w:val="28"/>
          <w:szCs w:val="28"/>
        </w:rPr>
      </w:pPr>
      <w:r>
        <w:rPr>
          <w:sz w:val="28"/>
          <w:szCs w:val="28"/>
        </w:rPr>
      </w:r>
    </w:p>
    <w:p>
      <w:pPr>
        <w:pStyle w:val="Normal"/>
        <w:rPr/>
      </w:pPr>
      <w:r>
        <w:rPr>
          <w:sz w:val="28"/>
          <w:szCs w:val="28"/>
        </w:rPr>
        <w:t xml:space="preserve">          </w:t>
      </w:r>
    </w:p>
    <w:p>
      <w:pPr>
        <w:pStyle w:val="Normal"/>
        <w:tabs>
          <w:tab w:val="clear" w:pos="720"/>
          <w:tab w:val="left" w:pos="1335" w:leader="none"/>
        </w:tabs>
        <w:rPr>
          <w:sz w:val="28"/>
          <w:szCs w:val="28"/>
        </w:rPr>
      </w:pPr>
      <w:r>
        <w:rPr>
          <w:sz w:val="28"/>
          <w:szCs w:val="28"/>
        </w:rPr>
        <w:tab/>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Chapter Fiv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ran back and grabbed the shredded bag and anxiously peered inside, then put his arm in and felt around the obviously empty sack.</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ell, I take it back,” Scott said.  “You ARE an optimis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No, just desperate,” Johnny replied in a panicked voice as he continued to inspect the barren sack.   Finally he brought his head up and sigh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I guess there’s only one thing to do,” Johnny said resignedly as he pulled his pistol from the holster.</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hat are you going to do?”  Scott asked suspicious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Ea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grabbed his arm.  “No way, brother.  “I’m not going to let you eat all of the profit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What profits?”  Johnny growled.  “I can see EXACTLY how this is gonna work out.  We’re gonna wind up owin’ the Barkley’s money before it’s over, at least if we don’t starve to death first!  We might as well cut our losses now while we still can!  At least we won’t die hungr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Scott desperately kept hold of his brother’s arm.  “Johnny, you couldn’t have put ALL of the food in that sack.”</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hesitated.  “No, there were two sacks.  One with a ton of pancake fixin’s, and one with everything else.”  He looked at his brother hopefully.  “Maybe all she got was the pancakes.”  He jerked his arm free and walked over to the wagon and started rummaging around.  Finally he pulled up a sack and peered insid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He looked for a long moment, and then closed his eyes.  “I hope you like pancake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Scott glared at the animal.  “Not really, but I guess it’s better than nothing.  At least she’s already eaten.”  He looked at his brother. “I’d better give her some water.  Where’s the bucke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hat bucke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The bucket you bought when you picked up the supplie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 shook his head.  “Why would I get a bucket?  The horses don’t need one, and neither do w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But the Duchess DOE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Ain’t my responsibility,” Johnny protest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But YOU picked up the camp supplie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And YOU picked up the supplies for the pig!”</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The two men glared at each other for several moments, the Scott reached up and grabbed his brother’s hat.  “I guess this will have to do!”</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made a lunge for his hat, but Scott turned awa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Come on, Johnny.  You feed Barranca out of your hat all the tim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Yeah but Barranca’s a HORSE!  No way I’m lettin’ a damn pig slobber on my ha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hat’s the difference between horse slobber and pig slobber?”</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glared at him.  “The SMELL!”</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I promise I’ll wash it out and it won’t smell.”</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I don’t believe you.”</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Come on, Johnny.  I tell you what.  If it still smells when I give it back to you, I’ll buy you a brand new on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I happen to like that ha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Ok.  I’ll buy you TWO new one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 thought about it for a moment and then nodded.  “All right. TWO new hats of my choice if it smells like pig!”</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Deal!”</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took Johnny’s hat and went down to the stream.  He scooped up some water and hurried back to the wagon before it could all run out, then shoved the hat through the hole that The Duchess had made.  The pig looked at the offering for several seconds as the water dribbled ou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Come on, stupid, DRINK!”  Scott order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Finally the pig touched her nose to the hat, but by that time, the water was gone.  Johnny chuckled as his brother grabbed the hat back and made another trek to the stream.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 xml:space="preserve">By the fifth trip, Scott was getting impatient.  The Duchess wouldn’t approach the water until it was all gone, and Scott was getting tired of running back and forth. His brother’s constant laughter didn’t help matters, either.  Finally, he reached all the way through and angrily shoved the offering right under the pig’s snout.  The Duchess immediately grabbed the hat and tried to rip it from Scott’s grasp.  He held on valiantly and placed his feet on the crate to get more leverage as he struggled to get the hat back.   Suddenly there was a loud rip, and Scott went flying backwards out of the wagon as the hat’s brim suddenly parted from the crown.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 xml:space="preserve">Scott landed on his backside, trying desperately to get his wind back.  After several minutes, he succeeded.  He looked at the remains of the hat for several moments, and then sniffed it cautiously.  Satisfied, he stood up and offered it to Johnny.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Here you go. No smell at all,” he said cheerful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YOU mean no HAT at all!  What am I gonna do with this?”  Johnny yelled.  “All there is left is a brim!”</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shrugged.  “But it doesn’t smell.”</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glared at his brother.  “I want a new hat!  In fact, the deal was, I got TWO!”</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shook his head.  “The deal was I’d get you a new hat if yours SMELLED.  This hat doesn’t smell.”</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 xml:space="preserve">Johnny scowled at him for a moment before grabbing the rim and jamming it on his head.  Suddenly he smiled.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o how are you gonna water The Duches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glared at his brother, then snatched his own hat off the top of his hea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Twenty minutes later, Scott stood glaring at the pig, the mutilated pieces of his hat once more resting on his hea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Maybe she’s not thirst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 shook his head.  “Oh, she’s thirsty all right.  She sure can’t go all the way to the Barkley’s without water.  Not unless ya want a dead pig.”</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stared at the pig in thought.  “Mayb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You won’t get paid,” Johnny warn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turned and looked at his brother, who was lazing comfortably under the tree, his back propped against the trunk.</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ell, do YOU have any suggestion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shrugged.  “It looks like you’re gonna have ta take her outta that crate and let her drink from the stream.”</w:t>
      </w:r>
    </w:p>
    <w:p>
      <w:pPr>
        <w:pStyle w:val="Normal"/>
        <w:tabs>
          <w:tab w:val="clear" w:pos="720"/>
          <w:tab w:val="left" w:pos="1335" w:leader="none"/>
        </w:tabs>
        <w:rPr>
          <w:sz w:val="28"/>
          <w:szCs w:val="28"/>
        </w:rPr>
      </w:pPr>
      <w:r>
        <w:rPr>
          <w:sz w:val="28"/>
          <w:szCs w:val="28"/>
        </w:rPr>
        <w:t xml:space="preserve"> </w:t>
      </w:r>
    </w:p>
    <w:p>
      <w:pPr>
        <w:pStyle w:val="Normal"/>
        <w:tabs>
          <w:tab w:val="clear" w:pos="720"/>
          <w:tab w:val="left" w:pos="1335" w:leader="none"/>
        </w:tabs>
        <w:rPr>
          <w:sz w:val="28"/>
          <w:szCs w:val="28"/>
        </w:rPr>
      </w:pPr>
      <w:r>
        <w:rPr>
          <w:sz w:val="28"/>
          <w:szCs w:val="28"/>
        </w:rPr>
        <w:t xml:space="preserve">      </w:t>
      </w:r>
      <w:r>
        <w:rPr>
          <w:sz w:val="28"/>
          <w:szCs w:val="28"/>
        </w:rPr>
        <w:t>Scott’s eyes bugged.   “Take her OU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Yep.  Don’t see any way around i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Scott glowered at the pig, then sighed and turned toward Johnny. “I guess you’re right, but let’s eat first.  I don’t want those pancakes you made to get col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It’ll be dark soon.  Do you really want ta be chasin’ that pig around in the dark?”  Johnny asked helpful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No!”  Scott walked over and wrenched the crate door open.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Come on, your majesty, OU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The pig looked at him for a moment, then bolted out of the crate, jumped down and took off at a dead run.</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Chapter Six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Scott stood staring after the pig, his mouth agape as its hind end disappeared into the shrubbery.   A loud laugh erupted from his brother and Scott turned and glared at him.</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ell, come on, help me catch her!” Scott shouted in exasperation.</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Johnny remained lounging against the tree.  “Sorry, brother, ain’t my job.”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hat do you MEAN, it’s not your job!” Scott asked indignantly.  “YOU’RE the one that told me to take her ou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 shrugged. “I said I didn’t see any way around it.  I never said I thought you should do it.  I thought you was smarter than that.”  He yawned widely, then stood up and stretched.  “I think I’d better take care of the horses and start supper.  I’ll keep the pancakes warm for you in case you get tied up.”</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Scott’s eyes got big and then his mouth closed with a snap.  He glared at his brother for a moment, and then turned and stalked after the Duches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Hey, Scott, don’t you think you’d better take a rope?”</w:t>
      </w:r>
    </w:p>
    <w:p>
      <w:pPr>
        <w:pStyle w:val="Normal"/>
        <w:tabs>
          <w:tab w:val="clear" w:pos="720"/>
          <w:tab w:val="left" w:pos="1335" w:leader="none"/>
        </w:tabs>
        <w:rPr>
          <w:sz w:val="28"/>
          <w:szCs w:val="28"/>
        </w:rPr>
      </w:pPr>
      <w:r>
        <w:rPr>
          <w:sz w:val="28"/>
          <w:szCs w:val="28"/>
        </w:rPr>
        <w:t xml:space="preserve"> </w:t>
      </w:r>
    </w:p>
    <w:p>
      <w:pPr>
        <w:pStyle w:val="Normal"/>
        <w:tabs>
          <w:tab w:val="clear" w:pos="720"/>
          <w:tab w:val="left" w:pos="1335" w:leader="none"/>
        </w:tabs>
        <w:rPr/>
      </w:pPr>
      <w:r>
        <w:rPr>
          <w:sz w:val="28"/>
          <w:szCs w:val="28"/>
        </w:rPr>
        <w:t xml:space="preserve">   </w:t>
      </w:r>
      <w:r>
        <w:rPr>
          <w:sz w:val="28"/>
          <w:szCs w:val="28"/>
        </w:rPr>
        <w:t>Scott shook his head without turning around.  “No, I don’t want anything to happen to that rope.  I MIGHT need it for something MUCH more important later,” he ground ou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Don’t forget to make sure she gets a drink before you bring her back,” Johnny shouted after his brother.  He watched as Scott disappeared and then grinned and walked over and started rubbing down the horses, keeping one ear turned toward the loud cursing coming from the bushe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made his way down to the stream, cursing with every step.  He wasn’t sure who he would rather kill right now; the Duchess or his brother.  Maybe both.  Neither one was making his life especially pleasant right about now.  He cursed once more when he realized just how smoothly his brother had suckered him into taking care of that damn pig.</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 xml:space="preserve">Here he had thought he would be enjoying a comfortable, leisurely journey up north with a lovely lady, and instead he was traipsing through the shrubbery, looking for a mean tempered, bad looking, bad smelling, perpetually hungry PIG.  He could just see the dollars disappearing right before his eyes.  Well, if he was going to lose his shirt, he was going to make sure Johnny did, too.  He didn’t know yet how he was going to manage that, but he hadn’t gone to Harvard for nothing.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He cursed once more as he tripped over a low branch and went sprawling.  He lay there, dazed for a moment, and then rolled over and came face to face with the Duchess.  He uttered a strangled scream and crabbed backwards as she followed him, grunting and growling.</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Nice piggy,” he said hopeful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She stared at him for a moment, and then calmly started munching on his trouser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 xml:space="preserve">NICE PIGGY!” he said desperately as he wrenched his pant legs out of the animal’s grasp.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The Duchess snorted and calmly walked over the fallen man, grabbing his hat as she moved over his head.  He rolled over and watched as she disappeared into the bushes once more, calmly munching his hat as she went.   With a sigh, he forced his bruised body to move and he lurched to his feet and follow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It was well past dark when Scott dragged back into camp.  He shuffled over to the cheery fire and sank down next to it, moaning slightly.  Silently, Johnny handed him a plate full of cold pancakes.  Scott glared at the offering for a moment, and then grabbed it in desperation.</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I’d prefer bacon,” Scott mumbl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I thought you told me that would be eatin’ the profit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Right about now, I REALLY don’t care.  At least I’d know where she wa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So if you didn’t catch her, what was you doin’ out there all this time?”  Johnny asked innocently as he plucked a cluster of leaves out of his brother’s hair.</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 xml:space="preserve">Oh, I don’t know, I just thought it was a nice night for a leisurely stroll.”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 looked at his brother critically, then reached out and touched some strange marks on Scott’s shir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hat are those?” he asked quizzical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jerked away from his brother.  “Nothing,” he said sullen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Johnny’s eyes narrowed.  “They look like hoofprints.”  Noticing Scott’s reaction, Johnny grinned.  “Or maybe pig prints?” he guessed.  He shook his head.  “Scott, ya can’t catch that pig by lettin’ her run all over you.”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Scott shoveled a forkful of pancakes into his mouth. “Well, if you think you can do a better job, why don’t YOU catch her?”</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shrugged.   “Ain’t m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I know, it isn’t your job,” Scott finish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I don’t know why you’re havin’ so much trouble,” Johnny mused.  “It seems pretty simple to m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snorted.  “For some reason, her highness isn’t jumping at the chance to come back and go into that crate.  I can’t imagine wh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You just gotta convice her, that’s all.”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And just HOW do I do tha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shrugged.  “Ain’t m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B!”  Scott snapped.   “Ok, brother, if it WAS your job, how would YOU do i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shrugged and Scott snorted.  “You have no idea, do you?  You’re just trying to annoy m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 shrugged again and grinned.  “Actually, I have a plan.”</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hat kind of a plan?” Scott asked cautious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It’s gonna cost ya,” Johnny smirk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Oh, no, I’m not going to fall for that.”  He looked at his brother speculatively.  “On the other hand, if you agree to catch and crate the Duchess all by yourself, and she remains ALIVE, then we might have a deal.”</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bit his lip.  “All by myself?”</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Uh huh,” Scott nodd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And she has ta be aliv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And unhurt.  So, for that matter, do I.”</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hat about m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Scott shrugged.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 xml:space="preserve">Johnny nodded slowly.  “All right.  Three hundred dollars.”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THREE HUNDRED DOLLARS!  You’re craz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shrugged, then leaned back and pulled his hat over his eyes.  “All right, but the price goes up tomorrow.”</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stared at his brother in disbelief.  “I’m your brother!”</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That’s why I’m giving you a discount,” came the muffled rep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Scott glared at the hat.  He’d love to see his beloved brother with pig prints on HIS shirt.  It would almost be worth the money.  “One hundred,” he countered.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Two hundr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 xml:space="preserve">Done, but I get to watch.”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pushed back his hat and jumped to his feet.  He reached over and snagged a pancake off of Scott’s plate, and then turned toward the bushe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Here piggy piggy pigg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Scott’s mouth dropped open as the Duchess trotted out of the bushes and toward his brother.  As she approached, Johnny turned and nonchalantly threw the pancake in the open crate.  After a moment’s hesitation, the pig jumped nimbly in and Johnny closed the door.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p>
    <w:p>
      <w:pPr>
        <w:pStyle w:val="Normal"/>
        <w:tabs>
          <w:tab w:val="clear" w:pos="720"/>
          <w:tab w:val="left" w:pos="1335" w:leader="none"/>
        </w:tabs>
        <w:rPr>
          <w:sz w:val="28"/>
          <w:szCs w:val="28"/>
        </w:rPr>
      </w:pPr>
      <w:r>
        <w:rPr>
          <w:sz w:val="28"/>
          <w:szCs w:val="28"/>
        </w:rPr>
        <w:t xml:space="preserve">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Chapter Seven</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stared at his brother for a long, long time.  Finally he dragged his eyes away and stared at the pig, safely locked in the crat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How did you do that?” he asked his brother ici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shrugged.  “Well, I threw the pancake in the crate, and that old pig just hopped in,” he said innocent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I FIGURED that part OUT!” Scott ground out.  “HOW did you know that was what she’d do?”</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 shrugged again.  “Oh, I just had a hunch.”</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Uh huh.  A hunch.  Are you sticking with that stor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 xml:space="preserve">Johnny bit his lip.  “Well, yeah, it seems like the wisest thing to do.”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Oh, I don’t know BROTHER.  It seems to me you’d want to come clean before you di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bit his lip again.  “Promise you won’t get mad if I tell ya?”</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Scott stared at his brother.  “Now why on earth do you think I’d get mad?” he asked calmly.  “I mean you caught her, didn’t you?  I really want to know so next time I can do it.  Why would I be ma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Well,” Johnny started cautiously.  “There wasn’t a lot to it.  While you were out there doing whatever it was you were doin’ out there all that time, the Duchess and I were eatin’ pancakes.  Seems like she’s real fond of ‘em.”</w:t>
      </w:r>
    </w:p>
    <w:p>
      <w:pPr>
        <w:pStyle w:val="Normal"/>
        <w:tabs>
          <w:tab w:val="clear" w:pos="720"/>
          <w:tab w:val="left" w:pos="1335" w:leader="none"/>
        </w:tabs>
        <w:rPr>
          <w:sz w:val="28"/>
          <w:szCs w:val="28"/>
        </w:rPr>
      </w:pPr>
      <w:r>
        <w:rPr>
          <w:sz w:val="28"/>
          <w:szCs w:val="28"/>
        </w:rPr>
        <w:t>He hesitated nervously and then stuck out his hand.  “So anyway, pay up.”</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looked at the hand like it was a snake.  “I don’t think so.”</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What do you mean, ‘I don’t think so’?  Scott, a deal’s a deal. I’d hate ta have ta shoot my own brother over a stupid deb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o would I,” Scott threaten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stared at his brother and kept his hand out expectantly, and finally Scott dug into his wallet and drew out a few bills.  Johnny grabbed them and counted them before stuffing them into his pocket.</w:t>
      </w:r>
    </w:p>
    <w:p>
      <w:pPr>
        <w:pStyle w:val="Normal"/>
        <w:tabs>
          <w:tab w:val="clear" w:pos="720"/>
          <w:tab w:val="left" w:pos="1335" w:leader="none"/>
        </w:tabs>
        <w:rPr>
          <w:sz w:val="28"/>
          <w:szCs w:val="28"/>
        </w:rPr>
      </w:pPr>
      <w:r>
        <w:rPr>
          <w:sz w:val="28"/>
          <w:szCs w:val="28"/>
        </w:rPr>
        <w:t xml:space="preserve">     </w:t>
      </w:r>
    </w:p>
    <w:p>
      <w:pPr>
        <w:pStyle w:val="Normal"/>
        <w:tabs>
          <w:tab w:val="clear" w:pos="720"/>
          <w:tab w:val="left" w:pos="1335" w:leader="none"/>
        </w:tabs>
        <w:rPr>
          <w:sz w:val="28"/>
          <w:szCs w:val="28"/>
        </w:rPr>
      </w:pPr>
      <w:r>
        <w:rPr>
          <w:sz w:val="28"/>
          <w:szCs w:val="28"/>
        </w:rPr>
        <w:t xml:space="preserve">   “</w:t>
      </w:r>
      <w:r>
        <w:rPr>
          <w:sz w:val="28"/>
          <w:szCs w:val="28"/>
        </w:rPr>
        <w:t xml:space="preserve">Did it ever occur to you to lock her in the crate BEFORE I came back?” Scott asked innocently.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 shrugged.  “Well, yeah, I admit it DID cross my mind, but I didn’t want ya to think I was showin’ off or anything.  I mean, you were workin’ so hard and I thought you’d like ta be the one who got her in her crate.  I didn’t know you’d be such a failure at pig wrangling.  Besides, it wasn’t my job,” he finish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Scott glared at his brother for several moments.  Finally Johnny cleared his throat nervous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You’re not mad, are ya?”</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Oh, no, not at all,” Scott assured him.</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You look sorta ma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shrugged.  “Can’t imagine wh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Do ya want me ta turn her lose again so you can try ta get her in?”</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No.”</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Do ya want me ta turn her lose again so I can tr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No.”</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 pursed his lips.  “Do ya want some coffe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No.”</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thought for a second. “Do ya want to shoot me?” he asked cautious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YES, as a matter of fact, I do!”</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Come on, Scott.  You asked me ta do it.  It’s not my fault; animals just sort of take ta m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Uh huh.”</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Are you goin’ ta let a little thing like that get in the way of our friendship?”</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I hardly think a million pound pig is a little thing. For that matter, neither is two hundred dollar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ell, the Duchess IS in the crate, and that WAS the deal!”</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Yes, it was.  And either you give me my two hundred dollars back, or I am going to shoot YOU,” Scott said calmly while he fingered his Col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 looked at his brother thoughtfully and his eyes narrowed.  “How much have you been practicing late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More that enough.”  He watched his brother for another moment.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ELL?” Scott demand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I’m thinkin’.”</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Is two hundred dollars REALLY worth your lif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I told ya, I’m thinkin’.”</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ell, you’d better make up your mind, and quick.”</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 xml:space="preserve">Johnny reached into his pocket and then stopped.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 xml:space="preserve">Scott, I just can’t do it.  A deal’s a deal.  As long as that pig is in the crate, I figure you owe me that money.”  </w:t>
      </w:r>
    </w:p>
    <w:p>
      <w:pPr>
        <w:pStyle w:val="Normal"/>
        <w:tabs>
          <w:tab w:val="clear" w:pos="720"/>
          <w:tab w:val="left" w:pos="1335" w:leader="none"/>
        </w:tabs>
        <w:rPr/>
      </w:pPr>
      <w:r>
        <w:rPr>
          <w:sz w:val="28"/>
          <w:szCs w:val="28"/>
        </w:rPr>
        <w:t xml:space="preserve">    </w:t>
      </w:r>
    </w:p>
    <w:p>
      <w:pPr>
        <w:pStyle w:val="Normal"/>
        <w:tabs>
          <w:tab w:val="clear" w:pos="720"/>
          <w:tab w:val="left" w:pos="1335" w:leader="none"/>
        </w:tabs>
        <w:rPr>
          <w:sz w:val="28"/>
          <w:szCs w:val="28"/>
        </w:rPr>
      </w:pPr>
      <w:r>
        <w:rPr>
          <w:sz w:val="28"/>
          <w:szCs w:val="28"/>
        </w:rPr>
        <w:t xml:space="preserve">   </w:t>
      </w:r>
      <w:r>
        <w:rPr>
          <w:sz w:val="28"/>
          <w:szCs w:val="28"/>
        </w:rPr>
        <w:t>Scott glared at Johnny for a few minutes, then nodded.  “Fine,” he growled.  He whirled around and marched over to the wagon and climbed in.  He looked back at Johnny and grabbed the latch of the crate.</w:t>
      </w:r>
    </w:p>
    <w:p>
      <w:pPr>
        <w:pStyle w:val="Normal"/>
        <w:tabs>
          <w:tab w:val="clear" w:pos="720"/>
          <w:tab w:val="left" w:pos="1335" w:leader="none"/>
        </w:tabs>
        <w:rPr>
          <w:sz w:val="28"/>
          <w:szCs w:val="28"/>
        </w:rPr>
      </w:pPr>
      <w:r>
        <w:rPr>
          <w:sz w:val="28"/>
          <w:szCs w:val="28"/>
        </w:rPr>
        <w:t xml:space="preserve"> </w:t>
      </w:r>
    </w:p>
    <w:p>
      <w:pPr>
        <w:pStyle w:val="Normal"/>
        <w:tabs>
          <w:tab w:val="clear" w:pos="720"/>
          <w:tab w:val="left" w:pos="1335" w:leader="none"/>
        </w:tabs>
        <w:rPr/>
      </w:pPr>
      <w:r>
        <w:rPr>
          <w:sz w:val="28"/>
          <w:szCs w:val="28"/>
        </w:rPr>
        <w:t xml:space="preserve">   “</w:t>
      </w:r>
      <w:r>
        <w:rPr>
          <w:sz w:val="28"/>
          <w:szCs w:val="28"/>
        </w:rPr>
        <w:t>If she’s not in the crate any more, you can give me the money back, righ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Uh, Scott, I wouldn’t do that,” Johnny warn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WHY NOT?”  Scott shot back.  “You said all you had to do was to throw in a pancake, righ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Yeah, but I still wouldn’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hy not?  ANYONE can toss a pancake into a crate. RIGH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ell, yeah, bu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But nothing.  I’m going to turn her highness loose, then throw in a pancake, and then when the Duchess jumps back in, you can hand me back MY money.  Agre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 bit his lip. “Well, Scott, here’s the thing…”</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AGRE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stared at his angry brother and slowly shrugged.  “Agreed. If you can get her back in the crate, I’ll give you the mone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glared at his brother.  “All it takes is a pancake RIGH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Yeah,” Johnny said slow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ell, then, I shouldn’t have any trouble.  You DID tell me all of it, didn’t you?”</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Of course I did,” Johnny protested indignantly.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I don’t have to talk to her in Swahili or say some mysterious incantation, righ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No!”</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And if I throw a pancake in that crate, she’ll jump right in, righ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nodd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Well then, there’s no reason I can’t turn her lose and then get her right back into the crate.”  He undid the latch.</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But SCOT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 xml:space="preserve">Scott flung the door open, and the Duchess pushed him aside and jumped down off of the wagon before disappearing into the bushes.  Scott watched, and then turned toward his brother and held out his hand.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 xml:space="preserve">All right, Johnny, hand me a pancake!”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That’s what I was tryin’ ta tell ya, Scott. We don’t have no more.  You ate the last on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Chapter Eigh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We don’t have any more pancakes?” Scott asked in a deceptively calm voice.  “We had enough for a hundred year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Yeah, well the Duchess was hungry.”  Johnny shrugged.  “I ate a few, too.”</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You didn’t think it was important to let me know that little tidbit of information BEFORE I let her go?”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ell, I TRIED ta tell ya,” Johnny said in exasperation.</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omehow, every time you TRY to do something, catastrophes happen!  From now on, don’t TRY!”  Scott started rummaging through the sacks in the wagon.  “There must be SOMETHING in here we can use to coax her back in.”</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 snorted. “Nope.  I already looked.  She ATE everything else that was even remotely edible.  Smith was right, we’re lucky she didn’t eat us.”  He looked around carefully.  “In fact, we STILL might be on the menu.  I don’t think that there’s enough food in the whole damn state for that pig!”</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lifted out a bottle of whisky.  “What about THI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s eyebrows lifted.  “What are you going to do?  Get her drunk?”  He shook his head. “It’ll never work.  No pig in their right mind would like whiskey.  Besides, how would you make her drunk it?”   He shook his head.  “Nope, it’d never work.”</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lowered the bottle with a sigh.  “Then I guess I might as well drink i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 xml:space="preserve">Aren’t you gonna go look for her first?”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Maybe. When I finish this bottle.  Of course, with any luck, after I drink the bottle, I’ll forget all about that damn pig.”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 shrugged.  “Ok.  But if you don’t get her first, she might be long gone by the time you sober up.”</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s eyebrows went up.  “And your point i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Well, I wouldn’t want ya to lose all that money, wouldja?  I MIGHT be persuaded ta go look for her before we lose her complete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s eyes narrowed.  “Wh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shrugged.  “Just tryin’ ta be helpful.”</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Uh huh.  Are you sticking with that stor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bit his lip.  “Well, if I bring her back, I expect a suitable rewar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You mean more suitable than simply not shooting you?”</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Yeah, something like tha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stared at his brother, and then at the bottle.  “We ARE all out of pancakes, aren’t we?  You didn’t hide any somewher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I’m hurt you’d even suggest such a thing,” Johnny protest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Uh huh.”  Scott stared at his brother for a long time.  “All right.  If you want to spend all night traipsing through that brush after an ill tempered pig, be my guest.  I’m going to get better acquainted with this bottl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Uh, Scot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YE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I hate ta bring this up, but…two hundred, righ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Two hundred WHA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Dollars?” Johnny asked hesitantly.  “If I get her back into the crat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Scott ripped the top off of the bottle “SURE why not?  You’ll never catch her.  Not without a brib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shrugged.  “I guess that’s my problem, huh?”</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I guess so.”</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walked over and rummaged through the sacks and came up with his bottle of tequila.  He tore the top off, and took a long swallow.</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I thought you were going to go look for The Duches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Nope.  Don’t have to.”</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hat do you mean?”  Scott asked suspicious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 shrugged.  “Well, while she and I were eatin’ those pancakes, we shared a bottle of tequila, too.”  His face scrunched up.  “Course, that pig made a real pig of herself and drank most of it. She really enjoyed it.  Anyway, I figure she’ll come if she sees the bottl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Scott froze.  “Wait a minute.  That’s what I suggested!  YOU said it wouldn’t work!  YOU said I couldn’t get her to drink it!  YOU said no pig in their right mind would like booz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I NEVER said that!”  Johnny protest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HAT?” Scott howl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I said the WHISKEY would never work.  I never said ANYTHING about tequila.”   He looked at his brother and shook his head.  “You think I woulda shared my tequila with her without trying ta get her to drink your whisky first?  You were right about one thing, though.  That pig has class.  Wouldn’t touch that rot gut of yours.  She insisted on the good stuff.”</w:t>
      </w:r>
    </w:p>
    <w:p>
      <w:pPr>
        <w:pStyle w:val="Normal"/>
        <w:tabs>
          <w:tab w:val="clear" w:pos="720"/>
          <w:tab w:val="left" w:pos="1335" w:leader="none"/>
        </w:tabs>
        <w:rPr>
          <w:sz w:val="28"/>
          <w:szCs w:val="28"/>
        </w:rPr>
      </w:pPr>
      <w:r>
        <w:rPr>
          <w:sz w:val="28"/>
          <w:szCs w:val="28"/>
        </w:rPr>
        <w:t xml:space="preserve"> </w:t>
      </w:r>
    </w:p>
    <w:p>
      <w:pPr>
        <w:pStyle w:val="Normal"/>
        <w:tabs>
          <w:tab w:val="clear" w:pos="720"/>
          <w:tab w:val="left" w:pos="1335" w:leader="none"/>
        </w:tabs>
        <w:rPr>
          <w:sz w:val="28"/>
          <w:szCs w:val="28"/>
        </w:rPr>
      </w:pPr>
      <w:r>
        <w:rPr>
          <w:sz w:val="28"/>
          <w:szCs w:val="28"/>
        </w:rPr>
        <w:t xml:space="preserve">  </w:t>
      </w:r>
      <w:r>
        <w:rPr>
          <w:sz w:val="28"/>
          <w:szCs w:val="28"/>
        </w:rPr>
        <w:t>Scott stared in disbelief as his brother poured some tequila into a plat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Here piggy piggy piggy,”  Johnny call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A series of loud grunts answered the call, and a moment later the pig appeared once more.  Snuffling and snorting, the Duchess crossed the clearing toward the tequila.  Johnny carefully lifted the pan into the crate, and the pig once more jumped in.  Johnny closed the crate and held out his hand to his brother.</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shot a glance over at his brother as the wagon bumped along.  “I don’t know what you’re so mad about.  I mean, I didn’t actually shoot you!”</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I wouldn’t be mad at ya if ya woulda shot ME!  You SHOT my last bottle of tequila!  That’s unforgivabl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And being conned by your brother isn’t?”  Scott snapped.  “You cheated me out of four hundred dollar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I didn’t cheat,” Johnny protested.  “I didn’t lie, and the Duchess is safe and sound in her crate, just like I promised!  Besides, you only gave me two hundred!” he grumbl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I offered you the other two hundred,” Scott said innocent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Yeah, you offered to give it to me if I let ya shoot m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shrugged.  “It was still your choic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If you were a decent shot, I might have considered it.  But knowin’ how bad your aim is, I wasn’t takin’ any chances.  YOU probably woulda hit someplace really painful.”</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Thanks for the confidence, brother.”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Johnny sighed. “We still have ta find some place ta get some more provisions.  We’re out of food AND booze.  Worse yet, the Duchess is out of food.  She’s been gruntin’ for the last ten miles, and it’s startin’ ta get on my nerves.  Havin’ her beady little eyes on my back and rememberin’ how easily she ate through that crate and knowin’ how hungry she is isn’t exactly a comforting thought.”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I thought she was your frien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ust ‘cause we shared a few drinks doesn’t mean we’re friends.”  He hesitated.  “Maybe drinkin’ buddies.”  He glanced at his brother.  “At least she doesn’t try ta shoot m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Not yet, anyway.  Give her time,” Scott said happi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Chapter Nin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The two men pulled into the town of Sweetwater a little after noon.   They studiously ignored the disbelieving looks of the townspeople and by unspoken agreement drove straight to the saloon.  Scott pulled the brake on the wagon and jumped down.</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YOU can take care of the wagon.  I believe it IS your job.  In the meantime, I’m going to enjoy a nice leisurely drink.”  Scott smiled at his brother.  “See you later.”   He jumped down and hurried toward the saloon.</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 glared at Scott, then turned and glared at the Duchess.  “Well, I guess we’d better get you taken care of.”</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p>
    <w:p>
      <w:pPr>
        <w:pStyle w:val="Normal"/>
        <w:tabs>
          <w:tab w:val="clear" w:pos="720"/>
          <w:tab w:val="left" w:pos="1335" w:leader="none"/>
        </w:tabs>
        <w:rPr>
          <w:sz w:val="28"/>
          <w:szCs w:val="28"/>
        </w:rPr>
      </w:pPr>
      <w:r>
        <w:rPr>
          <w:sz w:val="28"/>
          <w:szCs w:val="28"/>
        </w:rPr>
        <w:t xml:space="preserve">    </w:t>
      </w:r>
      <w:r>
        <w:rPr>
          <w:sz w:val="28"/>
          <w:szCs w:val="28"/>
        </w:rPr>
        <w:t>Fifteen minutes later, Johnny walked toward the saloon, and met Scott coming toward him.</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I thought you were gonna have a drink,” Johnny said in surpris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I WAS.  For some reason the patrons of the local establishment decided I needed a bath before I can enjoy a drink.”</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 xml:space="preserve">Yeah, well you do smell sorta ripe,” Johnny observed.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Scott snorted.  “Evidently, you haven’t smelled yourself.  I’M not the one who sat and had a drink with her highnes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 sniffed the air, then looked at his brother suspiciously.  “Well, I guess it wouldn’t hurt ta take a bath first. Then we can relax while we enjoy ourselve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THAT brother, is the first smart thing you’ve said since we left the ranch.”  He looked around cautiously.  “Where’s the Duchess?”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Johnny shrugged.  “I left her in her crate in back of the livery.  We’d better get some food for her before we go into the saloon, too.  I don’t want her starvin’ ta death.”</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omehow, I don’t think that will happen.  She could live off of her fat for the next fifty years or so and STILL be as fat as a pig.”</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You don’t have to get mean.”</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Heaven forbid!  She might get her feelings hur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he’s real sensitive you know.”</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looked at his brother speculatively.  “Since the two of you are kindred spirits, how about you taking over her care?   I’ll be responsible for the camp, the wagon and team, and everything else,” suggested Scott innocently.   “In fact, I’ll let you have my half of the profits and you can be entirely in charge of her.”</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thought for a moment.  “Well, it IS sort of tempting, but I’d better think about it.  I’ll let you know.”  He looked at his brother suspiciously.  “Do you even have any profit LEF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s eyes grew big.  “I’m sure I have SOMETHING,” he said innocent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thought for a minute.  “I’ll think about i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smiled gleefully and clapped his brother on the back.  “I tell you what.   Even if you take me up on my offer, I’ll pay for her expenses while we’re in town.”</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Yeah?” Johnny asked suspicious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Scott nodded.  “It’s the least I can do.  I’ll take care of any expense we incur because of her until we leave town, including say….twenty five dollars worth of food for her on the trail.”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smiled.  “And I get to keep ALL of the money Nick gives us?”</w:t>
      </w:r>
    </w:p>
    <w:p>
      <w:pPr>
        <w:pStyle w:val="Normal"/>
        <w:tabs>
          <w:tab w:val="clear" w:pos="720"/>
          <w:tab w:val="left" w:pos="1335" w:leader="none"/>
        </w:tabs>
        <w:rPr>
          <w:sz w:val="28"/>
          <w:szCs w:val="28"/>
        </w:rPr>
      </w:pPr>
      <w:r>
        <w:rPr>
          <w:sz w:val="28"/>
          <w:szCs w:val="28"/>
        </w:rPr>
        <w:t xml:space="preserve">  </w:t>
      </w:r>
    </w:p>
    <w:p>
      <w:pPr>
        <w:pStyle w:val="Normal"/>
        <w:tabs>
          <w:tab w:val="clear" w:pos="720"/>
          <w:tab w:val="left" w:pos="1335" w:leader="none"/>
        </w:tabs>
        <w:rPr>
          <w:sz w:val="28"/>
          <w:szCs w:val="28"/>
        </w:rPr>
      </w:pPr>
      <w:r>
        <w:rPr>
          <w:sz w:val="28"/>
          <w:szCs w:val="28"/>
        </w:rPr>
        <w:t xml:space="preserve">      </w:t>
      </w:r>
      <w:r>
        <w:rPr>
          <w:sz w:val="28"/>
          <w:szCs w:val="28"/>
        </w:rPr>
        <w:t>Scott nodded solemnly.  “That’s right, little brother.  It’s all yours.   Of course, I’ll have to get back the money I already spent on her, but you can have the rest.  All you have to do is pay me a token amount for my shar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s eyes narrowed.  “How much?”</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 xml:space="preserve">Scott shrugged nonchalantly.  “Oh, I don’t know.  Say… one hundred dollars.”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scowled at his brother.  “According to my figures you don’t have any profit lef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Really?  I hadn’t figured it out.  But YOU have five hundred dollars, and it will ALL be yours!  You don’t have to split it with m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s eyes scrunched shut as he thought.  “It’s already mine, and I ain’t gonna spilt it with anybod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glared at his brother.  “You’re missing a golden opportunity,” he warn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shrugged.  “Like I said, I’ll think about i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sighed.   “All right, but you’d better hurry up or I might change my min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shrugged.  “I guess I’ll take the chance.”   He looked at his brother.  “Let’s go get the supplie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ith another sigh, Scott turned and walked toward the feed store, glaring at his brother’s back the whole wa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ell, this oughta last a few days, anyway,” Johnny observed as he tossed the last bag onto the wagon.</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Scot held up a bucket.  “And we won’t have to let her out anymore.”  He nodded toward the bags.  Why don’t you feed her, and I’ll get her some water.  Then we can go relax.”</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smiled.  “I think YOU should do both.  It IS your responsibilit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glared at his brother once more.  “All right.   I’ll meet you in the hotel.”</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Johnny nodded and left his brother to go check in.  The desk clerk did everything but actually hold his nose while Johnny signed the register, and nodded eagerly when Johnny asked for two baths to be sent up.   Twenty minutes later, Johnny was relaxing in a nice hot tub when his brother came crashing in.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Johnny sat up straight and grabbed for his gun before realizing who it was.  “Everything ok?”</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nodded sullenly.  “Except that damn pig slobbered all over m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smiled and pointed at the bath.  Finally, a smile broke out on Scott’s face.  “Maybe I can forget about that damn Duchess for a whil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I can’t wait to have a nice cold glass of…anything,” Scott said dreamily as they left the hotel quite a while later.</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 nodded in agreement.  “Yeah, I don’t even care if it’s not tequila, as long as it’s cold and we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And doesn’t smell like pig,” Scott added.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nodded.  “NOTHING is going to make us think about pig tonigh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clapped his brother on the shoulder.  “Nope.  Absolutely nothing!”</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pushed the doors to the saloon open and stopped in amazement.  The whole place was a shambles.  Tables and chairs were overturned, and there was booze all over the floor.  It also reeked with a suspiciously familiar odor.</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Johnny and Scott looked at each other before approaching the bar.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 xml:space="preserve">Give us a couple of beers,” Scott ordered nonchalantly.  He looked around calmly.  “What happened in here?”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There AIN’T any more beer.  Or anything else for that matter,” growled the bartender.  “This monster pig came ambling in, as calm as you please, and chased everybody out.  Then she drank every drop of booze in the joint before wrecking the place and walking back out.”  He glared at the two men.  “SOMEBODY owes me a fortune, and when I find out who owns that piece of bacon from hell, they’re gonna PA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turned pale.  “Are you SURE you don’t have ANY booze?” he whispered.  “I REALLY need som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Chapter Ten</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Scott looked around, panicked.  Having to admit he was the one who owned the pig was bad enough, and paying for the damages was worse.  But doing BOTH things without being able to become obliviously drunk first was asking WAY too much of him.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he croaked.  “Help m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 brightened considerably.  “Be glad to, brother.  Who do you want me ta shoot?  You or that pig?”</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Scott closed his eyes.  “I really don’t care,” he said resignedly.  “But whoever you decide to shoot, hurry up!”</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 scrunched up his face as he thought.  “Well, if I shoot the Duchess, I won’t be able to get my money from Nick.”  He shook his head slightly.  “And if I shoot you, the Old Man would probably be upset.”  He looked around.  “And there are a few too many people in here ta shoot all of them, at least without gettin’ caught.    Maybe we can figure something else ou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Like what?”  Scott demand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Like payin’ for the damages, first of all.”</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Scott glared at his brother.  “You call THAT a plan?”</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 shrugged.  “Well, I have the feelin’ they’ll figure out who owns her, anyway.  We didn’t exactly sneak in her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Scott sighed.  “You’re probably right.”  He looked over at the bartender.  “How much?”</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The man looked back at him suspiciously.  “How much wha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drew out his wallet.  “How much are the damages,” he ground ou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The man’s eyes bugged out.  “That monstrosity belongs to the two of YOU?”</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nodded, but Johnny shook his head vehemently.  “Don’t look at me, she’s ALL his.  I’m just an innocent bystander in all of thi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glared at Johnny.  “Don’t…push…me…BROTHER!”</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 looked at Scott innocently.  “Well, she IS your responsibilit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And it’s an older brother’s responsibility to beat sense into his little brother,” Scott warned.  He shook his head and resignedly peeled off some bills and held them out toward the bartender.  “Here, this ought to take care of i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The man grabbed greedily at the offered money and stuffed it into his pocket.  “Thanks.  I think it will.”</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Scott nodded morosely as he inspected his wallet.  “Well, now I’m officially broke,” he said flat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ell, it’s a good thing we bought the supplies first,” Johnny observed.  “Or the Duchess would have had to go hungry.  Us too, for that matter.”</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The thought of the Duchess OR you going hungry doesn’t exactly bring tears to my eyes right now.”</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looked at his brother in shock.  “What did I do?”</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Nothing.  Absolutely nothing, as usual.”</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o why do you want me ta starv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shook his head.  “Never min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ell, at least I got a new hat,” Johnny said, running his fingers around the brim.  He looked at his brother and smirked.  “Too bad the only other one they had left was the one you got stuck with.”</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Scott took a deep breath.  “I don’t CARE about hats.  The only thing that bothers me right now is there’s probably no more booze left in this whole town.  That lush of a pig has seen to tha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 thought for a minute.  “What about the store?  I bet they carry whiskey, at leas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visibly brightened.  “They would, wouldn’t they?  He grabbed Johnny by the arm.  “Let’s go!”</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let his brother drag him a few feet, and then he stopped.  “You don’t have any money, remember?”</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pulled his brother along once more.  “And your point is?  YOU have money, don’t you?”</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Yeah…”Johnny said slowly.   “I have money.  And your point is?” he asked sarcastical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stopped.  “Little brother, I am NOT in a good mood.  Don’t…mess…with…m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I guess I can buy a few bottles,” Johnny agreed quick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Good.  I MIGHT even let you have a sip or two.  Now let’s go!”</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 xml:space="preserve">Scott stalked over to the store and slammed open the door. He took a few steps into the building then stopped dead.  Johnny pushed his way around his brother and stared in disbelief.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hat happened in here?”  Johnny asked quietly.  “This place looks like a herd of elephants came through i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ell, you’d know about THAT, wouldn’t you, brother?”  Scott mutter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The storekeeper looked back and forth between the two men.  “It weren’t no elephant.  It was destroyed by a drunken pig!”</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You shouldn’t talk about your customers like that,” Johnny observed light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Customers my ass!  I’m tellin’ you it was a PIG!”</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looked around in disbelief.  “A pig, huh.  You expect us to believe tha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shut up,” muttered Scot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grinned.  “Just tryin’ ta help,” he whispered to his brother.</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TOP TRYING!”</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The man glared at Johnny.  “What do you want?  I thought you already bought all of your supplie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e need some whiskey.  All you’ve got!”  Scott said emphatical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The man snorted and pointed to the numerous puddles on the floor.  “There it is, help yourself!”</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It’s ALL gone?”  Scott said disbelievingly.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The storekeeper nodded.  “Yep.  That wicked beast ate all the food, too.”  He shook his head.  “Somebody owes me a hell of a lot of money!”  His eyes narrowed and he stared at the two men.  “Didn’t you say something about buying food for a pig?”</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immediately pointed to his brother.  “Ask him!”</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Scott looked at his brother.  “Traitor.”  He closed his eyes in resignation. “How much?”</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The shopkeeper smiled triumphantly.  “Oh, I don’t know.”  He looked around.  “I think maybe two hundred should do i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kept his eyes closed and held out his hand to his brother.  Johnny looked at the hand suspicious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hat’s that for?”</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Money, obviously,” Scott ground ou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 shook his head.  “I said I’d buy some booze.  I never said anything about payin’ expenses.  After all, it I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Brother, if you say ONE MORE WORD about it being my responsibility, it will be the LAST thing you ever say.  Now PAY UP!”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 stared at his brother for several moments, and then reluctantly sighed.  “All right,” he grumbled.  “Just so you remember it IS a loan.”</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A loan?” Scott asked pointed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Yeah, a loan.”   Johnny looked at him worriedly.  “You WILL pay me back, won’t you?”</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nodded his head.  “Of COURSE I’ll pay you back, little brother.  You’ll get every thing you deserve, you have my wor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Chapter Eleven</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slowly reached for the money as his brother glared threateningly.  The gunfighter’s hand stopped several times, but Scott’s glared increased each time, and Johnny’s hand unwillingly traveled toward his hidden stash.  But before his hands reached their destination, a strangled scream erupted from outside, and a middle aged woman came running into the store, sobbing hysterical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Help me!  Please, help m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The money forgotten, Johnny and Scott took a step forward.  “What’s wrong?” Scott asked in concern as he grabbed the shaking woman’s arm.</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I’ve been attacked!” the lady sobbed hysterically.  “Someone help me, please!”</w:t>
      </w:r>
    </w:p>
    <w:p>
      <w:pPr>
        <w:pStyle w:val="Normal"/>
        <w:tabs>
          <w:tab w:val="clear" w:pos="720"/>
          <w:tab w:val="left" w:pos="1335" w:leader="none"/>
        </w:tabs>
        <w:rPr>
          <w:sz w:val="28"/>
          <w:szCs w:val="28"/>
        </w:rPr>
      </w:pPr>
      <w:r>
        <w:rPr>
          <w:sz w:val="28"/>
          <w:szCs w:val="28"/>
        </w:rPr>
        <w:t xml:space="preserve"> </w:t>
      </w:r>
    </w:p>
    <w:p>
      <w:pPr>
        <w:pStyle w:val="Normal"/>
        <w:tabs>
          <w:tab w:val="clear" w:pos="720"/>
          <w:tab w:val="left" w:pos="1335" w:leader="none"/>
        </w:tabs>
        <w:rPr/>
      </w:pPr>
      <w:r>
        <w:rPr>
          <w:sz w:val="28"/>
          <w:szCs w:val="28"/>
        </w:rPr>
        <w:t xml:space="preserve">    </w:t>
      </w:r>
      <w:r>
        <w:rPr>
          <w:sz w:val="28"/>
          <w:szCs w:val="28"/>
        </w:rPr>
        <w:t>Johnny pulled out his gun and took another step forward to look out the door.  “Who attacked you?” he asked quiet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That…that…MONSTER!  I was just sitting there, minding my own business, and he came up behind me and he…he…he… KISSED me! And then…and then, oh, I can’t talk about i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scowled.  “What did he look lik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The lady shook her head in confusion.  “I don’t know, but he was big.  Real big.  And he smelled like alcohol!”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 shook his head.  “That’s doesn’t give us much to go on.”</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urely you can give us a better description than that,” Scott urged as he led the lady to a nearby chair.</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The lady vigorously fanned her face with her handkerchief.   “Well, like I said, he was big.”</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hat color was his hair?”  Johnny ask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The lady looked confused.  “Black?”</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Scott nodded encouragingly.  “Black.”</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And white,” she continu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 xml:space="preserve">Black and white?”  Scott asked skeptically.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 xml:space="preserve">She nodded tentatively.  “I think.  It all happened so quickly, I’m really not sure.”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hat about his eye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She shivered.  “Brown and beady.”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Anything els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he shook her head and shivered.  “He had whiskers.”  She shivered again.  “Oh, it was horribl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patted her hand reassuringly.  “Don’t worry, we’ll catch him.”</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Oh please do,” she sobbed.  “And please rescue my ha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Your HA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he nodded tremulously.  “Yes, it was brand new, and he STOLE it! Right from on top of my hea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and Johnny exchanged glance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He stole your hat?”  Scott asked incredulous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he nodded again.  “Please, it’s the first new hat I’ve had in year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We’ll do what we can,” Johnny sighed as he reached the door.  “By the way, what was he wearing?”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The lady’s eyebrows went up.  “Nothing!”</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and Johnny gaped at her.</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Nothing?” Scott croak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Not a stitch!” she reiterat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 snorted.  “Well, he shouldn’t be TOO hard ta find.  A naked drunk with black and white hair and whiskers and wearin’ a ladies hat. Come on, Scott, let’s go.”</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Scott smiled reassuringly at the lady.  “Just stay put.  We’ll take care of it.”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Hey, wait a minute!  Where’s my money?” the storekeeper demand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Now is hardly the time,” Scott answered impatiently.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It’s ALWAYS the time to collect money. Now hand it over.”</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We’ll pay you later!” Scott ground out.  “Right now, we have something a LITTLE more important to do.  Maybe you should go tell the sheriff about the lady there and what’s going on.”</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The man nodded.  “I plan to do just that,” he assured them ici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Make sure he finds us,” Scott warned as he walked out the door.</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Oh, don’t worry, I will!”</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Reassured, Scott walked outside.  Johnny was heading for the bar.</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here are you going?”</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Well,” Johnny drawled.  “I figure the guy will probably be after more booz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 xml:space="preserve">But there’s none left at the saloon!”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shrugged.  “He don’t know that.”  He looked at his brother.  “Do you have a BETTER idea?”</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heaved a deep breath and followed his brother.  As they approached, they heard a loud racket coming from the building.  Scott drew his gun and the two men cautiously peered into the saloon.</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The Duchess was snuffling across the floor, hopefully inspecting each ruined bottle, a wilted flower hanging out of her mouth.    Johnny cautiously stepped inside, followed by Scot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s eyes narrowed as he watched the pig.  “Johnny…” he said slow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Yeah?”</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Does anything seem a LITTLE strange to you?”</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 snorted.  “Oh, I don’t know.  Not particularly, except maybe the pig that’s trying to single handedly run the state dr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Scott shook his head slowly.  “Do you see what she has in her mouth?”</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s eyes squinted as he studied the animal.   “Looks sorta like…a flower.”</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Attached to….?”</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looked closer.  “I’ll be damned.  A ha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That’s what I thought,” Scott sighed.  “And if you look closer, you’ll notice that she’s definitely black and white and has whisker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he’s also naked,” observed Johnn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It looks like we’re in more trouble,” sighed Scot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 nodded.  “Maybe if we get the lady’s hat back, she won’t be too ma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 xml:space="preserve">Scott nodded.  “Ok.  Any idea on how to do that?”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shook his head slowly.  “Nope.  There ain’t a pancake or an unbroken bottle of booze in the whole town.”</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Don’t remind me.  I hope you have plenty of money.”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 shrugged cautiously. “Som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Scott studied the pig, then turned and looked at his brother and slowly smiled.   “Don’t worry, brother.  I have a plan.”</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Oh yeah?”  Johnny asked skeptically.  “Somehow, I think I’ve heard that befor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This is foolproof.”  Scott reached out and grabbed his brother’s ha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Hey!”  Johnny shouted. Give that back!  It’s brand new!”  He took a swipe at the hat while Scott moved it out of reach.</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this is NOT a good idea!  Give it back!”  He took another swip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sidestepped adroitly and walked toward the grunting pig.</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Here, piggy, piggy, piggy,” he coo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I’m warnin’ ya!”</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Hush! You’ll scare her!”  he took a few more steps and offered the Duchess Johnny’s hat.  The pig stretched out her nose and sniff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Come on, piggy.  This hat’s MUCH better!”</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Johnny howled.  “DON’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QUIE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The saloon door slammed open.  “You’re BOTH under arrest!” the sheriff yelled.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The Duchess turned her beady eyes in the lawman’s direction, and then sauntered toward the bar.</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I SAID you’re under arrest!” the lawman repeated as he swung his gun in Johnny’s direction.</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For what?”  Johnny argu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For disturbing the peace, theft, disorderly conduct, inciting a riot, assault, and public drunkennes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But that wasn’t us!  That was our PIG!” Scott protested indignant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The sheriff looked at the two men.  “And your point i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Chapter Twelv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But sheriff!  We didn’t do ANY of those things!” Johnny blurt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Then what about harboring a dangerous animal?” the sheriff shot back.</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he’s not dangerous!”  Scott argu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No, she’s just an out of control menace that has destroyed and terrorized my entire town!  I have enough evidence to throw you boys in jail for the next hundred years or so!”</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She’s not out of control!” Scott said desperately.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Looks like it to me,” the sheriff scowled.    He looked over at the massive pig and then back at Scott.  “I tell you what, if you can corral that pig in the next five minutes and get widow Jones’ hat back in one piece, you can pay the fine and leave town, as long as you take that monster with you and never come back.  If you can’t get her locked up, you boys are going to jail AND pay the fin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No problem,” Scott said confidently as he held out Johnny’s hat once more. Here, piggy, piggy, pigg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I’m telling ya…”</w:t>
      </w:r>
    </w:p>
    <w:p>
      <w:pPr>
        <w:pStyle w:val="Normal"/>
        <w:tabs>
          <w:tab w:val="clear" w:pos="720"/>
          <w:tab w:val="left" w:pos="1335" w:leader="none"/>
        </w:tabs>
        <w:rPr>
          <w:sz w:val="28"/>
          <w:szCs w:val="28"/>
        </w:rPr>
      </w:pPr>
      <w:r>
        <w:rPr>
          <w:sz w:val="28"/>
          <w:szCs w:val="28"/>
        </w:rPr>
        <w:t xml:space="preserve">   </w:t>
      </w:r>
    </w:p>
    <w:p>
      <w:pPr>
        <w:pStyle w:val="Normal"/>
        <w:tabs>
          <w:tab w:val="clear" w:pos="720"/>
          <w:tab w:val="left" w:pos="1335" w:leader="none"/>
        </w:tabs>
        <w:rPr>
          <w:sz w:val="28"/>
          <w:szCs w:val="28"/>
        </w:rPr>
      </w:pPr>
      <w:r>
        <w:rPr>
          <w:sz w:val="28"/>
          <w:szCs w:val="28"/>
        </w:rPr>
        <w:t xml:space="preserve">   </w:t>
      </w:r>
      <w:r>
        <w:rPr>
          <w:sz w:val="28"/>
          <w:szCs w:val="28"/>
        </w:rPr>
        <w:t>Scott turned and glared at his brother.  “Do you want to go to jail?</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No, but at least use your own ha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MY hat cost a lot more.  It’s simple arithmetic!” Scott huff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Well, I’m tellin’ ya that MY arithmetic says ta use your ha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 xml:space="preserve">Just then The Duchess decided what Scott was offering was much more interesting than what she had, and she spit out Widow Jones’ hat, then grabbed the cowboy hat out of Scott’s hands.  Scott reached over and gallantly picked up the sodden mass that used to be a ladies hat.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See, sheriff!  All in one piece!    No harm don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He ain’t as easy as I am, Boston,” Johnny mumbled. </w:t>
      </w:r>
    </w:p>
    <w:p>
      <w:pPr>
        <w:pStyle w:val="Normal"/>
        <w:tabs>
          <w:tab w:val="clear" w:pos="720"/>
          <w:tab w:val="left" w:pos="1335" w:leader="none"/>
        </w:tabs>
        <w:rPr>
          <w:sz w:val="28"/>
          <w:szCs w:val="28"/>
        </w:rPr>
      </w:pPr>
      <w:r>
        <w:rPr>
          <w:sz w:val="28"/>
          <w:szCs w:val="28"/>
        </w:rPr>
        <w:t xml:space="preserve">.  </w:t>
      </w:r>
    </w:p>
    <w:p>
      <w:pPr>
        <w:pStyle w:val="Normal"/>
        <w:tabs>
          <w:tab w:val="clear" w:pos="720"/>
          <w:tab w:val="left" w:pos="1335" w:leader="none"/>
        </w:tabs>
        <w:rPr>
          <w:sz w:val="28"/>
          <w:szCs w:val="28"/>
        </w:rPr>
      </w:pPr>
      <w:r>
        <w:rPr>
          <w:sz w:val="28"/>
          <w:szCs w:val="28"/>
        </w:rPr>
        <w:t xml:space="preserve">   </w:t>
      </w:r>
      <w:r>
        <w:rPr>
          <w:sz w:val="28"/>
          <w:szCs w:val="28"/>
        </w:rPr>
        <w:t>The sheriff gingerly accepted the ruined hat and then glared at the two men.  “I doubt if the widow will be pleased,” he warned.  He nodded toward the pig.  “Now get that menace out of my sight, and then we’ll talk about your fin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looked up just as the Duchess pushed her way through the batwing door and went outside, contentedly munching her new priz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and Scott stepped outside just as the pig gulped down what was left of Johnny’s ha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Well,” Scott said cheerily.  “At least she’s eaten.  Now we just have to get her back in the wagon.  Come on, help m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Johnny dragged his eyes away from The Duchess and glanced at Scott.  “Nope.”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 Scott threatened.  “This is no time to tell me it’s my responsibility!  We both need to stick together if we plan on riding out of this town in the next thousand years!  Now come on and help me catch her!”</w:t>
      </w:r>
    </w:p>
    <w:p>
      <w:pPr>
        <w:pStyle w:val="Normal"/>
        <w:tabs>
          <w:tab w:val="clear" w:pos="720"/>
          <w:tab w:val="left" w:pos="1335" w:leader="none"/>
        </w:tabs>
        <w:rPr/>
      </w:pPr>
      <w:r>
        <w:rPr>
          <w:sz w:val="28"/>
          <w:szCs w:val="28"/>
        </w:rPr>
        <w:t xml:space="preserve">        </w:t>
      </w:r>
    </w:p>
    <w:p>
      <w:pPr>
        <w:pStyle w:val="Normal"/>
        <w:tabs>
          <w:tab w:val="clear" w:pos="720"/>
          <w:tab w:val="left" w:pos="1335" w:leader="none"/>
        </w:tabs>
        <w:rPr>
          <w:sz w:val="28"/>
          <w:szCs w:val="28"/>
        </w:rPr>
      </w:pPr>
      <w:r>
        <w:rPr>
          <w:sz w:val="28"/>
          <w:szCs w:val="28"/>
        </w:rPr>
        <w:t>Johnny shook his head. “Nop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hat do you MEAN, Nope!’  If we don’t catch her, the kind sheriff is going to make sure we are BOTH a permanent addition to this town!”</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nodded resignedly.   “Yep.”</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You WANT to stay her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Nop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ELL?”</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 sighed deeply.  “Scott, where do I keep my mone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Scott opened his mouth to speak then clamped it shut again.  He looked at Johnny for a long time, then turned his head and stared at the Duchess.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Oh, hell.”</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Johnny nodded.  “The way I see it, is we’ve got four choices.  We can stay locked up in this jail for the rest of our live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Not an option,” Scott said quiet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e can send a telegram to Murdoch to come bail us ou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DEFINITELY not an option.”</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nodded in agreement.  “We can shoot the pig and the sheriff…”</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That sounds a little bit better.</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nodded.  “Or we can shoot ourselve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sighed deeply.  “Let me think about i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nodded.  “Just don’t think too long.  The sheriff’s on his way over her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sighed once more and turned toward the lawman.  “Hello, sheriff,” he said bright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Hello yourself.  “Why isn’t that damn pig locked up ye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ell…”  He looked at Johnny for help.</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Johnny shrugg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took a deep breath.  “Well, sheriff, we were just getting ready to corral her, but it REALLY isn’t our responsibilit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The sheriff’s eyes narrowed.  “It’s not?” he growl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shook his head.  “No, it’s not.  You see, that’s not even our pig!”</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It’s not?” the lawman growled again, louder this tim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No, it’s not!” Scott answered indignant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The sheriff’s glare got even more unfriendly.  “Then just WHOSE pig is it if it’s not yours?” he demand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looked around, and then leaned in conspiratorially.  “Have you ever heard of the Barkley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The sheriff pulled back.  “Course I have,” he barked.  “Except for the Lancers, they have the largest spread in the stat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Scott nodded.  “That’s them.  Anyway, that menace belongs to none other than Nick Barkle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Then what do you have it for?” the sheriff asked suspicious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Scott shrugged.  “My brother and I were just innocent bystanders, trying to do a good deed.  Someone abandoned this poor animal, and we were trying to get it to its rightful owner.”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And get a substantial reward, no doubt,” the sheriff snorted.  “I can tell you boys ain’t exactly rollin’ in mone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ell, a small reward wouldn’t have hurt,” Scott said agreeab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The sheriff shook his head.  “But the Barkleys ain’t here, and you two ARE, and SOMEBODY’S still gotta PA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Now sheriff, look at us.”  Scott pointed at his brother.  “As you said, we obviously don’t have any money. You can lock us up for the next twenty years, and we STILL won’t have any.  On the other hand, if you send a telegram to Nick Barkley, and tell him his pig is stuck here, I’m SURE he’ll come pick him up.  And of course, once he’s here, you can discuss the damages with him.”</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The sheriff scowled dangerously and glanced over at Johnny, who hadn’t moved, but was staring at Scott with his mouth open.</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hat’s wrong with him?” the sheriff asked, jerking his finger in Johnny’s direction.</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Scott shrugged and leaned in once more.  “He’s a little slow,” he whispered.  “He can never understand any of my plans.”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Chapter Thirteen</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p>
    <w:p>
      <w:pPr>
        <w:pStyle w:val="Normal"/>
        <w:tabs>
          <w:tab w:val="clear" w:pos="720"/>
          <w:tab w:val="left" w:pos="1335" w:leader="none"/>
        </w:tabs>
        <w:rPr/>
      </w:pPr>
      <w:r>
        <w:rPr>
          <w:sz w:val="28"/>
          <w:szCs w:val="28"/>
        </w:rPr>
        <w:t xml:space="preserve">     </w:t>
      </w:r>
      <w:r>
        <w:rPr>
          <w:sz w:val="28"/>
          <w:szCs w:val="28"/>
        </w:rPr>
        <w:t xml:space="preserve">The sheriff continued scowling at the two men in front of him, then he looked over at the pig, who was just wandering into the millinery shop.    A moment later, screams could be heard and several ladies ran into the street, followed by the Duchess, who was calmly munching on a ladies hat.  The sheriff watched for a moment, and then shook his head.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 xml:space="preserve">All right, I guess we can try it your way, but we can’t let that menace run loose until Barkley gets here.  Any ideas on how to corral her?”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None whatsoever,” Scott hurriedly assured him. “Unfortunately, I’M not the animal expert around here.  That would be my brother.”  He gracefully pointed at Johnny.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The sheriff looked at Johnny, who finally tore his eyes off of Scott and shrugged.  “Got any pancake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For what?” the sheriff asked suspiciously.  “She seems to be content ta eat hats.”</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Johnny nodded.  “Yeah, but she REALLY likes pancakes.  If we can rustle up a batch, we might be able to coax her into a cage.”  He shrugged.  “Of course, she likes tequila, too, but I don’t think we need ta get her any drunker.”  His dace darkened.  “Besides, she already drank every drop of decent booze in this town.”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The sheriff snorted.  “And where are we gonna find a cage big enough to hold that monstrosit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ell, we have one,” Scott admitted.  “And we might let you borrow it for a small fe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The sheriff glowered at the cowboy.  “A small fee, huh?   Is this the same cage she keeps escapin’ from?”</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Scott nodded reluctant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The sheriff scowled.  “’Bout the only place I know of that will hold her is the town jail.”</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That would do nicely,” Scott agreed quick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The sheriff grinned broadly.  “I think so, too.”  He pulled out his gun.   “I think it would be a great place for all three of you to stay until Nick Barkley shows up.  That is IF he shows up.  Come on, we’re gonna go make some pancakes, then the three of you are going to share accommodations for a while.”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 xml:space="preserve">Nick rode along, whistling to himself.  So far his plan was going perfectly.  He knew Johnny and Scott wouldn’t be able to turn down a ‘quick’ thousand dollars.  They owed so much money to their father for their last couple of escapades he doubted if they’d EVER get out of debt.   He chuckled softly.  He would have liked to see the expressions on their faces when they found out exactly who and what the Duchess really was.  He could just about bet that Scott had jumped at the chance to escort a real lady.   Of course, Johnny had probably been suspicious, but in the end greed had finally overruled good sense and both of the Lancers had fallen neatly into his trap.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It had been a stroke of genius on his part.  Jarrod had purchased the pig, sight unseen, and had sent Nick to pick up the purebred sow from the Stockton livestock auction.   Jarrod had stressed how valuable the animal was, and had even threatened dire consequences if the pig didn’t arrive at the Barkley Ranch in good shape.   Nick had been eager to oblige; Jarrod had agreed to pay him a handsome sum for the small chore, and Nick had managed to con Heath into coming along for free.  After spending two days with the horrible beast, however, Nick had been ready to shoot her.   She had eaten everything on the wagon, starting with his food, then going on to their hats, then working her way up to the seat and the sideboards of the wagon.   She was just starting in on the wheels when Nick decided she had to go.  The problem was, he knew he couldn’t go back home without her; he’d already wired Jarrod they had picked her up.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They were just outside of Green River and Nick was ready to shoot her anyway when genius had struck.   He would somehow get Johnny and Scott Lancer to finish the delivery of the pig.  Heath had looked at him with his mouth agape when Nick had outlined his plan.</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How are you going to do that?  They’re not exactly stupi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Nick choked.  “They’re not?” he asked serious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Heath smirked.  “Well, they seem to get the better of you each time you mee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They cheat,” Nick growl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Heath shrugged.  “And you don’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Nick shook his head.  “THIS time, I’ll come out ahead.  I won’t have to be anywhere around when they figure out they’ve been ha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Like they won’t know who was behind it,” Heath snorted.</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What are they going to do?  Come gunning for m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Probably,” Heath said mournfully.</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Hey, if they can’t take a little practical joke, that’s their problem.  Besides, we OWE them, don’t you think?”</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Heath shook his head.  “I have the feeling you’ll be owing them all right.  You can count me out.”</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Chicken.”</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Yep.”</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I’m telling you, Heath, this plan can’t los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r>
        <w:rPr>
          <w:sz w:val="28"/>
          <w:szCs w:val="28"/>
        </w:rPr>
        <w:t xml:space="preserve">Uh huh.”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pPr>
      <w:r>
        <w:rPr>
          <w:sz w:val="28"/>
          <w:szCs w:val="28"/>
        </w:rPr>
        <w:t xml:space="preserve">   </w:t>
      </w:r>
      <w:r>
        <w:rPr>
          <w:sz w:val="28"/>
          <w:szCs w:val="28"/>
        </w:rPr>
        <w:t xml:space="preserve">Nick had finally given up and decided he’d handle it himself.  He would pay someone to approach Johnny and Scott and set the hook.  Heath had told him that it would never work, and had been so adamant he’d actually bet Nick five hundred dollars that before it was over Johnny would turn the Duchess into a pet and shoot Nick.  Nick took the bet, figuring if he lost he wouldn’t much care, anyway.  </w:t>
      </w:r>
      <w:r>
        <w:rPr/>
        <w:t xml:space="preserve">  </w:t>
      </w:r>
    </w:p>
    <w:p>
      <w:pPr>
        <w:pStyle w:val="Normal"/>
        <w:tabs>
          <w:tab w:val="clear" w:pos="720"/>
          <w:tab w:val="left" w:pos="1335" w:leader="none"/>
        </w:tabs>
        <w:rPr/>
      </w:pPr>
      <w:r>
        <w:rPr/>
      </w:r>
    </w:p>
    <w:p>
      <w:pPr>
        <w:pStyle w:val="Normal"/>
        <w:tabs>
          <w:tab w:val="clear" w:pos="720"/>
          <w:tab w:val="left" w:pos="1335" w:leader="none"/>
        </w:tabs>
        <w:rPr/>
      </w:pPr>
      <w:r>
        <w:rPr/>
        <w:t xml:space="preserve">   </w:t>
      </w:r>
      <w:r>
        <w:rPr>
          <w:sz w:val="28"/>
          <w:szCs w:val="28"/>
        </w:rPr>
        <w:t>Now he was on his way to the little town of Sweetwater.  He had received a telegram stating that his pig had been abandoned there, and to come collect it.  He was a little surprised that Johnny and Scott had only gotten about fifty miles before admitting defeat, but he guessed it was further than he had gotten.  Maybe he could find some other sucker to take her the rest of the way. Either way, he wasn’t going to get near that bad tempered homicidal creature again.  He chuckled.  He wouldn’t get near Scott or the Duchess, either.  He started whistling once more.</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Chapter Fourteen</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 xml:space="preserve">     </w:t>
      </w:r>
    </w:p>
    <w:p>
      <w:pPr>
        <w:pStyle w:val="Normal"/>
        <w:tabs>
          <w:tab w:val="clear" w:pos="720"/>
          <w:tab w:val="left" w:pos="1335" w:leader="none"/>
        </w:tabs>
        <w:rPr>
          <w:sz w:val="28"/>
          <w:szCs w:val="28"/>
        </w:rPr>
      </w:pPr>
      <w:r>
        <w:rPr>
          <w:sz w:val="28"/>
          <w:szCs w:val="28"/>
        </w:rPr>
      </w:r>
    </w:p>
    <w:p>
      <w:pPr>
        <w:pStyle w:val="Normal"/>
        <w:tabs>
          <w:tab w:val="clear" w:pos="720"/>
          <w:tab w:val="left" w:pos="1335" w:leader="none"/>
        </w:tabs>
        <w:rPr>
          <w:sz w:val="28"/>
          <w:szCs w:val="28"/>
        </w:rPr>
      </w:pPr>
      <w:r>
        <w:rPr>
          <w:sz w:val="28"/>
          <w:szCs w:val="28"/>
        </w:rPr>
        <w:t>“</w:t>
      </w:r>
      <w:r>
        <w:rPr>
          <w:sz w:val="28"/>
          <w:szCs w:val="28"/>
        </w:rPr>
        <w:t xml:space="preserve">YOU’RE the one who likes animals!”  Scott snapped as he tried to shove Johnny in front of hi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AT’S not an animal.  THAT’S a monster!  Besides, I already sacrificed my hat!  I don’t aim on sacrificin’ anything more important!”   Johnny dug in his heels and refused to budge.  </w:t>
      </w:r>
    </w:p>
    <w:p>
      <w:pPr>
        <w:pStyle w:val="Normal"/>
        <w:rPr>
          <w:sz w:val="28"/>
          <w:szCs w:val="28"/>
        </w:rPr>
      </w:pPr>
      <w:r>
        <w:rPr>
          <w:sz w:val="28"/>
          <w:szCs w:val="28"/>
        </w:rPr>
      </w:r>
    </w:p>
    <w:p>
      <w:pPr>
        <w:pStyle w:val="Normal"/>
        <w:rPr/>
      </w:pPr>
      <w:r>
        <w:rPr>
          <w:sz w:val="28"/>
          <w:szCs w:val="28"/>
        </w:rPr>
        <w:t xml:space="preserve">   </w:t>
      </w:r>
      <w:r>
        <w:rPr>
          <w:sz w:val="28"/>
          <w:szCs w:val="28"/>
        </w:rPr>
        <w:t>Scott used his elbow to try to goad his brother into moving closer to the pig.  In response, Johnny stomped on his brother’s boot.  Scott glared at him as he grabbed his injured foot.  “Would you quit fighting and cooperate for on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ain’t gonna have my headstone read ‘He was eaten by a pi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s better than having it read ‘Died of guilt for letting a pig eat his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it ain’t.  Besides, this was all YOUR idea, rememb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wrestled with his brother for another few seconds and then a deep growl drew his attention.  He turned around cautiously and watched as the pig started chewing on the bars and growling at the sheriff, who was sitting at his desk eating a monstrous stack of pancak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at least she doesn’t seem too upset with us yet,” Scott observ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ive her time,” Johnny said glumly.  “As soon as she figures out we don’t have any more pancakes ta give her, she’ll be mad as he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do you think she’ll do about it?”  Scott asked cautiously.</w:t>
      </w:r>
    </w:p>
    <w:p>
      <w:pPr>
        <w:pStyle w:val="Normal"/>
        <w:rPr>
          <w:sz w:val="28"/>
          <w:szCs w:val="28"/>
        </w:rPr>
      </w:pPr>
      <w:r>
        <w:rPr>
          <w:sz w:val="28"/>
          <w:szCs w:val="28"/>
        </w:rPr>
      </w:r>
    </w:p>
    <w:p>
      <w:pPr>
        <w:pStyle w:val="Normal"/>
        <w:rPr/>
      </w:pPr>
      <w:r>
        <w:rPr>
          <w:sz w:val="28"/>
          <w:szCs w:val="28"/>
        </w:rPr>
        <w:t xml:space="preserve">   </w:t>
      </w:r>
      <w:r>
        <w:rPr>
          <w:sz w:val="28"/>
          <w:szCs w:val="28"/>
        </w:rPr>
        <w:t>Johnny snorted.  “Do you see anything else to eat in this cell except 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round desperately, then sighed in defeat.  “No, I guess not.”  He looked at his brother hopefully.  “Except maybe your clothes.”</w:t>
      </w:r>
    </w:p>
    <w:p>
      <w:pPr>
        <w:pStyle w:val="Normal"/>
        <w:rPr>
          <w:sz w:val="28"/>
          <w:szCs w:val="28"/>
        </w:rPr>
      </w:pPr>
      <w:r>
        <w:rPr>
          <w:sz w:val="28"/>
          <w:szCs w:val="28"/>
        </w:rPr>
      </w:r>
    </w:p>
    <w:p>
      <w:pPr>
        <w:pStyle w:val="Normal"/>
        <w:rPr/>
      </w:pPr>
      <w:r>
        <w:rPr>
          <w:sz w:val="28"/>
          <w:szCs w:val="28"/>
        </w:rPr>
        <w:t xml:space="preserve">   “</w:t>
      </w:r>
      <w:r>
        <w:rPr>
          <w:sz w:val="28"/>
          <w:szCs w:val="28"/>
        </w:rPr>
        <w:t>My clothes!  What’s wrong with YOUR clothes?”</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shrugged.  “I thought maybe with any luck she’d choke to death on those conchos on your pants.  I thought I finally figured out what they’re good for.” </w:t>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Too bad we don’t have those plaid pants of yours, she’d REALLY choke on those,” Johnny shot ba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ybe we should flip for it,” Scott suggested.</w:t>
      </w:r>
    </w:p>
    <w:p>
      <w:pPr>
        <w:pStyle w:val="Normal"/>
        <w:rPr>
          <w:sz w:val="28"/>
          <w:szCs w:val="28"/>
        </w:rPr>
      </w:pPr>
      <w:r>
        <w:rPr>
          <w:sz w:val="28"/>
          <w:szCs w:val="28"/>
        </w:rPr>
      </w:r>
    </w:p>
    <w:p>
      <w:pPr>
        <w:pStyle w:val="Normal"/>
        <w:rPr/>
      </w:pPr>
      <w:r>
        <w:rPr>
          <w:sz w:val="28"/>
          <w:szCs w:val="28"/>
        </w:rPr>
        <w:t xml:space="preserve">  “</w:t>
      </w:r>
      <w:r>
        <w:rPr>
          <w:sz w:val="28"/>
          <w:szCs w:val="28"/>
        </w:rPr>
        <w:t xml:space="preserve">Do YOU have any money ta flip WITH, ‘cause I sure don’t have any.  Besides, bein’ in jail when Nick shows up is bad enough.  Havin’ ta face him in my underwear just might put me over the edg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 you really think he’ll show up?”  Scott asked quietly.</w:t>
      </w:r>
    </w:p>
    <w:p>
      <w:pPr>
        <w:pStyle w:val="Normal"/>
        <w:rPr>
          <w:sz w:val="28"/>
          <w:szCs w:val="28"/>
        </w:rPr>
      </w:pPr>
      <w:r>
        <w:rPr>
          <w:sz w:val="28"/>
          <w:szCs w:val="28"/>
        </w:rPr>
      </w:r>
    </w:p>
    <w:p>
      <w:pPr>
        <w:pStyle w:val="Normal"/>
        <w:rPr/>
      </w:pPr>
      <w:r>
        <w:rPr>
          <w:sz w:val="28"/>
          <w:szCs w:val="28"/>
        </w:rPr>
        <w:t xml:space="preserve">     </w:t>
      </w:r>
      <w:r>
        <w:rPr>
          <w:sz w:val="28"/>
          <w:szCs w:val="28"/>
        </w:rPr>
        <w:t>Johnny snorted. “Of course he will.”</w:t>
      </w:r>
    </w:p>
    <w:p>
      <w:pPr>
        <w:pStyle w:val="Normal"/>
        <w:rPr>
          <w:sz w:val="28"/>
          <w:szCs w:val="28"/>
        </w:rPr>
      </w:pPr>
      <w:r>
        <w:rPr>
          <w:sz w:val="28"/>
          <w:szCs w:val="28"/>
        </w:rPr>
      </w:r>
    </w:p>
    <w:p>
      <w:pPr>
        <w:pStyle w:val="Normal"/>
        <w:rPr/>
      </w:pPr>
      <w:r>
        <w:rPr>
          <w:sz w:val="28"/>
          <w:szCs w:val="28"/>
        </w:rPr>
        <w:t xml:space="preserve">   “</w:t>
      </w:r>
      <w:r>
        <w:rPr>
          <w:sz w:val="28"/>
          <w:szCs w:val="28"/>
        </w:rPr>
        <w:t>Before the Duchess eats 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f course.  It wouldn’t be no fun if we were dead.  He’ll come here ta gloat that we fell for his stupid tri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are you so sure it was him?”</w:t>
      </w:r>
    </w:p>
    <w:p>
      <w:pPr>
        <w:pStyle w:val="Normal"/>
        <w:rPr>
          <w:sz w:val="28"/>
          <w:szCs w:val="28"/>
        </w:rPr>
      </w:pPr>
      <w:r>
        <w:rPr>
          <w:sz w:val="28"/>
          <w:szCs w:val="28"/>
        </w:rPr>
      </w:r>
    </w:p>
    <w:p>
      <w:pPr>
        <w:pStyle w:val="Normal"/>
        <w:rPr/>
      </w:pPr>
      <w:r>
        <w:rPr>
          <w:sz w:val="28"/>
          <w:szCs w:val="28"/>
        </w:rPr>
        <w:t xml:space="preserve">     </w:t>
      </w:r>
      <w:r>
        <w:rPr>
          <w:sz w:val="28"/>
          <w:szCs w:val="28"/>
        </w:rPr>
        <w:t>Johnny looked at his brother in disbelief.  “Are we in trou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bviously.”</w:t>
      </w:r>
    </w:p>
    <w:p>
      <w:pPr>
        <w:pStyle w:val="Normal"/>
        <w:rPr>
          <w:sz w:val="28"/>
          <w:szCs w:val="28"/>
        </w:rPr>
      </w:pPr>
      <w:r>
        <w:rPr>
          <w:sz w:val="28"/>
          <w:szCs w:val="28"/>
        </w:rPr>
      </w:r>
    </w:p>
    <w:p>
      <w:pPr>
        <w:pStyle w:val="Normal"/>
        <w:rPr/>
      </w:pPr>
      <w:r>
        <w:rPr>
          <w:sz w:val="28"/>
          <w:szCs w:val="28"/>
        </w:rPr>
        <w:t xml:space="preserve">  “</w:t>
      </w:r>
      <w:r>
        <w:rPr>
          <w:sz w:val="28"/>
          <w:szCs w:val="28"/>
        </w:rPr>
        <w:t>Any chance of us getting’ outta trouble without it costin’ us a ton of money or getting’ us kil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slowly.  “I don’t think s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f somehow we DO get outta here and make it home, is Murdoch gonna kill us?”</w:t>
      </w:r>
    </w:p>
    <w:p>
      <w:pPr>
        <w:pStyle w:val="Normal"/>
        <w:rPr>
          <w:sz w:val="28"/>
          <w:szCs w:val="28"/>
        </w:rPr>
      </w:pPr>
      <w:r>
        <w:rPr>
          <w:sz w:val="28"/>
          <w:szCs w:val="28"/>
        </w:rPr>
      </w:r>
    </w:p>
    <w:p>
      <w:pPr>
        <w:pStyle w:val="Normal"/>
        <w:rPr/>
      </w:pPr>
      <w:r>
        <w:rPr>
          <w:sz w:val="28"/>
          <w:szCs w:val="28"/>
        </w:rPr>
        <w:t xml:space="preserve">   “</w:t>
      </w:r>
      <w:r>
        <w:rPr>
          <w:sz w:val="28"/>
          <w:szCs w:val="28"/>
        </w:rPr>
        <w:t>Definitely.”</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I rest my case.  It HAS ta be Nick.”</w:t>
      </w:r>
    </w:p>
    <w:p>
      <w:pPr>
        <w:pStyle w:val="Normal"/>
        <w:rPr>
          <w:sz w:val="28"/>
          <w:szCs w:val="28"/>
        </w:rPr>
      </w:pPr>
      <w:r>
        <w:rPr>
          <w:sz w:val="28"/>
          <w:szCs w:val="28"/>
        </w:rPr>
      </w:r>
    </w:p>
    <w:p>
      <w:pPr>
        <w:pStyle w:val="Normal"/>
        <w:rPr/>
      </w:pPr>
      <w:r>
        <w:rPr>
          <w:sz w:val="28"/>
          <w:szCs w:val="28"/>
        </w:rPr>
        <w:t xml:space="preserve">   </w:t>
      </w:r>
      <w:r>
        <w:rPr>
          <w:sz w:val="28"/>
          <w:szCs w:val="28"/>
        </w:rPr>
        <w:t>Scott shrugged.  “I guess.”  He wrinkled his nose, then sniffed cautiously.  He looked at his brother accusingly.</w:t>
      </w:r>
    </w:p>
    <w:p>
      <w:pPr>
        <w:pStyle w:val="Normal"/>
        <w:rPr>
          <w:sz w:val="28"/>
          <w:szCs w:val="28"/>
        </w:rPr>
      </w:pPr>
      <w:r>
        <w:rPr>
          <w:sz w:val="28"/>
          <w:szCs w:val="28"/>
        </w:rPr>
      </w:r>
    </w:p>
    <w:p>
      <w:pPr>
        <w:pStyle w:val="Normal"/>
        <w:rPr/>
      </w:pPr>
      <w:r>
        <w:rPr>
          <w:sz w:val="28"/>
          <w:szCs w:val="28"/>
        </w:rPr>
        <w:t xml:space="preserve">   </w:t>
      </w:r>
      <w:r>
        <w:rPr>
          <w:sz w:val="28"/>
          <w:szCs w:val="28"/>
        </w:rPr>
        <w:t>Johnny glared back.  “Don’t be blamin’ me.  We ARE sharin’ a cell with a pi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n’t remind me,” Scott ground out.  “You didn’t have to do such a good job at catching 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was I supposed to do?  That damn sheriff had a gun to my h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If you’re not going to use your head, what do you need it f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not the one that got us into this mess!  You’re the one that wanted to escort the lady!  I warned y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SHOULD have shot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ext time!” Johnny promised.</w:t>
      </w:r>
    </w:p>
    <w:p>
      <w:pPr>
        <w:pStyle w:val="Normal"/>
        <w:rPr>
          <w:sz w:val="28"/>
          <w:szCs w:val="28"/>
        </w:rPr>
      </w:pPr>
      <w:r>
        <w:rPr>
          <w:sz w:val="28"/>
          <w:szCs w:val="28"/>
        </w:rPr>
      </w:r>
    </w:p>
    <w:p>
      <w:pPr>
        <w:pStyle w:val="Normal"/>
        <w:rPr/>
      </w:pPr>
      <w:r>
        <w:rPr>
          <w:sz w:val="28"/>
          <w:szCs w:val="28"/>
        </w:rPr>
        <w:t xml:space="preserve">   </w:t>
      </w:r>
      <w:r>
        <w:rPr>
          <w:sz w:val="28"/>
          <w:szCs w:val="28"/>
        </w:rPr>
        <w:t>Scott looked gloomily over at their cell mate and shook his head.  For some reason he had never gotten into messes like this when he was in Bost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 isn’t that cut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ved his brother’s head off of his shoulder and looked up.  Nick was standing outside the cell, a sarcastic grin on his face.   “The three of you look real comf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cowled at Nick, then glanced over to where the Duchess was sprawled on a squashed pile of wood that had once been the cell’s only bed, snoring and occasionally emitting a loud belch.  </w:t>
      </w:r>
    </w:p>
    <w:p>
      <w:pPr>
        <w:pStyle w:val="Normal"/>
        <w:rPr>
          <w:sz w:val="28"/>
          <w:szCs w:val="28"/>
        </w:rPr>
      </w:pPr>
      <w:r>
        <w:rPr>
          <w:sz w:val="28"/>
          <w:szCs w:val="28"/>
        </w:rPr>
      </w:r>
    </w:p>
    <w:p>
      <w:pPr>
        <w:pStyle w:val="Normal"/>
        <w:rPr/>
      </w:pPr>
      <w:r>
        <w:rPr>
          <w:sz w:val="28"/>
          <w:szCs w:val="28"/>
        </w:rPr>
        <w:t xml:space="preserve">   </w:t>
      </w:r>
      <w:r>
        <w:rPr>
          <w:sz w:val="28"/>
          <w:szCs w:val="28"/>
        </w:rPr>
        <w:t>Nick followed his gaze and chuckled.  “It sure is gentlemanly of you to sleep on the floor and let the lady have the cot.”  His attention turned toward Scott, who had groggily lurched to his feet.  “I hope you haven’t been disappointed in the lady’s manners.”</w:t>
      </w:r>
    </w:p>
    <w:p>
      <w:pPr>
        <w:pStyle w:val="Normal"/>
        <w:rPr>
          <w:sz w:val="28"/>
          <w:szCs w:val="28"/>
        </w:rPr>
      </w:pPr>
      <w:r>
        <w:rPr>
          <w:sz w:val="28"/>
          <w:szCs w:val="28"/>
        </w:rPr>
      </w:r>
    </w:p>
    <w:p>
      <w:pPr>
        <w:pStyle w:val="Normal"/>
        <w:rPr/>
      </w:pPr>
      <w:r>
        <w:rPr>
          <w:sz w:val="28"/>
          <w:szCs w:val="28"/>
        </w:rPr>
        <w:t xml:space="preserve">   </w:t>
      </w:r>
      <w:r>
        <w:rPr>
          <w:sz w:val="28"/>
          <w:szCs w:val="28"/>
        </w:rPr>
        <w:t>Johnny scrambled to his feet, slipping in the process.  He examined the bottom of his foot, then glared at the man standing outside the cell.  “Nick,” he said softly.  “You either get us out of here right now, or so help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ick looked at the gunfighter in surprise.  “That certainly couldn’t be a threat I heard, could it?  I mean, I COULD just leave you he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unged at the bars, and Nick took a cautious step back.  “Or I COULD send a telegram to Murdoch,” Nick mus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t his brother warily.  “I wouldn’t,” he warned Ni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lared at Barkley. “You get us out of here right now, and I MIGHT not kill y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s eyebrows went up.  “Now why should I get you out?  Behind bars is EXACTLY where you belong.  It’s a lot safer for me, to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w:t>
      </w:r>
    </w:p>
    <w:p>
      <w:pPr>
        <w:pStyle w:val="Normal"/>
        <w:tabs>
          <w:tab w:val="clear" w:pos="720"/>
          <w:tab w:val="left" w:pos="3675" w:leader="none"/>
        </w:tabs>
        <w:rPr>
          <w:sz w:val="28"/>
          <w:szCs w:val="28"/>
        </w:rPr>
      </w:pPr>
      <w:r>
        <w:rPr>
          <w:sz w:val="28"/>
          <w:szCs w:val="28"/>
        </w:rPr>
        <w:tab/>
      </w:r>
    </w:p>
    <w:p>
      <w:pPr>
        <w:pStyle w:val="Normal"/>
        <w:rPr>
          <w:sz w:val="28"/>
          <w:szCs w:val="28"/>
        </w:rPr>
      </w:pPr>
      <w:r>
        <w:rPr>
          <w:sz w:val="28"/>
          <w:szCs w:val="28"/>
        </w:rPr>
        <w:t xml:space="preserve">    </w:t>
      </w:r>
      <w:r>
        <w:rPr>
          <w:sz w:val="28"/>
          <w:szCs w:val="28"/>
        </w:rPr>
        <w:t xml:space="preserve">Nick shrugged.  “Why do you think I should get you out?  I’ll just be collecting my pig, and we’ll be going,” he said calm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urned a furious look at his brother.  “I TOLD ya this was all his doin’!”</w:t>
      </w:r>
    </w:p>
    <w:p>
      <w:pPr>
        <w:pStyle w:val="Normal"/>
        <w:rPr>
          <w:sz w:val="28"/>
          <w:szCs w:val="28"/>
        </w:rPr>
      </w:pPr>
      <w:r>
        <w:rPr>
          <w:sz w:val="28"/>
          <w:szCs w:val="28"/>
        </w:rPr>
      </w:r>
    </w:p>
    <w:p>
      <w:pPr>
        <w:pStyle w:val="Normal"/>
        <w:rPr/>
      </w:pPr>
      <w:r>
        <w:rPr>
          <w:sz w:val="28"/>
          <w:szCs w:val="28"/>
        </w:rPr>
        <w:t xml:space="preserve">   </w:t>
      </w:r>
      <w:r>
        <w:rPr>
          <w:sz w:val="28"/>
          <w:szCs w:val="28"/>
        </w:rPr>
        <w:t>Nick shook his head.  “Johnny boy, I have no idea what you mean!  I can’t help it if you keep managing to get yourselves in trouble.”</w:t>
      </w:r>
    </w:p>
    <w:p>
      <w:pPr>
        <w:pStyle w:val="Normal"/>
        <w:rPr>
          <w:sz w:val="28"/>
          <w:szCs w:val="28"/>
        </w:rPr>
      </w:pPr>
      <w:r>
        <w:rPr>
          <w:sz w:val="28"/>
          <w:szCs w:val="28"/>
        </w:rPr>
      </w:r>
    </w:p>
    <w:p>
      <w:pPr>
        <w:pStyle w:val="Normal"/>
        <w:rPr/>
      </w:pPr>
      <w:r>
        <w:rPr>
          <w:sz w:val="28"/>
          <w:szCs w:val="28"/>
        </w:rPr>
        <w:t xml:space="preserve">  “</w:t>
      </w:r>
      <w:r>
        <w:rPr>
          <w:sz w:val="28"/>
          <w:szCs w:val="28"/>
        </w:rPr>
        <w:t>The ONLY reason we’re in trouble is because your DAMN pig ate the whole town, along with our money, and the local sheriff decided we’d have ta stay here till we paid all of the damages!”</w:t>
      </w:r>
    </w:p>
    <w:p>
      <w:pPr>
        <w:pStyle w:val="Normal"/>
        <w:rPr>
          <w:sz w:val="28"/>
          <w:szCs w:val="28"/>
        </w:rPr>
      </w:pPr>
      <w:r>
        <w:rPr>
          <w:sz w:val="28"/>
          <w:szCs w:val="28"/>
        </w:rPr>
      </w:r>
    </w:p>
    <w:p>
      <w:pPr>
        <w:pStyle w:val="Normal"/>
        <w:rPr/>
      </w:pPr>
      <w:r>
        <w:rPr>
          <w:sz w:val="28"/>
          <w:szCs w:val="28"/>
        </w:rPr>
        <w:t xml:space="preserve">   </w:t>
      </w:r>
      <w:r>
        <w:rPr>
          <w:sz w:val="28"/>
          <w:szCs w:val="28"/>
        </w:rPr>
        <w:t>Nick’s eyes narrowed, “You mean you’re in there because of the Duches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Johnny shouted.  “That creature’s a menace!”</w:t>
        <w:br/>
      </w:r>
    </w:p>
    <w:p>
      <w:pPr>
        <w:pStyle w:val="Normal"/>
        <w:rPr/>
      </w:pPr>
      <w:r>
        <w:rPr>
          <w:sz w:val="28"/>
          <w:szCs w:val="28"/>
        </w:rPr>
        <w:t xml:space="preserve">    </w:t>
      </w:r>
      <w:r>
        <w:rPr>
          <w:sz w:val="28"/>
          <w:szCs w:val="28"/>
        </w:rPr>
        <w:t>Nick looked at Johnny and chuckled.  “Well, I guess Heath owes me some money,” he said, remembering his bet.</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glanced over at the Duchess, whose stomach rumbled noisily. Johnny and Scott cringed, and a few moments later, an almost palpable odor engulfed the men, sending Nick scurrying away from the cell, fanning his face with his new ha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looked panicky as he shook the bars.  “I don’t care WHO owes you money, just pay the damages and get US THE HELL OUT OF HERE, or you won’t have to worry about Johnny, I’ll kill you myself!”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ifte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Nick looked at the Duchess, then looked back at Scott.  “Just how much damage did she do, any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ATE the whole damn TOWN!” Johnny yelled.  “Now get us OUT of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slowly shook his head.   “I don’t think I can do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do you MEAN you can’t do that?”  Johnny grow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 MEAN there’s no way I can pay that much money.  I only brought a little bit with m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n you have a problem, don’t you?”  Scott said quietly.</w:t>
      </w:r>
    </w:p>
    <w:p>
      <w:pPr>
        <w:pStyle w:val="Normal"/>
        <w:rPr>
          <w:sz w:val="28"/>
          <w:szCs w:val="28"/>
        </w:rPr>
      </w:pPr>
      <w:r>
        <w:rPr>
          <w:sz w:val="28"/>
          <w:szCs w:val="28"/>
        </w:rPr>
      </w:r>
    </w:p>
    <w:p>
      <w:pPr>
        <w:pStyle w:val="Normal"/>
        <w:rPr/>
      </w:pPr>
      <w:r>
        <w:rPr>
          <w:sz w:val="28"/>
          <w:szCs w:val="28"/>
        </w:rPr>
        <w:t xml:space="preserve">    “</w:t>
      </w:r>
      <w:r>
        <w:rPr>
          <w:sz w:val="28"/>
          <w:szCs w:val="28"/>
        </w:rPr>
        <w:t>No, actually, I think you two have the problem,” Nick smir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s YOUR pig!” Johnny protes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ick glanced over to where the sheriff was engrossed in trying to finish off the pancakes.  Nick thought quickly, and decided Jarrod just wasn’t paying him enough for this job.  He’d have to come and get his own damn pig.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No, actually, I don’t think it is.”</w:t>
      </w:r>
    </w:p>
    <w:p>
      <w:pPr>
        <w:pStyle w:val="Normal"/>
        <w:rPr>
          <w:sz w:val="28"/>
          <w:szCs w:val="28"/>
        </w:rPr>
      </w:pPr>
      <w:r>
        <w:rPr>
          <w:sz w:val="28"/>
          <w:szCs w:val="28"/>
        </w:rPr>
      </w:r>
    </w:p>
    <w:p>
      <w:pPr>
        <w:pStyle w:val="Normal"/>
        <w:rPr/>
      </w:pPr>
      <w:r>
        <w:rPr>
          <w:sz w:val="28"/>
          <w:szCs w:val="28"/>
        </w:rPr>
        <w:t xml:space="preserve">   “</w:t>
      </w:r>
      <w:r>
        <w:rPr>
          <w:sz w:val="28"/>
          <w:szCs w:val="28"/>
        </w:rPr>
        <w:t>What do you mean?” Johnny said softly.</w:t>
      </w:r>
    </w:p>
    <w:p>
      <w:pPr>
        <w:pStyle w:val="Normal"/>
        <w:rPr>
          <w:sz w:val="28"/>
          <w:szCs w:val="28"/>
        </w:rPr>
      </w:pPr>
      <w:r>
        <w:rPr>
          <w:sz w:val="28"/>
          <w:szCs w:val="28"/>
        </w:rPr>
      </w:r>
    </w:p>
    <w:p>
      <w:pPr>
        <w:pStyle w:val="Normal"/>
        <w:rPr/>
      </w:pPr>
      <w:r>
        <w:rPr>
          <w:sz w:val="28"/>
          <w:szCs w:val="28"/>
        </w:rPr>
        <w:t xml:space="preserve">    </w:t>
      </w:r>
      <w:r>
        <w:rPr>
          <w:sz w:val="28"/>
          <w:szCs w:val="28"/>
        </w:rPr>
        <w:t>Nick watched as the Duchess belched noisily and then he shook his head emphatically.  “I mean I guess I was mistaken.  That is definitely not my pi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n whose is it?” Scott demand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believe she’s yours!” Nick beam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RIFF!”  Johnny yelled.</w:t>
      </w:r>
    </w:p>
    <w:p>
      <w:pPr>
        <w:pStyle w:val="Normal"/>
        <w:rPr>
          <w:sz w:val="28"/>
          <w:szCs w:val="28"/>
        </w:rPr>
      </w:pPr>
      <w:r>
        <w:rPr>
          <w:sz w:val="28"/>
          <w:szCs w:val="28"/>
        </w:rPr>
      </w:r>
    </w:p>
    <w:p>
      <w:pPr>
        <w:pStyle w:val="Normal"/>
        <w:rPr/>
      </w:pPr>
      <w:r>
        <w:rPr>
          <w:sz w:val="28"/>
          <w:szCs w:val="28"/>
        </w:rPr>
        <w:t xml:space="preserve">      </w:t>
      </w:r>
      <w:r>
        <w:rPr>
          <w:sz w:val="28"/>
          <w:szCs w:val="28"/>
        </w:rPr>
        <w:t>The sheriff looked up, then looked longingly at the last couple of pancakes left on his plate before standing up and walking over to the cell.  “What do you want?”</w:t>
      </w:r>
    </w:p>
    <w:p>
      <w:pPr>
        <w:pStyle w:val="Normal"/>
        <w:rPr>
          <w:sz w:val="28"/>
          <w:szCs w:val="28"/>
        </w:rPr>
      </w:pPr>
      <w:r>
        <w:rPr>
          <w:sz w:val="28"/>
          <w:szCs w:val="28"/>
        </w:rPr>
      </w:r>
    </w:p>
    <w:p>
      <w:pPr>
        <w:pStyle w:val="Normal"/>
        <w:rPr/>
      </w:pPr>
      <w:r>
        <w:rPr>
          <w:sz w:val="28"/>
          <w:szCs w:val="28"/>
        </w:rPr>
        <w:t xml:space="preserve">    “</w:t>
      </w:r>
      <w:r>
        <w:rPr>
          <w:sz w:val="28"/>
          <w:szCs w:val="28"/>
        </w:rPr>
        <w:t>Sheriff, in case you didn’t know it, this is Nick Barkley, and this is HIS pig!”  Johnny announced.</w:t>
        <w:br/>
      </w:r>
    </w:p>
    <w:p>
      <w:pPr>
        <w:pStyle w:val="Normal"/>
        <w:rPr>
          <w:sz w:val="28"/>
          <w:szCs w:val="28"/>
        </w:rPr>
      </w:pPr>
      <w:r>
        <w:rPr>
          <w:sz w:val="28"/>
          <w:szCs w:val="28"/>
        </w:rPr>
        <w:t xml:space="preserve">      </w:t>
      </w:r>
      <w:r>
        <w:rPr>
          <w:sz w:val="28"/>
          <w:szCs w:val="28"/>
        </w:rPr>
        <w:t>The sheriff looked interestedly at Nick, who hurriedly shook his head.  “No, Sir, this isn’t my pig.  It’s a case of mistaken identit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s lying!”  Scott insis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heriff scratched his head.  “Now why would he do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ll three men stopped and stared at the lawman in disbelief before resuming their arguing.  Finally the sheriff broke 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s this or is this not your pig?” he demanded of Ni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t is NO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re you sure?” the sheriff asked suspiciou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nodded emphatically.  “Very.  My pig was MUCH small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f COURSE she was much smaller!” Johnny howled. “She’s done nothin’ but eat and grow since we got 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she HAS done a few other things,” Scott muttered as scraped the bottom of his boot against what was left of the co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rry, this just isn’t my pig!”  Nick said emphatic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it IS!” Johnny screamed.  He looked at the sheriff.  “Make him confes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 how am I supposed to do that?  Beat him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Johnny insis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heriff shrugged.  “The man says it ain’t his pig.  I guess I got to believe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beam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round frantically.  “I can PROVE it’s his pi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the sheriff asked suspiciously.</w:t>
      </w:r>
    </w:p>
    <w:p>
      <w:pPr>
        <w:pStyle w:val="Normal"/>
        <w:rPr>
          <w:sz w:val="28"/>
          <w:szCs w:val="28"/>
        </w:rPr>
      </w:pPr>
      <w:r>
        <w:rPr>
          <w:sz w:val="28"/>
          <w:szCs w:val="28"/>
        </w:rPr>
      </w:r>
    </w:p>
    <w:p>
      <w:pPr>
        <w:pStyle w:val="Normal"/>
        <w:rPr/>
      </w:pPr>
      <w:r>
        <w:rPr>
          <w:sz w:val="28"/>
          <w:szCs w:val="28"/>
        </w:rPr>
        <w:t xml:space="preserve">   “</w:t>
      </w:r>
      <w:r>
        <w:rPr>
          <w:sz w:val="28"/>
          <w:szCs w:val="28"/>
        </w:rPr>
        <w:t>Yes, how?”  Nick asked in a slightly panicky voi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bit his lip as he thought. Finally he shrugged. “Ya have ta let me out, and I’ll show ya.”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sheriff looked at Johnny thoughtfully.  “Ok.  But your brother stays locked up, and if ya try anything, he’s gonna be the one to pay.” </w:t>
      </w:r>
    </w:p>
    <w:p>
      <w:pPr>
        <w:pStyle w:val="Normal"/>
        <w:rPr>
          <w:sz w:val="28"/>
          <w:szCs w:val="28"/>
        </w:rPr>
      </w:pPr>
      <w:r>
        <w:rPr>
          <w:sz w:val="28"/>
          <w:szCs w:val="28"/>
        </w:rPr>
      </w:r>
    </w:p>
    <w:p>
      <w:pPr>
        <w:pStyle w:val="Normal"/>
        <w:rPr/>
      </w:pPr>
      <w:r>
        <w:rPr>
          <w:sz w:val="28"/>
          <w:szCs w:val="28"/>
        </w:rPr>
        <w:t xml:space="preserve">   </w:t>
      </w:r>
      <w:r>
        <w:rPr>
          <w:sz w:val="28"/>
          <w:szCs w:val="28"/>
        </w:rPr>
        <w:t>Johnny nodded eagerly.  “That’s fine with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it’s not!” Scott insisted.</w:t>
      </w:r>
    </w:p>
    <w:p>
      <w:pPr>
        <w:pStyle w:val="Normal"/>
        <w:rPr>
          <w:sz w:val="28"/>
          <w:szCs w:val="28"/>
        </w:rPr>
      </w:pPr>
      <w:r>
        <w:rPr>
          <w:sz w:val="28"/>
          <w:szCs w:val="28"/>
        </w:rPr>
      </w:r>
    </w:p>
    <w:p>
      <w:pPr>
        <w:pStyle w:val="Normal"/>
        <w:rPr/>
      </w:pPr>
      <w:r>
        <w:rPr>
          <w:sz w:val="28"/>
          <w:szCs w:val="28"/>
        </w:rPr>
        <w:t xml:space="preserve">  “</w:t>
      </w:r>
      <w:r>
        <w:rPr>
          <w:sz w:val="28"/>
          <w:szCs w:val="28"/>
        </w:rPr>
        <w:t xml:space="preserve">Oh no!” Nick looked at the lawman.  “You CAN’T let him out!” </w:t>
      </w:r>
    </w:p>
    <w:p>
      <w:pPr>
        <w:pStyle w:val="Normal"/>
        <w:rPr>
          <w:sz w:val="28"/>
          <w:szCs w:val="28"/>
        </w:rPr>
      </w:pPr>
      <w:r>
        <w:rPr>
          <w:sz w:val="28"/>
          <w:szCs w:val="28"/>
        </w:rPr>
      </w:r>
    </w:p>
    <w:p>
      <w:pPr>
        <w:pStyle w:val="Normal"/>
        <w:rPr/>
      </w:pPr>
      <w:r>
        <w:rPr>
          <w:sz w:val="28"/>
          <w:szCs w:val="28"/>
        </w:rPr>
        <w:t xml:space="preserve">   </w:t>
      </w:r>
      <w:r>
        <w:rPr>
          <w:sz w:val="28"/>
          <w:szCs w:val="28"/>
        </w:rPr>
        <w:t>Johnny looked pleadingly at the lawman.  “I can prove that pig is his, and then you can get paid and get rid of that menace!”</w:t>
      </w:r>
    </w:p>
    <w:p>
      <w:pPr>
        <w:pStyle w:val="Normal"/>
        <w:rPr>
          <w:sz w:val="28"/>
          <w:szCs w:val="28"/>
        </w:rPr>
      </w:pPr>
      <w:r>
        <w:rPr>
          <w:sz w:val="28"/>
          <w:szCs w:val="28"/>
        </w:rPr>
      </w:r>
    </w:p>
    <w:p>
      <w:pPr>
        <w:pStyle w:val="Normal"/>
        <w:rPr/>
      </w:pPr>
      <w:r>
        <w:rPr>
          <w:sz w:val="28"/>
          <w:szCs w:val="28"/>
        </w:rPr>
        <w:t xml:space="preserve">   </w:t>
      </w:r>
      <w:r>
        <w:rPr>
          <w:sz w:val="28"/>
          <w:szCs w:val="28"/>
        </w:rPr>
        <w:t xml:space="preserve">The sheriff looked at the mess in the cell and nodded, then stepped over and unlocked the door.  Johnny stepped out, and the door slammed shut behind hi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 how’re you gonna prove it?” the sheriff asked.</w:t>
      </w:r>
    </w:p>
    <w:p>
      <w:pPr>
        <w:pStyle w:val="Normal"/>
        <w:rPr>
          <w:sz w:val="28"/>
          <w:szCs w:val="28"/>
        </w:rPr>
      </w:pPr>
      <w:r>
        <w:rPr>
          <w:sz w:val="28"/>
          <w:szCs w:val="28"/>
        </w:rPr>
      </w:r>
    </w:p>
    <w:p>
      <w:pPr>
        <w:pStyle w:val="Normal"/>
        <w:rPr/>
      </w:pPr>
      <w:r>
        <w:rPr>
          <w:sz w:val="28"/>
          <w:szCs w:val="28"/>
        </w:rPr>
        <w:t xml:space="preserve">  “</w:t>
      </w:r>
      <w:r>
        <w:rPr>
          <w:sz w:val="28"/>
          <w:szCs w:val="28"/>
        </w:rPr>
        <w:t>That pig loves Nick.  He follows him everywhere.  That would prove it, wouldn’t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heriff looked at Nick suspiciously, then nodded.  “I gues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riff, BELIEVE me, that pig does NOT like me!” Nick insisted.  He looked at Johnny.   “If anything, she likes her brother, here.”</w:t>
      </w:r>
    </w:p>
    <w:p>
      <w:pPr>
        <w:pStyle w:val="Normal"/>
        <w:rPr>
          <w:sz w:val="28"/>
          <w:szCs w:val="28"/>
        </w:rPr>
      </w:pPr>
      <w:r>
        <w:rPr>
          <w:sz w:val="28"/>
          <w:szCs w:val="28"/>
        </w:rPr>
      </w:r>
    </w:p>
    <w:p>
      <w:pPr>
        <w:pStyle w:val="Normal"/>
        <w:rPr/>
      </w:pPr>
      <w:r>
        <w:rPr>
          <w:sz w:val="28"/>
          <w:szCs w:val="28"/>
        </w:rPr>
        <w:t xml:space="preserve">    </w:t>
      </w:r>
      <w:r>
        <w:rPr>
          <w:sz w:val="28"/>
          <w:szCs w:val="28"/>
        </w:rPr>
        <w:t>Johnny launched himself at Nick, sending the two of them flying.  Nick scrambled to his feet and punched Johnny in the stomach, and the gunfighter drove a fist into Nick’s face.  The two of them wrestled wildly and crashed into the desk, sending what was left of the sheriff’s breakfast hurtling to the floor.</w:t>
      </w:r>
    </w:p>
    <w:p>
      <w:pPr>
        <w:pStyle w:val="Normal"/>
        <w:rPr>
          <w:sz w:val="28"/>
          <w:szCs w:val="28"/>
        </w:rPr>
      </w:pPr>
      <w:r>
        <w:rPr>
          <w:sz w:val="28"/>
          <w:szCs w:val="28"/>
        </w:rPr>
      </w:r>
    </w:p>
    <w:p>
      <w:pPr>
        <w:pStyle w:val="Normal"/>
        <w:rPr/>
      </w:pPr>
      <w:r>
        <w:rPr>
          <w:sz w:val="28"/>
          <w:szCs w:val="28"/>
        </w:rPr>
        <w:t xml:space="preserve">   </w:t>
      </w:r>
      <w:r>
        <w:rPr>
          <w:sz w:val="28"/>
          <w:szCs w:val="28"/>
        </w:rPr>
        <w:t>The men dropped to the floor and wrestled around, throwing punches and trying to rip each other’s head off.   Finally the sheriff grabbed Johnny and dragged him off of Nick, then threw the gunfighter toward the cell.</w:t>
      </w:r>
    </w:p>
    <w:p>
      <w:pPr>
        <w:pStyle w:val="Normal"/>
        <w:rPr>
          <w:sz w:val="28"/>
          <w:szCs w:val="28"/>
        </w:rPr>
      </w:pPr>
      <w:r>
        <w:rPr>
          <w:sz w:val="28"/>
          <w:szCs w:val="28"/>
        </w:rPr>
      </w:r>
    </w:p>
    <w:p>
      <w:pPr>
        <w:pStyle w:val="Normal"/>
        <w:rPr/>
      </w:pPr>
      <w:r>
        <w:rPr>
          <w:sz w:val="28"/>
          <w:szCs w:val="28"/>
        </w:rPr>
        <w:t xml:space="preserve">   </w:t>
      </w:r>
      <w:r>
        <w:rPr>
          <w:sz w:val="28"/>
          <w:szCs w:val="28"/>
        </w:rPr>
        <w:t>Johnny started back towards Nick, and the sheriff drew his gun.  “All right, back in the cell!” he ord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glared at Nick, who was grinning triumphantly while wiping his bloody nos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SAID, back inside!” the sheriff ordered as he unlocked the cell do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urned and reluctantly stepped inside.</w:t>
      </w:r>
    </w:p>
    <w:p>
      <w:pPr>
        <w:pStyle w:val="Normal"/>
        <w:rPr>
          <w:sz w:val="28"/>
          <w:szCs w:val="28"/>
        </w:rPr>
      </w:pPr>
      <w:r>
        <w:rPr>
          <w:sz w:val="28"/>
          <w:szCs w:val="28"/>
        </w:rPr>
      </w:r>
    </w:p>
    <w:p>
      <w:pPr>
        <w:pStyle w:val="Normal"/>
        <w:rPr/>
      </w:pPr>
      <w:r>
        <w:rPr>
          <w:sz w:val="28"/>
          <w:szCs w:val="28"/>
        </w:rPr>
        <w:t xml:space="preserve">   “</w:t>
      </w:r>
      <w:r>
        <w:rPr>
          <w:sz w:val="28"/>
          <w:szCs w:val="28"/>
        </w:rPr>
        <w:t>Feel better?”  Scott asked sarcastically as his brother joined him.</w:t>
      </w:r>
    </w:p>
    <w:p>
      <w:pPr>
        <w:pStyle w:val="Normal"/>
        <w:rPr>
          <w:sz w:val="28"/>
          <w:szCs w:val="28"/>
        </w:rPr>
      </w:pPr>
      <w:r>
        <w:rPr>
          <w:sz w:val="28"/>
          <w:szCs w:val="28"/>
        </w:rPr>
      </w:r>
    </w:p>
    <w:p>
      <w:pPr>
        <w:pStyle w:val="Normal"/>
        <w:rPr/>
      </w:pPr>
      <w:r>
        <w:rPr>
          <w:sz w:val="28"/>
          <w:szCs w:val="28"/>
        </w:rPr>
        <w:t xml:space="preserve">    </w:t>
      </w:r>
      <w:r>
        <w:rPr>
          <w:sz w:val="28"/>
          <w:szCs w:val="28"/>
        </w:rPr>
        <w:t>Johnny looked at his brother and grinned.  “Yeah, actually I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eyebrows rose, then he rolled his eyes and leaned back against the wall, studiously avoiding the Duchess, who had been watching everything with interest.</w:t>
      </w:r>
    </w:p>
    <w:p>
      <w:pPr>
        <w:pStyle w:val="Normal"/>
        <w:rPr>
          <w:sz w:val="28"/>
          <w:szCs w:val="28"/>
        </w:rPr>
      </w:pPr>
      <w:r>
        <w:rPr>
          <w:sz w:val="28"/>
          <w:szCs w:val="28"/>
        </w:rPr>
      </w:r>
    </w:p>
    <w:p>
      <w:pPr>
        <w:pStyle w:val="Normal"/>
        <w:rPr/>
      </w:pPr>
      <w:r>
        <w:rPr>
          <w:sz w:val="28"/>
          <w:szCs w:val="28"/>
        </w:rPr>
        <w:t xml:space="preserve">    </w:t>
      </w:r>
      <w:r>
        <w:rPr>
          <w:sz w:val="28"/>
          <w:szCs w:val="28"/>
        </w:rPr>
        <w:t>Nick stepped up to the bars.  “Nice try, but as usual, I outsmarted you.”  He looked at Johnny and Scott innocently.  “Do you want me to let your father know where the two of you are?”</w:t>
      </w:r>
    </w:p>
    <w:p>
      <w:pPr>
        <w:pStyle w:val="Normal"/>
        <w:rPr>
          <w:sz w:val="28"/>
          <w:szCs w:val="28"/>
        </w:rPr>
      </w:pPr>
      <w:r>
        <w:rPr>
          <w:sz w:val="28"/>
          <w:szCs w:val="28"/>
        </w:rPr>
      </w:r>
    </w:p>
    <w:p>
      <w:pPr>
        <w:pStyle w:val="Normal"/>
        <w:rPr/>
      </w:pPr>
      <w:r>
        <w:rPr>
          <w:sz w:val="28"/>
          <w:szCs w:val="28"/>
        </w:rPr>
        <w:t xml:space="preserve">  “</w:t>
      </w:r>
      <w:r>
        <w:rPr>
          <w:sz w:val="28"/>
          <w:szCs w:val="28"/>
        </w:rPr>
        <w:t>NO!” Scott and Johnny shouted in unison.</w:t>
      </w:r>
    </w:p>
    <w:p>
      <w:pPr>
        <w:pStyle w:val="Normal"/>
        <w:rPr>
          <w:sz w:val="28"/>
          <w:szCs w:val="28"/>
        </w:rPr>
      </w:pPr>
      <w:r>
        <w:rPr>
          <w:sz w:val="28"/>
          <w:szCs w:val="28"/>
        </w:rPr>
      </w:r>
    </w:p>
    <w:p>
      <w:pPr>
        <w:pStyle w:val="Normal"/>
        <w:rPr/>
      </w:pPr>
      <w:r>
        <w:rPr>
          <w:sz w:val="28"/>
          <w:szCs w:val="28"/>
        </w:rPr>
        <w:t xml:space="preserve">  </w:t>
      </w:r>
      <w:r>
        <w:rPr>
          <w:sz w:val="28"/>
          <w:szCs w:val="28"/>
        </w:rPr>
        <w:t>Nick shrugged. “All right.  How about a good lawyer?  I can ask Jarrod to come and represent you, and it shouldn’t cost you TOO mu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you’d better watch your back,” Johnny threate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ick looked at Johnny and smirked.  “Now why would I do that?  I have the feeling you boys are going to be out of commission for quite a whil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 as long as you will be if I get my hands on you,” Scott sa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chuckled.  “You two have fun with your new bunkmate.  I’m going home.”  He adjusted his hat, which had been knocked askew in the fight, and marched out of the office.</w:t>
      </w:r>
    </w:p>
    <w:p>
      <w:pPr>
        <w:pStyle w:val="Normal"/>
        <w:rPr>
          <w:sz w:val="28"/>
          <w:szCs w:val="28"/>
        </w:rPr>
      </w:pPr>
      <w:r>
        <w:rPr>
          <w:sz w:val="28"/>
          <w:szCs w:val="28"/>
        </w:rPr>
      </w:r>
    </w:p>
    <w:p>
      <w:pPr>
        <w:pStyle w:val="Normal"/>
        <w:rPr/>
      </w:pPr>
      <w:r>
        <w:rPr>
          <w:sz w:val="28"/>
          <w:szCs w:val="28"/>
        </w:rPr>
        <w:t xml:space="preserve">  </w:t>
      </w:r>
      <w:r>
        <w:rPr>
          <w:sz w:val="28"/>
          <w:szCs w:val="28"/>
        </w:rPr>
        <w:t>The sheriff watched him go, then turned and looked at the men in the cell.  “You two had better come up with some money, or you’re gonna be spendin’ the rest of your lives livin’ with a pig!”     He looked over at his breakfast, which was strewn all over the floor, and sighed.  “I’m gonna go get somethin’ ta eat!”  He stomped out of the office, leaving Scott and Johnny alone with the Duchess.</w:t>
      </w:r>
    </w:p>
    <w:p>
      <w:pPr>
        <w:pStyle w:val="Normal"/>
        <w:rPr>
          <w:sz w:val="28"/>
          <w:szCs w:val="28"/>
        </w:rPr>
      </w:pPr>
      <w:r>
        <w:rPr>
          <w:sz w:val="28"/>
          <w:szCs w:val="28"/>
        </w:rPr>
      </w:r>
    </w:p>
    <w:p>
      <w:pPr>
        <w:pStyle w:val="Normal"/>
        <w:rPr/>
      </w:pPr>
      <w:r>
        <w:rPr>
          <w:sz w:val="28"/>
          <w:szCs w:val="28"/>
        </w:rPr>
        <w:t xml:space="preserve">   </w:t>
      </w:r>
      <w:r>
        <w:rPr>
          <w:sz w:val="28"/>
          <w:szCs w:val="28"/>
        </w:rPr>
        <w:t>Scott turned toward his brother.    “Thanks, brother. YOU COULD have tried to be nice to Nick, and he MIGHT have gotten us out of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No need.”  He smiled as he held up the key to the cel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Sixte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s eyes widened when he saw what his brother had, and he grabbed for the key.  “Let’s get out of here!”  </w:t>
      </w:r>
    </w:p>
    <w:p>
      <w:pPr>
        <w:pStyle w:val="Normal"/>
        <w:rPr>
          <w:sz w:val="28"/>
          <w:szCs w:val="28"/>
        </w:rPr>
      </w:pPr>
      <w:r>
        <w:rPr>
          <w:sz w:val="28"/>
          <w:szCs w:val="28"/>
        </w:rPr>
      </w:r>
    </w:p>
    <w:p>
      <w:pPr>
        <w:pStyle w:val="Normal"/>
        <w:rPr/>
      </w:pPr>
      <w:r>
        <w:rPr>
          <w:sz w:val="28"/>
          <w:szCs w:val="28"/>
        </w:rPr>
        <w:t xml:space="preserve">  </w:t>
      </w:r>
      <w:r>
        <w:rPr>
          <w:sz w:val="28"/>
          <w:szCs w:val="28"/>
        </w:rPr>
        <w:t>Johnny pulled the key back and shook his head.  “Now Scott, that would be breakin’ the law, and you know how I feel about that.”</w:t>
      </w:r>
    </w:p>
    <w:p>
      <w:pPr>
        <w:pStyle w:val="Normal"/>
        <w:rPr>
          <w:sz w:val="28"/>
          <w:szCs w:val="28"/>
        </w:rPr>
      </w:pPr>
      <w:r>
        <w:rPr>
          <w:sz w:val="28"/>
          <w:szCs w:val="28"/>
        </w:rPr>
      </w:r>
    </w:p>
    <w:p>
      <w:pPr>
        <w:pStyle w:val="Normal"/>
        <w:rPr/>
      </w:pPr>
      <w:r>
        <w:rPr>
          <w:sz w:val="28"/>
          <w:szCs w:val="28"/>
        </w:rPr>
        <w:t xml:space="preserve">    “</w:t>
      </w:r>
      <w:r>
        <w:rPr>
          <w:sz w:val="28"/>
          <w:szCs w:val="28"/>
        </w:rPr>
        <w:t>Yes, I do!  So what are we waiting for?  Let’s 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ust calm down.  We ain’t goin’ anywhere right now.  I have no intention of gettin’ either the sheriff OR the Old Man any madder at us than they already are.”</w:t>
      </w:r>
    </w:p>
    <w:p>
      <w:pPr>
        <w:pStyle w:val="Normal"/>
        <w:rPr>
          <w:sz w:val="28"/>
          <w:szCs w:val="28"/>
        </w:rPr>
      </w:pPr>
      <w:r>
        <w:rPr>
          <w:sz w:val="28"/>
          <w:szCs w:val="28"/>
        </w:rPr>
      </w:r>
    </w:p>
    <w:p>
      <w:pPr>
        <w:pStyle w:val="Normal"/>
        <w:rPr/>
      </w:pPr>
      <w:r>
        <w:rPr>
          <w:sz w:val="28"/>
          <w:szCs w:val="28"/>
        </w:rPr>
        <w:t xml:space="preserve">  “</w:t>
      </w:r>
      <w:r>
        <w:rPr>
          <w:sz w:val="28"/>
          <w:szCs w:val="28"/>
        </w:rPr>
        <w:t>And I have no intention of staying in this cell with that monster ONE MORE MINUTE!   Now OPEN that DO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p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why not?” Scott ground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ecause I have a pl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froze.  “A plan?” he asked incredulously.  “A PLAN?  Isn’t that what got us into this predicament in the first pla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Nope.  THAT was YOUR plan.  Mine’s actually gonna work.”</w:t>
      </w:r>
    </w:p>
    <w:p>
      <w:pPr>
        <w:pStyle w:val="Normal"/>
        <w:rPr>
          <w:sz w:val="28"/>
          <w:szCs w:val="28"/>
        </w:rPr>
      </w:pPr>
      <w:r>
        <w:rPr>
          <w:sz w:val="28"/>
          <w:szCs w:val="28"/>
        </w:rPr>
      </w:r>
    </w:p>
    <w:p>
      <w:pPr>
        <w:pStyle w:val="Normal"/>
        <w:rPr/>
      </w:pPr>
      <w:r>
        <w:rPr>
          <w:sz w:val="28"/>
          <w:szCs w:val="28"/>
        </w:rPr>
        <w:t xml:space="preserve">   “</w:t>
      </w:r>
      <w:r>
        <w:rPr>
          <w:sz w:val="28"/>
          <w:szCs w:val="28"/>
        </w:rPr>
        <w:t xml:space="preserve">Somehow, I doubt that,” Scott muttered. “Besides, if your plan involves staying in this cell with that pig, you aren’t going to LIVE long enough to find out if it works or not.” </w:t>
      </w:r>
    </w:p>
    <w:p>
      <w:pPr>
        <w:pStyle w:val="Normal"/>
        <w:rPr>
          <w:sz w:val="28"/>
          <w:szCs w:val="28"/>
        </w:rPr>
      </w:pPr>
      <w:r>
        <w:rPr>
          <w:sz w:val="28"/>
          <w:szCs w:val="28"/>
        </w:rPr>
      </w:r>
    </w:p>
    <w:p>
      <w:pPr>
        <w:pStyle w:val="Normal"/>
        <w:rPr/>
      </w:pPr>
      <w:r>
        <w:rPr>
          <w:sz w:val="28"/>
          <w:szCs w:val="28"/>
        </w:rPr>
        <w:t xml:space="preserve">   “</w:t>
      </w:r>
      <w:r>
        <w:rPr>
          <w:sz w:val="28"/>
          <w:szCs w:val="28"/>
        </w:rPr>
        <w:t xml:space="preserve">I have no intention of bunkin’ with the lady any more. She snores worse’n Murdoch and smells worse than Jelly.   Nope, we’re just gonna let our cell mate out and sit back and wait.” </w:t>
      </w:r>
    </w:p>
    <w:p>
      <w:pPr>
        <w:pStyle w:val="Normal"/>
        <w:rPr>
          <w:sz w:val="28"/>
          <w:szCs w:val="28"/>
        </w:rPr>
      </w:pPr>
      <w:r>
        <w:rPr>
          <w:sz w:val="28"/>
          <w:szCs w:val="28"/>
        </w:rPr>
      </w:r>
    </w:p>
    <w:p>
      <w:pPr>
        <w:pStyle w:val="Normal"/>
        <w:rPr/>
      </w:pPr>
      <w:r>
        <w:rPr>
          <w:sz w:val="28"/>
          <w:szCs w:val="28"/>
        </w:rPr>
        <w:t xml:space="preserve">  “</w:t>
      </w:r>
      <w:r>
        <w:rPr>
          <w:sz w:val="28"/>
          <w:szCs w:val="28"/>
        </w:rPr>
        <w:t>Wait?  For what?” Scott asked in confus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or the sheriff to come turn us loose.  As soon as he figures out that the Duchess is really Nick’s pig, we’ll be home free.”  He shook his head sadly.  “I’m afraid Nick won’t be, though.  I’m afraid old Nick just might be here for a long, long time.”  He smiled.  “Of course, we could tell his mother that he’s here.”</w:t>
      </w:r>
    </w:p>
    <w:p>
      <w:pPr>
        <w:pStyle w:val="Normal"/>
        <w:rPr>
          <w:sz w:val="28"/>
          <w:szCs w:val="28"/>
        </w:rPr>
      </w:pPr>
      <w:r>
        <w:rPr>
          <w:sz w:val="28"/>
          <w:szCs w:val="28"/>
        </w:rPr>
      </w:r>
    </w:p>
    <w:p>
      <w:pPr>
        <w:pStyle w:val="Normal"/>
        <w:rPr/>
      </w:pPr>
      <w:r>
        <w:rPr>
          <w:sz w:val="28"/>
          <w:szCs w:val="28"/>
        </w:rPr>
        <w:t xml:space="preserve">    </w:t>
      </w:r>
      <w:r>
        <w:rPr>
          <w:sz w:val="28"/>
          <w:szCs w:val="28"/>
        </w:rPr>
        <w:t>Scott shook his head incredulously “And just how is the sheriff going to figure out that the Duchess belongs to Ni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Why that’s easy!  She loves Nick remember?  She won’t leave him alone!”</w:t>
      </w:r>
    </w:p>
    <w:p>
      <w:pPr>
        <w:pStyle w:val="Normal"/>
        <w:rPr>
          <w:sz w:val="28"/>
          <w:szCs w:val="28"/>
        </w:rPr>
      </w:pPr>
      <w:r>
        <w:rPr>
          <w:sz w:val="28"/>
          <w:szCs w:val="28"/>
        </w:rPr>
      </w:r>
    </w:p>
    <w:p>
      <w:pPr>
        <w:pStyle w:val="Normal"/>
        <w:rPr/>
      </w:pPr>
      <w:r>
        <w:rPr>
          <w:sz w:val="28"/>
          <w:szCs w:val="28"/>
        </w:rPr>
        <w:t xml:space="preserve">  </w:t>
      </w:r>
      <w:r>
        <w:rPr>
          <w:sz w:val="28"/>
          <w:szCs w:val="28"/>
        </w:rPr>
        <w:t>Scott shook his head once more.  “The only thing that pig loves is food!  Heck, she doesn’t even like YOU!  There’s no way she’d going to like Nick Barkle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ure there is.  You just have to give her the right incenti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Scott asked sarcastically.  “Did you tell her he was ri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p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n what?” Scott asked in frustra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ave you ever heard the old saying, “The way to a man’s heart is through his stomach?”</w:t>
      </w:r>
    </w:p>
    <w:p>
      <w:pPr>
        <w:pStyle w:val="Normal"/>
        <w:rPr>
          <w:sz w:val="28"/>
          <w:szCs w:val="28"/>
        </w:rPr>
      </w:pPr>
      <w:r>
        <w:rPr>
          <w:sz w:val="28"/>
          <w:szCs w:val="28"/>
        </w:rPr>
      </w:r>
    </w:p>
    <w:p>
      <w:pPr>
        <w:pStyle w:val="Normal"/>
        <w:rPr/>
      </w:pPr>
      <w:r>
        <w:rPr>
          <w:sz w:val="28"/>
          <w:szCs w:val="28"/>
        </w:rPr>
        <w:t xml:space="preserve">  “</w:t>
      </w:r>
      <w:r>
        <w:rPr>
          <w:sz w:val="28"/>
          <w:szCs w:val="28"/>
        </w:rPr>
        <w:t>Well, that might work for you, but I doubt if Nick would be convinced that the Duchess is anything but a pig even if she fixed him a gourmet dinn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hook his head.  “You got it backward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hook his head.  “Backwards, huh?  I guess that just about figures.  After all, it IS your plan.   All right, I give up.  I can’t figure out what you’re talking about.”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That’s ‘cause you’re not real bright.  You never could understand any of my plans,” Johnny said sarcastically.  “I’ll explain it real slow.  Look, do you think the Duchess is hungry by 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Starv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And do you think there’s ANYTHING left to eat out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 a thing.”</w:t>
      </w:r>
    </w:p>
    <w:p>
      <w:pPr>
        <w:pStyle w:val="Normal"/>
        <w:rPr>
          <w:sz w:val="28"/>
          <w:szCs w:val="28"/>
        </w:rPr>
      </w:pPr>
      <w:r>
        <w:rPr>
          <w:sz w:val="28"/>
          <w:szCs w:val="28"/>
        </w:rPr>
      </w:r>
    </w:p>
    <w:p>
      <w:pPr>
        <w:pStyle w:val="Normal"/>
        <w:rPr/>
      </w:pPr>
      <w:r>
        <w:rPr>
          <w:sz w:val="28"/>
          <w:szCs w:val="28"/>
        </w:rPr>
        <w:t xml:space="preserve">   </w:t>
      </w:r>
      <w:r>
        <w:rPr>
          <w:sz w:val="28"/>
          <w:szCs w:val="28"/>
        </w:rPr>
        <w:t>Johnny grinned.  “Well, there IS one thing.  I hid a pancake in Nick’s 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mouth opened in disbelief, then he grinned.  “Brother, you’re a geni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 know,” Johnny agreed.  “Now let’s let Her Hugeness out of the cell and sit back and wait.”  He walked over and unlocked the door, and the pig strolled out of the cell.  She stopped and licked the sheriff’s breakfast off the floor, then lifted her nose and sniffed some more.  Finally, she ambled out of the office and disappeared. </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beamed at his brother.  “Now we wait.  It shouldn’t be too long.”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walked over to the saloon.  He thought a drink would go down real well right about now.  He had to admit, it had been pretty close.  Johnny and Scott had almost managed to convince that stupid sheriff that the Duchess was his.  He shuddered.  He couldn’t imagine having to be locked in a cell with that monstrosity, and he was pretty sure that is what would have happened if the sheriff had thought for one moment that the Duchess belonged to him.  For a second or two, he had actually felt sorry for Johnny and Scott.   That was, until he remembered all of the problems that the Lancer’s plans had caused him the last year or two.  He grinned.  At long last, he was going to get reveng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pushed the bar door open and stopped in surpri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the hell happened in here?” he asked the bartender, who was busily sweeping up.  “It looks like someone had one hell of a good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bartender snorted.  “She seemed to have enjoyed herself.”</w:t>
      </w:r>
    </w:p>
    <w:p>
      <w:pPr>
        <w:pStyle w:val="Normal"/>
        <w:rPr>
          <w:sz w:val="28"/>
          <w:szCs w:val="28"/>
        </w:rPr>
      </w:pPr>
      <w:r>
        <w:rPr>
          <w:sz w:val="28"/>
          <w:szCs w:val="28"/>
        </w:rPr>
      </w:r>
    </w:p>
    <w:p>
      <w:pPr>
        <w:pStyle w:val="Normal"/>
        <w:rPr/>
      </w:pPr>
      <w:r>
        <w:rPr>
          <w:sz w:val="28"/>
          <w:szCs w:val="28"/>
        </w:rPr>
        <w:t xml:space="preserve">   </w:t>
      </w:r>
      <w:r>
        <w:rPr>
          <w:sz w:val="28"/>
          <w:szCs w:val="28"/>
        </w:rPr>
        <w:t>Nick’s jaw dropped.  “Are you telling me a FEMALE did all of thi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ick looked around incredulously, then made his way over to the bar, carefully stepping over the piles of broken glas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on’t do ya no good,” the bartender observ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no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 ain’t got no more booze.  She drank it all.”</w:t>
      </w:r>
    </w:p>
    <w:p>
      <w:pPr>
        <w:pStyle w:val="Normal"/>
        <w:rPr>
          <w:sz w:val="28"/>
          <w:szCs w:val="28"/>
        </w:rPr>
      </w:pPr>
      <w:r>
        <w:rPr>
          <w:sz w:val="28"/>
          <w:szCs w:val="28"/>
        </w:rPr>
      </w:r>
    </w:p>
    <w:p>
      <w:pPr>
        <w:pStyle w:val="Normal"/>
        <w:rPr/>
      </w:pPr>
      <w:r>
        <w:rPr>
          <w:sz w:val="28"/>
          <w:szCs w:val="28"/>
        </w:rPr>
        <w:t xml:space="preserve">    “</w:t>
      </w:r>
      <w:r>
        <w:rPr>
          <w:sz w:val="28"/>
          <w:szCs w:val="28"/>
        </w:rPr>
        <w:t>She drank ALL of it? The same lady that wrecked the place?” Nick asked in disbelie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bartender snorted.  “That weren’t no lady, that was a PIG, and it was the SECOND time she did it!  If I ever get a hold of the owner of that menace, he’s gonna be in a world of hurt!”  He swept his broom angrily.  That damn pig destroyed the café and the millinery shop, too!  SOMEBODY owes this town a hell of a lot of mone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opened his mouth and then snapped it shut.  Suddenly, a drink didn’t seem quite as important as it had a minute ago.  Getting out of town quickly seemed MUCH more imperative.     He turned and sauntered casually out of the bar.  Once outside, he hurried down the boardwalk toward his horse.  He had only gotten a few yards when he heard a loud squeal, and he turned around to see a massive form bearing down on him.  His eyes widened, then he turned and ran for his life, with The Duchess following along faithfully behind hi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Sevente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heriff scowled at the two men sitting on the wreckage of the cell’s cot.  “All right, you can 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beamed at his brother and punched him in the arm before jumping to his feet.  “Told ya so!”  He looked at the lawman.  “How did ya figure out that was Nick Barkley’s pig?” he asked innocently.</w:t>
      </w:r>
    </w:p>
    <w:p>
      <w:pPr>
        <w:pStyle w:val="Normal"/>
        <w:rPr>
          <w:sz w:val="28"/>
          <w:szCs w:val="28"/>
        </w:rPr>
      </w:pPr>
      <w:r>
        <w:rPr>
          <w:sz w:val="28"/>
          <w:szCs w:val="28"/>
        </w:rPr>
      </w:r>
    </w:p>
    <w:p>
      <w:pPr>
        <w:pStyle w:val="Normal"/>
        <w:rPr/>
      </w:pPr>
      <w:r>
        <w:rPr>
          <w:sz w:val="28"/>
          <w:szCs w:val="28"/>
        </w:rPr>
        <w:t xml:space="preserve">    </w:t>
      </w:r>
      <w:r>
        <w:rPr>
          <w:sz w:val="28"/>
          <w:szCs w:val="28"/>
        </w:rPr>
        <w:t xml:space="preserve">The sheriff snorted.  “You were right – that damn pig wouldn’t let him out of her sight.  She followed him all over the town like a lovesick pup till he finally bolted to his horse and took off like a bat out of hell.  Last I saw, the two of them were heading north.” </w:t>
      </w:r>
    </w:p>
    <w:p>
      <w:pPr>
        <w:pStyle w:val="Normal"/>
        <w:rPr>
          <w:sz w:val="28"/>
          <w:szCs w:val="28"/>
        </w:rPr>
      </w:pPr>
      <w:r>
        <w:rPr>
          <w:sz w:val="28"/>
          <w:szCs w:val="28"/>
        </w:rPr>
      </w:r>
    </w:p>
    <w:p>
      <w:pPr>
        <w:pStyle w:val="Normal"/>
        <w:rPr/>
      </w:pPr>
      <w:r>
        <w:rPr>
          <w:sz w:val="28"/>
          <w:szCs w:val="28"/>
        </w:rPr>
        <w:t xml:space="preserve">    “</w:t>
      </w:r>
      <w:r>
        <w:rPr>
          <w:sz w:val="28"/>
          <w:szCs w:val="28"/>
        </w:rPr>
        <w:t>You mean he actually left without paying the damages?” Scott asked in a shocked voice.</w:t>
      </w:r>
    </w:p>
    <w:p>
      <w:pPr>
        <w:pStyle w:val="Normal"/>
        <w:rPr>
          <w:sz w:val="28"/>
          <w:szCs w:val="28"/>
        </w:rPr>
      </w:pPr>
      <w:r>
        <w:rPr>
          <w:sz w:val="28"/>
          <w:szCs w:val="28"/>
        </w:rPr>
      </w:r>
    </w:p>
    <w:p>
      <w:pPr>
        <w:pStyle w:val="Normal"/>
        <w:rPr/>
      </w:pPr>
      <w:r>
        <w:rPr>
          <w:sz w:val="28"/>
          <w:szCs w:val="28"/>
        </w:rPr>
        <w:t xml:space="preserve">    “</w:t>
      </w:r>
      <w:r>
        <w:rPr>
          <w:sz w:val="28"/>
          <w:szCs w:val="28"/>
        </w:rPr>
        <w:t xml:space="preserve">Yep.  Now it looks like I’ll have ta get a posse together and go after him.”     </w:t>
      </w:r>
    </w:p>
    <w:p>
      <w:pPr>
        <w:pStyle w:val="Normal"/>
        <w:rPr>
          <w:sz w:val="28"/>
          <w:szCs w:val="28"/>
        </w:rPr>
      </w:pPr>
      <w:r>
        <w:rPr>
          <w:sz w:val="28"/>
          <w:szCs w:val="28"/>
        </w:rPr>
      </w:r>
    </w:p>
    <w:p>
      <w:pPr>
        <w:pStyle w:val="Normal"/>
        <w:rPr/>
      </w:pPr>
      <w:r>
        <w:rPr>
          <w:sz w:val="28"/>
          <w:szCs w:val="28"/>
        </w:rPr>
        <w:t xml:space="preserve">   </w:t>
      </w:r>
      <w:r>
        <w:rPr>
          <w:sz w:val="28"/>
          <w:szCs w:val="28"/>
        </w:rPr>
        <w:t>Scott shook his head.  “Oh, don’t do that, sheriff.  I’m sure it was all a big misunderstanding!  Just send a wire to his mother, Victoria Barkley, and I’m SURE she’ll be delighted to pay the damag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heriff frowned in thought. “You think s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know so,” Scott said sincerely.</w:t>
      </w:r>
    </w:p>
    <w:p>
      <w:pPr>
        <w:pStyle w:val="Normal"/>
        <w:rPr>
          <w:sz w:val="28"/>
          <w:szCs w:val="28"/>
        </w:rPr>
      </w:pPr>
      <w:r>
        <w:rPr>
          <w:sz w:val="28"/>
          <w:szCs w:val="28"/>
        </w:rPr>
      </w:r>
    </w:p>
    <w:p>
      <w:pPr>
        <w:pStyle w:val="Normal"/>
        <w:rPr/>
      </w:pPr>
      <w:r>
        <w:rPr>
          <w:sz w:val="28"/>
          <w:szCs w:val="28"/>
        </w:rPr>
        <w:t xml:space="preserve">  “</w:t>
      </w:r>
      <w:r>
        <w:rPr>
          <w:sz w:val="28"/>
          <w:szCs w:val="28"/>
        </w:rPr>
        <w:t>Well, all right.  Guess we could try it that way.  After all, no one was real enthusiastic about goin’ after them, anyway, and I sure as hell don’t want that damn pig in my jai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inned.   “Aw sheriff, Nick ain’t so b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t the sheriff’s raised eyebrows, Scott grabbed his brother by the arm and pulled him out of the office.  “Come on, brother, we have some money to collect.”</w:t>
      </w:r>
    </w:p>
    <w:p>
      <w:pPr>
        <w:pStyle w:val="Normal"/>
        <w:rPr>
          <w:sz w:val="28"/>
          <w:szCs w:val="28"/>
        </w:rPr>
      </w:pPr>
      <w:r>
        <w:rPr>
          <w:sz w:val="28"/>
          <w:szCs w:val="28"/>
        </w:rPr>
      </w:r>
    </w:p>
    <w:p>
      <w:pPr>
        <w:pStyle w:val="Normal"/>
        <w:rPr/>
      </w:pPr>
      <w:r>
        <w:rPr>
          <w:sz w:val="28"/>
          <w:szCs w:val="28"/>
        </w:rPr>
        <w:t xml:space="preserve">  </w:t>
      </w:r>
      <w:r>
        <w:rPr>
          <w:sz w:val="28"/>
          <w:szCs w:val="28"/>
        </w:rPr>
        <w:t>Johnny stared at Scott.  “What do you mean?” he asked suspiciously once they were outsid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nks to Nick, I’ve lost a fortune, and I aim to collect what he owes 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Uh, Scott, we didn’t deliver the pi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Scott gla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I think that was kinda part of the deal.”</w:t>
      </w:r>
    </w:p>
    <w:p>
      <w:pPr>
        <w:pStyle w:val="Normal"/>
        <w:rPr>
          <w:sz w:val="28"/>
          <w:szCs w:val="28"/>
        </w:rPr>
      </w:pPr>
      <w:r>
        <w:rPr>
          <w:sz w:val="28"/>
          <w:szCs w:val="28"/>
        </w:rPr>
      </w:r>
    </w:p>
    <w:p>
      <w:pPr>
        <w:pStyle w:val="Normal"/>
        <w:rPr/>
      </w:pPr>
      <w:r>
        <w:rPr>
          <w:sz w:val="28"/>
          <w:szCs w:val="28"/>
        </w:rPr>
        <w:t xml:space="preserve">    “</w:t>
      </w:r>
      <w:r>
        <w:rPr>
          <w:sz w:val="28"/>
          <w:szCs w:val="28"/>
        </w:rPr>
        <w:t>That’s beside the point.  We took the job in good faith, and that damn pig bankrupted me!  Nick OWES us!  Well, me anyway.  Come on.”  He grabbed his brother’s arm and dragged him over to the wagon.  Johnny reluctantly climbed aboard.  “I think this is a bad idea.  Both Nick and the Duchess are miles away, and I’d just as soon keep it that way.”</w:t>
      </w:r>
    </w:p>
    <w:p>
      <w:pPr>
        <w:pStyle w:val="Normal"/>
        <w:rPr>
          <w:sz w:val="28"/>
          <w:szCs w:val="28"/>
        </w:rPr>
      </w:pPr>
      <w:r>
        <w:rPr>
          <w:sz w:val="28"/>
          <w:szCs w:val="28"/>
        </w:rPr>
      </w:r>
    </w:p>
    <w:p>
      <w:pPr>
        <w:pStyle w:val="Normal"/>
        <w:rPr/>
      </w:pPr>
      <w:r>
        <w:rPr>
          <w:sz w:val="28"/>
          <w:szCs w:val="28"/>
        </w:rPr>
        <w:t xml:space="preserve">   “</w:t>
      </w:r>
      <w:r>
        <w:rPr>
          <w:sz w:val="28"/>
          <w:szCs w:val="28"/>
        </w:rPr>
        <w:t>That’s the trouble with you!  You’re afraid to confront peop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tared at his brother in disbelief, then gave up and stared straight ahead.  He knew better than to mess with Scott once he was determined to implement one of his plans.  He just hoped this one wouldn’t land them back in jail.  Of course, even that might be better than catching up with Nick and the Duches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Nick paced back and forth across the room, alternately glaring at the Lancers and his brothers.  He finally decided his traitorous older brother deserved his wrath the mo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can’t be serious!” he shouted at Jarrod.</w:t>
      </w:r>
    </w:p>
    <w:p>
      <w:pPr>
        <w:pStyle w:val="Normal"/>
        <w:rPr>
          <w:sz w:val="28"/>
          <w:szCs w:val="28"/>
        </w:rPr>
      </w:pPr>
      <w:r>
        <w:rPr>
          <w:sz w:val="28"/>
          <w:szCs w:val="28"/>
        </w:rPr>
      </w:r>
    </w:p>
    <w:p>
      <w:pPr>
        <w:pStyle w:val="Normal"/>
        <w:rPr/>
      </w:pPr>
      <w:r>
        <w:rPr>
          <w:sz w:val="28"/>
          <w:szCs w:val="28"/>
        </w:rPr>
        <w:t xml:space="preserve"> </w:t>
      </w:r>
      <w:r>
        <w:rPr>
          <w:sz w:val="28"/>
          <w:szCs w:val="28"/>
        </w:rPr>
        <w:t>Jarrod shrugged.  “I’m afraid I am.  Since it was directly your fault that Scott and Johnny here weren’t able to complete their end of the bargain, you still owe them the money.  It wasn’t their fault you kidnapped the pig from their care and brought her home yoursel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wasn’t my fault, either!” Nick glared at Johnny.  “I found out when I got home that SOMEBODY planted a pancake in my 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 you have any proof that it was one of the Lancers?”  Jarrod asked innocently.</w:t>
      </w:r>
    </w:p>
    <w:p>
      <w:pPr>
        <w:pStyle w:val="Normal"/>
        <w:rPr>
          <w:sz w:val="28"/>
          <w:szCs w:val="28"/>
        </w:rPr>
      </w:pPr>
      <w:r>
        <w:rPr>
          <w:sz w:val="28"/>
          <w:szCs w:val="28"/>
        </w:rPr>
      </w:r>
    </w:p>
    <w:p>
      <w:pPr>
        <w:pStyle w:val="Normal"/>
        <w:rPr/>
      </w:pPr>
      <w:r>
        <w:rPr>
          <w:sz w:val="28"/>
          <w:szCs w:val="28"/>
        </w:rPr>
        <w:t xml:space="preserve">  “</w:t>
      </w:r>
      <w:r>
        <w:rPr>
          <w:sz w:val="28"/>
          <w:szCs w:val="28"/>
        </w:rPr>
        <w:t>Well I can GUARANTEE you it wasn’t that damn pi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re you sure?” Scott asked seriously.  “Maybe she was saving it for a midnight snack.”</w:t>
      </w:r>
    </w:p>
    <w:p>
      <w:pPr>
        <w:pStyle w:val="Normal"/>
        <w:rPr>
          <w:sz w:val="28"/>
          <w:szCs w:val="28"/>
        </w:rPr>
      </w:pPr>
      <w:r>
        <w:rPr>
          <w:sz w:val="28"/>
          <w:szCs w:val="28"/>
        </w:rPr>
      </w:r>
    </w:p>
    <w:p>
      <w:pPr>
        <w:pStyle w:val="Normal"/>
        <w:rPr/>
      </w:pPr>
      <w:r>
        <w:rPr>
          <w:sz w:val="28"/>
          <w:szCs w:val="28"/>
        </w:rPr>
        <w:t xml:space="preserve">  </w:t>
      </w:r>
      <w:r>
        <w:rPr>
          <w:sz w:val="28"/>
          <w:szCs w:val="28"/>
        </w:rPr>
        <w:t>Nick whipped around.  “She was saving ME for a midnight snack!  Every time I tried to get some sleep on the way home, I woke up to that damn monster slobbering all over me!  Do you know what it’s like to go five days with no sleep?”</w:t>
      </w:r>
    </w:p>
    <w:p>
      <w:pPr>
        <w:pStyle w:val="Normal"/>
        <w:rPr>
          <w:sz w:val="28"/>
          <w:szCs w:val="28"/>
        </w:rPr>
      </w:pPr>
      <w:r>
        <w:rPr>
          <w:sz w:val="28"/>
          <w:szCs w:val="28"/>
        </w:rPr>
      </w:r>
    </w:p>
    <w:p>
      <w:pPr>
        <w:pStyle w:val="Normal"/>
        <w:rPr/>
      </w:pPr>
      <w:r>
        <w:rPr>
          <w:sz w:val="28"/>
          <w:szCs w:val="28"/>
        </w:rPr>
        <w:t xml:space="preserve">  </w:t>
      </w:r>
      <w:r>
        <w:rPr>
          <w:sz w:val="28"/>
          <w:szCs w:val="28"/>
        </w:rPr>
        <w:t>Jarrod shook his head.  “I’m afraid you still owe the Lancers some mone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s eyes widened comically, and he looked around at the surrounding men.  “That’s right, gang up on me, why don’t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ath grinned.  “You should be thankful that you don’t have to pay the damages that pig did to that town,” he said suggestively. </w:t>
      </w:r>
    </w:p>
    <w:p>
      <w:pPr>
        <w:pStyle w:val="Normal"/>
        <w:rPr>
          <w:sz w:val="28"/>
          <w:szCs w:val="28"/>
        </w:rPr>
      </w:pPr>
      <w:r>
        <w:rPr>
          <w:sz w:val="28"/>
          <w:szCs w:val="28"/>
        </w:rPr>
      </w:r>
    </w:p>
    <w:p>
      <w:pPr>
        <w:pStyle w:val="Normal"/>
        <w:rPr/>
      </w:pPr>
      <w:r>
        <w:rPr>
          <w:sz w:val="28"/>
          <w:szCs w:val="28"/>
        </w:rPr>
        <w:t xml:space="preserve"> “</w:t>
      </w:r>
      <w:r>
        <w:rPr>
          <w:sz w:val="28"/>
          <w:szCs w:val="28"/>
        </w:rPr>
        <w:t xml:space="preserve">And MORE thankful that Mother didn’t find out,” Jarrod added for emphasi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t least not yet,” Johnny mumbled as Heath and Scott each stomped on one of his feet, hard.</w:t>
      </w:r>
    </w:p>
    <w:p>
      <w:pPr>
        <w:pStyle w:val="Normal"/>
        <w:rPr>
          <w:sz w:val="28"/>
          <w:szCs w:val="28"/>
        </w:rPr>
      </w:pPr>
      <w:r>
        <w:rPr>
          <w:sz w:val="28"/>
          <w:szCs w:val="28"/>
        </w:rPr>
      </w:r>
    </w:p>
    <w:p>
      <w:pPr>
        <w:pStyle w:val="Normal"/>
        <w:rPr/>
      </w:pPr>
      <w:r>
        <w:rPr>
          <w:sz w:val="28"/>
          <w:szCs w:val="28"/>
        </w:rPr>
        <w:t xml:space="preserve">   </w:t>
      </w:r>
      <w:r>
        <w:rPr>
          <w:sz w:val="28"/>
          <w:szCs w:val="28"/>
        </w:rPr>
        <w:t>Nick looked at them suspiciously while Johnny tried to grab both of his feet at the same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did you do that for?” Nick asked his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 were afraid he was falling asleep,” Heath explained.</w:t>
      </w:r>
    </w:p>
    <w:p>
      <w:pPr>
        <w:pStyle w:val="Normal"/>
        <w:rPr>
          <w:sz w:val="28"/>
          <w:szCs w:val="28"/>
        </w:rPr>
      </w:pPr>
      <w:r>
        <w:rPr>
          <w:sz w:val="28"/>
          <w:szCs w:val="28"/>
        </w:rPr>
      </w:r>
    </w:p>
    <w:p>
      <w:pPr>
        <w:pStyle w:val="Normal"/>
        <w:rPr/>
      </w:pPr>
      <w:r>
        <w:rPr>
          <w:sz w:val="28"/>
          <w:szCs w:val="28"/>
        </w:rPr>
        <w:t xml:space="preserve">     “</w:t>
      </w:r>
      <w:r>
        <w:rPr>
          <w:sz w:val="28"/>
          <w:szCs w:val="28"/>
        </w:rPr>
        <w:t>Uh huh.” Nick tore his gaze off of them and looked at Jarrod once more.  “Are you SURE I have to pay them?” he growled.</w:t>
      </w:r>
    </w:p>
    <w:p>
      <w:pPr>
        <w:pStyle w:val="Normal"/>
        <w:rPr>
          <w:sz w:val="28"/>
          <w:szCs w:val="28"/>
        </w:rPr>
      </w:pPr>
      <w:r>
        <w:rPr>
          <w:sz w:val="28"/>
          <w:szCs w:val="28"/>
        </w:rPr>
      </w:r>
    </w:p>
    <w:p>
      <w:pPr>
        <w:pStyle w:val="Normal"/>
        <w:rPr/>
      </w:pPr>
      <w:r>
        <w:rPr>
          <w:sz w:val="28"/>
          <w:szCs w:val="28"/>
        </w:rPr>
        <w:t xml:space="preserve">  </w:t>
      </w:r>
      <w:r>
        <w:rPr>
          <w:sz w:val="28"/>
          <w:szCs w:val="28"/>
        </w:rPr>
        <w:t>Jarrod nodded, and Nick reluctantly pulled out his wallet.  He slowly picked out some bills and handed them to Scott.   “I’m SURE the two of you are in a hurry to get home,” he said suggestively.</w:t>
      </w:r>
    </w:p>
    <w:p>
      <w:pPr>
        <w:pStyle w:val="Normal"/>
        <w:rPr>
          <w:sz w:val="28"/>
          <w:szCs w:val="28"/>
        </w:rPr>
      </w:pPr>
      <w:r>
        <w:rPr>
          <w:sz w:val="28"/>
          <w:szCs w:val="28"/>
        </w:rPr>
      </w:r>
    </w:p>
    <w:p>
      <w:pPr>
        <w:pStyle w:val="Normal"/>
        <w:rPr/>
      </w:pPr>
      <w:r>
        <w:rPr>
          <w:sz w:val="28"/>
          <w:szCs w:val="28"/>
        </w:rPr>
        <w:t xml:space="preserve">      </w:t>
      </w:r>
      <w:r>
        <w:rPr>
          <w:sz w:val="28"/>
          <w:szCs w:val="28"/>
        </w:rPr>
        <w:t>Johnny immediately reached over and grabbed most of the money from his brother’s hand and stuffed it into his shirt.  Scott tried to get it back and Johnny swatted his hand.  As the two of them fought for the money, Heath stepped up and held out his own hand to his brother.  Nick looked at it like it might bite.  “What do YOU want?”</w:t>
      </w:r>
    </w:p>
    <w:p>
      <w:pPr>
        <w:pStyle w:val="Normal"/>
        <w:rPr>
          <w:sz w:val="28"/>
          <w:szCs w:val="28"/>
        </w:rPr>
      </w:pPr>
      <w:r>
        <w:rPr>
          <w:sz w:val="28"/>
          <w:szCs w:val="28"/>
        </w:rPr>
      </w:r>
    </w:p>
    <w:p>
      <w:pPr>
        <w:pStyle w:val="Normal"/>
        <w:rPr/>
      </w:pPr>
      <w:r>
        <w:rPr>
          <w:sz w:val="28"/>
          <w:szCs w:val="28"/>
        </w:rPr>
        <w:t xml:space="preserve">  “</w:t>
      </w:r>
      <w:r>
        <w:rPr>
          <w:sz w:val="28"/>
          <w:szCs w:val="28"/>
        </w:rPr>
        <w:t>Money.  We had a bet, remember?”</w:t>
      </w:r>
    </w:p>
    <w:p>
      <w:pPr>
        <w:pStyle w:val="Normal"/>
        <w:rPr>
          <w:sz w:val="28"/>
          <w:szCs w:val="28"/>
        </w:rPr>
      </w:pPr>
      <w:r>
        <w:rPr>
          <w:sz w:val="28"/>
          <w:szCs w:val="28"/>
        </w:rPr>
      </w:r>
    </w:p>
    <w:p>
      <w:pPr>
        <w:pStyle w:val="Normal"/>
        <w:rPr/>
      </w:pPr>
      <w:r>
        <w:rPr>
          <w:sz w:val="28"/>
          <w:szCs w:val="28"/>
        </w:rPr>
        <w:t xml:space="preserve">   </w:t>
      </w:r>
      <w:r>
        <w:rPr>
          <w:sz w:val="28"/>
          <w:szCs w:val="28"/>
        </w:rPr>
        <w:t>Nick turned purple.  “Oh, no!  The bet was Johnny would turn the Duchess into a pet!  She HATES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smiled.  “But she loves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nly because I had her dinner in my 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esn’t matter,” Heath argued.  “She followed you faithfully all the way back ho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does that have to do with anything?” Nick asked suspiciou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arrod spoke up.   “Heath told me the exact wording of the bet.  I believe the bet was that Johnny would turn the Duchess into a pet.  It didn’t specify WHOSE pet, and I believe that pig is still waiting for you to go back outside.  She’s faithful to a fault.”</w:t>
      </w:r>
    </w:p>
    <w:p>
      <w:pPr>
        <w:pStyle w:val="Normal"/>
        <w:rPr>
          <w:sz w:val="28"/>
          <w:szCs w:val="28"/>
        </w:rPr>
      </w:pPr>
      <w:r>
        <w:rPr>
          <w:sz w:val="28"/>
          <w:szCs w:val="28"/>
        </w:rPr>
      </w:r>
    </w:p>
    <w:p>
      <w:pPr>
        <w:pStyle w:val="Normal"/>
        <w:rPr/>
      </w:pPr>
      <w:r>
        <w:rPr>
          <w:sz w:val="28"/>
          <w:szCs w:val="28"/>
        </w:rPr>
        <w:t xml:space="preserve">  </w:t>
      </w:r>
      <w:r>
        <w:rPr>
          <w:sz w:val="28"/>
          <w:szCs w:val="28"/>
        </w:rPr>
        <w:t>Nick’s mouth dropped open and he stared back and forth between Jarrod and a smug Heath before turning once more to Johnny.   “I THOUGHT you were leaving,” he glow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pe, I’m enjoyin’ this too mu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hand over the money,” Heath urged Ni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shook his head.  “That was only PART of the bet,” Nick protested.  And unless ALL of the conditions are met, I don’t owe you a thing!” he said smugly.</w:t>
      </w:r>
    </w:p>
    <w:p>
      <w:pPr>
        <w:pStyle w:val="Normal"/>
        <w:rPr>
          <w:sz w:val="28"/>
          <w:szCs w:val="28"/>
        </w:rPr>
      </w:pPr>
      <w:r>
        <w:rPr>
          <w:sz w:val="28"/>
          <w:szCs w:val="28"/>
        </w:rPr>
      </w:r>
    </w:p>
    <w:p>
      <w:pPr>
        <w:pStyle w:val="Normal"/>
        <w:rPr/>
      </w:pPr>
      <w:r>
        <w:rPr>
          <w:sz w:val="28"/>
          <w:szCs w:val="28"/>
        </w:rPr>
        <w:t xml:space="preserve">  “</w:t>
      </w:r>
      <w:r>
        <w:rPr>
          <w:sz w:val="28"/>
          <w:szCs w:val="28"/>
        </w:rPr>
        <w:t xml:space="preserve">I know,” Heath agre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do?”  Nick asked suspiciou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Uh huh.  The question is, do YOU remember the second condi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thought for a moment, and then his eyes widened and he turned and looked at Johnny.</w:t>
      </w:r>
    </w:p>
    <w:p>
      <w:pPr>
        <w:pStyle w:val="Normal"/>
        <w:rPr>
          <w:sz w:val="28"/>
          <w:szCs w:val="28"/>
        </w:rPr>
      </w:pPr>
      <w:r>
        <w:rPr>
          <w:sz w:val="28"/>
          <w:szCs w:val="28"/>
        </w:rPr>
      </w:r>
    </w:p>
    <w:p>
      <w:pPr>
        <w:pStyle w:val="Normal"/>
        <w:rPr/>
      </w:pPr>
      <w:r>
        <w:rPr>
          <w:sz w:val="28"/>
          <w:szCs w:val="28"/>
        </w:rPr>
        <w:t xml:space="preserve">   </w:t>
      </w:r>
      <w:r>
        <w:rPr>
          <w:sz w:val="28"/>
          <w:szCs w:val="28"/>
        </w:rPr>
        <w:t>Heath smiled. “I’m sure Johnny here will be gracious enough to make sure that all of the requirements for the bet are m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eyes widened even more as he stared at the gunfighter, who was grinning at him.</w:t>
      </w:r>
    </w:p>
    <w:p>
      <w:pPr>
        <w:pStyle w:val="Normal"/>
        <w:rPr>
          <w:sz w:val="28"/>
          <w:szCs w:val="28"/>
        </w:rPr>
      </w:pPr>
      <w:r>
        <w:rPr>
          <w:sz w:val="28"/>
          <w:szCs w:val="28"/>
        </w:rPr>
      </w:r>
    </w:p>
    <w:p>
      <w:pPr>
        <w:pStyle w:val="Normal"/>
        <w:rPr/>
      </w:pPr>
      <w:r>
        <w:rPr>
          <w:sz w:val="28"/>
          <w:szCs w:val="28"/>
        </w:rPr>
        <w:t xml:space="preserve">   “</w:t>
      </w:r>
      <w:r>
        <w:rPr>
          <w:sz w:val="28"/>
          <w:szCs w:val="28"/>
        </w:rPr>
        <w:t>Love to,” Johnny said happily.</w:t>
      </w:r>
    </w:p>
    <w:p>
      <w:pPr>
        <w:pStyle w:val="Normal"/>
        <w:rPr>
          <w:sz w:val="28"/>
          <w:szCs w:val="28"/>
        </w:rPr>
      </w:pPr>
      <w:r>
        <w:rPr>
          <w:sz w:val="28"/>
          <w:szCs w:val="28"/>
        </w:rPr>
      </w:r>
    </w:p>
    <w:p>
      <w:pPr>
        <w:pStyle w:val="Normal"/>
        <w:rPr/>
      </w:pPr>
      <w:r>
        <w:rPr>
          <w:sz w:val="28"/>
          <w:szCs w:val="28"/>
        </w:rPr>
        <w:t xml:space="preserve">    “</w:t>
      </w:r>
      <w:r>
        <w:rPr>
          <w:sz w:val="28"/>
          <w:szCs w:val="28"/>
        </w:rPr>
        <w:t>NICK!”  Victoria Barkley yelled as she entered the room. “I just received a telegram from the sheriff in Sweetwater!”  She shook the telegram in his face.  “Do you know how much money he is demanding from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turned back to Johnny.  “Go ahead, shoot,” he plead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 En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3:57:00Z</dcterms:created>
  <dc:creator>NO</dc:creator>
  <dc:description/>
  <cp:keywords/>
  <dc:language>en-US</dc:language>
  <cp:lastModifiedBy>New User</cp:lastModifiedBy>
  <dcterms:modified xsi:type="dcterms:W3CDTF">2007-07-02T06:41:00Z</dcterms:modified>
  <cp:revision>94</cp:revision>
  <dc:subject/>
  <dc:title>Scott stepped off of the boardwalk and glanced around</dc:title>
</cp:coreProperties>
</file>