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7"/>
        </w:rPr>
      </w:pPr>
      <w:r>
        <w:rPr>
          <w:rFonts w:cs="Tahoma" w:ascii="Tahoma" w:hAnsi="Tahoma"/>
          <w:color w:val="000000"/>
          <w:sz w:val="17"/>
        </w:rPr>
        <w:t>Orphan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hapter Twenty Two</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ight was just about upon them as they had reached the end of the woods that Running Wolf and the children had come from. Cipriano had stayed behind with the kids, taking them to a near by clump of tall bushes and had been instructed not to start a fire. They didn’t want to chance the bandits spotting a fire in the distance and coming to investigat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three of them had then left to help Johnny, each saying a silent prayer that they would get to him in time and hoping that they could avoid the bandits altoge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Reaching their destination, they quietly and quickly weaved through the trees with Running Wolf leading them to where he had left Johnny. It took a while to get to the spot and, when they had arrived there, Johnny was not to be found. With their hearts now in their throats, they all frantically looked for him.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ere is he?" Murdoch asked in hushed voice, dreading the thought that</w:t>
      </w:r>
      <w:r>
        <w:rPr>
          <w:rFonts w:cs="Tahoma" w:ascii="Tahoma" w:hAnsi="Tahoma"/>
          <w:color w:val="0000FF"/>
          <w:sz w:val="17"/>
        </w:rPr>
        <w:t xml:space="preserve"> </w:t>
      </w:r>
      <w:r>
        <w:rPr>
          <w:rFonts w:cs="Tahoma" w:ascii="Tahoma" w:hAnsi="Tahoma"/>
          <w:color w:val="000000"/>
          <w:sz w:val="17"/>
        </w:rPr>
        <w:t>his son might now be in the hands of those bandit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will find him. Do not worry," said Running wolf. He scanned the area for anything that would tell him what could have had happened to Johnny. Looking closely at the ground, he spotted some drag marks leading deeper into the trees and away from the bandit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Pointing to the marks on the ground, he motioned for them to follow him. Then, having followed the drag marks for a few minutes, they noticed they led to a small ditch. With caution they made their way over to it. Peering down into the ditch, their</w:t>
      </w:r>
      <w:r>
        <w:rPr>
          <w:rFonts w:cs="Tahoma" w:ascii="Tahoma" w:hAnsi="Tahoma"/>
          <w:color w:val="0000FF"/>
          <w:sz w:val="17"/>
        </w:rPr>
        <w:t xml:space="preserve"> </w:t>
      </w:r>
      <w:r>
        <w:rPr>
          <w:rFonts w:cs="Tahoma" w:ascii="Tahoma" w:hAnsi="Tahoma"/>
          <w:color w:val="000000"/>
          <w:sz w:val="17"/>
        </w:rPr>
        <w:t>eyes widened when they saw a body lying there, covered up with leave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cott asked, looking up at his father, who was just staring at the bod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and Running Wolf quickly went down into the ditch and carefully removed the leaves off Johnny. He was lying on his right side with his gun still in his hand. Scott put two fingers to his brother’s neck, checking for a pulse. With a sigh of relief, he looked up at his father and nodded.</w:t>
      </w:r>
    </w:p>
    <w:p>
      <w:pPr>
        <w:pStyle w:val="Normal"/>
        <w:rPr>
          <w:rFonts w:ascii="Tahoma" w:hAnsi="Tahoma" w:cs="Tahoma"/>
          <w:color w:val="0000FF"/>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Not waiting until dark, Johnny had</w:t>
      </w:r>
      <w:r>
        <w:rPr>
          <w:rFonts w:cs="Tahoma" w:ascii="Tahoma" w:hAnsi="Tahoma"/>
          <w:color w:val="0000FF"/>
          <w:sz w:val="17"/>
        </w:rPr>
        <w:t xml:space="preserve"> </w:t>
      </w:r>
      <w:r>
        <w:rPr>
          <w:rFonts w:cs="Tahoma" w:ascii="Tahoma" w:hAnsi="Tahoma"/>
          <w:color w:val="000000"/>
          <w:sz w:val="17"/>
        </w:rPr>
        <w:t>wanted to get as far away as possible. He had</w:t>
      </w:r>
      <w:r>
        <w:rPr>
          <w:rFonts w:cs="Tahoma" w:ascii="Tahoma" w:hAnsi="Tahoma"/>
          <w:color w:val="0000FF"/>
          <w:sz w:val="17"/>
        </w:rPr>
        <w:t xml:space="preserve"> </w:t>
      </w:r>
      <w:r>
        <w:rPr>
          <w:rFonts w:cs="Tahoma" w:ascii="Tahoma" w:hAnsi="Tahoma"/>
          <w:color w:val="000000"/>
          <w:sz w:val="17"/>
        </w:rPr>
        <w:t>waited until the bandits</w:t>
      </w:r>
      <w:r>
        <w:rPr>
          <w:rFonts w:cs="Tahoma" w:ascii="Tahoma" w:hAnsi="Tahoma"/>
          <w:color w:val="0000FF"/>
          <w:sz w:val="17"/>
        </w:rPr>
        <w:t xml:space="preserve"> </w:t>
      </w:r>
      <w:r>
        <w:rPr>
          <w:rFonts w:cs="Tahoma" w:ascii="Tahoma" w:hAnsi="Tahoma"/>
          <w:color w:val="000000"/>
          <w:sz w:val="17"/>
        </w:rPr>
        <w:t>were busy setting up camp to make his move. Still too weak to walk without being heard, he had</w:t>
      </w:r>
      <w:r>
        <w:rPr>
          <w:rFonts w:cs="Tahoma" w:ascii="Tahoma" w:hAnsi="Tahoma"/>
          <w:color w:val="0000FF"/>
          <w:sz w:val="17"/>
        </w:rPr>
        <w:t xml:space="preserve"> </w:t>
      </w:r>
      <w:r>
        <w:rPr>
          <w:rFonts w:cs="Tahoma" w:ascii="Tahoma" w:hAnsi="Tahoma"/>
          <w:color w:val="000000"/>
          <w:sz w:val="17"/>
        </w:rPr>
        <w:t>crawled using his good arm and legs until he found this ditch.</w:t>
      </w:r>
      <w:r>
        <w:rPr>
          <w:rFonts w:cs="Tahoma" w:ascii="Tahoma" w:hAnsi="Tahoma"/>
          <w:color w:val="0000FF"/>
          <w:sz w:val="17"/>
        </w:rPr>
        <w:t xml:space="preserve"> </w:t>
      </w:r>
      <w:r>
        <w:rPr>
          <w:rFonts w:cs="Tahoma" w:ascii="Tahoma" w:hAnsi="Tahoma"/>
          <w:color w:val="000000"/>
          <w:sz w:val="17"/>
        </w:rPr>
        <w:t>He was grateful. He didn’t know how much further he could have gone. Dragging himself in and covering himself up with some branches and leaves, he had</w:t>
      </w:r>
      <w:r>
        <w:rPr>
          <w:rFonts w:cs="Tahoma" w:ascii="Tahoma" w:hAnsi="Tahoma"/>
          <w:color w:val="0000FF"/>
          <w:sz w:val="17"/>
        </w:rPr>
        <w:t xml:space="preserve"> </w:t>
      </w:r>
      <w:r>
        <w:rPr>
          <w:rFonts w:cs="Tahoma" w:ascii="Tahoma" w:hAnsi="Tahoma"/>
          <w:color w:val="000000"/>
          <w:sz w:val="17"/>
        </w:rPr>
        <w:t>passed ou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Johnny," Scott said softly in his ear. "Come on, Brother, you have to wake up"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 few moments went by and then vivid blues eyes fluttered open. Focusing on his brother’s face, Johnny asked weakly, "What kept ya?"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ell, Brother, you are a very hard person to keep track of," Scott replied with a smile.</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urdoch let out a sigh of relief when he heard his son’s voice, even</w:t>
      </w:r>
      <w:r>
        <w:rPr>
          <w:rFonts w:cs="Tahoma" w:ascii="Tahoma" w:hAnsi="Tahoma"/>
          <w:color w:val="0000FF"/>
          <w:sz w:val="17"/>
        </w:rPr>
        <w:t xml:space="preserve"> </w:t>
      </w:r>
      <w:r>
        <w:rPr>
          <w:rFonts w:cs="Tahoma" w:ascii="Tahoma" w:hAnsi="Tahoma"/>
          <w:color w:val="000000"/>
          <w:sz w:val="17"/>
        </w:rPr>
        <w:t>as weak as it was. He was grateful that they had gotten to him before the bandits did, but he</w:t>
      </w:r>
      <w:r>
        <w:rPr>
          <w:rFonts w:cs="Tahoma" w:ascii="Tahoma" w:hAnsi="Tahoma"/>
          <w:color w:val="0000FF"/>
          <w:sz w:val="17"/>
        </w:rPr>
        <w:t xml:space="preserve"> </w:t>
      </w:r>
      <w:r>
        <w:rPr>
          <w:rFonts w:cs="Tahoma" w:ascii="Tahoma" w:hAnsi="Tahoma"/>
          <w:color w:val="000000"/>
          <w:sz w:val="17"/>
        </w:rPr>
        <w:t xml:space="preserve">knew that they were still in danger and motioned to Running Wolf.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ome on, we must leave this place," said Running Wolf whispered to Scott. "Help me lift your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aving pulled Johnny out of the ditch, Scott carefully slipped his hands under his brother’s armpits while Running Wolf took hold of his legs. Being careful of his injured arm, they carried Johnny through the trees. They moved him as quickly as possible, all the while trying not to draw unwelcome attention to themselves. </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Meanwhile, the small children were getting scared and huddled close to each other for comfort. It was dark now and with no fire to warm them, they had covered up with blankets trying to keep warm, and waited. Not being able to see made this night even harder to tak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Cipriano was standing guard on the out side of the brush, straining his eyes to look out into the dark, listening for sounds that could mean danger or for friendly voices that meant they had found his friend. He had hoped they had by now.</w:t>
      </w:r>
      <w:r>
        <w:rPr>
          <w:rFonts w:cs="Tahoma" w:ascii="Tahoma" w:hAnsi="Tahoma"/>
          <w:color w:val="0000FF"/>
          <w:sz w:val="17"/>
        </w:rPr>
        <w:t xml:space="preserve"> </w:t>
      </w:r>
      <w:r>
        <w:rPr>
          <w:rFonts w:cs="Tahoma" w:ascii="Tahoma" w:hAnsi="Tahoma"/>
          <w:color w:val="000000"/>
          <w:sz w:val="17"/>
        </w:rPr>
        <w:t xml:space="preserve"> He was also listening to the children and the baby, and did check on them now and than, giving words of comfor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Little Samuel was getting upse and hungry. They had had to leave the goat back in the clearing when they first headed into the woods. It would have slowed them down and would have given them away with its noise.</w:t>
      </w:r>
      <w:r>
        <w:rPr>
          <w:rFonts w:cs="Tahoma" w:ascii="Tahoma" w:hAnsi="Tahoma"/>
          <w:color w:val="0000FF"/>
          <w:sz w:val="17"/>
        </w:rPr>
        <w:t xml:space="preserve"> </w:t>
      </w:r>
      <w:r>
        <w:rPr>
          <w:rFonts w:cs="Tahoma" w:ascii="Tahoma" w:hAnsi="Tahoma"/>
          <w:color w:val="000000"/>
          <w:sz w:val="17"/>
        </w:rPr>
        <w:t xml:space="preserve"> So all they had was water to feed the baby. It was not helping any more and keeping him quiet was getting difficul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o you think they found Johnny?" Lisa asked her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sure hope so. I want to go home, Johnny’s home," Jeremy said, rocking the baby. "Shh, Samuel, we’ll get you some milk soon," he said to his little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o not worry. Your friend is a good man," said Little Hawk and continued, "The Great Spirit will protect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mean God?" Lisa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he replied. "Your God, will be with him." He smiled at the girl who smiled back, comfort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s your God, too, Little Hawk," Jeremy told his new frien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Yes, I know this, and our God will protect your friend," he said again, and then</w:t>
      </w:r>
      <w:r>
        <w:rPr>
          <w:rFonts w:cs="Tahoma" w:ascii="Tahoma" w:hAnsi="Tahoma"/>
          <w:color w:val="0000FF"/>
          <w:sz w:val="17"/>
        </w:rPr>
        <w:t xml:space="preserve"> </w:t>
      </w:r>
      <w:r>
        <w:rPr>
          <w:rFonts w:cs="Tahoma" w:ascii="Tahoma" w:hAnsi="Tahoma"/>
          <w:color w:val="000000"/>
          <w:sz w:val="17"/>
        </w:rPr>
        <w:t>looked up at the sky, adding, "The Great Spirit comes to us in many ways and we worship him in our way as you do in yours. But he is all our God." He tried to give words of comfort to the younger children and, at the same time, he explained the Indian ways a little more to the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y waited and talked some more to make the time go faster, hoping the grown ups would get back soon. Cipriano heard a noise and hushed the kids. He peered out into the dark, trying to see what was out there. Then a familiar voice called to him, soft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Cipriano.”</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Senor Scott, is that you?" he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Cip, it’s us," Scott answered as they came into view of the group.</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The kids eyes widened with joy as they watched Johnny being helped off of Murdoch’s horse and carried over to him.  Both gave him a hug as Murdoch and Scott looked 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i kids," Johnny said weakly and gave them a smil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We were so worried that we would never see you again!" Jeremy exclaim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m here now, thanks to all of you," he said looking up at his father, his brother and his friends. Hearing Samuel fuss and cry he asked, "What’s wrong with Samuel?"</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s hunger, and we have no milk for him," Lisa said a little upset.</w:t>
      </w:r>
      <w:r>
        <w:rPr>
          <w:rFonts w:cs="Tahoma" w:ascii="Tahoma" w:hAnsi="Tahoma"/>
          <w:color w:val="0000FF"/>
          <w:sz w:val="17"/>
        </w:rPr>
        <w:t xml:space="preserve"> </w:t>
      </w:r>
      <w:r>
        <w:rPr>
          <w:rFonts w:cs="Tahoma" w:ascii="Tahoma" w:hAnsi="Tahoma"/>
          <w:color w:val="000000"/>
          <w:sz w:val="17"/>
        </w:rPr>
        <w:t xml:space="preserve"> "We had to leave the goat behind, rememb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mean this one?" Running Wolf said and held up the rope to the go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Unnoticed to the group, that blasted goat had somehow, for some reason, had followed them into the trees where Running Wolf had found her by the edge of the woods.Her rope was tangled up in a branch where she had stayed, gnawing on some twigs.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 guess we’d better get busy and milk that stupid goat," she said and looked at her brother for help.</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w:t>
      </w:r>
      <w:r>
        <w:rPr>
          <w:rFonts w:cs="Tahoma" w:ascii="Tahoma" w:hAnsi="Tahoma"/>
          <w:color w:val="000000"/>
          <w:sz w:val="17"/>
        </w:rPr>
        <w:t xml:space="preserve">As morning came, Cipriano relayed that the coast was clear. He had done some scouting and found that the bandits had gone. They could go home…home to Lancer.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BC</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FF"/>
          <w:sz w:val="17"/>
        </w:rPr>
      </w:pPr>
      <w:r>
        <w:rPr>
          <w:rFonts w:cs="Tahoma" w:ascii="Tahoma" w:hAnsi="Tahoma"/>
          <w:color w:val="000000"/>
          <w:sz w:val="17"/>
        </w:rPr>
        <w:t>Marilyn</w:t>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6:08:00Z</dcterms:created>
  <dc:creator>ros</dc:creator>
  <dc:description/>
  <dc:language>en-US</dc:language>
  <cp:lastModifiedBy>Marilyn Yungk</cp:lastModifiedBy>
  <dcterms:modified xsi:type="dcterms:W3CDTF">2006-09-18T00:39:00Z</dcterms:modified>
  <cp:revision>4</cp:revision>
  <dc:subject/>
  <dc:title>Orphaned</dc:title>
</cp:coreProperties>
</file>