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288"/>
        <w:rPr/>
      </w:pPr>
      <w:r>
        <w:rPr>
          <w:rStyle w:val="HTMLTypewriter3"/>
          <w:color w:val="000000"/>
        </w:rPr>
        <w:t xml:space="preserve">"WHAT!" was all Murdoch could say. He was still in shock after hearing </w:t>
      </w:r>
    </w:p>
    <w:p>
      <w:pPr>
        <w:pStyle w:val="HTMLPreformatted"/>
        <w:spacing w:lineRule="atLeast" w:line="288"/>
        <w:rPr/>
      </w:pPr>
      <w:r>
        <w:rPr>
          <w:rStyle w:val="HTMLTypewriter3"/>
          <w:color w:val="000000"/>
        </w:rPr>
        <w:t>the news that his friend was dying. And coming from her own mouth just made it harder to bear.</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No, it could not be, just could not be true.  He shook his head, trying to shake loose those thoughts from it.  When that didn’t work, all he could think was, ”HOW? WHEN? WHY HER?”</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His thoughts were disturbed by a soft voice calling to him. Turning, Murdoch looked back over to Anna.</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She was sitting on the couch, calling for him to come and sit </w:t>
      </w:r>
    </w:p>
    <w:p>
      <w:pPr>
        <w:pStyle w:val="HTMLPreformatted"/>
        <w:spacing w:lineRule="atLeast" w:line="288"/>
        <w:rPr/>
      </w:pPr>
      <w:r>
        <w:rPr>
          <w:rStyle w:val="HTMLTypewriter3"/>
          <w:color w:val="000000"/>
        </w:rPr>
        <w:t>by her, which he did.  She took his shaking hands in hers as Murdoch looked at her with great concern.</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Anna took a deep breath and began, although it wasn’t easy to talk about dying.</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For the longest time, I had not been feeling well, and it seemed to be </w:t>
      </w:r>
    </w:p>
    <w:p>
      <w:pPr>
        <w:pStyle w:val="HTMLPreformatted"/>
        <w:spacing w:lineRule="atLeast" w:line="288"/>
        <w:rPr/>
      </w:pPr>
      <w:r>
        <w:rPr>
          <w:rStyle w:val="HTMLTypewriter3"/>
          <w:color w:val="000000"/>
        </w:rPr>
        <w:t>getting worse," she said.  After a brief pause, she went on.  "So I went to Boston, I was told they had the best doctors there."</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Murdoch felt her whole body shake, and he put his arm around </w:t>
      </w:r>
    </w:p>
    <w:p>
      <w:pPr>
        <w:pStyle w:val="HTMLPreformatted"/>
        <w:spacing w:lineRule="atLeast" w:line="288"/>
        <w:rPr/>
      </w:pPr>
      <w:r>
        <w:rPr>
          <w:rStyle w:val="HTMLTypewriter3"/>
          <w:color w:val="000000"/>
        </w:rPr>
        <w:t>her.</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Murdoch, they say I have a cancer." A lump came to her throat.  Clearing it, she continued.  "And there is nothing they can do." She looked up at Murdoch, and saw a face full of sorrow.</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He kissed her hand gently and stood up slowly. Walking over to the </w:t>
      </w:r>
    </w:p>
    <w:p>
      <w:pPr>
        <w:pStyle w:val="HTMLPreformatted"/>
        <w:spacing w:lineRule="atLeast" w:line="288"/>
        <w:rPr/>
      </w:pPr>
      <w:r>
        <w:rPr>
          <w:rStyle w:val="HTMLTypewriter3"/>
          <w:color w:val="000000"/>
        </w:rPr>
        <w:t xml:space="preserve">fireplace, he just stood there, staring at it. </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How long did they give you?" he asked, still looking at the stones.</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Not knowing what to say, or how to say it, Anna's head drooped. Looking at her hands, she replied in a low voice, "A year or so, maybe</w:t>
      </w:r>
    </w:p>
    <w:p>
      <w:pPr>
        <w:pStyle w:val="HTMLPreformatted"/>
        <w:spacing w:lineRule="atLeast" w:line="288"/>
        <w:rPr>
          <w:rStyle w:val="HTMLTypewriter3"/>
          <w:color w:val="000000"/>
        </w:rPr>
      </w:pPr>
      <w:r>
        <w:rPr>
          <w:rStyle w:val="HTMLTypewriter3"/>
          <w:color w:val="000000"/>
        </w:rPr>
        <w:t>less.” The last word was barely a whisper.</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Standing up, she walked over to the French doors.  Looking out at the far mountains, she sighed, saying, "They don't know how it will happen, or when, for sure. All I know is that I have to do things that I should have done before this.”</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 xml:space="preserve">"What do you mean?" Murdoch asked, adding, “How long have you known?”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Less then a year," was her reply. She turned back to face Murdoch, </w:t>
      </w:r>
    </w:p>
    <w:p>
      <w:pPr>
        <w:pStyle w:val="HTMLPreformatted"/>
        <w:spacing w:lineRule="atLeast" w:line="288"/>
        <w:rPr/>
      </w:pPr>
      <w:r>
        <w:rPr>
          <w:rStyle w:val="HTMLTypewriter3"/>
          <w:color w:val="000000"/>
        </w:rPr>
        <w:t>saying, "What I have been doing since then, is putting my affairs in order, and visiting old friends like you. My dear old friend." She smiled, but it was a sad smile.</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I'm glad you came, Anna, and told me…what are you going to do now?" he asked, hoping she would stay at Lancer.</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Well, Murdoch, that's why I'm here, to see you, and to ask for your help."  She walked over to the couch and sat down, looking up at him.</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 xml:space="preserve">"As I said, I was visiting friends.  You were the last one, and now I want to go home."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As she explained to Murdoch, home, for Anna, meant a old big house along the shoreline in southern California, the place where she had lived with her long-dead husband, Leo.  She had moved away shortly after his death, and had lived in Denver ever since. The house was still there, as friends had taken care of it for her.  Never having had the heart to sell it, she now hoped to see it one last time…and to have it be her final resting place.</w:t>
      </w:r>
    </w:p>
    <w:p>
      <w:pPr>
        <w:pStyle w:val="HTMLPreformatted"/>
        <w:spacing w:lineRule="atLeast" w:line="288"/>
        <w:rPr/>
      </w:pPr>
      <w:r>
        <w:rPr>
          <w:rStyle w:val="HTMLTypewriter3"/>
          <w:color w:val="000000"/>
        </w:rPr>
        <w:t xml:space="preserve"> </w:t>
      </w:r>
    </w:p>
    <w:p>
      <w:pPr>
        <w:pStyle w:val="HTMLPreformatted"/>
        <w:spacing w:lineRule="atLeast" w:line="288"/>
        <w:rPr/>
      </w:pPr>
      <w:r>
        <w:rPr>
          <w:rStyle w:val="HTMLTypewriter3"/>
          <w:color w:val="000000"/>
        </w:rPr>
        <w:t>"What can I do to help?" Murdoch asked, regret in his voice.</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What I need from you, my dear friend, is your help in getting me home." Sighing, she added, “It's getting harder for me to handle the wagon, and I don't think I can make this trip alone,” she said frankly.</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I was hoping you could spare someone to help with the wagon." She looked up at him, hope in her eyes.</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Giving her a concerned look, he replied, "Wagon? Why go by wagon?”</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She stood up, a little shaky, but able to stand without help.</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w:t>
      </w:r>
      <w:r>
        <w:rPr>
          <w:rStyle w:val="HTMLTypewriter3"/>
          <w:color w:val="000000"/>
        </w:rPr>
        <w:t xml:space="preserve">There is still a lot I want to see yet, Murdoch! If I travel by train, or stage, I'll miss a lot, I just don't want it to fly by me," she said, hoping he would understand, which he did.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Murdoch!” she said. Going up to him, and looking into his eyes, she asked, "Who ever you get to go with me, I beg of you, PLEASE, do not tell them of my condition," she said with pleading eyes.</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He just nodded, thinking to himself that he knew whom he needed to go </w:t>
      </w:r>
    </w:p>
    <w:p>
      <w:pPr>
        <w:pStyle w:val="HTMLPreformatted"/>
        <w:spacing w:lineRule="atLeast" w:line="288"/>
        <w:rPr/>
      </w:pPr>
      <w:r>
        <w:rPr>
          <w:rStyle w:val="HTMLTypewriter3"/>
          <w:color w:val="000000"/>
        </w:rPr>
        <w:t>with her.</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Morning came, and after breakfast, Murdoch asked Johnny to take a walk </w:t>
      </w:r>
    </w:p>
    <w:p>
      <w:pPr>
        <w:pStyle w:val="HTMLPreformatted"/>
        <w:spacing w:lineRule="atLeast" w:line="288"/>
        <w:rPr/>
      </w:pPr>
      <w:r>
        <w:rPr>
          <w:rStyle w:val="HTMLTypewriter3"/>
          <w:color w:val="000000"/>
        </w:rPr>
        <w:t>with him. He needed to ask something of his son.</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 xml:space="preserve">"Johnny," he said, pausing, then adding, “John, I know you have been doing the work of two men, since Scott's been away, and you have been doing a great job."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Johnny’s face took on a bewildered look as he listened to his father’s praise.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Now, I need to ask you to do one more thing to do for me," Murdoch added.</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 xml:space="preserve">Unsure that he really wanted to hear the answer, Johnny took a deep breath, asking, "What is it, Murdoch?”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It's about Anna, Johnny, she asked me for help to get her home. She </w:t>
      </w:r>
    </w:p>
    <w:p>
      <w:pPr>
        <w:pStyle w:val="HTMLPreformatted"/>
        <w:spacing w:lineRule="atLeast" w:line="288"/>
        <w:rPr/>
      </w:pPr>
      <w:r>
        <w:rPr>
          <w:rStyle w:val="HTMLTypewriter3"/>
          <w:color w:val="000000"/>
        </w:rPr>
        <w:t>needs someone to go with her," Murdoch explained to his son.</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And?" Johnny asked</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And I was hoping you would,” his father replied, waiting for an answer from his quiet son.</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Why me, Murdoch?" he asked instead.</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Because, Johnny, you’re the only one here that I can trust with this job." Murdoch told his son in a pleading voice.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Johnny sighed and gave him a sly grin.  "I have the feeling that I </w:t>
      </w:r>
    </w:p>
    <w:p>
      <w:pPr>
        <w:pStyle w:val="HTMLPreformatted"/>
        <w:spacing w:lineRule="atLeast" w:line="288"/>
        <w:rPr>
          <w:rStyle w:val="HTMLTypewriter3"/>
          <w:color w:val="000000"/>
        </w:rPr>
      </w:pPr>
      <w:r>
        <w:rPr>
          <w:rStyle w:val="HTMLTypewriter3"/>
          <w:color w:val="000000"/>
        </w:rPr>
        <w:t>really don't have a say in this, now do I? Truth is, I like Anna, and I wouldn't mind a break from the ranch.”</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No, I guess you wouldn’t," Murdoch replied, with his own sly grin. Johnny just nodded and started to walk away, not getting far before Murdoch hollered after him. </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Johnny turned to face his father.  In a soft voice, Murdoch said, "Thanks, son, this means the world to me."</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With that, Johnny smiled and walked away, leaving Murdoch with his </w:t>
      </w:r>
    </w:p>
    <w:p>
      <w:pPr>
        <w:pStyle w:val="HTMLPreformatted"/>
        <w:spacing w:lineRule="atLeast" w:line="288"/>
        <w:rPr/>
      </w:pPr>
      <w:r>
        <w:rPr>
          <w:rStyle w:val="HTMLTypewriter3"/>
          <w:color w:val="000000"/>
        </w:rPr>
        <w:t>thoughts.</w:t>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 xml:space="preserve">Was he doing the right thing? Sending a sick women on a trek like </w:t>
      </w:r>
    </w:p>
    <w:p>
      <w:pPr>
        <w:pStyle w:val="HTMLPreformatted"/>
        <w:spacing w:lineRule="atLeast" w:line="288"/>
        <w:rPr>
          <w:rStyle w:val="HTMLTypewriter3"/>
          <w:color w:val="000000"/>
        </w:rPr>
      </w:pPr>
      <w:r>
        <w:rPr>
          <w:rStyle w:val="HTMLTypewriter3"/>
          <w:color w:val="000000"/>
        </w:rPr>
        <w:t>this, was he out of his mind?  God knew he could not stop her, no, not Anna. He remembered her from way back before Johnny was born. She was hot-headed at times, stubborn, but then again, she could be the most loving person he ever met. He laughed to himself, as he thought of a certain young man who was much like that.</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He also thought, laughing, of the memory of her husband, trying to control her when she got her dander up. And now here she was, sick, dying, and on a quest to go home to her final resting place. His heart sank at the idea.</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But at least she will be in good hands, he thought.  Johnny’s.</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
    </w:p>
    <w:p>
      <w:pPr>
        <w:pStyle w:val="HTMLPreformatted"/>
        <w:spacing w:lineRule="atLeast" w:line="288"/>
        <w:rPr/>
      </w:pPr>
      <w:r>
        <w:rPr>
          <w:rStyle w:val="HTMLTypewriter3"/>
          <w:color w:val="000000"/>
        </w:rPr>
        <w:t>tbc</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Style w:val="HTMLTypewriter3"/>
          <w:color w:val="000000"/>
        </w:rPr>
        <w:t>Marilyn</w:t>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
    </w:p>
    <w:p>
      <w:pPr>
        <w:pStyle w:val="HTMLPreformatted"/>
        <w:spacing w:lineRule="atLeast" w:line="288"/>
        <w:rPr>
          <w:rStyle w:val="HTMLTypewriter3"/>
          <w:color w:val="000000"/>
        </w:rPr>
      </w:pPr>
      <w:r>
        <w:rPr/>
      </w:r>
    </w:p>
    <w:p>
      <w:pPr>
        <w:pStyle w:val="Normal"/>
        <w:rPr>
          <w:rStyle w:val="HTMLTypewriter3"/>
          <w:color w:val="000000"/>
        </w:rPr>
      </w:pPr>
      <w:r>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3">
    <w:name w:val="HTML Typewriter3"/>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6:00Z</dcterms:created>
  <dc:creator>Cindy Brecht</dc:creator>
  <dc:description/>
  <dc:language>en-US</dc:language>
  <cp:lastModifiedBy>Cindy Brecht</cp:lastModifiedBy>
  <dcterms:modified xsi:type="dcterms:W3CDTF">2006-04-25T23:53:00Z</dcterms:modified>
  <cp:revision>3</cp:revision>
  <dc:subject/>
  <dc:title>"WHAT</dc:title>
</cp:coreProperties>
</file>