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last: the next installment of "Elsewhere in the Sagaverse"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ose of you who don't quite remember where we left off, but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utomatically delete these things, here's a rundow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ke has been taken prisoner by REI, an artificial being created by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ient supercomputer, who just happens to look like Sailor Mars.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I was possessed by an energy being named Dyrin, she took ove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cked the Jurai fleet into destroying Xplo's house, forcing hi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ocate to Area 51. The Jurai learned that they were tricked, and RE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ummoned the Kodan Armada (yes, the one from The Last Starfigh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no idea what Mike was thinking when he did this) to destroy Xpl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Jurai fleet, or bo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I also created four more artificial beings: Sailors MooN, Mercu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piteR, and VenuS. They were sent to destroy "Cronos" (don't ask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they did without too much trouble. REI then sent them to Area 5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estroy some vital areas with bombs. At the same time, REI cre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ubles of Cronos' Sailor Senshi, and sent them to Area 51 as well,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botage Xplo's supercomputer, Cerebrus. When they arrived, Xplo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ere the real ones, and lacking the time to deal with them he s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off to some guest quarters to w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Kodan approached Earth, they were ambushed by the Jurai fle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had been hiding in Neptune's south pole, and by the Dragon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ly-advanced ship built by a dead race and piloted by the Hu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Jurai attacked, they discovered that the Wings of the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wk had been disabled by a virus. Meanwhile, Xplo teleported off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I's dimensional rift in his modified Golgotha III battlesuit to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ke and deal with REI once and for all. He was completely unawa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uplicates of Cronos' Senshi had escaped from their locked suit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now prowling around for Cerebr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o, the story continue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Hunter, a group of Kodan ships are moving to attack v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's Breath is prepared to fire." The computer set her hand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ers of the two humans. "Hunter, Vulcan.. good luck." With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essing the hologram vani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Where did she go?" Vulcan stared at the Hunter h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Belldandy will be controlling the MF lasers, and regula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's other systems. And, shutting down the hologram save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's energy demands." The Hunter sat at the pilot's station. "Be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tch control of phasors, piloting and Dragon's Breath to pilo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System set," a disembodied voice respo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Ready?" The Hunter looked back at Vulcan. She nodded, bu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udder of fear passed through her. For second her pain is apparen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matched by the Hunter's desire. Then their eyes looked bac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wscreen, and all Hell broke lo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d and yellow lasers filled the space between the Drag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odan attackers as the battle commenced. The Scion ship ro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ghtly, but continued. An electric phoenix appeared in fron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, and flew into one of the Kodan fighters. Rhea's attack spla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the fighter's shield as a small portion slipped thr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ing the left wing. The space craft lost its attitude, and spir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fighter to its right. The two ships exploded in a si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burst. The Dragon slid past the remaining ships, and raced to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losing battleship. The wing mounted phasors flashed, and the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en energy beams slammed into the battleship, which continued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, seemingly unaffected. Behind the Hunter's ship, the figh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rcled back and opened fire on the rear shields. Nick pulled his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in a tight loop, and ended up behind the fighter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Analysis, Bel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The Kodan ships are now equipped with energy shields and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laser weapons. Their weapons are not a problem now, but if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ships bring their firepower to bear, they will begin to damage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elds. Their shields are proportional to the ship's size; the figh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not withstand a phasor blast, or three shots from the MF las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 cruisers and battleships can handle considerably more damag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unter nodded. His eyes followed the ships in the viewscreen. Sens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s and MF lasers whittled down the Kodan numbers, but even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s were closing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Vulcan Iron SHOT!" A Kodan cruiser was rocked as the barrag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on pellets pass right through its shields and impacted its h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The Kodan shields only stop energy attacks.. Bell, add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cks to the auxillary systems controlled by pilot." A small ligh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nt of the Hunter went on. Suddenly he smi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Perfect line up." He punched a series of buttons in fro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, then pulled the trigger. The lights suddenly died out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hi could feel the ship almost float backwards. Then, wit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ning, the wing mounts flared, and a beam of pure white light fla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each. A large number of the Kodan fighters and two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ships disintegrated under the blast. The beam grazed the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's shields, causing them to flare, then d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WHAT THE HELL WAS THAT!?" Xur's voice demanded authority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wers. It was obvious that someone was about to receive their da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koning rather ea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Some kind of energy attack from the Scion ship, sir."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icer climbed back into his station. He glanced over the display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 blanked out, and was only now receiving all sorts of data. "I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tely drained our shields, and only the edge of the beam hi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ge of our shields. If we had been inside the main beam..." The offi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ed at him fearfully. "...I wouldn't be reporting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ur looked ready to explode, then allowed a peaceful loo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onto his face. "I see, Officer..?" His voice rose in 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Uh.. Logait, sir. Officer First Class Teden Loga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Ah, Officer Logait. May I call you Ted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eden was obviously confused. "Yes, si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ur walked nonchalantly to Teden's workstation, scepter han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sely at his side. "Teden, I understand people may make mistake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generally dismiss such things easily." Teden stood at atten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ing the viewscreen, staring literally off into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scepter was fully extended as Xur walked behind Tede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 jabbed the scepter into his back. A look of horror cros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den's eyes, then the peaceful look of death slid in to replace it.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dy slumped to the floor, Xur motioned to two guards to carry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. "Put that..." He pointed at Teden's body. "Put that.. thing.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ergy/matter converter. At least it'll have served.. a purpo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ur laughed maniacally, and strode back to the viewscreen.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tty young blonde slid into Teden's spot. She seemed slightly famili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Xur turned. The long blonde hair.. that slightly vacant look in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eyes. Ah, it's just my imagination. He stared hard as he wat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warfleet attempt to take out one ship, a task that was beginn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e harder than it loo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Yes.. this is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New SenshI stood at the door to Cerebrus, Xplo's photonic 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frame. They were not the proud constructs they once were,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mysterious specter of fatigue had taken its toll on them, and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ed slowly, feet dragging. Indeed, DragoN had been left behin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, since she could no longer walk, and none of them still ha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ngth to carry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ew Sailor MooN tried to force open the locked automatic do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o no av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Here," said ShadoW, "let me try." He walked to the doo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d his hand on it, concentrating. After a few moments, he bega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elt" and slipped through the tiny crack in the center of the do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reduced himself to a shadow. After a couple of minutes,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ed. When the others saw what was on the other side, they gas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hadoW was slumped on the ground, trying desperately to breath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hough back to his normal three-dimensional form, the floor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rly be seen through him, and his head was hanging loos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Oh my god.. ShadoW..." New MooN fell to his knees, and lif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oW's head. "What's happening to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dark SenshI swallowed weakly before speaking. "I th-think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..plo was t-tell-ing.. the tru-th.. the real.. New S-senshI mus-st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d.. like Cronos." With each word, his voice became weaker and 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inct. "L..iike Draag.. N.. d-dead.. h-hur.. hurry. F-fore.. we all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hhhh..." With this last sigh, his head relaxed, and his body faded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nothing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ShadoW..." New Sailor MooN buried his face in his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ailor Light StaR spoke up. "We'd better hurry.. I don't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have much time left. Help me with this floor panel, you guy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re was a "whoosh" of air, immediately followed by a sust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otic downdraft that created six circular patterns in the lush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ss. The circular patterns spread out uniformly until they were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 feet from each other, and made soft humming and chittering noi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I's rift was the size and shape that he had expected it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o was the building in the center, but he had not expected for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like a verdant field complete with grass, clover patches, tre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bright sun high in the sky. Only the edges of the rift, wher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dered on nullspace, looked anything like they should: two-dimens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ls of swirling, vaguely luminous black fog, the result of Re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ing a lunch break on the Edge. Other than that, it looked li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vely place for a picn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nyone who teleported into the nullspace would cease to ex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walking into it was fatal, unless of course one had sui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ion. Curious, Xplo walked to the Edge and stuck a hand in to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it was like. He was rewarded with a nauseating pulling sens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is suit suffered a minor explosion, spasming and falling backw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 got up, he sensed that the reality anchor he'd specially inst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fight REI had completely overloaded and burned out. Feeling some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ked, he looked down and saw that the chameleon systems had shut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ell. Now fully visible, he grabbed the rifle that he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advertently dropped and stood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Golgotha III was a four-armed, eight foot tall, matte 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strosity of a battlesuit. The extra pair of arms didn't have hand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ead, they were computer-controlled gunmounts. They fired ti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vers of superconducting material, only one molecule thick, at mayb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zen times the speed of sound. With that impossibly sharp edge, suc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ver could cut through all but the hardest armor with ease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conductors would short out any electrical equipment they touc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pper arms were holding what Xplo called a rifle, but "cannon"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been a better description. It fired depleted-uranium slugs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ize of a AA battery, also at many times the speed of sound (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railgun", for those familiar with the term), and could inflict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hard targets comparable to a medium tank gun. The rifle also ha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e launcher which was typically loaded with tiny nuclear charg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one equivalent to about a ton of TNT. In case something happen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fle, each of the "normal" arms was also equipped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ractable eighteen inch monomolecular-edged blade. The bulbous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ret was covered by various armored sensor ports, capab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-spectrum vision, ladar (like radar, but with lasers, much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urate) and parabolic hearing in a 360 degree arc. It had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ors placed here and there, as well. It had just enough arm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stand its own weapons - sometimes - and stealth technology mad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audible and undetectable by radar and ladar systems. Until recent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had been invisible. Powerful VERTOL thrusters let it fly at 300 m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hour, if one was willing to sacrifice stealth. Finally, the wh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 was controlled directly by the pilot's brain, allowing the 's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eact at the speed of thought, and a trained pilot to instantly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ndition of the 'su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So much for vaguely-described, poorly-defined tech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plo looked around quickly - which is to say, the Golgotha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y sensors fed useful information into his cerebral cortex by wa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board computer. The grass, he knew, was poisonous, and there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small motion signatures in the trees. There were several 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electrical cable buried in the ground around the central complex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ere feeding power to plasma rifles buried in the grass, which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cking his every movement. The bright blue sky was an illusion,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se. Battery supply stood at 98% and ammo was still full. Pul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in activity and respiration were just above normal. The building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9.2 feet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uddenly, one of the motion signatures that was hiding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es scampered down he trunk and ran straight at Xplo. When it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in twenty feet, a stream of glittering silver dust spewed brief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above each of the circular downdraft patterns, like fairy dus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andblaster.. but when it hit the squirrel, the critter exploded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e spray of blood and shining Tinkerbell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circular downdraft patterns in the grass were being cre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 six Locusts Xplo had brought with him, small computer-cont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lth helicopters wielding the same monoslivers that were in the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s of the Golgotha, and perceiving the squirrel as a threat they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ed it into a fine pas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f course, the Golgotha had a higher rate of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plo turned toward REI's central buil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the darkened cockpit, the Hunter felt Vulcan move clos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. He turned, and took her hand. "How are you doing, Vandessa?"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ed to where her face would have been, could he have see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I'm OK." Her shaking voice belied the statement. "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en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Main power shuts down as Dragon's Breath fires. It's a safe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caution. Most systems are off-line until the energy portal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tivated." He turned back to the viewer, showing empty stars,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tious Armada. "Belldandy, status repo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Weapons and propulsion are disengaged." The computer's v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seemed to eminate from no one spot. "All long range sensor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rt range fine sensors are also nonfunctional. All superflu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nal systems are shut down, as per S.O.P. Shields are holding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9%. The Kodan not engaged with the Jurai are holding position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rai have lost 23 ships, and Io has not reported back ye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Emperor Xur, the Dragon is not moving." The officer was care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tray no emo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I can see that, you twit!  Now tell me something useful!"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s of almost a third of his fleet with one shot was showing in Xu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itu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Well, Emperor, the Dragon's shields have dropped b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stantial amount. Some of our readings could indicate that the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running at 5% of its previous power levels, though this i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rt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Are you suggesting the Hunter might be helpless?" Xur grin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distically. "That attack may have been meant to finish us, and a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d not... Atta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Si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Order half of the remaining ships to destroy the Jurai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 will go with us to finish the Hun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Begining reactivation of EDPS. 45 seconds to main pow-"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RD finished the statement, the ship was rocked by numerous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Shields at 24 percent and falling rapid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Bell, terminate EDPS reactivation. Route all available pow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hields." There was a slight hum. The ship's shaking settl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what, then the computer respo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Shields at 23% and holding. Nick, even with all availabl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fered to energy shields, I estimate less then 5 minutes unti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n break through. If I attempt to divert power to open the plas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te, the defense grid will collapse before I can restore main pow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And meanwhile only us five humans can attack the Kodan."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ut out Vulcan's mantra-like attacks, his mind raced... He jump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feet, nearly knocking the Senshi over. Without a word he ra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bin toward the airl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Hunter, what is it?" Belldandy's voice followe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What did I just spend 28 million dollars to aquire?"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onded as he rounded the corner and entered the entry b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The Steel Clan Robots." Her voice indicated her understan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Exactly. I bought them for something like this, so I'm dam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going to use them." He berated himself for not remebering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oner and swept the cloth covers off of the upgraded robots. Twel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allic Golaiths stood ready.  He quickly activated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Engage the Kodan. And protect the Dragon at all costs." At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s their eyes began to glow red. They exited the ship even as 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ced back to the cock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utside, a few of the smarter Kodan pilots determined this w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threat and drew a bead on the gargoyles. Smaller targets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n were used to, they mostly evaded the attacks. #11 lost its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, while #6 was destroyed completely. The rest split up and bega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age their f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 first glance it appeared the Steel Clan would win. They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er, and more mobile, yet posessed similar energy weapons.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 armor, strengthened by the Hunter with a molecular lamina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med on par with the shields and armor of the Kodan fighters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ots had the added advantage of physical attacks which the Kod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elds seemed unable to protect again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#2 began picking at individual fighters. It would shred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g, destroying the pilot's control. Then it would latch onto the m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 and steer into another fighter, leaping away in the nick of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odan were losing.. or they would have been, against more rob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ing a half dozen fighters was a small blow to the Kodan fleet,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ing a single gargoyle was devastating. Two of the Steel Clan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minated when they attacked one of the cruisers; the cruiser suff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light damage. The robots kept some of the Kodan away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 and the Jurai, but within five minutes only four of the rob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ained, including the damaged #11.  They destroyed almost seven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ers, but it just wasn't en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plo (or the Golgotha - they were one entity, for the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) walked toward the metallic structure in the center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mensional rift, while the Locusts stayed back, six equidis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rlwinds on an imaginary line. The many sensors built into the 's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ed him that most of the building was built of some strang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umably impenetrable substance, but there was a large titanium sl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- to judge from the armored, reinforced hinges, hydraulic loc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hanism and quaint nineteenth-century wrought iron doorknob -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been a door. What's more, it was slightly aj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NETEENTH-CENTURY WROUGHT IRON DOOR KNOB? OH REI, YOU WACKY PSYCHO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HI-SHAPED ARTIFICIAL CONSTRUCT,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plasma rifles chose that particular moment to pop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hiding places in the shaggy grass and blast the Golgotha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gments of the shining heav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re are no AI psychologists, really. This is beca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tational processes of a non-self-aware artificial intelligenc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dreary, and because truly sentient AIs are too rare. Still, in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 reader might get a little insight into the way they "think"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by expand his (or her, or its) horizons, the following excerp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dministrative processes of a Locust has been provid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mmand [interrup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motion_sensor returns 'new_entity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dvise [motion_sensor] returns 'corroborat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mmand [corroborate 'motion_sensor'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motion_sensor returns 'new_entity', 19,-12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heat_sensor returns 'new_entity', 19,-12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ladar returns 'new_entity',19,-12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dvise [corroborate,'new_entity'] returns 'lo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mmand [log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dmin returns array {log_entity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ladar returns 'entity_form';reg 4000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heat_sensor returns 'entity_sig';reg 4000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dvise [log] returns 'identify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mmand [identif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library returns '9679836792683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dviseAI returns 'destroy18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mmand [destroy18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ransfer to 'pilot' 'destroy18','9679836792683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ransfer to 'gunner' 'destroy18','9679836792683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dvise [state] returns 'admin_sleep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mmand [admin_slee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ose who think the above is terribly dull are absolu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. Indeed, these are only meta-functions of one part of the A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ying out all the little details would be terribly exhaustive,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ention counterproductive. Still, it is hoped the reader has a be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ght into the workings of non-self-aware AI systems, and why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n't invited to pa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ere moments after the plasma rifles popped out of the turf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ere immediately cut from their moorings by the Locusts.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time, the ponderous titanium door closed itself and sealed sh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what can only be described as a penetrating bass THUNK and a flu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internal hissing and clacking. Freed plasma washed briefly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, setting the grass on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Damn him..." Inside, REI tried to remain calm, to retain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 of power and superiority. It simply wouldn't do, she thought,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pathetic fool chained to the wall to see her in distress. I'm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, she ranted in her head, control..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earing her muttering, Mike weakly raised his head to look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. Chained to the wall for extended periods with only a minimu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od and water, his awareness had dulled; he slept half the tim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half was spent writhing in agony. It had been rather unfortun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REI had discovered an interesting book: "Long and Painful Tor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s of Ancient Cultures". It was even more unfortunate that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ded it might be fun to test a few of those. "Is.. is something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ening? What was that thump?" He tried to focus his eyes on a near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itor, barely able to make out dark bl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It's nothing. Nothing that concerns you, anyway," she said,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s swishing her long black hair carelessly. REI loved teasing h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outfit she wore reflected it: a rather inter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pretation of the Sailor Senshi fuku, but with a neckline near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ly button, and a mini-skirt that revealed rather than concealed.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ntion, however, now seemed to be drawn to something else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ed his gaze to one of the monitors, wherein could be seen the r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 the building. Everything was on fire, and in the middle di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e was seemingly being blown around by hazy spatial distor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in part of the screen, though, was taken up by a large 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manoid figure, and it was moving toward the building. In its arm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ried what was most likely some kind of gun, and it was rai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n to firing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What's that thing?" he asked rather wear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I slapped Mike across the face (his right cheek this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for a change of pace) before grabbing him by the jaw and twi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head toward her again. "Look at ME, not the screen!" He gurgle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onse. "Good. That's Xplo, who thinks he's going to rescue you."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 glittered for a moment, then a slow smile spread across her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Hmm, on second thought" - she twisted his face back to the scree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atch the screen as I show him my absolute power!" She concentr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ward for a moment, her eyes glazed over, then she giggled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ed to focus. The figure disappeared, followed by a loud p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re, you see? I got rid of him. By the time he gets back, I'll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surprise ready. That is, assuming he DOES.. heh, he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But.. but where did you send him?" His voice wavered.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 circumstances, he would be drooling as her figure brushed p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, but the strain of being a prisoner had destroyed any such thou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I wagged her finger, responding in a sing-song voice. "I'm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l-ing.." Her voice went hard as stone as she forced his eyes to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ly into hers. "Besides, you wouldn't believe me if I told you."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udd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four remaining Steel Clan robots regrouped. The Kodan mas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, daring only a few cautious attacks, curious as to w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goyles were planning. Suddenly, as one, the four dived at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n cruisers. The Kodan returned fire, but unlike the unfortunate 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oyed by a cruiser earlier, these four seemed ready for this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dged gracefully, and instead of closing on the cruiser, circled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ing only an occasional passing sh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What are they doing?" the Hunter wondered aloud. His ans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e when 3 and 11 both flew straight at the cruiser, with 2 and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ing cover. 3 veered off at the last instant, but 11 crashe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odan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Poor thing," Belldandy com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That might be premature, Bell." Nick squinted at the 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. "Can you give me any magnification on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Increasing sector D-8 to 4x magnification," the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ied. As the picture zoomed in the computer gasped. 11 was intac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as slowly forcing an airlock open. After a last tug,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enched open, and 11 flew in even as some Kodan crew were blown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ruiser stopped moving, and the Hunter could almost pictu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n pilots desperately defending against the intruder. Then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d again, and resumed firing at the last three rob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It was a good plan," the archer said softly. Vulcan nod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Nick," the URD interjected, "we are recieving a transm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Kodan." The goddess actually sounded hap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Put it through." The response was puzz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Kodan cruiser commandeered." The voice of David Xanatos f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ckpit. "Requesting orde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Eleven?" His voice was incredulous. "Um.. carry o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Engaging Kodan forces." Then the message cut out. As if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e the truth of the transmission, the cruiser began to fire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n figh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Bell, how are we do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The Kodan are almost totally engaged with the remaining rob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am preparing to begin reativation of EDP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re comes a time when even an invincible emperor must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own rules of survival. Xur's anger had clouded his judgemen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, and it appeared it would continue to do so in the future.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st, from the perspective of the nervous crew. Seething with vi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ge, he stalked back and forth across the bridge, almost daring an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llenge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 can't believe how incompetent they are! After all my hard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rebuilding the fleet into something that was invincible, they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ing to primitive robots and disabled spacecraft! He gripp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ole, thinking of how to rectify this. Hmm.. perhaps it's time I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ters into mine own hands. He punched a few buttons on the displ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miled inwardly. The exo-suit had been another gift of Dyrin'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ing shortly before the outbreak. It radiated power as he perfo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ystems check, then reached a decision. "Trigger the Kagato's 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uct sequence, to detonate on my mark. Access Override comma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-ne.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 sound could be heard except the pit-pat as touch-panel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strokes were entered at an alarming pace. Xur looked on triumpha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large cruiser accelerated slightly, then erupted in a fi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osion, destroying one of the two fully operational Steel C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ots, its pilot #11, and any of the surviving crew members on 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rusier. The remaining gargoyle swooped back towards the Dragon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mains of the armada once again focused their firepower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ppled Scion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Bell, call #5 back," the Hunter whsip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Why? It can-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Only be destroyed," he interrupted the computer. "It would bu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 some time, but not en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You're just giving up?" Vulcan was on the verge of t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There is nothing more to do. We are nearly defenseless. Io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viously failed to defeat REI's virus. The only option I can think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buy us some more time, but you and the other Senshi are exhau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pass out from exhaustion long before the Kodan are beaten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How could you buy us time?" the computer sounded curi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I could enter a psionic trance and create a telekinetic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eld to reinforce the Dragon's shiel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You have to do that then," Belldandy insisted. "Io could b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verge of a solution. Other help may come. You never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the darkness, the Hunter smiled. "You're right Bell. We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 up." He settled into the chair, back ramrod straight, and le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ssed. As his eyes closed, the ship filled with an audible hu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Hunter... Nick?" Vulcan questioned the dark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He can't hear you Vandessa. He's in a trance so deep only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his own desire can break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Then what do we do n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Wait. Hope. Pray. Continue to protect the Drag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Ok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Damn it! Why didn't that work?" Io cursed. The young Jur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icer shrugged, looking up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There was a temporary drop in virus activity, ma'am."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ded back at the officer. Her face folded in thou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The virus has to be adaptive. We had responses on the last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mpts, right? Well..." She squinted down at the screen. Her fi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bbed sharply. "Try this, this, this, and that. Oh, and add the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ge." The man nodded slightly, understanding slowly appearing o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. A few seconds later they tried again. The system whir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Yes! I think we did-" Before the statement was out, ever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d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What! What happened?" Io was suddenly in a worse m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I'm not entirely sure. The system registered a complete pu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virus. Then two clicks later, poof!" He waved his hand. "I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Poof? Never mind." The Senshi started pacing. "Why di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rus suddenly reappear... the system must have been reinfected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no outside contact, where did the virus come from?" She stopp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ed into the jungle. "Virus.  Multi-phase virus? Could it be RE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aged to create a multi-phase viru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A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A multi-phase virus is a theoretical virus that can infect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ter systems, and living entities. It's fringe computer scienc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ology. Totally theoretical. There is no known way to make the vi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fer. But if that's what this is.. then even if we purg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ters, the virus remains buried in the biological portion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