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econd compilation of the "Elsewhere in the Sagaverse" stories, and I've got a lot of filling in to do. A friend of Mike's, Nick "the Hunter", decided to jump in. This is about the point that Ta-Chun jumped out. Cronos was killed by "clones" of the Inner Senshi (sans Mars) that REI created. To distinguish them from the real thing, they had the last letter of their names capitalized: Sailor MooN, Sailor MercurY, and so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unter was, apparently, on Xplo's side. He contacted the Jurai fleet, confirming what Xplo had said to their commander regarding REI's takeover, and the Jurai backed off. Meanwhile, her/its plans foiled, REI contacted the Kodan Armada, telling THEM to attack the Earth. (reference: The Last Starfighter. I have no idea what possessed Mike to bring THAT in.) The Jurai fleet hid in Neptune's southern pole to avoid being detected by the Kodan, and the Hunter, who had a supercomputer and some Senshi of his own, had purchased a dozen Steel Clan robots from David Xanatos (reference: Gargoy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as some disturbance of a different kind, as well. Someone decided to complain about the volume of mail that was just made up of fanfics, and to be honest there was rather a lot of it. It's not worth going into great detail, but there was a huge commotion over it, and in the end the listmaster narrowly decided to let the fics continue to be posted.. as long as the volume of posts dropped sharply. Everyone agreed to this, and so Mike, Nick and I began to actually work together to write the story. Each of us would write little bits like before, but now instead of submitting them to the list they were all sent to me for compilation and editing before being posted as one piece of mail. In addition, we discussed various ideas for plot development before writing anything; we were now all co-authors in every reasonable sense of the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fore, all the following consists of our collaborative efforts, and cannot be credited to one author, but only to all of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anyways, I'm off to go see what I can do about the threats in the far western quardrant of the galaxy. If you don't hear from me in eight days, assume I've conquered the region. In the mean time, I wish you the best of luck in your jour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leaned back in his chair, considering the message carefully. It had been a long time since he had last seen his long lost friend, and the last few days had been rather interesting. It had been nice to talk with him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ise broke his quiet reverie. "Who is it?" He straightened his uniform, looking over his modified scepter as he did so. The scepter was one of the few items he still possessed from his first stint as Emperor, but he had added some.. modifications.. since its last appearance. Instead of merely giving the appearance of a weapon, it was now charged with electrical energy, capable of stunning a fly at a hundred 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an's voice came over the speaker in his room.  "Excuse me for interrupting, Emperor... but we've reached the outer limits of Sol System, and you demanded to be informed as s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gripped his scepter tighter. "Any sign of outside inter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sir. There is apparently no activity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od. I'll be there in a moment. You've done well,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k you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stood up, reached over to the holo-image display, and hesitated before shutting it off. Well, we'll see what wonderful surprises he's got in store for u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dull throbbing, like the inside of a human heart or waves of pain-flavored gelatin heaving on a concrete beach. Red and white streaks stabbed through the darkness in time to the rhythm. Trembling came and then convul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Xplo tried opening hi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rst thing he saw was a big light blur, and then something moved in the way and there was a big dark blur, shaking him rather violently, which was the cause of what had seemed to be convulsions. The second blur spoke, and its voice was kind of soft and scratchy. Xplo decided to close his ey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y, are you alright? Xp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was holding Xplo up by the shoulders and trying to jog him back to consciousness, with only partial success; he was apparently content to dangle his head back loosely. Some of his dark brown hair was plastered to one side of his scalp by a patch of almost-dry blood, some of which was also on the floor where his head was, and a little on the underside of one of the Golgotha's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ch!" Endymion strode in the door and instantly noticed Xplo's embarrassingly injured condition.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looks like he hit his head on one of the arms. See?" The light-haired young man pointed to the spot of brownish crust on the battlesuit's arm, not noticing that Endymion couldn't possibly see it from his a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don't shake him like that, get him to the infirmary! C'mon, I'll help you. Grab his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ictim was in no condition to speak clearly, but he mumbled as they carried him away. S-SUCKING VACHH... UUM... LIKE R-RUBEUS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ter, in the infirmary, Xplo sat propped up in bed, drinking some heavily-sweetened tea. Yaten sat in a wheeled chair, like an office chair, and occasionally took sips from a cup of black coff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chh, how can you drink that stuff? Too much su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TER THAN WHAT YOU'RE DRINKING. MMM, CARBON-FLAVORED. WHAT WAS IT MOSES SAID, SOMETHING LIKE "AND THEY SHALL DRINK BITTER WATERS"? OR WAS THAT GOD WHO SAID THAT? I DON'T KNOW... BUT WHOEVER IT WAS, THEY WERE PROBABLY TALKING ABOUT COFF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hate it so much, why do you have it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I like it. And trust me, it drives him mad." The prince of the Earth walked in the door, smiling wanly. "How does your head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MY HEAD FEELS OKAY, EXCEPT FOR THE NEW BALD SPOT. BUT I HATE THIS DAMN TING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they had carried Xplo off to the infirmary, they cleaned off his head and checked his skull for fractures. Finding no significant bone damage, they covered the wound with a strip of mediskin and pumped him full of as-yet-unnamed drugs. The good thing was that the drugs were wonder drugs, speeding up the natural healing process at least ten times. The bad thing was that they caused numbness and tingling in the limbs; someone who went down in battle could be saved, but still wouldn't be doing much fighting for a couple of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OULD NOT BELIEVE THE WEIRD DREAM I HAD. IT WAS ALL JUST LIKE THE PAST FEW WEEKS PLAYED OVER AGAIN, BUT THERE WAS THIS OTHER GUY CALLED "CRONOS". HE HAD A BUNCH OF WEIRD SENSHI, WHICH HE KEPT SENDING HERE FOR SOME REASON, BUT ALL THEY WANTED TO DO WAS USE CEREBRUS TO CREATE A "BARNEY" CONSTRUCT. OR MAYBE THEY WANTED TO CREATE IT IN REI'S RIFT? I'M NOT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looked kind of doubtful. "Don't you mean Mike's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RIGHT NOW, I DON'T. YOU DID KNOW MIKE-SAN'S CHAINED TO A WALL, DIDN'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I suppose you'r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WAY, THE WEIRDEST PART WAS AT THE END. I WAS ON SOME KIND OF GAME SHOW, AND MARK WAS THE HOST. HE WAS ASKING SOME KIND OF MUSICAL QUESTION AND I WAS FORCED TO ANSWER, BUT I GOT IT WRONG AND A GIANT VACUUM TUBE SUCKED 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did say something about vacuum and Rubeus when we dragged you off. But I think I have some news for you," said Endymion. "The part about Cronos wasn't a d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ix senshi are in one of the rooms, where you told them to stay. But Cronos was somehow killed by REI, according to Cereb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F YOU'RE HERE, AND YATEN'S HERE, AND I'M HERE, WHO'S WATCH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spoke. "You locked them in their room, reme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THAT'S RIGHT. WHEW... WHAT ABOUT THE JURAI AND THE KODAN,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again. "The Jurai are still hiding around Neptune, as far as we know. The Kodan Armada is still some distance away from E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veral billion miles, though at that distance Cerebrus is having trouble getting an exact f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TO GET TO CEREBRUS AND FIND OUT WHAT'S GOING ON MY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climbed out of bed, but his legs collapsed under him when he hit the floor. They were still numb from the drugs, and wouldn't hold his w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DAMNED INTOLERABLE! ENDYMION, SEND A SLAVE TO BRING MY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n't any more, Xplo. You killed them all in your last bout of frustration with Sailor Neuro Fuzzy and Cro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N ONE OF YOU TWO DO IT. I'M NOT GOING TO CRAWL THROUGH MY OWN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walked to the door, which opened automatically, and turned for a moment. "You staying there, Ya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stared at Xplo, who was dragging himself into a sitting position on the floor, and his eyes narrowed slightly. "No, I'll go with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bridge of the flagship, the commander flicked off the intercom switch. He strode back over to the display, where an underling seemed absorbed in his work. The commander leaned closer to the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seems to be so inter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nderling looked up. "Oh." It was obvious he hadn't meant to draw his attention. "It's.. um.. nothing sir. Just some sort of electrical interference, emanating from Nept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mander nodded. "That's fine. Any sign of the Jurai as of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young officer shook her head. "Nothing on any of the frequencies. I did catch some transmission originating at Terra regarding the immediate withdrawal of all fo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mander blinked. "What fo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ussar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lly? Hmm.. must be having some sort of difficulty. Anyway, that's none of our concern. We must be prepared for any strikes by the Jurai homefleet. Begin a level three scan of all planets in this system.. and pay special attention to any gravitic fields that may hide their 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mander turned, gazing over the new crew. After their defeat at the hands of the young Earthman, the Kodan Armada had been virtually wiped out. It was only good fortune that a few smaller ships had escaped relatively intact, and even greater fortune that Xur had been exiled by the former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ast few years had been spent rebuilding the fleet. While it was still much smaller than before, what it lacked in size it more than compensated for with its advanced weaponry. The half-androids that had originally piloted the fleet had been replaced by a myriad of human and humanoid pilots, in an attempt to mirror the Star Leag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they were a formidable force. The only things as far as he could tell that would stand in the way of total victory would be.. hmm.. nothing! A smile crept onto his face as the fleet passed by the outer perimeter, and the Terran-named planet, Plu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why do you tolerate being bossed around by Xplo? It's not like you owe him any favors or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and Yaten walked down the passageway to the service bay where Xplo had been working on his personal battlesuit until he'd (presumably) stood up and smacked his head on one of the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actually.. how much did you learn about me from the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much. I saw you once as yourself, and other than that I only knew you as Mamoru, when we said goodbye. You're Usagi's boyfriend, right? And she's some kind of prin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ee. Well, here, it was like this..." And Endymion briefly explained about the Silver Millenium, Queen Beryl, his reincarnation, and everything else up to the present. By the time he was done, they had reached the service b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w, I can see how she might prefer you to Seiya, after all that you two went through. But what does that have to do with you being here? Aren't you in Tokyo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and no. Do you believe in fate, that everything is predestined? Or do you think that the events of the past and present affect the future, and that because Man has free will, the future is always changing?" There was a low hum as Endymion turned on the 'suit and it began running self-diagno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think we're free to make our own future..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Xplo explained it like this. If the future is not set, then there are many possible futures, maybe even infinite futures - or worlds. Imagine that they all exist at the same time, but we only percieve the one that our actions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ay... maybe. But that still doesn't say how you ended up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re is an infinite number of futures, then you exist in a lot of them and don't know it. In the world I came from, Metallia's attack was even stronger, and Queen Serenity was killed before she could use the Ginzuishou. Seeing how the tide of battle was going, I had rushed to her side to protect her, but I was too late." He swallowed and continued, "I was also too late.. when Bery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looked up at the prince. His eye had a stray tear in it, and he appeared to be choking back a sob as well. Yaten was about to ask what was wrong when he realized it himself. "Oh no.. you mean Usagi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ymion wiped the tear from his eye, but it was followed by another one. "Sorry.. yes. I took her broken body in my arms, trying to savor my last sight of her before I was killed as well, when I blacked out. When I came to, I was here. Xplo had pulled me out of the past with the old experimental Chronic Net. At first I wanted to kill him for stealing me away from my love, and he responded by keeping me locked up until I calme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you still serve him, after he did that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I was being irrational after all. She WAS dead, and my fate would probably have been a good beating at the hands of the Earth troops before I was invaded by Metallia and forced to serve Beryl. So it's not so bad. I do get bored or lonely sometimes, though. Curing the boredom is easy, since Xplo kind of lets me do what I want. I'm not really his servant. Follow." This last was directed at the 'suit, which obeyed and started shambling behind the tall dark-haired man. "On the other hand, curing the loneliness.. there's only one woman I could ever love, and I'm already her boyfriend, in To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see..." After that, the only sound came from their feet as they walked down the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ck finished upgrading the last robot, then turned to his guests. Vandessa Owens, AKA Sailor Vulcan, Alyssa Lupose, AKA Sailor Io, and the twins, Lia and Emily Karn, Sailors Ariel and Triton respectively, were using Belldandy to play Mario Kart 64.  Katherine Do, the Sailor for the moon Rhea, was deep in medi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you finally done Nick?" Alyssa said with typical impatience.  She stood, stretching to her full 5'8", and shook out her long turquoise hair.  Turquoise eyes locked on him, her brilliance apparent despite her anger.  "We've been waiting for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therine opened her brown eyes and glided to her feet. The movements of her 4'6" frame were simple and elegant, due to a lifetime spent studying the martial arts. "Alyssa, " she said quietly, "he is trying to ensure our success in the coming battle.  You could have spent your time doing something more produ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ndessa shrugged. "What is there for us to do?"  The tallest of the group, Sailor Vulcan was just under six feet tall.  Her violet hair was french braided to the bottom of her back. Grey eyes barely disguised the pain she has experienced.  "We have already grilled Belldandy for all of the info she has on our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therine looked to the oldest senshi. "We could practice, or study the other information contained in Bell's data b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wins finished putting away the controllers, and moved to surround N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an't wait to take out the Kodan Armada.. finally a new challenge." Emily was excited. Her red hair was done in a bun, to keep it out of the way.  Her purple eyes were caught by her sister's identical orbs.  Lisa's red triple odango bobbed slightly as she shook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 forget they are living creatures on those ships, " Lisa admonished. Emily calmed slightly, and Katherine no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ck," Belldandy said loudly, "the Kodan Armada has entered Pluto's orbit.  They are within the Sola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everything ready?"  the hero as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eel Clan robots check, and I'm prepared to la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ight, we transform and then launch." Nick turned to the Terran Senshi, who nodded a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ulcan Crystal Power, M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o Crystal Power, M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hea Crystal Power, M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iel Crystal Power, M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ton Crystal Power, Mak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t the hunt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locked. Who does Xplo think 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DragoN grinned. "Someone intelligent, I guess. After all, we got in here by our own powers. Does he really think a locked door will prevent his ruin?" She closed her eyes for a few moments in deep concentration and the door opened, victim of her telekinetic powers. "Now, does someone know the way to Xplo's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Sailor MooN looked at DragoN. Her face had a slight sheen from the effort. "Is something wrong? You shouldn't break into a sweat from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know. Maybe REI screwed up and we're not as powerful as the real New Sens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Light StaR spoke up. "I don't feel any different. Come on, I think it's this way." She strode down the dimly-lit hallway, with the others trailing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w hum filled the bridge as the Dragon's magna-gravitic engines came online. The viewscreen cast a little more light as the launch tunnel it was trained on opened. The Hunter and five Sailors stood, waiting for la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you notified the Jurai via magic, Bell?" the Hunter as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Hunter, a great deal of damage has been dealt to the Hussar base not far from here," the computer repl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sualities?" Sailor Rhea's question was subdued. Her brown fuku with green trim fit her well. She looked up at Bell, who did not respond. Vulcan, in purple fuku with grey trim, also stared at the hol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but I am unable to determine to what extent. There is heavy magical interference in the area," she responded after a p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Birdo still contained?" the archer as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Belldandy sounded very happy. "That signature is most recogniz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od. We can't worry about that now though.. we have an Armada to deal with." The Hunter was also ple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send a magic signal to the Jurai?" the light blue on orange fukued Sailor Triton as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the Kodan can't intercept the signal, and to cut through the magnetic interference," Sailor Io answered for the Hunter. She is clad in a light blue sailor suit, with silver accents. The twins glared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we ready to go, Bell?" the Hunter as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gna-gravitic engines and rocket thrusters online. Shields fully charged. Multi-frequency Lasers, fusion projector, phased energy cannon, and point defense proton beams ready. C-14 missiles loaded, all launchers check. And Dragon's Breath is on hot stand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location of the Kodan Arm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mputer cocks her head for a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have just cleared Neptune's orbit," the URD respo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 launch. When we clear Diana, set intercept course, speed three quarters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 light jolt the ship flew out of the launch tube and sped into space. The hillside closed behind it. Soon blue sky turned black, and the stars shone more brightly. The Dragon slid past the Moon, then picked up speed. It quickly passed Mars, then maneuvered through the remains of the planet Vulcan. A tear appeared in the corner of Vulcan's eye as she gazed upon her former home. The Hunter set a hand on her shoulder, then wrapped her in a comforting hug. She cried briefly, then pulled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k you," she whispered to him. He nodded sl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lldandy, time to inter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minutes, 26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ladies are sure you can project your attacks so they originate outside the h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o grinned wryly. "No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ight, Vulcan, Io, you're with me. Rhea, take up position in the head gunner's chair. Triton and Ariel can use the wing gunners' m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oor to the infirmary opened with a "whoosh", just like the automatic doors so common in space movies. Yaten, Endymion, and one heavily-modified Golgotha III battlesuit walked in. The prince led the 'suit over to where Xplo was trying to pull himself up off of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GOOD. THANKS, ENDYMION. CR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ast part was directed at the 'suit, which being pilotless and not otherwise instructed was under voice command. Silently obeying his orders, it bent down to the ground. From Xplo's point of view, the eight-foot tall, four-armed black 'suit might have looked like some monster descending from a dead Heaven, if he had not designed it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it's domelike sensor head slid back slightly, revealing some sort of slit, which widened as the body began unfolding like a blooming flower captured by time-lapse photography. After a few seconds, the process was done, the custom-fit pilot's compartment exp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YMION, WILL YOU GIVE ME A BO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 said nothing, but helped Xplo climb into the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 SL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ain the machine obeyed. Xplo gingerly slipped his legs into those of the 'suit when they were straight enough, and felt around for the arms with his own tingling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lower" bloomed in reverse; armored panels matched and locked into a solid form, the main front hatch closed and the head slipped forward into its original position. Xplo was in his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aten stared at the Golgotha, fascinated by the intricate process, but as soon as it was done he snapped out of his reverie. "Won't that thing be hard to use if you're still screwed up by the dr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 had been pumped full of healing drugs after he was found on the floor of one of the service bays with a head injury, and the drugs had the side effect of causing numbness and tingling in the limbs, which is why he'd asked for his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OULD, IF I WERE GOING TO USE MY LIMBS. THIS SUIT IS CONTROLLED BY THE CENTRAL NERVOUS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plo's voice came through the external speakers without any significant distortion, though it had been filtered through amplifiers and sound-dam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nce smiled, a cunning smile. "Yeah.. didn't you I ask you to show me how those things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TIME, ENDYMION. I HAVE TO TAKE CARE OF REI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few seconds to establish the neural interface, the matte black giant headed out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eror Xur!" The officer's voice was rather insistent, and slightly surprised. It was his first time in an actual detection, and he was a little nervous to please his Emperor. "Emperor X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what is it?" Xur was standing in front of the main viewscreen, and his ears tingled at the voice. Even after all this time, it still stoked his ego whenever he was addressed formally. Xur's voice carried the slightest hint of annoyance, a habit formed from years of reign. Acknowledging a subordinate too politely could leave room for future difficu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ip is approaching from Earth's coordinates, at a relatively high velo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almost turned at that, but forced himself to remain focused on the viewscreen. It did not do to become excited, a harsh lesson he had learned from the earlier leaders of this space Armada. Still, he couldn't keep the curiosity out of his voice, touched by a tingle of fear. "Class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ing..." The officer scanned the monitor in front of him, tapping keys furiously. "Sir, it doesn't match any specifications for ships currently in use by known races. Hold on...I think I recognize..." More taps, followed by a substantiated beep. "Data base confirmed. It is a Scion Dragon class battle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turned at the last, his expression unreadable.. "That is impossible. The Scions are extinct!" He began fingering his scepter, which he still held close at all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sir, but I have second confirmation.. the ship type is a definite match." He frowned at the monitor, then looked up. "Unfortunately, the ship's immense shield system prevents any further scanning." The officer paled as Xur looked at him, weighing. "This could be a problem, s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ur made a mental note to discuss this officer's future with his C.O. It was obvious he didn't understand that unnecessary emotions usually accomplished little in a combat situation. "Bah! We have far superior energy shields, and more advanced laser weapons than ever before. Our pilots were hand-selected as the best in the galaxy. Finally, he is outnumbered. He is one battleship. We have three hundered fighters, ten cruisers, five battleships, and this, our wonderous command ship. What threat could he possibly pose to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ther officer called out. "Emperor, best estimates place Scion technology at least 300 years ahead of our own." Xur's face flush with anger, and he punched a button on the side of the scepter. A rather large and nasty network of sharp knife-like utens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ded outward, and he placed one against the officer's neck, who was beginning to sweat heavily. "We will NOT lose to an antique ship! Understand, LIEUTENANT?!" The officer nodded mee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rst officer called out. "Sir, I've encountered a secondary problem. It appears that numerous ships are entering sensor range from Neptune's south pole. I calculate at least four hundred, sir!" The young man, who was still sweating, looked around nervously, having slid into his seat once Emperor Xur's attention was diverted. "The Jurai fleet?" He sounded panicked. Xur merely smiled at his officers, bringing the scepter in front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od. I think it's time I got back in touch with an old friend. Contact Dyrin, located at the rift's coordinates, under the guise of 'REI'. Tell him the Jurai have finally revealed themseleves, and the time has come to activate his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stood at the viewscreen. Being linked directly to the core computer, she had no need of such an outdated device, but it served to demonstrate to her former master her unlimited power. She appeared both amused and slightly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Xur believes I don't know this?" REI's smile widened, tw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 gazed at her sadly from his chained position on the titanium wall. He felt his stomach turn at the thought of what his beloved computer/would-be mate for life had become. His voice was scratchy from slight dehydration. "What are you planning? What do you think you'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laughed out loud, and walked over to him. "Oh, nothing... I'll just demonstrate to the Jurai how weak they are without those precious shields of the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 forced Mike's chin up, and looked at him straight in the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you're going to disable the legendary Wings of the Light Hawk? But Tsunami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slapped him hard across the face, and he cri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sunami? HAH! Tsunami is too busy guarding her precious pet project Tenchi to be concerned with me!" She strode away defiantly, then whirled back to face him. "When the fools and I were in contact, I was able to plant a nice little virus, just for such an occasion. When I activate it, the Wings will refuse to engage, and they will be totally and utterly helpless! Mwa ha ha.. mwa ha ha ha ha HA HA HA!!" REI's maniacal laughter echoed in the empty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ke's head drooped, his only hopes at rescue having just been eliminated, his fate sea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vada is made up mostly of desert. Some of it is just hard-packed sand dotted with stubby bushes, and some of it is mountains and beautiful rock formations covered by weeds and hardy grasses, but it's all dry and hot in the su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ood distance away from Las Vegas - maybe eighty miles, maybe not - there is a broad expanse of sand surrounded by a lot of chain link fence and barbed wire. At the center is a small military installation. Or at least, it appears small on the surface. In fact it descends levels and levels below ground. And though the installation is very secure, it is hardly secret; any satellite map, long-time Las Vegas resident, or twisted UFO conspiracy theorist could tell a person that this squalid patch of dirt is called "Area 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our scantily-clad girls that suddenly appeared in this space had no satellites, Las Vegans, or UFO nuts to tell them where they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m, with blonde hair in two LONG ponytails, looked around in a mixture of wonder and contempt for the dull tan landscape. "Talk about dead. Hey Ames, where are we anyway? I thought REI said we would appear in Xplo's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lor MooN, you shouldn't use my real name, or even a nickname. If it is my real name." The speaker had short blue hair and was typing furiously at a blue laptop computer propped on one hand. "According to these readings, we're somewhere in the Nevada desert. Xplo must have some way of diverting teleportation, so we ended up out here. The base is.. that way," said MercurY, pointing to the northe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no, a desert!? You mean it's going to get even hotter tha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but we'll be inside by then. I'd think Xplo would have air conditi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mon guys, let's just destroy Xplo's base, okay? Then we can all go home." This time the speaker was the one with pale blonde hair, tied with a red ribbon and hanging loosely at the back of her head. "Everyone got your bo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all reach behind them and pull out large capsules, presumably powerful explosive devices, before putting them away again. The last one, taller than the others and with brown hair in a normal-looking ponytail, said "I'm ready to take this jerk down. Let's do it!" With a cheer, they all headed toward the small building barely visible in the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doW! Are you alright?" New Sailor MooN caught the darkly-dressed male SenshI as he tumbled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h.. just a little dizzy, that'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 since we came here, I've been feeling lousy. I think that jerk Xplo poisoned our air or something." Sailor OrioN's head was hanging a bit, as though from fatigue. "Light StaR, I thought you knew the way to th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ould have sworn it was this way... C'mon guys, I have an idea. I think it migh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what would you know? You haven't found it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MooN stood up, leaving ShadoW seated on the ground. "Hey, let's not start bickering now. I don't know what's happening to us, but we don't have a lot of time. We're getting weaker by the minute, and we could be discovered at any moment. Light StaR, are you sure you know th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there's only one logical way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always in the last place you look," said ShadoW darkly as he stood. Sailor DragoN nodded once in agreement, and without another word they all followed Sailor Light StaR through the maze of hall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r, we are approaching the Kodan arm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yander nodded thoughtfully. "Good."  He pulled out the small wooden hilt attached at his side, looking over the key carefully. "We need to enagage the Wings of the Light Hawk." He turned away from the main viewscreen, and began walking down a long hallway, which led into a large open room. The ceiling was clear, allowing him to view the beauty of space from within the confines of comfort. A garden seemed to be in full bloom, with strange and unusual creatures living in it. Following the steps downwards, he approached the mighty tree that marked the center of the garden. Without hesitation, he thrust the hilt into the tree, which hummed, and a soft light filled the room. He could feel the ship surge with life, and smiled confid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ree's hum dimmed, sputtered, and suddenly went silent. Keyander turned ghost white, and began to look around frantically. "What the..!?" He raced back towards the front of the immense spacecraft. A few officers were milling about, flipping switches and yelling. Emergency lights were flashing everywhere, and alarms were ringing loudly.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ficer nearly ran him over, and grabbed her by her shoulders.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looked around wildly. "Sir! We've lost contact with Tsunami! Leoah can't contact Tsunami any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 face turned sheet white. "But without that contact, we can't use the Wings.. we're sitting ducks!" Keyander turned towards the main viewscreen, magnified enough times for him to see the Kodan Armada closing quickly on his present course. "We can't just leave the Hunter out to d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young officer nodded. "But without our shields, how will we hold out against the Kodan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Greetings, Xplo. How is your hea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was usual of late, Xplo's computer sounded like Rubeus, but spoke fluent American Engl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FINE, CEREBRUS. I NEED A FULL REPORT: WHAT'S HAPPENED SINCE I'VE BEEN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Yes sir. The battle between Mark and Leonard-san at the Hussars' Tokyo base has ended. The army of Paredory was an elaborate magical illusion, though it seems that several Black Moon ships may have been present, either to generate the illusion or possibly to shell the base; with the magical interference present in the area it is impossible to tell. Massive damage and several casualties resulted, apparantly due to the panicked Hussars accidently shooting each other in the chaos. Leonard-san has survived the attack, but is in critical condition. Birdo was inexplicably present during the attack, and was captured by the Hussars. The Japanese government is looking into the matter, as usual. Several members of the international media were taken prisoner by the Hussars and charged with disseminating classified information about the battle. Mark has taken the oppurtunity to slander the Hussars for detaining the medi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D A MESSAGE TO... UH, WHO'S CURRENTLY COMMANDING THE HUSS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As far as I can determine, one Karitza Hesh. Or at least, this person is handling the P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AN ODD NAME. OKAY, SEND A MESSAGE TO HESH, OFFERING SUPPLIES AND MEDICAL AID. THEY'LL REFUSE, BUT IT'S A GOOD POLITICAL GESTURE. I DON'T WANT TO ALIENATE THE HUSSARS MORE THAN I HAVE TO RIGHT NOW. IS THAT IT FOR THE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o. There is some commotion in Los Angeles, but I can't penetrate the magical shielding. It seems that the Hussars may have launched a small counterattack.&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 MAGIC, MY ONE WEAKNESS. I'LL HAVE TO TALK TO ENDYMION ABOUT IT ONE DAY. I KNOW HE KNOWS SOMETHING ABOUT IT THAT I DON'T. CONTI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Esmeraude has not been heard from in some time. Intercepted transmissions indicate that she has gone to retrieve Black Lady, who as you'll recall has been with Bjorn Askew, presumably to interrogate, torture, or brainwash hi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YOU LOCATE ESMERAUDE? NOW THAT SHE'S OUTSIDE L.A., I CAN BLAST HER TO 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No, sir. I cannot presently locate 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 OKAY, WHAT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I have confirmed the location of the Kodan Armada. It is just outside of Neptune, and coming closer to Earth. The Jurai are still hiding within Neptune's south pole.. wait.. Sir, the Jurai are emerging from Neptune. The Hunter has launched a ship from Earth's surface and may be on an intercept course.. confirmed. The Hunter's ship has increased speed to three quarters C and is moving to intercept the Kodan Armad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 moment of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Sir, the Kodan have just engaged the Jur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I WILL BE OCCUPIED WITH THE BATTLE. GOOD, IT'S SHOWTIME. PREPARE A SWARM OF LOCUSTS FOR SHELLSLIP AND PATCH INTO THE INTERNAL COMM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Channel ope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YMION, YATEN. THE BATTLE HAS STARTED OUTSIDE NEPTUNE, AND I'M OFF TO BLOW THINGS UP. CATCH YOU LATER. XPLO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with that, he disappeared with a CRACK as the vacuum closed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unter, the Jurai fleet have not raised their shields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ans of Jurai Fleet indicate the Wings of the Light Hawk are not activated, or even ready to eng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n a channel. Keyander, what's going on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unter, we have some kind of system wide lockout. We've lost contact with Tsunami, and the key won't activate the shie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aren't sure. We believe it is some kind of vi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means REI. Damn!" He turned to Alyssa. "Io, you know something about computers and viruses, right?" The Senshi nodded pensively. "Bell, transport Io onto the Jurai command ship. You can help them overcome the virus, and provide some additional def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h.. ok..." She sounded unsure, but agreed. Belldandy nodded, and in a flash of energy the blue and silver Sailor wa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rty seconds to weapons range," Belldandy stated. Vulcan, the Hunter, and the URD watched the main viewer. A huge fleet loomed before them. A small number of the Kodan ships had broken off to harass the Jurai, but the majority of the armada was rapidly closing the g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grade Dragon's Breath to ready status.. let's try to take them out as quickly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unter, is that wise?" Belldandy frowns. "The Dragon will be vulnerable if we fail to destroy the Kodan. Ther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know Bell, but if we don't take them out now, the Jurai will be sitting ducks, and we may be overpowered." The computer nodded in response, but maintained her doubtful look. They looked back at the m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wenty seconds to phasor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eror Xur, all stations report ready status. We are ready to attack the Scion ship." The officer seemed subdued. The red line on his neck was a reminder of his Emperor's.. z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fifty of our fighters and one of the battleships to test the Hunter's strength." His response was the only outward sign that Xur had heard the officer. He stared hard at the viewscreen, the scepter still cradled in his arms. The officer nodded, and within moments an invisible signal lanced towards the spacecraft. On screen, a portion of the armada peeled off from the main fleet, and with increasing speed approached the Dra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