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Elsewhere in the Sagaverse", Volume 1</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These are a collection of fanfics I posted to the Indiana Sailor Moon mailing list. They are set in the same world as the already-existing "Len and Ami Saga".. the Senshi work with a mercenary group, "Houle's Hussars", and Los Angeles is under the control of the "Black Moon Family" (which, in this case, consists of all the villains from the anim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Many of the fics refer to specific things that happened on that mailing list, and may not make sense or be entertaining out of context, especially because there are some parts missing. I will try to add notes where possible, just so you aren't completely lost...</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Upon rereading this old material, I found a lot of typos, misspellings, and other small errors that should theoretically be fixed. In an effort to maintain the original look of the mail, though, the stories have been left unaltered.</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t this time, a "journalist" named Kingwell published a very derogatory and completely uninformed article about Sailor Moon, claiming that SM was thinly-disguised child pornography and extolling the "virtues" of "Xena: Warrior Princess". Some members of the list took the oppurtunity to express their feelings through creative writing/effigy burning.</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Leonard Houle was the first to write something, in which several of the Sailor Senshi visited Kingwell in order to punish him.</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 couple more notes: The Endymion portrayed here apparently knows Usagi, and has a bit of a different background than the version I ended up with.. but you won't see that version for quite a whil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Sailor Annoyance" was brought into the story by Leonard, and hasn't been seen since. If I remember correctly, he said that she was created by the members of alt.fan.sailor-moon, but I could easily be wrong about that.</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I thought that Endymion would have a little interest in "speaking" to our "dear" Mr. Kingwell, so I wrote a small introductory piece with him in it. I wanted to wait until Len-san was done so I could write without contradicting him. Unfortunately, I did not know of Princess Rei-chan's interest in adding to this and I hardly intend to wait until everyone is done with this guy and there's nothing left for me to write about, like some dog begging for scraps at a peasant's table. So...</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As the figure watched, the group of oddly-dressed females walked into the house through the door that one of them had blown off its hinges with an energy blast.</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I think Uranus enjoys that too much," said the figure with a deep, resonant voice. "No matter, I suppose, if it does the job." Before long he heard a sharp penetrating voice scream "I WILL PUNISH YOU!" from inside the house. He wondered if he should laugh at Kingwell or grieve for him. The figure thought about the ignorant, vicious slander against himself and his friends that Kingwell had committed, and decided to laugh. It was only moments before he heard the tell-tale "PINK SUGAR HEART ATTACQU!", the sign that his daughter was not at ALL happy with someon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Oddly, it took almost a minute before the sound of a man screaming was heard. Could Kingwell possess some kind of... resistance? Whatever it was, it didn't seem to be the equal of Chibi-Moon's favorite attack, to judge from the yelling.</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____________________________________________________________________</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Xplo, watching from his remote base in Las Vegas, sees the proceedings and laughs. "Oh, you can P.S.H.A. Mark and Birdo all you like," he chortles, "but that won't work on me! Of course, since we have no quarrel for the time being, I don't suppose you'll find out."</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Then something occurs to him. "Hmm, I could add all of this in. A veiled challenge to alleviate my boredom and free my mind from the hell of proto-Japanese, and just a bit of arrogance in stating my location on Earth and my superiority over some of the elite troops. Yes, I shall definitely add this part into the story."</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____________________________________________________________________</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Who on Earth is that?" said Endymion from his high vantage point. "It looks like a Senshi... but it's not anyone I recognize." Indeed, it was a girl dressed in the same Sailor Senshi fuku as the others, but he had never seen her before. She was walking toward the house when the air turned grim and a cold feeling gripped his gut, the voice of Sailor Saturn intoned "DEATH REBORN..."</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For an instant he considered leaping down, flying through the window, and tackling Saturn before she would have time to finish the incantation of Doom, but the voice of maturity told him to hold still and watch. The others were there and they would hardly allow Saturn to destroy the Earth.</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The attack was never invoked. The sun creeped out from behind the cloud it had hidden behind and all was right with the world again, maturity proven the wisest voice present. When Endymion opened his eyes he saw the strange Senshi going into the house. After a couple of minutes of apparant inactivity, a strange voice - presumably the new Senshi - cryed out "CHIBI CHIBI BANG BANG!" and then everyone ran out of the hous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A man could be heard laughing inside. "Great," the former Prince and future King thought, "they must have driven him mad. I wonder if he's been listening to one of the soundtracks from my home videos again. I've got enough of my dear family on tape to drive almost-"</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KKKAAAAABBBBBBOOOOOOOOOOOOOMMMMMMMMMMMMMMMM!!!!!!!!!!!!!!!</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The house erupted in a blinding cataclysm that resembled a sun flare, but a lot smaller and exactly the wrong color. When the dust and flaming debris settled the Senshi could all be seen some distance away, talking to a man next to a phone booth and a woman on a motorcycle. Eventually the woman sped off east down the street and the man and Senshi somehow all walked into the phone booth which promptly disappeared.</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Who was that?" Endymion said aloud, apparantly to no on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_______</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THAT WAS LEONARD, ENDYMION.</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_______</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Him? Damn. If I had known, I would have hopped down from here and spoken to him about Ami-san."</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_______</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I DON'T THINK THAT WOULD BE WISE. HALF OF THE SENSHI WERE THERE AND HE MIGHT PERCIEVE YOU AS A THREAT. BETTER TO CHOOSE YOUR BATTLE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_______</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I suppose you're right. What about that new Senshi?"</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_______</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HER NAME IS CHIBI-WEN, AKA SAILOR ANNOYANCE. AS YOU SURMISED, IT WAS HER ATTACK THAT DESTROYED KINGWELL'S HOUSE. I'M AFRAID WE HAVE VERY LITTLE INTELLIGENCE ON HER. IT WOULD BE WISE TO AVOID HER UNTIL SHE CAN BE FURTHER ASSESSED.</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_______</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Hmph. Well, let's see if there's anything left of Kingwell then." Endymion finally got down off of his unidentified perch and entered what was left of the house to survey the wreckage. Kingwell was nowhere to be seen, but he did find a CD player, badly scorched, that seemed to have been set on "track 15-repeat". A short distance away he found a bubbly CD case. Removing the mostly-unharmed label, he checked track 15 and confirmed his worst fears, or at least semi-worst. It was a few minutes of dialogue; one of Usako and Chibi-Usa's many arguments. "No wonder he had been driven insane, they probably tied him to a chair and made him listen to it."</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He heard a distinctive "whoosh" behind him, the sound that someone makes after leaping in from places unknown. He turned to see three rather ugly young women dressed in tiny black leather outfits. "Who are you?"</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Sailor Star Fighter!"</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Sailor Star Maker!"</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Sailor Star Healer!"</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The middle-sized one, "Sailor Star Fighter", had long black hair pulled back into a loose ponytail - a hairstyle they all shared - and it was she that stepped forward. "We are the Sailor Starlights. We have come to see Mr. Kingwell, and kill him for what he has said. Now who are you?"</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You're too late. He's already dead, or at least he's not here. Besides, he doesn't even know about you. And I'm surprised you don't recognize me. I know who YOU are, I think. Usako has told me all about you. There are also things she did not tell me, but I know them nonetheles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Usako? Who's that supposed to b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She's about this tall," he said holding his hand about five feet above the ground. "She's blonde, with really long hair. Blue eyes. The most beautiful young woman I've ever seen... and she is my wife." A light of recognition began to dawn in Fighter's eyes, but it had a way to go. "Surely you remember... you said that I was 'playing games' with her love. And that our relationship was over, shortly before laying my picture down on its face and trying to kiss her. Sailor Star Fighter - or should I say, Seiya - I am Endymion, the future king of the Earth, but you may know me better as 'Mamo-chan'." The light in Fighter's eyes suddenly blazed into high noon.</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Now. I don't care about your friends. They can leave and I would advise it," he said. "But you WILL suffer for your actions, and I will be the cause of that suffering." With a sibilant "shing" he drew his sword from the scabbard.</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But... but you're dead!"</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I've been dead before. Now it's your turn." The Prince moved toward Fighter, raising his sword to a battle position. At this, Fighter pulled out some strange device and shot a beam at Endymion. "Star Serious Laser!" The bluish beam struck Endymion in the chest and knocked him down, but he just smiled.</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That's the best you can do?" He stood up again and was relatively unharmed. "I think my wife's tiara hurt more than that. Of course, I've been working out a little since then." He pulled out a rose and held it to his nose for a second before looking up. "Now we'll see how you handle evisceration." Fighter fired off his attack again, but this time Endymion tossed the rose into the blast and they consumed each other harmlessly.</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The others pulled out devices like Fighter's and fired off their own attacks - "Star Sensitive Inferno! Star Gentle Uterus!" - but Endymion batted them away with his sword and backswung, leaving a rather superficial cut on Fighter's abdomen. He continued to advance as Fighter threw an enraged punch ay Endymion, who sidestepped and thrust into Fighter's hip, drawing a bit more blood than the nice people at Toei wanted the Sailor Moon fans to see. Trying to retreat, the Starlights leaped away, with that "whoosh" that a person makes when leaping away to places unknown, but Fighter was slow to move from her injury and a rose caught her in the thigh, knocking her back a surprising distance and pinning her to the house's concrete foundation. (ed. note: everything should have a concrete foundation. Too bad Kingwell forgot this.) More blood. Endymion walked toward Fighter, lowering his sword to point at her. "Luckily for you, I am not the torturing kind. You'll die by nightfall, I think." He stood over her, raising his sword in the light...</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And grunted. Fighter had been "playing possum", and surprised Endymion with a quick kick to the stomach. He was only stunned for a moment, but that was long enough for Fighter to pull her leg off the ground with a scream and "whoosh" away.</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_______</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ENDYMION, ENOUGH. IT IS TIME FOR YOU TO LEAV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_______</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No, I swear I'll kill her. Him. Whatever."</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_______</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BUT NOT TODAY. OTHERS ARE COMING. I WILL MONITOR THEIR ESCAPE AND YOU CAN CATCH UP WITH THEM AT A FUTURE DATE... PERHAPS SOMEWHERE MORE ENCLOSED?</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_______</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Very well." And he performed his own "whoosh", leaving only the concrete-embedded stem of a rose and some spots of blood as evidence of his visit to Canada.</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Note to P. Rei-chan: as you can see, I've had little effect on the scene, so you shouldn't have any trouble writing your fic. Endymion didn't spend much time searching for Kingwell so he's probably just buried under some rubble or something.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This was the response to something another list member had written, a trial to determine whether "Birdo" (Mark's pigeonish character, which he had invented) was guilty of assaulting Mizuno Ami, or something like that. The author presented some "evidence", and the other members of the list were to vote on whether Birdo was guilty or innocent.</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This was my verdict.</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Ensconced within his secret headquarters, Xplo Eristotle view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the legal proceedings of Ami vs. Birdo with more than a little disgust.</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ONLY THREE WITNESSES IN THIS TRIAL, AND A SAD EXCUSE FOR QUESTIONING BY</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BOTH SIDES. THE ONLY EVIDENCE OF THE CRIME HAS TURNED OUT TO BE NOTHING.</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THIS SHOULD NEVER HAVE COME TO TRIAL. I PITY ALL WHO ARE PRESENT FOR</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THIS TRAVESTY.</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So saying, Xplo opened a channel to his forces, twitching</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involuntarily when the wave from the Chronic Communicator (TM) subtly</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altered his possibility.</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As usual, the answer was slightly distorted. "GAnglIOn hER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PREPARE SHIVA NUMBER FOUR FOR TRANSPORT TO 1997 AD, PROBABILITY SHELL</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THETA-2. YOU WILL FIRE ON THE COORDINATES I AM PROVIDING IN EIGHTEEN</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MINUTES, ABSOLUTE TIM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UNdersTOOd, sOUl. cooRDinATeS HAVe bEen REciEVed anD shIVa FouR</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is In rEAdiNEs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SOUL OUT.</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In the court, the jury argued, but probably not about the cas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at hand. Judge Taib wondered how well his gavel might work on flesh, and</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the bailiff strike force sweated quietly, hoping that the lawyer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wouldn't "try something". Just then a storm of Probability transformed</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some of the stale courtroom air into a plain metal lunch box, which wa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dented in the resultant CRACK! made by the pocket of vacuum collapsing</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on itself.</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After a few seconds, the judge spoke up. "Bailiff, bring that</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lunchbox here." This prompted a few seconds of "I'm not gonna do it, you</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do it" from the strike force before one of them finally complied. When</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the box was opened there was only a note insid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THIS TRIAL IS A SHAM. TO SHOW MY CONTEMPT I HAVE SET ONE OF MY</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HIGH-EARTH ORBIT NUCLEAR-PUMPED GRASERS TO OBLITERATE THIS COURTROOM. I</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DO NOT WISH ANY OF YOU ANY HARM, AND THAT IS WHY YOU ALL HAVE EIGHTEEN</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MINUTES FROM THE TIME THAT THIS MESSAGE APPEARED TO ESCAPE THE BUILDING.</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LEAVING SAN FRANCISCO SHOULD BE UNNECESSARY.</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XPLO ERISTOTL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At first this note was met with disbelief and general laughter,</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but then some of the more nervous bailiffs could be seen scooting out of</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the courtroom, and some of the audience... then the judge and jury left,</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and finally someone said "stepping outside wouldn't do any harm, would</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it?" At this the whole courtroom evacuated. Sailor Moon tripped on th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way out, which caused Ami to stop and help her, which in turn caused</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Leonard to stop and make sure they would all get out in time. Other than</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that, the evacuation went smoothly. Only a few seconds after they all</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escaped, there was a sharp tearing sound from everywhere at once. Th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entire building flashburned to the ground, leaving a sterile crater of</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molten glass and artificial magma exhaling a stream of ionized particle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up towards heaven, to meet the newborn star shining in the sky.</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Xplo watched with satisfaction as the courtroom disintegrated, the ashes flying out to space at the speed of light.</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H, GOOD. THEY SEEM TO HAVE FOUND ANOTHER COURTROOM. I COULD BLAST THAT ONE TOO... NO, I HAVE MADE MY POINT.</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But then as he watched the proceedings, he saw a man on a nearby building with a pair of binoculars. A vaguely familiar man.</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CEREBRUS, IDENTIFY THAT MAN.</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The computer's voice was sibilant, artificial. &lt;specimen-is-kissing-autographed-lucy-lawless-promotional-photograph-speaking-about-events-matching-those-at-home-of-kingwell-dermis-shows-flame-scarring-probability-forty-seven-percent-specimen-is-kingwell&gt;</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H, I SE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Xplo once again opened a channel to his forces. "sPIne hER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THERE IS A NEW TARGET. DATA INDICATES THAT TARGET IS HIGHLY RESISTANT TO ENERGY AND KINETIC ATTACK.</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wHAT Are YoUr ORder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PREPARE DEVICE KALI NUMBER SIX. FIRE ON THE COORDINATES I PROVIDE IMMEDIATELY, EXTREME NARROW BEAM.</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What prOBABilITy sheLL sHAll I uS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THE SAME AS BEFOR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___________</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nd now, a moment with "Professor Eristotl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FOR THOSE OF YOU WHO DON'T KNOW, THE "SHIVA" AND "KALI" CLASS DESTRUCTIVE DEVICES ARE NUCLEAR-PUMPED GRASERS, OR "GAMMA RAY AMPLIFICATION BY STIMULATED EMISSION OF RADIATION". IN OTHER WORDS, THEY ARE COHERENT BEAMS OF ELECTROMAGNETIC RADIATION, LIKE LASERS BUT TUNED TO THE GAMMA FREQUENCIES. UNFORTUNATELY, THE ONLY WAY TO PUSH A LASER INTO THE GAMMA FREQUENCIES IS TO DETONATE A LARGE NUCLEAR DEVICE. HOWEVER, THE RESULTANT BURST OF ENERGY DOES PRODUCE ONE HELL OF A BEAM.</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nd now back to our irregularly-scheduled fanfic (such as it i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___________</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For the second time that day, a new baby appeared in the heavens, a primordial child of destruction, and loud was its crying. No human eye could see the invisible beam that flashed through Earth's tender atmosphere, but anyone watching could discern the body of some binocular-wielding pervert standing atop some unnamed San Francisco building. That is, they could discern his body until the beam hit. The molecular agitation produced when his flesh tried to absorb the trillions of watts of pure electromagnetic power caused his respective particles to fly apart instantly.</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The cross-section of the building, and of that part of the Earth's crust, fared no better. The geyser of stellar plasma that shot up into the air not only consumed that building and those nearby in flame, but also burned off some of that San Francisco fog, leaving the air the clearest it had been since anyone could remember.</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t this point I was having a great deal of fun with my little stories. Unfortunately, Leonard had taken all the Senshi for his characters, and Mark had taken all of the villains. The only people left were the Starlights (Sailor Stars was still running in Japan at the time) and the side characters (Naru, Motoki, etc.) I decided that since Leonard had Mamoru on his side, but never wrote anything about the poor fellow except to abuse him, that I would use Prince Endymion as a character, permanently.</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Now, no one on the list really liked the Starlights, and by this time I had firmly gotten the idea that Endy REALLY HATED Seiya (despite the ending to Sailor Stars). So, I decided to write some stories about Endy hunting the little hermaphromorph down.</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Just previous to this story was one where Endymion had run off looking for Seiya, and I had warned the list that he was missing and "on the loose". Unfortunately, that was one of those missing parts I mentioned befor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t about this time, Mark had sent a horde of "glass shard demons" to attack Leonard's headquarters, if you're trying to keep track.</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Excuse me sir, but which way is room 113?"</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The man behind the counter didn't bother to look up. If he had bothered, one might have seen that his face had the tired look of a completely mundane forty-year-old, his cheeks sagging slightly out of laziness. He had a round gut, and his t-shirt and jeans would have been high fashion on a construction site or in a poor shelter. "It's that way. Take a left, second floor." His voice was as exciting as his appearance, something that would make him a dismal failure at partie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Thank you."</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Whatever." Even the soft rustle of cloth and the clank of metal didn't get this urban zombie's attention.</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The tall, dark-haired young man knocked at the door of room 113. After a moment it was opened by another young man. His long hair was in a ponytail, his eyes wide in confusion, then shock, as he realized what he was seeing. "You!" In a panic he shut the door.</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A door, miserable Seiya?" The tall dark-haired young man was wearing an extravagant outfit, almost like a costume for a play, complete with armor pieces and a cape. At his hip was a sword, and in another time and place he had been a princ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The door was smashed inward and Endymion stepped into the room, his eyes adjusting to the gloom. The figure waiting inside was not that of Seiya, but Sailor Star Fighter, and the figures next to her were Maker and Healer.</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I almost can't believe this is true. You can't go back to your precious Kinmokusei, because the surface of the planet was so devastated, right? So you've been living on Earth in cheap roadside motels, trying to attain your former Japanese popularity in America by performing on the street and in third-rate clubs. I'm probably doing you a favor today." The disinherited prince sneered, and slowly drew his sword.</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Fighter wasted no time in launching her first attack.</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Star Serious Laser!"</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But the crackling beam was caught on the sword and disappeared.</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Is that your best? Oh, that's right, it is." Endymion lifted his sword, disturbing the vapor that was rising from it. "That's alright, I have other things to do today anyway, so it's good if this doesn't take very long." He thrust at Fighter's ribs with the blade, but she jumped back and the shining tip stabbed only air.</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The other two Starlights fired off their attack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Star Gentle Uteru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Star Serious Laser!"</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___________</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In his control room, Xplo fumed.</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WHERE IS THAT MISERABLE ENDYMION? I'VE BEEN SEARCHING FOR DAYS AND- WAIT A MINUT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Xplo took sudden interest in a set of readings flickering in a corner of the monitor, even though to anyone else it would be a meaningless bunch of number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CEREBRUS, FOCUS ALONG THE PHI SHELL, AND EXAMINE THOSE READING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The computer's voice, as always, was feminine but entirely emotionless. &lt;radiation-exceeding-regional-standard-readings-disturbance-highly-localized-anomaly-four-lifesigns-highly-active-detailed-scan-shows-lifesigns-are-fighter-healer-endymion-maker&gt;</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DAMN, I TOLD HIM WE COULD DO THIS LATER. ALRIGHT, BEGIN RE-ESTABLISHING A CHRONIC LINK. I NEED TO TALK TO HIM AND GET HIM OUT OF THER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The computer began carrying out its master's order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ND OPEN A LINK TO GANGLION.</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gaNgLIOn HEre, sIR."</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PREPARE A LUNCHBOX. I HAVE A MESSAGE FOR ONE LEONARD F. HOULE. ASSUMING HE SURVIVES THE PRESENT SITUATION.</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All iS in REaDInesS, SIr."</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_____________</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Endymion ducked under Maker's wild punch and leaped, kneeing her in the gut. She doubled over, and he sunk his elbow into the back of her neck. Healer fired off another Inferno which grazed his suit and singed it slightly, the rest of it destroying the wall.</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You three shouldn't fight," Endymion said between clenched teeth. "You aren't very attractive as girls." He dropped and rolled towards his sword where it lay on the floor, knocked away by a lucky shot. Fighter launched a swift kick to his head despite the inch-deep slash on her thigh, but he easily caught the clumsy kick and tripped her to the ground. He grabbed his sword and stood up, just in time to see Healer's boot flying through the air. The flying kick connected, but Endymion rolled with it and the Starlight landed with an acrobatic flip.</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ENDYMION, I HAVE FOUND YOU. IT IS TIME TO RETURN HER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No. I-" Healer took a side kick to the gut as Maker rolled out of the way of a wide backswing from the sword. "-I have business here, and you're distracting me from my task."</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YOU HAVE OTHER TASKS. THERE HAS BEEN A NEW DEVELOPMENT BETWEEN MARK AND LEONARD THAT NEEDS DEALING WITH.</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Fine." He turned his attention back to the situation around him. "I'm afraid I have to leave now," he said to the three staggering Starlights, sheathing his sword and drawing his cape around himself dramatically, "but a farewell present for you before you go."</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Endymion threw back his cape and a cloud of red roses flew from him, peppering the room with floral darts. The Starlights were all hit multiple times, each recieving multiple painful cuts and slashes. "I'm afraid those will sting quite badly. Especially that one in your arm, Fighter." He turned his back to walk away, but vanished with a CRACK! as the sudden vacuum left by his absence collapsed in on itself.</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Sailor Star Fighter looked down at his arm and saw another rose embedded in it. Strangely enough, the rose wasn't red like the other ones, but pure black...</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This fic I'd like to call "the big rude oops". As you'll see, I decided to interfere in the battle between Mark's GSDs and Leonard's Hussar troops. What I didn't know was that their stories had been planned out in advance, and they both complained about it. They were right, of course, and I was mortified with shame. At that point I took a vow not to interfere in their stories with express permission from both of them.. a vow which I have kept to this day, though on a couple of occasions I have been tempted to "do something".</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s far as story continuity goes, we all kind of decided that the below story never happened, but I felt that it should be included anyway.</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Xplo watched the proceedings at the Hussar camp. The Taiki demons were making a shambles of Leonard's defenses, just in time for an army of mirror paredory to swarm in.</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I SHOULD PROBABLY DO SOMETHING ABOUT THIS. NOTHING MAKES A CONFLICT INTERESTING LIKE A THIRD PARTY.</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He opened a channel to his forces, involuntarily wincing from the probability wave. As always, there was a slight distortion. "sPInE heRe. WHat is yOUr coMmAND?"</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SEND A FLIGHT OF LOCUSTS TO THE HUSSAR BASE CURREENTLY BEING ATTACKED. THEY WILL ASSIST THE HUSSARS BY DESTROYING THE INVADER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iT Is doNe, SouL."</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___________</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A word with "Professor Eristotl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Locusts" in this case are small helicopters, about the size of a medium dog. Advanced stealth technologies mask audio and RADAR/LADAR signature, and its pseudo-LCD skin instantly maps its environmental appearance onto its surface, making it almost impossible to see. (Especially late at night!) Control is effected by non-aware AI pilots/gunners, and the Locusts (who, as in this case, usually attack in groups) are armed with modified railguns firing superconductor-sheathed monowire clipping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___________</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As the electronic Taiki demons paraded around the complex, wreaking havoc among the poor Hussars, a group of about a dozen small stealth helicopters - "Locusts" - flew in from the west. Their soundproofing protecting them from the sonic assault of the demons' speakers, they located and fired upon the Taiki-wielding abominations. In all cases, the results were the same: a stream of silver sparkling death spewing from the darkness, lighting up the demons with their own massive electric spark showers as the superconducting material tore through them at hypersonic speeds causing short-circuits across their boards. In a matter of seconds, the demons had all been destroyed. The only evidence of the Locusts' presence was a soft chittering noise that replaced the usual THWOP of helicopter rotors, and then a voice sprang from the air:</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LOCAL HUSSAR COMMANDER, OR ANY AVAILABLE TROOPS, I HAVE SENT YOU SOME REINFORCEMENTS AGAINST MARK-SAN'S ATTACK. THEY ARE THE SAME THAT DESTROYED THE ELECTRONIC "DEMONS", THOUGH YOU CAN NOT SEE THEM, AND YOU PROBABLY CAN'T HEAR THEM. THEY REQUIRE NO DIRECTION, NOR WILL THEY INTERFERE WITH YOUR OWN STRATEGY. THEY WILL SIMPLY SHOOT DOWN AS MANY OF THE INVADERS AS POSSIBLE, AS MANY TIMES AS NECESSARY.</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s the army of paredory grew nearer, the Hussars scrambled desperately to regroup, but they were not entirely alon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Complaint. Complaint. Complaint. Yes Mark, yes Leonard, I'm sorry! I'll never do it again! (I issued a public apology.)</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In the mail that I got from the offended parties (see above) they all seemed to think I should continue writing my "twisted Endymion fics".. so that's what I did. But first I wrote this, a piece of metaphorical PR to make my apology clear.</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Oh, if you haven't figured it out yet, my Endymion wants to have a duel with Sailor Mercury, partly to regain the honor he lost in Sailor Moon episode #41 (or thereabouts) and partly just to see if he CAN beat her. The old martial artist's curiosity, you understand.</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Hmm.. does he seem a little bloodthirsty to you? Well, you must realize that he's got the tools and the power to kick some serious butt, but he was always being overshadowed by the Sailors. This always annoyed me - just ONCE I'd have liked Toei (and perhaps Takeuchi.. I don't really know what she did with him in the manga) to give him a chance to shine - so I may have overcompensated in my fics. *shrug*</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Oh, and Ami has been kidnapped by now. If you have no idea what I'm talking about, you should read Leonard and Mark's part of the story, as I said in the beginning.</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ND WHAT WILL IT ACCOMPLISH FOR YOU TO GO BACK OUT LOOKING?</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I won't find that wretched Seiya hanging around here, watching you make a fool of yourself and crying tears of regret on the keyboard. Did anyone even get the "salt water" reference from that apology?"</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WELL I'M SURE THEY GET IT NOW. SUPPOSE YOU DO FIND HIM. YOU PLAN TO KILL HIM, RIGHT?</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You have to ask, Xplo? Of course I plan to kill him."</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EVEN AFTER JUMPING IN THE WAY OF WHO-KNOWS-HOW-MANY ATTACKS AIMED AT YOUR BELOVED? AND SUPPOSING YOU KILL HIM, WHAT THEN? YOU CAN ONLY KILL HIM ONCE, YOU KNOW.</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Don't be stupid, of course I know that."</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DO YOU PLAN TO GO AFTER TAIKI AND YATEN? OR PERHAPS YOU CAN HUNT DOWN WHICHEVER ANIMA-MATES HAVEN'T SHOWN UP IN L.A. YET, IF YOU CAN FIND THEM?</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I still want that duel with Ami-san."</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WHICH YOU'LL NEVER GET, NOT NOW FOR CERTAIN. EVEN IF SHE WERE "SAFELY" "HOME" WITH LEONARD-SAN YOU WOULDN'T GET NEAR HER AND I SERIOUSLY DOUBT YOU COULD GET TO HER WHERE SHE IS NOW.</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Enough of this. What's your point?"</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WITH THE "POLITICS" AS THEY ARE NOW, AND THE RELATIVE LACK OF "MISCELLANEOUS" THREATS LIKE KINGWELL NEEDING TO BE DEALT WITH, THERE IS NO USE FOR YOU.</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Endymion looked at Xplo with a great deal of surprise, and a little hostility. "So you plan to send me back where you got me? Or do you think you can kill m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I CAN'T SEND YOU BACK, AND I'M NOT ABOUT TO KILL YOU. YOU WILL BE PLACED IN CRYOGENIC STORAGE UNTIL I NEED YOU AGAIN.</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The prince's face was becoming red. "I'm not some plaything for you to amuse yourself with and then pack away!"</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SORRY YOU THINK THAT. BUT I HAVE NO CHOICE RIGHT NOW.</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Xplo pulled a small device from a pocket, aimed it at Endymion, and fired. Endymion slumped to the ground, but it was only a moment before the door opened and a generic worker of some sort came to haul his body away. As soon as the door closed, Xplo opened a channel to his troop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Ganglion her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ODD, THERE ISN'T ANY DISTORTION IN THE CHANNEL.</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You said yourself that occasionally the spheres of probability align, allowing perfect communication. What are your order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I DID SAY THAT DIDN'T I? HMM... OH YES, MY ORDERS. WE'RE SHUTTING DOWN FOR A BIT. POWER DOWN ALL THE SHIVAS AND KALIS, AND FOLD THEM UP.</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Soul? Do you mean we're-" his voice changed to add a peculiar emphasis to his words- "shutting down?"</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WHAT? OH! NO, NOT LIKE THAT. WE'RE GOING TO LAY LOW FOR A BIT, THAT'S ALL. JUST SHUT DOWN ALL THE ORBITAL DEVICE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Does that include us as well, sir?"</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YES, I'M AFRAID IT DOE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Understood. Good luck, sir. And good night. Ganglion out."</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Xplo next turned his attention to the computer in front of him.</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CEREBRUS, HOW IS THE RECONSTRUCTION GOING IN SAN FRANCISCO?</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The voice was that of a man, for once. &lt;property-destroyed-in-assault-on-kingwell-and-criminal-trial-rebuilt-at-typical-construction-rate&gt;</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WHY DO YOU SOUND LIKE A MAN?</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lt;alternate-voice-provided-as-auditory-clue-by-your-design-to-advise-condition-of-your-forces&gt;</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OH, RIGHT. THAT WAS MY IDEA, WASN'T IT. HOW ARE OUR GROUND FORCES DOING?</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lt;ground-forces-stand-ready-for-your-command&gt;</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PUT THEM TO SLEEP AND LOCK THEM DOWN. SEND THE PILOTS HOM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lt;it-is-done&gt;</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YOU CAN GO TO SLEEP, CEREBRUS. I WILL DO THE SAM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lt;good-night-xplo-eristotle&gt;</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Xplo got up and left the room as the giant screen dimmed to black.</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I'm BAAAA-AACK!</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lt;good-morning-xplo-eristotle&gt;</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The computer's screen came back to life at its master's command, once again glowing with the usual displays and readouts. The voice, though completely artificial, was obviously male, to alert Xplo to the fact that his whole "operation" was shut down.</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CEREBRUS, REPORT.</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lt;no-unusual-activities-have-been-noted-all-of-your-forces-shut-down-all-other-functions-normal-self-diagnosis-shows-one-point-eight-gigabytes-of-new-data&gt;</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THAT'S TO BE EXPECTED. I HAVE MODIFIED YOUR PROGRAMMING, CEREBRU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lt;understood-and-noted&gt;</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FIRST THINGS FIRST. ACTIVATE THE SLAVES AND AWAKEN ENDYMION.</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__________</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 note from "Professor Eristotl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They aren't really slaves in the usual sense. What kind of person do you think I am? They're all clones of myself, but completely bald, sterile, and with facial features rounded off. I suppose you could say they're brainwashed, but actually they didn't really have minds to start with.</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The "generic worker" that carted Endymion off last time was one of thes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__________</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lt;understood-slaves-activated&gt;</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GOOD. NEXT, AWAKEN CHRONIC COMMAND. OPEN A CHANNEL TO SPINE AS SOON AS HE'S READY. THEN POWER UP THE GROUND FORCES. I WANT THEM IN WARM SLEEP.</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lt;do-you-want-the-pilots-notified&gt;</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NO. I'M GOING TO GET SOME FOOD. I'LL BE BACK SHORTLY. AND HAVE ENDYMION'S SWORD RETURNED TO HIM.</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lt;understood&gt;</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sIR? sIR? Are yOU TheRE, sIr? thIs IS SPin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SOUL HERE, SPINE. FIRST, YOU WILL NOW REFER TO ME AS XPLO, AS WILL GANGLION. THE NAME "SOUL" IS NO LONGER NECESSARY. SECOND, I WANT ALL THE SHIVAS AND KALIS UNFOLDED AND POWERED UP TO NORMAL OPERATION. THIRD, BEGIN PRIMARY TESTING ON THE NEW CHRONIC NET.</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yEs siR. IT Will bE dON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XPLO OUT.</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_____________</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 note from "Professor Eristotl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The "Chronic Net" is what allows me unjammable communication with my forces, particularly Chronic Command. (If you can't figure out why everything is "chronic", don't worry about it... it's all really parachronic anyway. Don't ask.) It also provides the means by which I deliver "lunchboxes" and other things. I am attempting to improve the system. Clean it up, if you will. That's all. Really.</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_____________</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CEREBRUS, NOTIFY ME WHEN MY FORCES ARE UP AND RUNNING AGAIN.</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The voice that came from the speakers was once again feminine, but it was not the clipped sound of an artificially-generated tongue. If Leonard had been present, he would have quite surprised that Xplo's computer sounded just like Mizuno Ami, except speaking in fluent English. &lt;Chronic Command is fully operational, and the Locust hive is on standby. I am also running normally, and my new voice seems to be working properly. I don't forsee any data conflicts.&gt;</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GOOD. KEEP ME NOTIFIED.</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lt;Hai.&gt;</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HAI"? I SPECIFICALLY CREATED YOUR VOCABULARY IN ENGLISH.</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lt;My records indicate that you can understand a small portion of Japanese, so I responded as such.&gt;</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HMM... ALRIGHT, FAIR ENOUGH. BUT KEEP YOUR JAPANESE VOCABULARY RESTRAINED TO SINGLE WORDS AND SIMPLE PHRASES, OKAY?</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lt;Hai.&gt;</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___________</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 note to Leonard-san:</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I have no particular "interest" in Ami-san. I was trying to think of which voices would work well for this and hers was the only one I could think of that I would be willing to hear for extended periods. If you were wondering, Rei-san, Setsuna-san, and Hotaru-chan were my other choices. I didn't want to use Usagi-san for reasons that should be obvious, though I might have gone for Misato-san's voice if I'd had more Evangelion on tap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As an aside, my Mac's system beep is Usagi-san yelling "nani yo!" Oddly, no matter how many times I tell her, my mom keeps thinking she's saying "damn you!"</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___________</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The door opened and a rather angry prince stormed in, holding a sword.</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What the HELL did you think you were doing? Do you think you can just turn me on and off like one of the Slave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Xplo noted with some surprise that there was blood running down the blade. YOU SEEM DISTRESSED, ENDYMION. IS SOMETHING WRONG?</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Endymion stopped in his tracks, baffled; his face was livid.</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I SAID IT TO CALM YOU DOWN. NOW EITHER BEHEAD ME OR PUT AWAY YOUR SWORD.</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Wiping off his blade, he slid it into his scabbard with a "shink" and sat down in the other seat. "There. Now answer my question."</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I DON'T THINK OF YOU AS A SLAVE. I ONLY DID IT TO PACIFY LEONARD-SAN AND MARK-SAN, AND PERHAPS SOME OF THE OTHERS. IN FACT I WOULD HAVE FROZEN MYSELF, BUT THE AUTOTIMER COULD FAIL, AND THEN WE'D BE IN A REAL SORRY MESS. AT LEAST WITH ME AWAKE, SOMEONE CAN FIX THINGS IF THEY GO WRONG. WHERE DID THAT BLOOD COME FROM?</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The prince looked somewhat embarrassed. "Well... when I woke up, one of the Slaves was holding my sword out to me. In a daze, I must grabbed it and slain two of them before I realized where I was. Sorry. By the way, I thought the Slaves were clones. They seemed pretty... soft... when I killed them."</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H... YES, WELL, I'M SURE IT WAS JUST PART OF YOUR REACTION. WITH THE FURY OF A BERZERKER COMES THE STRENGTH OF ONE. BY THE WAY, HOW WOULD YOU FEEL ABOUT A LIGHTER SWORD?</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Lighter?"</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YES. I UNDERSTAND SOME OF THE DIFFICULTY IN USING A SWORD LIES IN ITS EXCESSIVE WEIGHT. AND PROPER BALANCE OF COURS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Well, a lighter sword would be easier to use, to a certain extent... why? Do you plan to give me a new sword? I like this on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NO, NOT EXACTLY. BUT I CAN MAKE THAT ONE LIGHTER.</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And how would you do that?"</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OH, YOU KNOW... PARTICLE PHYSICS, THAT SORT OF THING.</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You're being deliberately obscure, Xplo. What are you not telling m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 LOT OF THINGS. THE WHOLE LIST IS READING THIS, YOU KNOW. OR AT LEAST SOME OF THEM ARE. ALL WILL BE REVEALED IN GOOD TIME, WHICH FOR YOU IS AFTER I'M DONE RECORDING THI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Alright. I'll be waiting." He got up to leave when Cerebrus spoke up.</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lt;All forces have been returned to standby, except the grasers which are at full readiness. All systems and forces check out functional except Golgoltha #6-15, which has failed to pass neural integrity diagnostics and has been left at minimal power levels. Is this acceptable?&gt;</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Endymion whirled around. "That... that was... Ami-san!? What did you do?"</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I CHANGED CEREBRUS' VOICE, THAT'S ALL. I DO HAVE A LOT OF HER VOICE ON TAPE, YOU KNOW. ACTUALLY, IT STILL NEEDS A LOT OF ADJUSTMENTS. I THINK SOME OF THE NON-JAPANESE VOWELS ARE A BIT OFF.</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Oh... that's... I see. Then, I'll go now."</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lt;Goodbye, Prince Endymion.&gt;</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The dark-haired man twitched involuntarily at this and stumbled out the door.</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DAMNED GOLGOLTHA. THOSE THINGS ARE EXPENSIVE. ALRIGHT... CEREBRUS, HAVE - UH, WHICH ONE WAS IT?</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lt;#6-15.&gt;</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YEAH, HAVE 6-15 REPAIRED. NO WAIT! HAVE IT PULLED ASIDE AND REFITTED WITH MARK III MODIFICATION.</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lt;What shall I do with Squad 6? There will be a 'suit missing.&gt;</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DON'T WORRY ABOUT IT. I DON'T NEED ALL OF THEM AT THE MOMENT. BESIDES, I STILL HAVE SEVEN OTHER SQUADS. AS SOON AS 6-15 IS DONE, RUN IT THROUGH THE USUAL TESTS. I'M GOING TO GO FIND ENDYMION NOW. HOLD DOWN THE FORT, OKAY?</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lt;This is not exactly a fort. Still, I understand and comply.&gt;</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And with that, Xplo left the room.</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I had to make some modifications to the Starlights to fit them into the story.</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Minor note: Toei, which animated Sailor Moon, also animated Dragonball and Dragonball Z...</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I do know that some shonen anime has cute girls, romantic entanglements, and/or high pitched voices, but I liked the joke too much. As a result of a gross continuity error on my own part, Taiki doesn't take his own advice, as you'll se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When Leonard, Mark, and some others wrote me after the Locust incident, they all asked that I continue writing my Endymion fics. In fact I think they ALL referred to them as my "twisted Endymion fic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So here's another one. Recent developments, and my present mood, conspire to make this one of my more particularly twisted fics, I suspect. Enjoy!</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Wow, the Japanese were right. Everyone in America DOES own a gun. And now I see why... hee hee hee!" Seiya giggled, holding his new "nine" and rubbing it in some unfathomable act of worship. Taiki was checking the aim on a rifle, more out of boredom than interest. Yaten had no business here; thanks to his underworld contacts, he was carrying some sort of automatic weapon in his custom trenchcoat. (ed. note: I don't know a lot about guns, and can't think of any good full-auto pistols. Maybe if I read the Brady bill? Or watched some "gangsta" videos... But seriously, if you can think of something appropriate that's probably what it i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SEIYA!" The transsexual entertainer looked up from the weapon, a mad light dancing in his eye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What!?"</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Taiki was looking at him the way one looks at a cat who takes too long deciding whether or not it really wants to go outside, and when Seiya turned to look at him he jerked his head in the direction of the counter. The gun store clerk was leaning forward and hitting on the princess, who was staring at Seiya and grunting "Fighter..!" under her breath.</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Huh... what? Hey!" He walked to the counter and promptly broke the clerk's nose. The clerk responded by groaning tunelessly and slumping to the ground.</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Yaten stopped doing his "chill" stance that he'd picked up with the coat, gun, and shades, and looked at Seiya. "Why didn't you do that to that frackin' Endymion?"</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I did. It hurt my hand. I think he's been training with those guys he lived next door to for a while." (ed. note: okay, it's a cheesy referenc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The princess, more than the others, had changed. Her red hair was in a long ponytail like the rest of them, and had been cut to about the same length. She was dressed in tennis shoes, form-fitting jeans, and a long-sleeved shirt. The Starlights had politely protested the change, but she could hardly travel around the States looking like she did; at least, not until they were famous again.</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She shifted her weight off the counter, which she had been leaning on. "Well, are we done here? I'm getting hungry, guy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Taiki dropped the rifle on the counter and Seiya stuffed his gun somewhere in his clothing. Yaten had already reverted to his "chill" pose, and started to leave. When he walked, he had a "chill" walk. It was absurd, but he did it well enough that only a few people had had the balls to laugh at him. The rest of them also turned and left, leaving the clerk to snore blood on his shirt.</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Just what the hell is your problem?" The prince turned to face the swordsman, both of them strangely out of place in modern times, not to mention a modern dark steamy alley. "And why do you keep SAYING that? 'Only one' what!?" For the past minute or so, the stranger had been unsuccessfully trying to behead Endymion, for no obvious reason. (ed. note: okay, it's another cheesy reference. Like I said before, I'm in that kind of mood. So sue me.) "Do you want me to kill you or something?"</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But the stranger only swung again, yelling "fight, damn you!"</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Fine... FINE!" Endymion roared and drew his sword. In shape and size it looked like his usual sword, but it was pure, mirror-reflective black, and the ease with which he whipped it out made it look like a child's toy. "There, are you happy? I'm going to have to kill you now!"</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The stranger bellowed some primal battle cry and leaped at the prince, swinging wildly. Endymion, having had enough of the compulsive sword-murderer, parried and cut downward at an angle, slicing straight through both sword and bone. Then, not satisfied with the result, he lifted his sword with inhuman speed and cut sideways, decapitating the stranger who toppled to the ground in three neat pieces. Oddly, there was no blood on the sword as he sheathed it.</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Xplo, who was that guy? And why did he keep saying 'there can be only on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HAHAHAHAHAHAHAHAHA!!!-</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Xplo? Uh... why are you laughing? Are you okay?" There was a loud CRACK as Endymion vanished into thin air. Shortly thereafter the police arrived, but they had nothing better to report than a brief electrical disturbanc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I still don't understand why you three are acting so weird." The princess was slumped in a chair, but she was squirming a bit due to the arms of the chair putting her legs to sleep.</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It's simple, Princess." Taiki was lying on one of the beds, watching the afternoon cartoons without any real interest. "Obviously we are not in the universe we were in before. There's a guy running around whose only purpose in life seems to be to kill us with a sword, or at least to kill Fighter. No cute girls, no romantic entanglements, no hearts or pink things or really high voices." He lowered his voice for emphasis. "I can only assume that we have been transported to some kind of... shonen univers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The princess' face turned pale. "No... how can that b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I don't know. But as they say, 'when in Rome'..." Taiki paused to let this sink in, then continued. "If we're in a shonen universe, that means guns, bombs, and big muscles. Blood and fireballs, and things like that. We need to prepare accordingly."</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Seiya, still cradling the nine, looked up and said "Yeah! Guns!" before returning to his adoration of the metal idol.</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The bathroom door opened and Yaten walked out. The sound of the toilet flushing was clearly audible from inside. "Hey, guys, I always forget. Do we leave the toilet seat up or down?"</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Who cares." Taiki was flipping through the channels with the remote, but nothing caught his attention. "God these cartoons all suck. I thought they had Sailor Moon her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WHAT!?</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Back at Xplo's Las Vegas HQ, he was in his control room as usual. He was talking to Ganglion of Chronic Command, or more specifically he was yelling incredulously.</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i SAiD thE nEw CHROniC net CausED ONe oF thE KAlIS To maLFUNctioN, And IT FIRed UPon tHE mOON."</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ARGH... FULL POWER I SUPPOS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yES SIr."</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WHERE DID IT HIT?</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it SEEms to HAve destROYed a poRTioN oF thE sEA Of sEREniTY."</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OH NO. CEREBRUS, SCAN THE SURFACE OF THE MOON FOR THE RUIN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lt;The ruins of the Silver Millenium are no longer visible on the surface of the Moon. The location of the target zone exactly matches the known location of the ruins.&gt;</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OH GOD, OH GOD. THIS WILL BE A PR NIGHTMARE. THEY'LL WANT TO CRUCIFY ME FOR THIS. Xplo sighed. OKAY, EVERYONE THERE WAS ALREADY DEAD, RIGHT? I GUESS IT COULD BE WORSE. HOW'S THE REST OF THE CHRONIC NET WORKING?</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evERytHing cHEckS Out, sIr. BUt I thiNk thE deSiGN neeDS moRE wOrk. I THoughT it pRUdeNt to usE thE OLd sYstem FOR CommUNIcATionS unTIl thE nEW one wAS rEADy."</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LRIGHT, SHUT THE NEW STUFF DOWN IF YOU HAVEN'T ALREADY, AND SEND ME THE DETAILED REPORT. I'LL LOOK AT IT LATER. CEREBRUS, SEND A BRIEF LETTER OF EXPLANATION AND APOLOGY TO THE SENSHI. I'M GOING TO GET SOMETHING FOR MY STOMACH.</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lt;Yes sir. But how can you be hungry at a time like this?&gt;</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I'M NOT HUNGRY.</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And Xplo left the room.</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This one's starting to run long, so I'll stop it here for now.</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Watch for the continuation, coming soon!</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Here's the second part of that "twisted" fic. Being in a somewhat different mood right now, it won't be as "twisted" - maybe - but should still be interesting.</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lt;The Senshi seem not to have responded to your letter of apology for the Moon incident. It is likely that either they have accepted, or that they are now plotting your horrible punishment.&gt;</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GREAT. 'IN THE NAME OF THE MOON, THEY WILL PUNISH ME'. JUST WHAT I NEED. WHAT ABOUT THE CONVENTIONAL AUTHORITIE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lt;I believe that they have spread the story to the tabloids. The one titled 'Alien Civilization On Moon Destroyed By A Nuke', by some strange coincidence, seems to be the most accurate. However, the inside story claims that the nuke was launched by a secret faction of Indonesian nationalists.&gt;</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WELL, THAT WILL CERTAINLY KILL THE STORY. WAIT A MINUTE, WHEN DID YOU START READING THE TABLOID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It was a good thing the computer only had the voice of Mizuno Ami, and not the head to match. Although cute, Ami's blushes tended to be rather intense; at certain choice moments she looked a little like a suffocating tomato dipped in crimson paint. &lt;Uh... I was attempting to find all available information...&gt;</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Xplo sighed. ALL RIGHT, NEVER MIND THAT. DO YOU STILL HAVE THE LOCATION OF THE STARLIGHT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lt;Hai.&gt;</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GOOD. STAY ON THEM. I'LL BE BACK LATER.</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Xplo and Endymion were in the lab, playing with science. Specifically, Xplo was playing with science, and Endymion was wearing it.</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Yes, having a lighter sword DOES help. But what is this stuff?" The prince held up his sword to the light, marvelling at the almost perfectly reflective black surface. Last night he had cut straight through a piece of steel with it, in one swip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IT'S CARBON. YOU KNOW, THAT STUFF YOU GET WHEN YOU-</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Yeah, I know what carbon is. And this isn't carbon."</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IT IS CARBON, IT'S JUST... WELL, IT'S MADE OF FULLERENE TUBES. YOU KNOW, LIKE BUCKYBALL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Huh? I have no idea what you're talking about."</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_____________</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 word with "Professor Eristotl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A "buckyball" is a carbon molecule designed after Buckminster Fuller's geodesic dome. As such, buckyballs are incredibly strong, elastic, and lightweight. It is possible to open one side of a buckyball and build on to it to create a molecular tube of any desired length, and the whole tube would share the ball's propertie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Endymion's new sword is constructed of thousands of long Fullerene tubes, lying next to each other like the fibers in the tip of some ink markers. These tubes have been bonded to each other to produce an unbreakable, amazingly light, monomolecular-edged sword, capable of cutting through most materials with eas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Buckyballs, by their nature, are also a remarkable lubricant. You could give yourself a nice shave with a sword like this, except that the edge will "bite" into almost anything given a fair chance. You'd probably shave your SKIN off.</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_____________</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Oh. Hey, as long as it works, I guess." Endymion was looking at the sword a little like he imagined he could see all the little tubes. "Now what about this suit? It feels a bit different."</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IT'S MADE OF A KEVLAR-LIKE MATERIAL. THE METAL HAS BEEN REPLACED WITH AN EXOTIC ALLOY. IT'LL ABSORB A LOT MORE DAMAGE THAN YOUR OLD SUIT.</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How much mor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Xplo pulled out a .45 and shot Endymion in the chest. The prince, being too surprised to react, stood there and took it.</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And took it. The flattened slug fell to the ground at his feet. THAT MUCH, I'D SAY. THOUGH IF I HADN'T REINFORCED CERTAIN PARTS OF YOUR SUIT, YOU WOULD HAVE A VERY NASTY BRUISE RIGHT NOW.</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Don't do that again! Or damn it, I WILL kill you!"</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SORRY, JUST BEING DEMONSTRATIVE. THE LIST IS READING THIS, YOU KNOW. EVERYONE WOULD GET PRETTY CONFUSED IF I DIDN'T EXPLAIN THINGS EVENTUALLY. Xplo picked up a spare test-tube that was lying around, threw his head and arms back, and laughed maniacally.</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What are you doing?"</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OH, JUST MY PROFESSOR TOMOE IMPRESSION. NOT VERY GOOD, HUH?</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No." Endymion and Xplo both began developing large sweatdrop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Have you become some kind of TV addict, Maker?"</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It was dark outside, and it was time to leave. The ThreeLights had another club performance. Of course, it wasn't exactly the best club. The gig didn't make a lot of money, but when you're hungry and stranded on a foreign planet anything help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Taiki reluctantly turned off the TV and got off the bed he had been lying on for the past four hours. The princess had at some point traded places with Seiya, and was now lying on the other bed. Seiya was in the chair, and for a time had stopped gazing at his nine-millimeter god, choosing instead to stare forward in a comatose state. Yaten was leaning against one wall, as he had been doing since he got out of the bathroom, though he did shift his weight from one foot to the other several time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Reacting to some imperceptible signal, they all shuffled out the door and into the cheap minivan that was their extra cozy emergency backup home and sometimes doubled as transportation. After the requisite swearing needed to get any motor vehicle in America to start, they drove off.</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ENDYMION?</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Now what is it?" He was obviously still mad at Xplo for shooting him.</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I'VE TRACKED DOWN THE STARLIGHTS. THEY'RE AT A CHEAP CLUB, AND I HAVE THE COORDINATES. I CAN SEE YOU'RE STILL MAD... WANT TO TAKE YOUR ANGER OUT ON SOMEONE DESERVING?</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Endymion muttered something under his breath.</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CARE TO REPEAT THAT?</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I said yes. I'm in the perfect mood to cut people to bit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Fortunately looks can't kill, and neither can threats dripping with malice. Xplo's face paled, nevertheless. UH, RIGHT. AS SOON AS THE PERFORMANCE ENDS I'LL SEND YOU IN.</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Not now?" More malic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I DON'T THINK YOU SHOULD GO ATTACKING THEM WHILE THEY'RE ON STAG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I don't care. I'm walking to your control room and if I don't find myself in that club before I find you you'll be sorry."</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LRIGHT, ALRIGHT. INITIATING TRANSFER...</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Hey bartender, what's with the singer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He stopped drying glasses for a moment, and turned around. "What do you mean?"</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I mean they suck, is what I mean. I'll have to get drunk just to appreciate the music." He looked ruefully at his drink and swished it around in the glass before downing it. "Here, you'd better give me another."</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Just then there was a low WHUMPH and Endymion appeared out of nowher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The man at the bar stared at the newcomer for several moments, uncomprehending, before he turned to the bartender who was doing the same thing. "On second thought... I think I've had enough... where's the phone? I'll need to call a taxi..."</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Endymion peered into the gloom of the club, trying to adjust his eyes to the lack of lighting and ignoring the gasps and stares of the clubgoers. Let 'em stare, he thought. The ThreeLights were still on stage, so he drew his sword and leaped on stage towards them. Panic was the immediate result, at least for the three singers, and they ran backstage with the prince chasing after them.</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Princess!" yelled Seiya, "it's him! It's Endymion!"</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The casually-dressed alien princess opened a nearby door. "In here, Starlights!" The three ran into the door and shut it behind them. Inside, Taiki transformed and stood in front of the princess to guard her; Seiya and Yaten drew their guns, aimed at the door, and waited.</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And waited. Almost a minute passed before Yaten said, "Well, is he coming in or what?"</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Finally Seiya spoke up. "Come on, you bastard! Come in here and get us, if you want us that badly! Where the hell are you? Hey, I'm talking to you!" He grinned evilly. "Hey, you don't need to kill me over that girl! She wasn't very good anyway!"</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Fighter!" The princess' look was disapproving to say the least.</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Seiya plowed on nonetheless. "Do you hear me, Endymion? Where the hell are you!?"</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There was a knock on the door, and the already twitchy Seiya emptied the clip of his nine into it. On the other side there was some yelling as the shots hit flesh. "Yeah, take that, you piece of-"</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Fighter! What on earth is wrong with you?" The princess ran to the door with Maker right behind her, and opened it. On the other side was the bloody corpse of the club manager, still jerking involuntarily. "Now look what you've don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Yeah, you'll never be famous if you just shoot your employers like that. At least wait until he's paid you." Endymion stood behind them with a sardonic smile on his face, having cut his way in through the back wall when the shooting started. As they whirled around, his smile melted into cold contempt. "And you should know better than to tell lies, Seiya. Usako would never choose you over me. Now die!" He dashed at Seiya, sword upraised, to deliver the fatal strike. But the blow never hit. The princess was concentrating on a protective forcefield, and with nothing to cut through the sword was worthless. He continued to hack at the field until Maker ran forward and shot her attack off point-blank, making Endymion jump back and to the side to avoid it. By no great coincidence, the energy balls flew through the hole in the wall and scorched the alley.</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With Endymion safely away from the others, Yaten sprayed him with bullets from his automatic pistol but the ones that hit bounced off of his armored suit. The dark-haired man pulled a rose out of somewhere and hurled it at Yaten's gun. It flew right into the barrel like a well-aimed dart and the gun blew up in Yaten's hand.</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I'm only here to kill Seiya, Princess. Call off your goons and drop your forcefield, and no one else gets hurt." He pulled out another rose. Seiya was trying to reload his gun, but was shaking so badly that he had trouble changing the clip. "Otherwise I'll have to kill you to get to Seiya."</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No. I'm not going to surrender Fighter to you. Can your anger really be so strong?" The princess smiled wanly at Endymion. "She has done nothing to you. And she's saved the life of your beloved! At least forgive her for that!"</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The prince shook his head. To one side of the room, Yaten was silently clutching his mangled hand. Seiya, finally having managed to load his nine, aimed it at Endymion's chest and emptied the clip before anyone could stop him.</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In his control room, Xplo watched the proceedings with some interest.</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ODD. HIS ENTIRE BODY IS ARMORED EXCEPT FOR HIS HEAD, AND THAT'S THE PART THEY DON'T SHOOT AT. ALL THIS TIME, WHEN THAT HAPPENED IN MOVIES AND ON TV, I THOUGHT IT WAS JUST BAD WRITING.</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lt;It is bad writing. I suspect that the author of this fanfic is running a little short on ideas, and so he's doing it this way to wrap up the second part of the story before Doomsday.&gt;</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WRITER? FANFIC? WHAT ARE YOU TALKING ABOUT?</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lt;Nan demo nai yo!&gt;</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NOW, WHAT DID I TELL YOU ABOUT THAT?</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lt;Wakarimashita, ne?&gt;</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YEAH, BUT SOME OF THE LIST MEMBERS MIGHT NOT HAV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lt;You could translate for them.&gt;</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Xplo pondered this for a moment. NAH, IF ISKANDAR CAN GET AWAY WITH SPEWING UNTRANSLATED JAPANESE AT PEOPLE THEN SO CAN YOU, I GUESS. JUST DON'T START USING WORDS I DON'T KNOW, OKAY?</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lt;Hai.&gt;</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The impact from the stream of bullets forced Endymion back a step, but did no other damage. He threw his rose at the princess, but Maker stepped in the way and got hit in the chest. "You seem to have mistaken me for one of the Senshi, Princess. I'm not here to BE your friend, I'm here to KILL your friend. If you don't want Maker to get hit with more roses, tell her to move, or drop your forcefield." Endymion sheathed his sword and pulled out a handful of roses. One by one he threw them at the Princess, but Maker blocked every one with her body. Soon she was spotted with roses and blood like some horrific Valentine's Day surprise, and fell to her knee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The princess was in tears, and Seiya and Yaten could only stare at Maker dying. "Stop this, please! You don't need to do this! You can kill me if you must, but leave them alon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Maker gurgled, "Princess... no... you c-can't..."</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Endymion pulled out one more rose, and focused his gaze on it until it turned black and most of the petals fell off. "It seems I have no choice." He hurled the rose at the princess, but Maker summoned one last ounce of strength and threw herself in the way of the deadly flower...</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To no avail. The black rose, focus of Endymion's darkest thoughts and emotions, flew straight through her and into the princess' head. With a gasp and a mighty spasm, the princess of the devastated planet Kinmokusei fell to the ground, dead. Seiya could only stare in shock, so he never saw the fatal black blade cut him to bit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I PITY WHOEVER HAS TO CLEAN THIS MESS UP.</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lt;You could just fry the place and save them the trouble.&gt;</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ND WASTE A GRASER?</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lt;And eliminate all evidence.&gt;</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INTERESTING IDEA.</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Endymion sheathed his sword and looked at the mess, slightly sickened. Then he looked at Yaten. "I'm sorry. I only wanted to kill Seiya. I never intended all of thi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That's alright. I mean..." He thought for a moment. "Look, I had no future, right? Just starving on Earth because I can't go back to Kinmokusei. And if I had gone back, there would have been nothing to do except sit in the grass and watch Fighter and the princess smiling at each other."</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Endymion shrugged. "So... what are you going to do now? Now that..." He couldn't finish the question.</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Yaten snorted. "I don't know. I mean, I don't even have much of a hand anymore, so I can't really play a keyboard." He held up his mangled hand for Endymion to see. "I guess I'll end up being a songwriter. Or a bum."</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The voice came, apparently, from the air. ENDYMION, IT IS TIME TO LEAV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We shouldn't leave Yaten-san here like this, should we? Can't you do something for him?"</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YES, ACTUALLY I THINK I CAN. PREPARE FOR TRANSPORT. XPLO OUT.</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With a crack of thunder Endymion disappeared. Yaten surveyed the room briefly, then turned to leave through the hole in the wall, but before he got outside there was another CRACK and Yaten disappeared as well. Shortly thereafter the club was incinerated by a blast from the heavens, and the police that eventually arrived found only a smoking crater in the ground.</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The End... for now...</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I always did like Yaten the best of the thre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You may be wondering how it is that Yaten can take the swift murder of his friends so calmly. Sometime after I wrote this, I got to wondering myself, and decided that he was in some state of shock. He's repressed the whole thing, yeah, that's it. (Okay fine, so I screwed up again.)</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What comes next is a sort of semi-collaborative effort between myself and some other authors. THIS needs some explaining, especially because there are some parts missing.</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t this time, Mark had created a character called "Sailor Neuro Fuzzy", to represent all the clueless, netiquette-deficient 14-year-old newbies that were plaguing the list at the time. Unfortunately, he also took the opportunity to make a complete mockery of me as well. My fanfic self, of course, was outraged, but there wasn't anything I could do about it because of my earlier vow. I did express my outrage, though, and said I would destroy Fuzzy.</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nother list member, Mike Kubit, decided to show his support for both Leonard and the cause of destroying Fuzzy. I decided to take the arrogant approach, and refuse Mike's help, in addition to ridiculing him for being a Leonard supporter (at this time I was still pretty neutral). He decided to be a bit of a hostile smart-ass, if I remember correctly (or maybe I was the hostile smart-ass? Seems likely), and I sent Yaten to keep an eye on him.</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One more note: yes, Yaten has been cybernetically enhanced, just for the hell of it. I'm afraid I didn't put a great deal of thought into my fanfics at the tim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SPINE, CANCEL THAT LAST ORDER.</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THe oNe aboUT FIriNg All tHE SHivA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YES. I HAVE DECIDED THAT THIS... BEING... NEEDS TO BE MADE AN EXAMPLE OF. IN A MORE GRUESOME AND PAINFUL WAY THAN WHAT GRASERS PROVID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yEs SIR."</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XPLO OUT. CEREBRUS, HAVE YOU LOCATED THE TARGET YET?</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lt;No. I'm still working on it.&gt;</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HMM... WELL, KEEP AT IT.</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Pure cool fluid lubricated the plastic orbs, electric sphincters adjusted to the ambient light as modified pseudoflesh lenses easily focused on their target. Tuned audioreceptors caught the sound of the target's lamentations, sophisticated neural nets analyzed and recorded the waveforms, and millions of pulses flowed through the Chronic link back to the cyborg's new hom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I know you're out there! I know you were sent to watch over me carefully by a being called Xplo! I need to contact him immediately! WHERE IS HE?! If you are truely there, let him know of this blatant outrage! If he is willing to put ...ahem...my worship of Leonard-san aside, all of my resources are at his disposal!"</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Sound became thought, and thought became sound. "Mike Kubit is calling me, but he cannot see me from here. It seems he wishes to speak to you."</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In his control room, Xplo heard the cyborg's report.</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REDUCED TO BEGGING, SUBVERSIVE? WHAT RESOURCES DO YOU POSSESS, AND WHY SHOULD I TRUST YOU IF YOU ADMIT TO WORSHIPPING SOMEONE WHO MAY BE MY ENEMY? HMPH. MAKE NO RESPONSE AND CONTINUE WATCHING HIM. CONTINUE YOUR REGULAR REPORT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Yeah, yeah."</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XPLO OUT.</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This next part was written by Mike. Credit given where it's du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Mike looks out the window. "I could've SWORN I heard something.." Shrugging his shoulders, he turns back toward the ancient computer (which had been forged 10,000 years ago, and currently carries the false facade of a Packard Bell...icky..). He recalled the inter-dimensional phone number, and quickly contacted his most powerful ally.</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Ah, yes. It's me. I need to contact TDC. It's rather urgent. Yes, I know he's never been on the Indiana SM-List. Yes, I know he will be soon, if he ever decides to subscribe." Mike looked out the window nervously again, attempting to locate whoever seemed to be watching him.</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TDC. Finally! Do you know how many switchboards I had to go through!?!!? Oh well.. Listen, and listen carefully. An evil presence had just recently made itself known , and I need someone to undertake a very important project."</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The voice on the other end responded. "i kNOw? whaT DO You NEED mE to DO."</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Mike scratched his head, then sighed. "One of these days, you're gonna have to learn English properly! Anyhoo.. it seems that an evil 'Sailor Neuro Fuzzy' had made his presence known. I want you to track down this blasphemer, and eliminate him/her. GOT IT?!"</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The voice answered. "enGLISH SPeAk i ProPERLy."</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Yeah, whatever. Also, after eliminating the evil presence, there's...another, who thinks that my worship of Leonard-san is inherently bad. I need more info on him."</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TDC laughed. "I will make my presence known shortly. (YES, h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will have WORTHWHILE discussion stuff... keep an eye out for him ^_^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Mike hung up the phone. Well, that's resource number one... now to access the inter-dimensional storage unit.</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This is me writing again.</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Sailor Little-Moon Girl Scout" comes from a discussion that was running on the list at the time regarding possible DiC names for Sailor Chibi-Moon. This particular name was suggested along with the dialogue "either you're gonna buy my cookies, or else I'll use the Pink Sugar Heart Attack on you! Either way, you're gonna get cavitie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There was a knock on the door.</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Mike Kubit suddenly twitched in his seat. Who could it be? Was it Xplo's enforcer, come to get him? Or was it Sailor Little-Moon Girl Scout, trying to sell him the cookies from Hell? What if it was a pack of sentient RACCOON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Naah," he said to himself, "that's silly. There haven't been any sentient raccoon packs around here for weeks." He decided ignorance was a bad thing and got up to answer the door.</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When he opened it, there was a package on the doorstep. It was fairly nondescript, wrapped in brown paper, and maybe 1'x1'x3'. He brought it inside and peeled off the paper carefully, and inside there was a box containing a telescope and some instructions. Since the ancient computer would be chewing on things for a little while, he decided to give the package a more careful look.</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It seemed to be an ordinary telescope, of the kind that stargazers use if they don't have quite as much money as they'd like. It came with a fairly typical tripod, which was marked off in degrees and things. The instructions were mostly dedicated to the use and care of the telescope, but there was also a sheet with some specific settings for the positioning of the telescop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Mike looked back at the computer and saw it would be busy for still a bit longer, so he went outside and set up the telescope on the tripod, and looked around with it. It seemed to be an excellent, if otherwise normal, telescope, and he wondered who might have sent it, and why. He thought that he might as well find out what the odd settings were for.</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After some fiddling around for a bit, he managed to get the telescope aimed in the proper direction, which appeared to be pretty high in the sky. It was still a bit light out for stargazing, but he shrugged and peered through the eyepiece. What he saw surprised him.</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It appeared to be a speck of some sort, like some tiny meteor, which didn't move out of the viewfield. Curious, he increased the magnification. The speck became a circular thing, like the bottom end of a soda can, and it had fins! No wait, it was a satellite, and the fins were solar panels. There was also a tiny manlike figure on th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satellite, and it stood next to a large lit sign, like an animated traffic detour sign. But instead of arrows, the sign had words flashing across it:</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DONT</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TREAD</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ON</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M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XPLO</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Why that... that arrogant..!" Mike ran back in the house to see how the computer was doing. It had finished its present task, and he sat down and started to play with the soft dimensional fabric of space and time when he saw something on his face in the reflection from the monitor. He rubbed at the mark and some black stuff came off on his fingers. "No... he didn't..."</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He ran to the bathroom and looked in the mirror, and there he saw that there was a black ring around his eye the size and shape of the telescope eyepiec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nd Mike again. As you can see, these stories are starting to show some coherence and continuity.. a rather neat trick, since we WEREN'T planning them, or discussing them with each other in any way.</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For the next two and a half hours, Mike spent the time washing the permanent ink from his face. A retaliation plan had begun to form in his twisted mind, and he now knew better than to trust any sort of delivery service, especially ones bearing free gift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He set the towel down, and an evil grin suddenly lit up his slightly darkened face. (Do you know how friggin' hard it is to get black ink out?!? ESPECIALLY permanent ink!?). A twisted idea had materialized, and he raced back towards the powerful console. [Ahh, my dear Xplo...if you ONLY knew what was in store for you..heh, heh, heh, heh]. He brought up some functions, and began to bend the material of space to his every whim.</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Pulling up a menu, he used his handy-dandy dimensional phone yet a second time. "Ah, yes... agent 000.. it seems a certain man has begun insulting my intellectual integrity.. please prepare to greet him momentarily." The voice on the other end answered in the affirmative. Placing the reciever back onto its hook, the man thought to himself darkly. &lt;Oh, yes.. this should be a suitable punishment for him...&gt; Agent 000 was more than competent in his line of work, and would do just nicely for the little task at hand.</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Mike leaned back in his chair, content to watch as the sparks flew. &lt;heh, heh, heh, heh he....&gt; The computer began to whir contentedly, manipulating space as it did so, completing the temporary vortex procedures that were necessary.</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Xplo looked around himself worridly, knowing fully well that the fabric of the space-time continuum should NEVER bend itself like that. In a fairly flash of light, everything...EVERYTHING...disappeared.</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What's going ON here?!" His voice echoed throughout the void. A point of light appeared in the distance. A few moments later, the point expanded to fill his vision in every conceivable direction, and he was blinded.</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He found himslef standing in the middle of a gigantic forest. Tall bushes walled him in, and trees that were easily much larger than the giant redwoods of Califonia rose into the sky. Some voices boomed out loud.</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You darn cat! Can't you track them down at all?!?!" A giant stepped from around a nearby tree. He wore a ratty old black cloak, and he had little hair. Being thin and gaunt, he tried to appear menacing, but instead looked rather foolish. "Azreal! Where are you now!"</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Xplo's voice contorted, vaguely remembering the voice. No, it can't be... his thoughts began to whirl a mile a minute. What th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From behind him, he could hear some singing in the background. The giant whipped torwards the sound. "There they are! AFTER THEM!" The sounds of his steps echoed throughout the forest.</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Agent 000 looked from behind a taller blade of grass. Oh, look, there he is... the victim hath shown himself! Heh, heh.. Without a word, the sneaky agent snuck up behind the unsuspecting Xplo, who was still reeling from the earlier encounter. He carefully placed a small wrapped present directly behind him, then snuck back into the gras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Xplo heard the noise behind him. Turning, he saw the present before him. Just as he was reaching for it, BANG! It exploded with a loud noise, and soot covered him from head to foot. In the distance he heard the voice of agent 000... "Hehaheeeheaha! Look-it the smurfy expression on his face! Hehahahehehe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Suddenly, all went dark again. Xplo found himself back in his humble abode, staring directly at his console before him. He heard as a voice echoed throughout the room, and wondered exactly HOW the voice seemed to emanate from every possible direction at onc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Next time... I won't be so easy on you..!" A mocking laugh ensued.</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Xplo thought deeply. Nawww... he didn't... he wouldn't... he COULDN'T... Racing towards the nearest mirror, he found that his normally pristine outfit was covered head to foot in soot. Ooohh...SOMEBODY'S asking for it...</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Me again; thrust and parry.</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Behavioral scientists can tell you that a man's ability to achieve something increases dramatically if he is properly motivated, and Xplo was no exception. Only a hour after returning from a brief sojourn in the Smurf forest, he had gotten the new Chronic Net up and running in perfect order.</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THERE, THAT OUGHT TO KEEP SPACE-TIME IN THE SHAPE I LIKE. NOT TO MENTION DOING SOME OTHER THINGS. CEREBRUS, TELL YATEN TO PULL OUT. AS SOON AS HE'S OUT OF RANGE, HAVE GANGLION FIRE THAT SHIVA. MAYBE MIKE'S STILL HOM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lt;Hai.&gt;</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SEND A LUNCHBOX TO MARK-SAN.</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lt;What do you sent in it?&gt;</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 MESSAGE. IT SHALL READ AS FOLLOWS: MY DEAR MARK-SAN, MY RECONNAISSANCE SHOWS THIS "SAILOR NEURO FUZZY" TO BE ONE OF GALAXIA'S ANIMAMATES. IN ACCORDANCE WITH CERTAIN STATEMENTS I HAVE MADE, I WILL TAKE NO ACTION AGAINST SAILOR NEURO FUZZY, GALAXIA, OR YOURSELF... AS LONG AS SHE STAYS AWAY FROM ME. IF SHE COMES AFTER ME, OR ANTAGONIZES ME IN ANY WAY, I WILL PERSONALLY SEE THAT SEVERAL DOZENS OF SQUARE KILOMETERS OF SOUTHERN CALIFORNIA ARE REDUCED TO ROCK STEW. DO WE HAVE AN AGREEMENT? SIGNED, XPLO ERISTOTLE, YADA YADA YADA.</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lt;Yes, sir. Mike Kubit's house has been blown off the map, sir. Is there anything else?&gt;</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NO, THAT SHOULD BE SUFFICIENT.</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Mike again.</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The man awoke with a groan. He couldn't seem to see anything for a few minutes, and heard some voices talking in the background. It seemed to sound like a reporter for the Houghton Mining Journal...</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one again, I'm on the scene of the latest breaking news. Behind me you see the smoldering remains of a house that was completely decimated by an unknown source. Apparently within hours ago, some sort of destructive object fell from the sky, completely obliterating it right off the map.."</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He held his head for a moment, trying to piece together the most recent events of his life, and coming up slightly empty. He stood up, looking quite confused. "...ow..." He took a tentative step forward. "Where....where am..I?"</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After his eyes adjusted to the near total darkness of the cavern in which he found himself, he noticed a holographic image projector standind mere inches from his feet. He walked over to it, trying to get a sense of what was going on. The projector hummed, and soon he found himself staring at...himself!</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Hello, Mike! I presume that you've gone and done something that even I wouldn't do..heh, heh. Well anyways, since you're here, I'm sure you'd like to know what this is. It's a special little dimensional rift that YOU set up yourself, just in case anything happened to your humble abode. Over there," the image gestured towards a large console, batman-cave-style. "Is the ancient computer that was used to set up this rift. Since WHATEVER you did destroyed the smaller console, this is where your operations shall now continue. Unlike your other abode, this one is capable of withstanding almost all interdimensional invasions and detonations. Now, then... if you've lost your memory, there are complete sets of your history buried inside the ancient computer, which you must give a name and i.d. before its first re-us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The image disappeared, and he started piecing together bits and pieces. Oh, yeah... someone sent me a package... then I...sent someone SOMEWHERE... He shook his head, trying to clear his memory. He walked towards the massive computer complex. Upon closer inspection, he realized that no access would be granted without a computer name and identity.</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Hmmm...now what shall we call you..."</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A name came to him. He leaned forward. "Ah! I have it... the perfect acronym for the PERFET computer system. I shall name you after my favorite senshi.." He scratched his head. "What's a senshi, anyway? Oh well...." He tapped lightly on the touch-sensitive keyboard laid at his disposal. The viewscreen reflected what he had typed.</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Real-tim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Expression of</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Interdimensionaility</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Heh... now THERE'S an acronym..." He laughed out loud. "REI..Geez.."</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That figures...can't even come up with a decent NAME, can you?!!"</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The voice came from the holographic projector behind him. Mike turned away from the keyboard, and was nearly floored. A rather familiar person was now standing in the rays of the holographic projector. She stood slightly taller than him, and wore an expression of contempt.</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Wh..who...who are you?!?"</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She ran her fingers through her dark black (purple?) hair, then gave him a bored look. "Well? Aren't you gonna get me something to wear, or am I stuck like this for eternity?!"</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Mike's face turned a dark crimson, and he swiveled back to the keyboard, pressing buttons furiously, then turned back towards the image. "Umm... how's that?"</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The young female looked at her new outfit. "Not too bad... although, you COULD'VE made the bows longer... and this skirt is so short. Mostly, I don't think red is my color, either.."</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Mike opened his mouth, but the image put her hand up. "Hold it! I know what you're going to ask!" She sighed. "You're about to ask why I look this way, right?" He gulped, then nodded. "You see, when you entered the acronym, I," she smirked," took the time to find a match to some name hidden in your memory. Unfortunately, you only had one that fit it, and I tried my best to duplicate your memory. Being the perfect machine that I am, of cours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He sighed. Hoo, boy..this isn't going to be easy.. A name wafted thru his memory just at that moment, and he couldn't quite place where had it before. He looked at her funny, and she crossed her arms impatiently. "Xplo? Umm... does that name mean anything to you?"</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She shrugged. "How am I supposed to know?! I just became sentient a few seconds ago. Hold on a sec.. I think I remember something. Yeah, now that I think about, wasn't he the one who sent you a nice package? And then you sent him to some odd dimension or another? Yeah..."</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Mike sat on the floor next to the image. The cavern was pretty much</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empty of anything else worthwhile. "Alright. I think it's time to discover exactly what's going on here. Do we have any means to find out what's going on?"</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The young woman smiled. "About time you asked! As a matter of fact, I</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can survey nearly every dimension, and nearly all points. It'll take me a while... do you know who you want to spy on?"</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He thought about. "Yes. First, from here on out, I've got to keep a closer watch on Xplo." Mike's mind had finally recovered, and he could think clearly of his options. "Send down the infiltration unit to his HQ. Maybe he can give us some inside information on what's going on. No, on second thought...maybe it's time I met this Xplo. Broadcast a message on all frequencies except one. Monitor it for any response, and whatever happens, DON'T STOP broadcasting until a response comes through."</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The image looked at him. "OH, all right. Would you like me to send a personal message to the Jurai homeworld?"</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He shook his head. "That should suffice for now... but I may have to bring a certain, 'fluffy' friend home soon. Do keep an eye out for any attacks, this tim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She looked at him haughtily. "Hey! Don't confuse me with that other wimpy interface you were using, that only accessed part of the mainfram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A comfy chair appeared behind Mike. He laid back into it, deep in thought. The computer voice spoke one last time. "Oh, I think you should be aware of something. The infiltration unit just picked this up."</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Mike leaned forward.</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gt; SEND A LUNCHBOX TO MARK-SAN.</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gt;         &lt;What do you sent in it?&gt;</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gt; A MESSAGE. IT SHALL READ AS FOLLOWS: MY DEAR MARK-SAN, MY</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RECONNAISSANCE SHOWS THIS "SAILOR NEURO FUZZY" TO BE ONE OF GALAXIA'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NIMAMATES. IN ACCORDANCE WITH CERTAIN STATEMENTS I HAVE MADE, I WILL</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TAKE NO ACTION AGAINST SAILOR NEURO FUZZY, GALAXIA, OR YOURSELF... A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LONG AS SHE STAYS AWAY FROM ME. IF SHE COMES AFTER ME, OR ANTAGONIZES M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IN ANY WAY, I WILL PERSONALLY SEE THAT SEVERAL DOZENS OF SQUAR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KILOMETERS OF SOUTHERN CALIFORNIA ARE REDUCED TO ROCK STEW. DO WE HAVE AN</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GREEMENT? SIGNED, XPLO ERISTOTLE, YADA YADA YADA.</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Oh, so he plans to 'make peace' with Sailor Neuro Fuzzy, does he? This may prove to be detrimental... Mike turned one last time. "Oh, and one last thing. We must prevent the reception of this 'lunchbox', or it may prove disastrous to the entire multi-vers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The woman smiled. "I think I have JUST the operative to handle the assignment.."</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Me again. It's like watching tennis, isn't it?</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lt;Mike Kubit has survived the destruction of his house by the Shiva strike.&gt;</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OH? WHERE IS HE NOW?</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lt;He currently resides inside some sort of hyperspace dimensional rift, with a spatial connection to his demolished house.&gt;</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INTERESTING. IT SEEMS I HAVE MISJUDGED THIS MAN. HE SEEMS TO HAVE CONSIDERABLE CONTROL OVER SPACE-TIME. HAVE YOU DETERMINED THE POSSIBILITY OF THIS RIFT?</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lt;Yes, but I haven't correlated his Possibility with any known shell. I'm still working on it.&gt;</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GOOD. OPEN A CHANNEL TO CHRONIC COMMAND.</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The answer was undistorted; just one indication of the proper functioning of the new and improved Chronic Net. "Spine her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WE MAY HAVE AS AN ENEMY SOMEONE WHO HAS SIGNIFICANT CONTROL OVERSPACE-TIME. I WANT OUR LOCAL SPACE-TIME LOCKED DOWN TIGHT, UNDERSTAND? DO IT NOW.</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Yes, sir. Locking down-" and some clicking and computerized speech could barely be heard- "now. All local space-time locked down. Our Possibility reads 100 percent."</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FULLY POSSIBLE? HMM. I'LL HAVE TO WORK ON THAT. OKAY, XPLO OUT.</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lt;Sir, I have detected a foreign presence in the complex.&gt;</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HASN'T YATEN ALREADY BEEN RETURNED?</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lt;Yes, sir. Yaten is currently eating a sandwich. This is a separate presence.&gt;</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HOW IS IT THAT A FOREIGN PRESENCE EXISTS HERE IF LOCAL SPACE-TIME HAS BEEN LOCKED DOWN?</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lt;It is being artificially sustained by the properties of local space-time. It seems to be transmitting back to Kubit.&gt;</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 SPY? COLLAPSE ITS WAVEFORM. IT DOESN'T BELONG HER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lt;The foreign presence has been eliminated, sir.&gt;</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WHAT DID IT MANAGE TO TRANSMIT?</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lt;Decoding... decoding... decoding... it has reported on the Lunchbox you sent to Mark-san.&gt;</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GREAT. HAS THE LUNCHBOX BEEN SUCCESSFULLY SENT?</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lt;Yes, it became Possible immediately after you sent it. But it hasn't been opened yet. It is likely that Mark-san is too busy with the preparation for Leonard-san's attack.&gt;</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NOT TO MENTION, WHO WOULD FIND THE 'BOX? HOPEFULLY NOT THAT DAMNED SAILOR NEURO FUZZY. MAYBE I SHOULD SEND A DIRECT AUDIO TRANSMISSION, AT LEAST TO CONFIRM THAT MARK-SAN HAS RECIEVED THE MESSAGE. UNFORTUNATELY, HE HAS FORTIFIED CERTAIN PARTS OF LOS ANGELES AGAINST OUR SENSORS...HASN'T H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lt;Yes sir, though it is more likely true that his defenses were arrayed against Leonard-san, and that they affect us simply by luck.&gt;</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WELL, I'LL JUST HAVE TO HOPE THEN. IF KUBIT WANTS TO INTERCEPT THAT, HE'LL HAVE TO INFILTRATE L.A. TO DO IT.</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Mike again. Can you tell?</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Oh, a small note: back when I started writing things, I'd noticed that Mark had undefined magic at his disposal, and Leonard had somehow gotten a TARDIS (reference: Doctor Who). In order to put himself on even footing with them, I decided that Xplo had control over dimensions, time, teleportation, that sort of thing. Mike of course had the same problem, and the same solution. Since then we've kind of toned down our abilities, if only to prevent the universe - and our sanity - from splitting at the seam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One other thing: can you say "crossover"?</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Mike jerked back from the static. "Damn! What happened to the transmission from the infiltrator!?" He looked back towards the computer. Most of the morning had been spent 'tweaking' the computer's personality, with a little success. At leas she no longer insulted him on a consistent basi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Hmm... it appears that the infilitrator unit was destroyed by our formidable adversary." REI gave him a questioning look. "Now I can't keep track of the events occuring in his HQ."</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Mike's attention was diverted by the flashing light on the console. "What the..?! He locked down his space-time! How did he accomplish this?" He immidately held his hand up, just as the computer was about to respond. "Never mind! I don't need a lecture on the physics involved. Is there some way we could snare him before then...back in tim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The computer shook her head. "Negatory. Since his coordinates have been locked down, nothing can affect his past. Therefore, we can no longer pull him from this universe." She seemed somewhat dissapointed, as though she had had OTHER trips planned.</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He thought for a moment. "As far as the lunchbox is concerned..." Her voice broke his concentration. "I can no longer detect it anywhere. It seems to be sheilded from the sensor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Alright, then. I think it's time I made a LONG DISTANCE phone call." He reached for the newer, more improved interdimensional telephone (TM), and proceeded to make a call. The phone rung for a few moments, until the operator came on.</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May I help you?"</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Yes, Galaxy Police HQ, pleas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Just a moment.."</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He tapped his fingers impatiently. "C'mon...AH! Hello? GP HQ? Yes, I would like to be switched to First-class detective Mihoshi, pleas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On the opposite side of the world, a pretty blonde was polishing her boots while watching television, and her companions were absorbed in the show. Her wristwatch communicator beeped. She immediately held it up. "Yes? This is Detective first-class Mihoshi."</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Her eyes widened as the situation was quickly explained to her. "Hai! I'll be there as fast as I can!"</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The younger funky-hairdo girl looked up at her. "Mihoshi, are you leaving again? Where are you going?" Her eyes were slowly filling up with tears, while an INCREDIBLY kawaii creature meowed from her lap.</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It's a galactic emergency! I need to find Tenchi!"</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The other woman on the couch looked up lazily. "Oh!" She promptly vanished, then reappared in another part of the house. "Teeennnnchiiiii..."</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REI looked back over at Mike, who sat down with a smile on his face. He looked at her maniacally. "REI, lock down the interdimensional fortress. Hopefully, we won't have to actually USE the strike force, but I want to be prepared for ANY eventuality."</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REI nodded at him. "So what are you planning to do, exactly?"</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Mike walked over to the console, sat down, and began to type away at his computer. "I'll try to be 'courteous' one last time..." He finished typing, and turned again to the young woman in sailor fuku. "Please broadcast this message, as I stated you should eariler, on all frequencies save one. I will await a response on this channel for the next twenty-four hours. If no response is recieved, I will send in th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ttack force as necessary. Hopefully, it won't come down to that, but then again..."</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The computer began to broad-beam broadcast the message, completely blanketing almost the entire multiverse, repeatin the message over and over...</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Xplo. I would consider this an act of war, and as such, would be forced to respond accordingly. Again. Attention XPLO. It has recently come to my attention that you would plan to form an alliance, or rather a pact, of non-agression with those whom I would consider the enemey. The persons in question include a certain Sailor Neuro Fuzzy, and a small squat bird. If I should discover that this is true, I will have no</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choice but to issue an interdimensional warrant for your arrest, and have you brought to trial. If you would refuse to attend such an event, I will no longer be held responsible for the safety of Xplo. I would consider this an act of war, and as such, would be forced to respond accordingly. Again..."</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Mike seemed satisfied, then proceed to make another call. "Ah! I would like to be connected to the Morisato residence please.....hello? Is this Keichi? It's me, Mike. Oh, I'm doing fine actually... yeah, he blew up my humble abode, go fig. No, I didn't hear.. you won the international competition? Coolness! Um, I hate to bother you, but I may need to collect on the favor that you owe m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t this point, my flaky (but free) server had gone down for a while, and I don't think I ever actually recieved the email with the above bit in it.</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lso at this point, a third person got involved. His name, according to his email address, was "smoonfreak". (We later knew him as "Ta-Chun Hang", when he changed his address, but by that point something personal had happened to him - I don't know what - and he'd stopped writing fic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This is Ta-Chun...</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Cronos watched the two fighting out, holding the balance of the fabric of the time/space continuum in their hands, assured that nothing will happen out of the blue. Cronos decided that man had played with time much too long. It was his turn to do some treachery with humans who so down right challenge the father of time himself.</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Watch out guys! You don't wanna mess with the big papa of tim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Mike again.</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REI looked questioningly at Mike. "Cronos? CRONOS?!? I think NOT.."</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Mike sighed, shaking his head. "REI, I think someone wants to be taught another lesson... but maybe not yet. Has the man 'Xplo' responded to the current transmission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REI seemed to look inward, thinking carefully. Her eyes dulled slightly, then shone again brilliantly. "Nope... nothing yet.."</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Mike looked towards the chronometer. Time was slowly running out for the respons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The computer-generated holographic image turned towards him. "Sensors have located the location of this.. this.." She snickered. "This smoonfreak!"</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Mike laughed out loud. "Prepare the dimensional rift converter... set it to the previous coordinates that were used on Xplo. Don't do anything, just make sure the coordinates are locked down, and prepare to open the rift on command."</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REI nodded.</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Time began to tick away...</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Seeing the above story, I realized that a transmission had been sent, though it would be months of realtime before I learned what it was. This was my respons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MIKE KUBIT-SAN? ARE YOU IN HER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The ghostly voice echoed through the artificial cavern that was the dimensional rift in which Mike Kubit now lived and operated.</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YOU CAN STOP TRANSMITTING NOW. I'VE RECIEVED YOUR TRANSMISSION. BUT YOU'LL HAVE TO STEP OUT OF THE RIFT IF YOU WANT ME TO HEAR YOU. I'LL BE WATCHING. XPLO OUT.</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The holographic image that was REI gave Mike a quizzical look. "I can't seem to pick up anything..."</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Mike looked away from her, deep in thought. "Hmmm... Considering the events that have transpired over the course of the past few days, I would bet that this is some sort of trick. Unfortunately, there is no way that we could substantiate this. It looks like I'll have to actually step outside to communicate with him. But mayb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He turned back towards REI. "All right. I have no choice but to step outside to discuss the...ahem...situation with him. Keep a TIGHT dimensional connection between myself and this place of origin. Make sure that if the SLIGHTEST thing starts going awry, whether it be dealing with Cronos," Mike made a funny face, remembering his lessons in ancient Greek and Roman mythologies, "or that damn Sailor Neuro Fuzzy, I am to be brought back here IMMEDIATELY..understood?"</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She nodded compliantly. "What should I do in the meantime, anyway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Keep the sensors on extended range. We don't need anyone, or anyTHING sneaking up on us, especially during the next few critical hours. Also, keep a lookout for any transmissions from those I've contacted. Other than that.. I dunno! Do whatever you supercomputers do to keep yourselves busy!"</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She slapped her forehead. "Geez...gimme a break.."</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Without another sound, Mike vanished.</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REI looked around the room. Nothin' to do, nothin' to do... oh! I KNOW! I heard that the supercomputer being used by XPLO is pretty intelligent, and powerful. I wonder if she's heard any juicy rumours as of late. REI giggled, thinking of the rumour of the supposed voice interface for the computer. If she's got HER voice, maybe some of her personality rubbed off. I wonder if she'd like to be friend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Unbeknownst to Mike-san (BUT beknownst to us!), REI began to quietly 'reach out and touch someon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The flattened mountaintop seemed empty, save for the single figure standing solemnly on it. The wind whipped by, causing a shiver to go down his spine. &lt;I REALLY don't like the looks of this...&gt; He took a deep breath, then proceed to talk loud enough for a certain party to hear.</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XPLO! It seems I finally was able to contact you!" He looked around. "Did anyone ever tell you how HARD it i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Anyways... I would like to discuss the possibility of a truce of some sort. It seems that we may have a common foe, by the name of Sailor Neuro Fuzzy. She apparently saw fit to poke fun at a close associate of mine, and I presently owe her ten-fold for the disparaging comment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Also, it has come to my attention that somone is attempting to aid you in my downfall. Let me assure you first of all, that my rift is free from all and any temporal or god-like powers, as it resides as the epicenter of the entire multiverse. No, I don't know who put it there. No, I don't know why.</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I have absolutely no idea WHY you have such a dis-like to a certain Leonard-san, but I must remind you: anyone with the gallant effort, and strong will to perservere through all these hardships (including losing a loved one...that reminds me: where IS ami, anyhoo?), and STILL continue onward... I must say here and now, that..</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He looked left, then right, cupped his hands, and raised his voice out loud:</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I PLEDGE MYSELF AND ALL MY SERVICS TO HELP LEONARD-SAN IN ANY WAY SHAPE AND FORM, TO THE UTMOST OF MY ABILITY!"</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Mike took another deep breath. The cold wind was beginning to get to him. "Oh, and I also would like to extend my apologies towards you, Xplo... please pardon my fervor, but until a certain bird is roasted under glass, and served on a silver platter to Sailor Fluffy, I cannot condone any actions that may occur."</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REI continued her attempts to contact another supercomputer...</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Mike crossed his arms, awaiting the response that was sure to come. He kept looking behind him, making sure nothing was sneaking up to take him away...</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I don't know WHAT Ta-Chun was thinking at this point, or why he wanted to get involved.. just wanted to join the fun, perhaps? In his defense, I did the same thing myself. Remember my "big rude oop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For some reason he had decided to help me in my "fight" against Mike, despite the fact that Mike and I had come to a truc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Cronos shook his head as he saw what this relentless person was going to do. :) He knew he must be stopped, the one who fooled around with the delicate fabric of space and time. "I once lost control of time, of when the Erasing began, but I will NOT let it happen again." Cronos opened up the stream of time, scooping out some of the time'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power. "We shall see how this Mike does against time. Send out the Elemental Sailors! Get message to smoonfreak that we will be borrowing his creations in order to stop this Mik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Five sailors, each with hair that was colored; blue, white, red, brown, and gold appeared. "Sailor Fire Star, Water Star, Air Star, Wood Star, and Gold Star are here at your command Crono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Go help to Xplo to help him. He will need your powers in this battle against this human who thinks he stands above the master of tim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Yes, Crono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nd give him this." Cronos threw a little book at Gold Star. "This will be of great use to him, enhancing Cerebrus and all. And also give him this watch. This watch will help him reach the Sailors of the Main Dimension 1, and Dimension 1. Hurry now, leave this place." The Sailor Elementals disappeared.</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Cronos looked on through a pool of water. "And let this message," Cronos threw a piece of paper into the water. "Reach New Sailor Moon in tim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Ta-Chun was caught in a thunderstorm. "I just love it when it rains." He thought. He'd been so lonely after his best friends had left him, to go on to the United States. He look blankly forward. He had once lived in the United States, but the evils that Loki had once brought had destroyed his home, and relatives. All but two, Sailor Sun and Light Star. The rain always gave him company on days when he was lonely. He was startled as a piece of paper fell from one of the clouds. "New Sailor Moon, beware of a Mike being who is out for trouble with you. Be on guard."</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Looks like the dimension traveler could be useful after all. But I still don't know why they gave it to just me and Mercury, I don't get it. But still, calling upon myself from another dimension could work...."</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Xplo was not certain of five beings in his "fortress". He was too busy looking on to find a way to stop Mik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Xplo?" A voice called out.</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Xplo turned around to see five sailors. "Who are you, and how did you get in her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We are the Sailor Elementals, sent by Cronos to help you."</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Me again. To be honest, the appearance of "Cronos" threw a big wrench into the evolving storyline. Not only did I sometimes have trouble responding to two plot threads at once, but I no longer remember what order some of these stories came in when I compiled them months later.</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Mark's email address, below, has been X'ed out. Don't waste your time sending mail to "mvallen@xxxxxxxx.com", it'll bounc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lt;Sir, Mike Kubit has left his dimensional rift, and I have a clear lock on him. You said to contact you...&gt;</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YES, THANK YOU CEREBRUS. He turned back to the 'Sailor Elementals', who he had just started talking to. EXCUSE ME. I HAVE OTHER THINGS TO ATTEND TO. I'LL BE BACK.</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Xplo walked into his control room. WHACHA GOT FOR ME, CEREBRU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lt;Mike Kubit has been yelling into the air. I have a recording if you'd like to hear it.&gt;</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PUT IT ON.</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gt;  "XPLO! It seems I finally was able to contact you!" He looked around.</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gt; "Did anyone ever tell you how HARD it i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gt;  "Anyways... I would like to discuss the possibility of a truce of</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som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gt; sort. It seems that we may have a common foe, by the name of Sailor</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gt; Neuro Fuzzy. She apparently saw fit to poke fun at a close associat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of</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gt; mine, and I presently owe her ten-fold for the disparaging comment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gt;  "Also, it has come to my attention that somone is attempting to aid</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you</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gt; in my downfall. Let me assure you first of all, that my rift is fre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gt; from all and any temporal or god-like powers, as it resides as th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gt; epicenter of the entire multiverse. No, I don't know who put it ther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gt; No, I don't know why.</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gt;  "I have absolutely no idea WHY you have such a dis-like to a certain</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gt; Leonard-san, but I must remind you: anyone with the gallant effort,</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nd</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gt; strong will to perservere through all these hardships (including</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losing</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gt; a loved one...that reminds me: where IS ami, anyhoo?), and STILL</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gt; continue onward... I must say here and now, that..</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gt;  He looked left, then right, cupped his hands, and raised his voic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out</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gt; loud:</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gt;  "I PLEDGE MYSELF AND ALL MY SERVICS TO HELP LEONARD-SAN IN ANY WAY</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gt; SHAPE AND FORM, TO THE UTMOST OF MY ABILITY!"</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gt;  Mike took another deep breath. The cold wind was beginning to get to</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gt; him. "Oh, and I also would like to extend my apologies towards you,</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gt; Xplo... please pardon my fervor, but until a certain bird is roasted</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gt; under glass, and served on a silver platter to Sailor Fluffy, I cannot</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gt; condone any actions that may occur."</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Xplo's voice called out once more, and Mike strained to hear it over the whipping winds. SORRY, I'VE BEEN A LITTLE BUSY. I COULDN'T REALLY ANSWER YOU BEFORE THIS. AS FOR SAILOR NEURO FUZZY, I'M AFRAID THAT MY HANDS ARE TIED. AS A RESULT OF CERTAIN VOWS I HAVE MADE IN THE PAST, I'M AFRAID I CANNOT TAKE ANY DIRECT ACTION AGAINST THIS MENACE, AS MUCH AS I WOULD LIKE TO. AND AS LONG AS AMI-SAN AND SOME OTHERS ARE HELD CAPTIVE IN L.A. BY MARK-SAN, I CAN'T TAKE ANY DIRECT ACTION AGAINST HIM OR GALAXIA WITHOUT RISKING THE WRATH OF LEONARD-SAN. A 'ROCK AND A HARD PLACE', AS YOU CAN IMAGINE. BUT I CAN TELL YOU THAT FUZZY IS VUNERABLE TO FIRE. OR SHOULD I SAY FLAME? ALL FLAMES TO BE SENT TO MVALLEN@XXXXXXXX.COM OF COURSE. AS TO THE REST, I HAVE YET TO LISTEN TO WHAT CRONOS HAS TO SAY, AND I'M A LITTLE LEERY OF ALLYING WITH SOMEONE WHO HAS PLEDGED HIS WORSHIP TO A THIRD PARTY WHO I AM NOT ON GOOD TERMS WITH. (WAIT, MAYBE THIS IS HIS PROBLEM AS WELL?) XPLO OUT.</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There are a LOT of missing parts here, I'm afraid.</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I had written a brief story where Xplo sends Cronos' Sailor Elementals to some room to wait for him, just to get them out of the way for a while since he was busy with other affairs at the time. Meanwhile, Mike's supercomputer, "REI", had taken over his dimensional rift. Posing as Mike, she had summoned the Jurai fleet (reference: Tenchi Muyo) in order to destroy me. I didn't know about this until too late, because my server went down for a few days. The following is the first thing I sent to the list when I was back onlin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The metaphor should be obviou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The beast raged in its cell. With mighty steel claws it tore at</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its surroundings, and swore until it spurted flame from its nostril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The "beast" was Xplo, and he was not at all a happy Xplo, on</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ccount of Cerebrus crashing and the Chronic Net spontaneously folding</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up for a while. The "cell" was the service pit under his floor, where h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savagely pulled whole matrixboards and chewed them in his frustration.</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The "claws" were his diagnostic and repair tools, and the swearing wa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well, censored.</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OKAY, LET'S SEE IF THIS #%$@%# WORK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Xplo had rebuilt two of the eight parallel CPUs, and reset thre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others. The work had taken him all night and part of the previous two</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days, and cost him yet another small fragment of his degenerating</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sanity. He connected a small contact and gave the thing a shot of power,</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watching the results on the nearby jury-rigged monitor.</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CPU 6 POWER FREEFLOW CHK</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221825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221826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243099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277500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277501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277502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277580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100/20 PHC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One of the matrixboards lit up, indicating that there was a</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leak, and Xplo breathed some more fire (so to speak). Shutting off th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power, he tore the 'board out and tossed it into a corner before blowing</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it to bits with a handy resonance wand. He poked the flashlight into th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hole, checking for any structural deficiencies, but found non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Xplo, could we get some light out here already?"</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COULD I GET A REST ALREADY, YATEN? I TOLD YOU I'LL HAVE THE SYSTEM UP</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WHEN IT'S UP! DO YOU THINK I'M #$#@$#% HAPPY ABOUT IT!?</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Yaten left, for the time being. Endymion, being wiser, had</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voided Xplo, knowing it would do no good to disturb him. The Sailor</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Elementals, it seemed, had gotten disgusted with their treatment and</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left somehow. Xplo grabbed a blank 'board and started fooling with th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matrix. After a few minutes, the thing was properly initialized and h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jammed it into the appropriate slot, reconnecting it to the rest of th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photocircuitry. He turned on the power again, and looked back at th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monitor:</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CPU 6 POWER FREEFLOW CHK</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221825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221826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243099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277500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277501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277502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277580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100/20 PHC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Finally satisfied with the results, Xplo killed the power and</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walked over to the main power array, turning all the switches on. Ther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was a short tone from the terminal, which flashed "H PP ONLINE - COLD</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STARTUP ENGAGED" on the small screen.</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Xplo climbed up the ladder out of the service pit and left th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room. Endymion may have been smarter than to bother Xplo earlier but now</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he was just outside the door. "Well?"</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FINALLY GOT IT GOING. NOW WE JUST HAVE TO WAIT FOR CEREBRUS TO COLD</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BOOT, AND WE SHOULD BE BACK IN BUSINESS. GOOD THING, TOO. I HAVE NO IDEA</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WHAT'S BEEN GOING ON THE LAST COUPLE OF DAY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YOU KNOW, Xplo said to no one in particular, IF YOU WANTED TO PULL</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SOMETHING DIRTY NOW WOULD BE THE TIME. NO? WHEW, THAT'S A RELIEF.</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In the control room, Xplo, Endymion, and Yaten looked on a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Cerebrus booted up.</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CEREBRUS ROM 1.1</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COLD BOOTING</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FRAME CHK - 1..2..3..4..5..6..7..8..</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CPU PHC FREEFLOW CONFIRMED</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READING 1 STOR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READING 2 STOR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READING 3 STOR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READING 4 STOR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READING 5 STOR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READING 6 STOR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UTOLOAD CHRNETSYS 2.1</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UTOLOAD HQSYS 1.0</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UTOLOAD SENSNET 1.0</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UTOLOAD MIZUNOINT 1.1</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REBUILDING ENVIRONMENT..+..+..+..+..+..</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There was a sound like heavenly harps and chimes, and the voic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of Mizuno Ami sleepily said &lt;yawn... ohayo...&gt; before the screen</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reverted to its usual displays and the lights came back on. &lt;Konnichiwa,</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Xplo.&gt;</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HOW ARE YOU DOING?</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There was a brief silence before Cerebrus responded. &lt;All</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self-diagnostics read normal operation. I have been out of service for</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forty-six point four hours.&gt;</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GOOD. NOW BEGIN SCANNING ALONG ALL KNOWN SHELLS, AND PREPARE A REPORT.</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PARTICULARLY, I NEED TO KNOW ABOUT LEONARD-SAN, MARK-SAN, MIKE-SAN, AND</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CRONOS, BUT MAKE IT A COMPLETE REPORT. HOW LONG DO YOU ESTIMATE THI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WILL TAK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lt;I will require about four hours to gather the information.&gt;</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LRIGHT, I'LL BE BACK.</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By now, the Jurai fleet had arrived in the Solar system and fired off a lot of munitions at my humble abode. Imagine my surprise, seeing this after suddenly getting back online. By this point, the Sailor Elementals have left, unnoticed.</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lt;Xplo, I have detected an incoming attack. Several-&gt;</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At that moment, the building made a number of popping noise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The lights flickered and went out, though Cerebrus stayed on, being on</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n independent circuit. There was a nasty wrenching and grating sound</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from outside the room.</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lt;-been fired, and have already hit this location. I read a larg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number of missiles coming toward us as well. They will impact within on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minute.&gt;</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RE THE POINT-DEFENSE GUNS OPERATIONAL?</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lt;Yes.&gt;</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THEN USE THEM! AND GIVE ME A DAMAGE REPORT!</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lt;Firing point-defense. The energy shield has been overloaded.</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Only one shot has penetrated, and has ripped a hole in-&gt;</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The hallway!" Yaten was at the door, and sure enough sunlight</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could be seen coming in through the burnt hole in the roof. Parts of th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structure were sagging, producing the sound Xplo had heard earlier.</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Xplo, what the hell is going on!?"</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WE'RE UNDER ATTACK, THAT'S WHAT. CEREBRUS, TRANSFER EVERYTHING AND</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EVERYONE TO MY PRIMARY MILITARY COMPLEX, AND POWER IT UP. AND SET TH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SELF-DESTRUCT.</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lt;Yes, sir. Mata ne!&gt;</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And with that the screen went black and the lights cut out. Th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building was shaken by several small thunder claps and then blown to</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bits by the self-destruct charge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s you'll see, all this was happening during the one night when Leonard was being attacked by Mark's GSDs. What does this say about continuity? Well, that's what you get when five authors are writing about the same thing but only two of them are actually planning anything.</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Xplo, Yaten, Endymion, and all the Slaves, as well as all th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important corporeal material from the old base, appeared within the new</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one. The lights immediately flickered on and Xplo stood up.</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CEREBRUS, REPORT.</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The computer's voice, oddly enough, had reverted to the flat</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feminine intonation it used to speak in.</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lt;all-matter-from-destroyed-civilian-base-successfully-transported-to-pri</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mary-military-base-all-functions-normal&gt;</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I NEVER DID LIKE THAT VOICE. CREATE A MORE SUITABLE ON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lt;Is this more suited to your tastes?&gt; The new voice was that of</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Rubeus. &lt;You had programmed Mizuno Ami's voice but you seem to like thi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one as well, and I am a military computer. I felt a male voice would b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more appropriate given your unconscious biases.&gt;</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HMM... YES, I THINK THAT WILL DO. HAVE YOU GATHERED THAT INFORMATION</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YET?</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lt;Partially. It seems Leonard Houle is still embroiled in that</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paredory attack, and several of his troops have been mobilized to deal</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with it.&gt;</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SO THE SITUATION IS NOT AS DIRE AS THE SIMULATIONS WOULD INDICAT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lt;No. It seems Leonard Houle will survive this battle. Therefor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the Locust swarm was never dispatched. Mark Vallen has not given any</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response to the Lunchbox, for reasons unknown. There is relatively</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little activity in Los Angeles. Mike Kubit has been imprisoned within</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his dimensional rift by his computer REI, who has manipulated local</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space-time in order to make herself real.&gt;</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SOUNDS LIKE PINOCCHIO.</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lt;Perhaps. The probe of REI indicates that it is irrational and</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seeks to destroy you for making certain comments about the relativ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merits of Macintosh and IBM personal computers. To do this it ha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impersonated Mike Kubit and ordered the Jurai fleet to kill you from</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space. That same fleet is currently preparing to fire again, though they</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have not yet located this base.&gt;</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OKAY. SEND A LUNCHBOX TO... UHH... THE FLAGSHIP'S BRIDGE. IT WILL</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CONTAIN THE FOLLOWING MESSAGE: 'ATTENTION JURAI COMMANDER. YOU AND YOUR</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LLIES HAVE BEEN TRICKED BY AN IMPOSTER POSING AS MIKE KUBIT. CEASE FIR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ND LEAVE THIS SYSTEM IMMEDIATELY OR I WILL BE FORCED TO DESTROY YOUR</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FLEET.' PREPARE A SUFFICIENT NUMBER OF GRASERS TO DECIMATE SOME OF THEIR</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LARGER SHIPS, WE MAY YET HAVE TO MAKE A SHOW OF FORC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lt;Yes, sir. Lunchbox has been sent. REI has scrambled most of it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own data and constructed a code virus designed to destroy me. However, I</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m in no danger as the virus has been neutralized. Also, I have located</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nd connected to a computer which is protected by both technological and</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magical safeguards. It is probable that it contains information about</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Cronos and the Sailor Elementals.&gt;</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INTERESTING. CAN YOU PENETRATE EITHER COMPUTER?</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lt;Unscrambling REI is merely a matter of hours. As for the Crono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computer, I can probably penetrate and connect in a few days but there'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no telling exactly what I'll find.&gt;</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DAY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lt;Yes sir. I am only capable of producing several million</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incantations per second, and the magical force is incredibly strong. If</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you would like, I can interface with the Internet and have the world'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servers working on the incantations as well. This will cut the required</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time by roughly twenty-two percent.&gt;</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NO, DON'T BOTHER. HAVE YOU CORRELATED THE POSSIBILITY OF MIKE-SAN'S RIFT</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WITH A SHELL?</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lt;Yes and no. The rift does not lie along any shell as such. It</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exists in null-Possible space, but I have determined the event</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boundaries.&gt;</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GOOD. I'LL HAVE TO SAVE MIKE-SAN FROM SAILOR MARS THE UBERNERD.</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Xplo grimaced at his own bad joke. PREPARE MY PERSONAL SUIT FOR</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SHELLSLIP.</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Once again, my server had failed me, but this time it had resent a bunch of my old mail, flooding the list. (Mark wrote something incredibly sarcastic in response.) Also, Cronos had sent more Sailors. Contrary to what I had thought at first, they were not the Sailor Elementals, but the "New Senshi".</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Most of Ta-Chun's parts are missing, I'm afraid.</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lt;Xplo, I have found the cause of the repeated transmissions.&gt;</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OH? AND?</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Xplo had been working on his personal battlesuit when some sort</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of minor hell broke loose. In the space of the last few minutes, six</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strange beings and a package had appeared in his service bay, all</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unexpectedly, and he had discovered (via Cerebrus) that the ML had</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re-received at least fifty or so of his old posts. In addition, the scan</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that Cerebrus was supposed to have done of the interior of REI's rift</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seemed NOT to have been transmitted to him, even though the REST of th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list evidently got it. Oddly, he hadn't even seen the list's copy, lik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someone was concealing it from him...</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To top it all off, Mark (or perhaps that DAMNED Sailor Neuro</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Fuzzy) had chosen this particular time to mock Xplo yet again, leaving</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him with a helpless feeling of rage. How much he wanted to burn Lo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ngeles to the ground, and scour it for survivors, who would be torn to</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bits by his own hands! But that Mark had managed to secure som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hostages, and Xplo could not destroy L.A. on threat of all-consuming war</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with Leonard.</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lt;Evidently the arrival of the intruders set off some kind of</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time-loop, and the messages were posted for the first time... again.&gt;</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I SE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Xplo turned to the six beings and glared.</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ND WHAT ABOUT THAT SCAN... WHAT HAPPENED TO THAT?</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lt;Unaccounted for, sir.&gt;</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UNACCOUNTED FOR!?</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lt;Yes sir.&gt;</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SO EVERYONE KNOWS ABOUT REI'S RIFT... EXCEPT ME... AND YOU HAVE NO IDEA</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WHY!!</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Being a computer, Cerebrus was only capable of pretend-fear, and</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on many occasions it didn't bother. This was no exception. &lt;That i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correct, sir.&gt;</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Xplo began his "fire-breathing beast" impression again, shocking</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some of the strangers, when the door opened and the Slave appeared. Lik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ll the Slaves, it was a modified clone of Xplo himself, scientifically</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bred for loyalty and obedience, and without any true free will of it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own. Also like all the slaves, it would be difficult to mistake for Xplo</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s the facial features were smooth and rounded off (think Odo from Deep</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Space Nin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IT'S ABOUT TIME YOU GOT HERE! SHOW THESE PEOPLE TO THE GUEST QUARTER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Xplo stood up from where he had been lying under the 'suit and</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got a better look at the beings. At first he had thought they were th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Sailor Elementals again, but now he saw otherwis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WHO ARE YOU PEOPLE? DOESN'T MATTER, I'M BUSY. FOLLOW THE SLAVE, HE'LL</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SHOW YOU TO SOME ROOMS. I'LL BE BACK TO TALK TO YOU IN-</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he thought for a moment-</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N HOUR. CEREBRUS, PREPARE THE PIT! SEND IN ABOUT, OH, TWO HUNDRED</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SLAVES. I NEEDED TO TEST THIS 'SUIT ANYWAY.</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He crawled inside the four-armed 'suit and in a moment it stood</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up and walked out the door.</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The Slave's voice was loose-jawed slurring, like some zombie or</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lcoholic. "Fffolloo mme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One of the strangers spoke up. "Of all the nerve! He can't just</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ignore us like that! He's treating us just like the Elemental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Well, maybe he is busy. After all, he is planning to attack REI</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soon. He said an hour, I'm willing to wait an hour. Come on, everyon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And they followed the Slave out the door.</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Cold, flat black. Xplo floated in a sea of still night, his body</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was weightless and without sensation but his mind tingled and froze lik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 hand dipped in acetone. His conciousness streched out to infinity and</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melded with the vast, empty universe. Like God at the Beginning, h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encompassed the Void, and his voice was meek and hollow.</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I bet Nephrenia would like this. But then what do I know, mayb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for her it WAS like this. Better than meeting up with Leonard-san lik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that..." Bodiless, his thought trembled in faint disgust.</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A will that was separate, and yet it was his own. Creation. An</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irregular space, with limits and definition, a body with which to</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explore the new world, and to experience it. But his body was no frail</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wisp to be blown about by the winds of mortality and of fate. He wa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invincible, with a form greater than granite or steel or pure glittering</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diamond, and yet he was quick, fluid. He had senses greater than sight</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to see his world, and greater than hearing to hear the whisper of th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sky or the cries of the oppressed Earth.</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Suddenly, everything clarified to pinpoint brilliance. He fell</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n infinite distance at the speed of light and he had been returned to</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his mortal existenc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For the rest of the world the neural induction took only a</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moment, but the sensations felt by the inductee were invariably a</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pleasant, dreamy eternity. Xplo knew the condition of the suit as though</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it were his own body, which for the present it was. All functions wer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normal. He walked out the door and headed to the Pit.</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The Pit" was a small, secure extradimensional space, similar to</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the unreal interior of a TARDIS. Although it could be put to many use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Xplo's usual use for it was for testing heavy weaponry and battl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strategies. At times like this, though, he used it for taking out hi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frustrations. "Testing" was really just a euphemism.</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So what do you suppose Xplo's doing now?"</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I expect he's probably in the Pit right now, Yaten-kun. I hop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he won't be wanting too many Slaves for a while. They take about a month</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to grow, I think."</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Man, this thing is kinda freakish. Is Xplo really thi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egotistical?"</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I don't know. It sounds like he has a lot of them. If this on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looks like this, then all of them probably do."</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The Slave stopped at a door, which opened automatically. Beyond</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it was a short hallway with more automatic doors. "Sshtayy heerr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The strangers looked at the softly lit hallway dubiously. "In</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here? Are you sur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Yyes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Hey," said another one, "anything to get rid of this thing."</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They walked into the hallway and the door closed behind them. Befor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they could whirl around in surprise, the other doors opened, revealing</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several identical rooms, all furnished vaguely like hotel room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Well, then, I guess we sit around and wait."</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The door opened and a large, smoothly-formed robot - or rather,</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 battlesuit - walked out of some kind of swirling wall of black ink.</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Shockingly, the 'suit was spattered with blood, and the upper two arm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of four) were dripping with it.</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The 'suit spoke. "SHOWER!"</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A vent in the ceiling opened and some kind of strongly-medicinal</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liquid sprayed out with terrific force, washing off the coating of thick</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red fluid. Small rivers of disinfectant pooled on the floor, but drain</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holes appeared and let it all drain away. After a minute, the 'suit</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walked back to the service bay and peeled open. Xplo crawled out of th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small compartment and walked off.</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The door opened and Xplo stood outside the guest room.</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WELL, YOU'RE HERE, I'M HERE. WHO ARE YOU, HOW DID YOU GET HERE, AND WHAT</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DO YOU WANT?</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end of Volume 1)</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default"/>
  </w:font>
  <w:font w:name="Liberation Sans">
    <w:altName w:val="Arial"/>
    <w:charset w:val="01"/>
    <w:family w:val="swiss"/>
    <w:pitch w:val="variable"/>
  </w:font>
  <w:font w:name="Times New Roman">
    <w:charset w:val="01"/>
    <w:family w:val="roman"/>
    <w:pitch w:val="default"/>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MS Sans Serif" w:cs="MS Sans Serif"/>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