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z w:val="18"/>
          <w:szCs w:val="18"/>
        </w:rPr>
      </w:pPr>
      <w:r>
        <w:rPr>
          <w:rFonts w:cs="Courier New" w:ascii="Courier New" w:hAnsi="Courier New"/>
          <w:b/>
          <w:sz w:val="18"/>
          <w:szCs w:val="18"/>
        </w:rPr>
        <w:t>Capitolo 1</w:t>
      </w:r>
    </w:p>
    <w:p>
      <w:pPr>
        <w:pStyle w:val="Normal"/>
        <w:rPr>
          <w:rFonts w:ascii="Courier New" w:hAnsi="Courier New" w:cs="Courier New"/>
          <w:b/>
          <w:b/>
          <w:sz w:val="18"/>
          <w:szCs w:val="18"/>
        </w:rPr>
      </w:pPr>
      <w:r>
        <w:rPr>
          <w:rFonts w:cs="Courier New" w:ascii="Courier New" w:hAnsi="Courier New"/>
          <w:b/>
          <w:sz w:val="18"/>
          <w:szCs w:val="18"/>
        </w:rPr>
        <w:t>Prologo</w:t>
      </w:r>
    </w:p>
    <w:p>
      <w:pPr>
        <w:pStyle w:val="Normal"/>
        <w:rPr/>
      </w:pPr>
      <w:r>
        <w:rPr>
          <w:rFonts w:cs="Courier New" w:ascii="Courier New" w:hAnsi="Courier New"/>
          <w:sz w:val="18"/>
          <w:szCs w:val="18"/>
        </w:rPr>
        <w:t>Erano ormai le 23.30 e la sala comune dei Serpeverde era deserta, eccetto che per una ragazza che se ne stava seduta sulla poltrona accanto al caminetto. Sembrava che stesse aspettando qualcuno e giocherellava nervosamente con una ciocca dei suoi lunghi capelli biondi, mentre di fronte a lei qualche scintilla scoppiettava nel caminetto acceso. Improvvisamente la porta della sala comune si aprì e un ragazzo entrò nella stanza. La serpeverde si alzò per poi voltarsi verso il nuovo arrivato e osservarlo con sguardo sever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almeno un quarto d’ora che ti aspetto” disse freddamente.</w:t>
      </w:r>
    </w:p>
    <w:p>
      <w:pPr>
        <w:pStyle w:val="Normal"/>
        <w:rPr/>
      </w:pPr>
      <w:r>
        <w:rPr>
          <w:rFonts w:cs="Courier New" w:ascii="Courier New" w:hAnsi="Courier New"/>
          <w:sz w:val="18"/>
          <w:szCs w:val="18"/>
        </w:rPr>
        <w:t>“</w:t>
      </w:r>
      <w:r>
        <w:rPr>
          <w:rFonts w:cs="Courier New" w:ascii="Courier New" w:hAnsi="Courier New"/>
          <w:sz w:val="18"/>
          <w:szCs w:val="18"/>
        </w:rPr>
        <w:t>Le cose più belle si fanno sempre aspettare” rispose lui con un sorrisetto. La ragazza alzò gli occhi al cielo, li passò per tutta la stanza e poi squadrò il biondino che si trovava di fronte a lei, a circa un metro di distanz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Hai dovuto rimboccare le coperte a Tiger e Goyle?” chiese infine sarcastica. </w:t>
      </w:r>
    </w:p>
    <w:p>
      <w:pPr>
        <w:pStyle w:val="Normal"/>
        <w:rPr/>
      </w:pPr>
      <w:r>
        <w:rPr>
          <w:rFonts w:cs="Courier New" w:ascii="Courier New" w:hAnsi="Courier New"/>
          <w:sz w:val="18"/>
          <w:szCs w:val="18"/>
        </w:rPr>
        <w:t>Il serpeverde sorrise e si avvicinò a lei, le cinse la vita con un braccio e la baciò sulle labbra, poi allontanò di qualche centimetro il viso dal suo.</w:t>
        <w:br/>
        <w:t xml:space="preserve">”Sai Lex, sei decisamente meglio quando stai zitta” </w:t>
      </w:r>
    </w:p>
    <w:p>
      <w:pPr>
        <w:pStyle w:val="Normal"/>
        <w:rPr/>
      </w:pPr>
      <w:r>
        <w:rPr>
          <w:rFonts w:cs="Courier New" w:ascii="Courier New" w:hAnsi="Courier New"/>
          <w:sz w:val="18"/>
          <w:szCs w:val="18"/>
        </w:rPr>
        <w:t>Alexis si allontanò bruscamente da lui, arrabbiata per quell’affermazione. Detestava quando faceva così,  lui la attraeva, ma non così tanto da sopportare le sue continue battutacce e i suoi continui atteggiamenti di superiorità.</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ai che ti dico Draco, io me ne torno a letto” disse infine dirigendosi verso l’uscita della sala. Draco la fermò afferrandola per un polso e la spinse contro un muro.</w:t>
      </w:r>
    </w:p>
    <w:p>
      <w:pPr>
        <w:pStyle w:val="Normal"/>
        <w:rPr/>
      </w:pPr>
      <w:r>
        <w:rPr>
          <w:rFonts w:cs="Courier New" w:ascii="Courier New" w:hAnsi="Courier New"/>
          <w:sz w:val="18"/>
          <w:szCs w:val="18"/>
        </w:rPr>
        <w:t>“</w:t>
      </w:r>
      <w:r>
        <w:rPr>
          <w:rFonts w:cs="Courier New" w:ascii="Courier New" w:hAnsi="Courier New"/>
          <w:sz w:val="18"/>
          <w:szCs w:val="18"/>
        </w:rPr>
        <w:t>Non credo che tu abbia aspettato così tanto per poi lasciarmi qui da solo” detto questo le bloccò i polsi con le mani e la baciò. Alexis fece resistenza per qualche istante, dopodiché si rilassò e rispose al bacio del ragazzo, il quale le lascio i polsi e la abbracciò.</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b/>
          <w:sz w:val="18"/>
          <w:szCs w:val="18"/>
        </w:rPr>
        <w:t>Un interesse particolare</w:t>
      </w:r>
    </w:p>
    <w:p>
      <w:pPr>
        <w:pStyle w:val="Normal"/>
        <w:rPr>
          <w:rFonts w:ascii="Courier New" w:hAnsi="Courier New" w:cs="Courier New"/>
          <w:sz w:val="18"/>
          <w:szCs w:val="18"/>
        </w:rPr>
      </w:pPr>
      <w:r>
        <w:rPr>
          <w:rFonts w:cs="Courier New" w:ascii="Courier New" w:hAnsi="Courier New"/>
          <w:sz w:val="18"/>
          <w:szCs w:val="18"/>
        </w:rPr>
        <w:t>Era ormai l’ultima ora di lezioni e gli studenti del sesto anno si trovavano nell’aula di Pozioni per un’esercitazione a sorpresa. Gli alunni erano tutti concentrati sul lavoro che dovevano svolgere e  nell’aula regnava il silenzio mentre Piton li squadrava ad uno ad uno con un sorrisetto sadico in volto, pronto a coprire la classe di insufficienze. Il silenzio fu improvvisamente interrotto da un’esplosione proveniente dal banco di Harry ed Hermion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plimenti signor Potter, è riuscito a fallire nella più semplice delle esercitazioni che si terranno quest’anno… Meno 10 punti per i grifondoro” disse Piton con un’espressione soddisfatta in volto. Harry prese uno straccio ed iniziò a pulire il disastro che aveva combinat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ediamo un po’… quale elemento non doveva assolutamente essere aggiunto? 10 punti a chi mi sa rispondere”</w:t>
      </w:r>
    </w:p>
    <w:p>
      <w:pPr>
        <w:pStyle w:val="Normal"/>
        <w:rPr>
          <w:rFonts w:ascii="Courier New" w:hAnsi="Courier New" w:cs="Courier New"/>
          <w:sz w:val="18"/>
          <w:szCs w:val="18"/>
        </w:rPr>
      </w:pPr>
      <w:r>
        <w:rPr>
          <w:rFonts w:cs="Courier New" w:ascii="Courier New" w:hAnsi="Courier New"/>
          <w:sz w:val="18"/>
          <w:szCs w:val="18"/>
        </w:rPr>
        <w:t>Hermione sapeva la risposta ed era pronta ad alzare la mano per far guadagnare ai Grifondoro dieci punti ma, qualcuno, era stato più veloce di le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Si signorina Parker, mi dica”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li occhi di ratto” esclamò la ragazza seduta accanto a Blaise Zabini all’ultimo banc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satto signorina Parker, 10 punti per i serpeverde…ora tornate al lavoro, avete solo 10 minuti per finire”</w:t>
      </w:r>
    </w:p>
    <w:p>
      <w:pPr>
        <w:pStyle w:val="Normal"/>
        <w:rPr/>
      </w:pPr>
      <w:r>
        <w:rPr>
          <w:rFonts w:cs="Courier New" w:ascii="Courier New" w:hAnsi="Courier New"/>
          <w:sz w:val="18"/>
          <w:szCs w:val="18"/>
        </w:rPr>
        <w:t>La ragazza si guardò intorno compiaciuta per incrociare lo sguardo infuriato di Hermione e quello incuriosito Harry che sedeva accanto a lei, ai quali rispose con un sorriso smagliante per poi girarsi e dire qualcosa all’orecchio del suo compagno di banco. Il ragazzo rimase ad osservarla per qualche istante,  non sapeva molto di lei, la vedeva spesso con Malfoy o con qualche suo amico, soprattutto alle fest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chi si crede di essere quella?!?” chiese nervosamente Hermione uscendo dall’aula scortata da Harry e Ron.</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i?” chiese Ron perpless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exis Parker” rispose la ragazza furente osservando la serpeverde che camminava a braccetto con Blaise e Drac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olo perché ha risposto prima di te alla domanda di Piton?” chiese allora Ron.</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olo? Ha anche avuto il coraggio di sorridermi compiaciuta, voleva farmi pesare il fatto di essere stata più veloce di me… ma non accadrà mai più… Ha avuto il suo momento e si chiude lì” disse Hermione con un’espressione che inquietò leggermente i suoi due amic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i fai paura…” commentò Ron mentre Harry osservava incuriosito la serpeverd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non ti ha dato fastidio…? Harry? Harry sei fra noi?” disse infine Hermione cercando l’appoggio dell’amico che, però, sembrava distratt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 Cosa… guarda non lo so…” rispose lui senza avere la più pallida idea di quale fosse l’argomento della conversazione.</w:t>
      </w:r>
    </w:p>
    <w:p>
      <w:pPr>
        <w:pStyle w:val="Normal"/>
        <w:rPr/>
      </w:pPr>
      <w:r>
        <w:rPr>
          <w:rFonts w:cs="Courier New" w:ascii="Courier New" w:hAnsi="Courier New"/>
          <w:sz w:val="18"/>
          <w:szCs w:val="18"/>
        </w:rPr>
        <w:t>“</w:t>
      </w:r>
      <w:r>
        <w:rPr>
          <w:rFonts w:cs="Courier New" w:ascii="Courier New" w:hAnsi="Courier New"/>
          <w:sz w:val="18"/>
          <w:szCs w:val="18"/>
        </w:rPr>
        <w:t>Harry, non mi stavi neanche ascoltando…” lo rimproverò Hermion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cusa mi ero distratto… dicev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ascia perdere” disse Hermione scocciata allontanandosi dal gruppo per raggiungere Neville, sperando che almeno lui l’ascoltass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o non la capisco…” commentò Ron rimasto solo con l’amico.</w:t>
      </w:r>
    </w:p>
    <w:p>
      <w:pPr>
        <w:pStyle w:val="Normal"/>
        <w:rPr/>
      </w:pPr>
      <w:r>
        <w:rPr>
          <w:rFonts w:cs="Courier New" w:ascii="Courier New" w:hAnsi="Courier New"/>
          <w:sz w:val="18"/>
          <w:szCs w:val="18"/>
        </w:rPr>
        <w:t>“</w:t>
      </w:r>
      <w:r>
        <w:rPr>
          <w:rFonts w:cs="Courier New" w:ascii="Courier New" w:hAnsi="Courier New"/>
          <w:sz w:val="18"/>
          <w:szCs w:val="18"/>
        </w:rPr>
        <w:t>Consolati…nemmeno io…” lo tranquillizzò Harry per poi dirigersi verso la sala grande per raggiungere Neville ed Hermione, insieme a R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Ehi Potter…” li interruppe Draco andandogli incontro insieme a Blaise e Lexi “Pronto ad essere sconfitto domenic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tu?” rispose prontamente Harry. I serpeverde parlavano sempre tanto ma, alla fine sul campo di Quidditch erano loro Grifondoro ad avere la megli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 pensi di poterci battere sei un illuso… Ora vi lascio tornare alla vostra interessantissima conversazione, ho di meglio da fare” disse Draco sarcastico allontanandosi mentre Lexi squadrava i due Grifondoro dalla testa ai piedi. Era una cosa che faceva sempre, studiava le persone che si trovava davanti, non tutte ovviamente, solo quelle che la incuriosivano e quei due Grifondoro destavano il suo interesse più di quanto avrebbero dovuto. Dopo essersi allontanati di qualche metro la bionda Serpeverde si voltò indietro per osservare gli altri due. Incrociò lo sguardo stupito di Harry. Quel ragazzo aveva qualcosa che la attirava, anche se non sapeva bene cosa… Le capitava spesso di fermarsi ad osservarlo, voleva capire cosa ci fosse dietro il “Famoso Harry Potter” o lo “Sfregiato”, come lo chiamava qualcun altr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ex ma che stai guardando?” le chiese Draco bruscament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iente…” rispose vaga la ragazza voltandosi verso il suo compagno, il quale lanciò un’ultima occhiataccia in direzione di Harry e si diresse verso la sala Gran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Lexi, non se ne parla!” disse Millicent Bulstrod, una ragazza abbastanza carina, con uno sguardo maturo e dei lunghi capelli neri che se ne stava seduta ad un tavolino della sala comune con davanti il libro di storia della magia. Davanti a lei, con le mani appoggiate al tavolino, Alexis continuava a ripeterle la stessa domanda, con la speranza di convincerla ad assecondare la sua richiest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anti Milly… Non ti chiedo la luna… Voglio solo fare un giretto nel giardino” insisté la ragazza mettendo il bronci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nutile che mi guardi in quel modo… Perché non vai con Draco?” rispose secca l’amic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o sai che non mi va di stare con lu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h no? E allora dove sei andata ieri notte? Ti ho vista che sgattaiolavi fuori dalla stanza” puntualizzò Milly innervosendosi per la perseveranza dell’amic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ecco… non è successo niente… oh insomma è stato solo un momento non accadrà di nuov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erto, tu non vuoi legami, vuoi essere libera ma non ti rendi conto che vai a finire sempre con lu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nti non è questo il punt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piegalo a Pansy, allor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ieni fuori quel rospo per favore, anche solo il suo nome mi irrita…” la interruppe Alexis “Avanti Milly…fallo per me…non mi va di starmene chiusa qua dentro con questa bella giornata…”</w:t>
      </w:r>
    </w:p>
    <w:p>
      <w:pPr>
        <w:pStyle w:val="Normal"/>
        <w:rPr>
          <w:rFonts w:ascii="Courier New" w:hAnsi="Courier New" w:cs="Courier New"/>
          <w:sz w:val="18"/>
          <w:szCs w:val="18"/>
        </w:rPr>
      </w:pPr>
      <w:r>
        <w:rPr>
          <w:rFonts w:cs="Courier New" w:ascii="Courier New" w:hAnsi="Courier New"/>
          <w:sz w:val="18"/>
          <w:szCs w:val="18"/>
        </w:rPr>
        <w:t>Millicent diede un’occhiata da lontano alla finestra, effettivamente era proprio una bella giornata ed era raro visto che ormai era quasi metà ottobre… Rifletté qualche istante sulla proposta dell’amica dopodiché decise che, in fondo, un po’ di vita all’aria aperta non le avrebbe fatto poi tanto mal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va bene, hai vinto… “ disse la ragazza rassegnata chiudendo il libr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razie” disse Alexis abbracciandola. Il rapporto di amicizia fra Alexis e Millicent non era ben definito, non erano le classiche migliori amiche che fanno tutto assieme ma, sapevano di poter contare l’una sull’altra e poi, avevano una cosa in comune: un particolare odio per Pansy Parkinson, con cui Alexis era da sempre in competizione.</w:t>
      </w:r>
    </w:p>
    <w:p>
      <w:pPr>
        <w:pStyle w:val="Normal"/>
        <w:rPr/>
      </w:pPr>
      <w:r>
        <w:rPr>
          <w:rFonts w:cs="Courier New" w:ascii="Courier New" w:hAnsi="Courier New"/>
          <w:sz w:val="18"/>
          <w:szCs w:val="18"/>
        </w:rPr>
        <w:t>“</w:t>
      </w:r>
      <w:r>
        <w:rPr>
          <w:rFonts w:cs="Courier New" w:ascii="Courier New" w:hAnsi="Courier New"/>
          <w:sz w:val="18"/>
          <w:szCs w:val="18"/>
        </w:rPr>
        <w:t>Ehi ragazze…” disse Brian Murray entrando in sala comun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iao Brian…” risposer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ove andat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A fare un giro… tu invece da dove vieni?” rispose Alexis.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lenamento di Quidditch, abbiamo appena finito… ora è il turno dei Grifondoro…” rispose il ragazzo con il respiro un po’ affannato “Ora ragazze scusatemi ma, sono stanchissimo vado a farmi una doccia”</w:t>
      </w:r>
    </w:p>
    <w:p>
      <w:pPr>
        <w:pStyle w:val="Normal"/>
        <w:rPr/>
      </w:pPr>
      <w:r>
        <w:rPr>
          <w:rFonts w:cs="Courier New" w:ascii="Courier New" w:hAnsi="Courier New"/>
          <w:sz w:val="18"/>
          <w:szCs w:val="18"/>
        </w:rPr>
        <w:t>“</w:t>
      </w:r>
      <w:r>
        <w:rPr>
          <w:rFonts w:cs="Courier New" w:ascii="Courier New" w:hAnsi="Courier New"/>
          <w:sz w:val="18"/>
          <w:szCs w:val="18"/>
        </w:rPr>
        <w:t>Ok… ci vediamo dopo” rispose Millicent. Brian fece un cenno di saluto alle sue due compagne e si diresse verso il dormitorio maschil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perché non si fa la doccia negli spogliatoi come tutti gli altri?” chiese Millicent uscendo dalla sala comun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oh…forse per fare prima” rispose Alexis seguendol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h, se ci sbrighiamo troviamo ancora qualcuno della nostra squadra al campo…” disse Millicent alludendo a Blaise che era entrato in squadra quell’anno.</w:t>
      </w:r>
    </w:p>
    <w:p>
      <w:pPr>
        <w:pStyle w:val="Normal"/>
        <w:rPr/>
      </w:pPr>
      <w:r>
        <w:rPr>
          <w:rFonts w:cs="Courier New" w:ascii="Courier New" w:hAnsi="Courier New"/>
          <w:sz w:val="18"/>
          <w:szCs w:val="18"/>
        </w:rPr>
        <w:t>“</w:t>
      </w:r>
      <w:r>
        <w:rPr>
          <w:rFonts w:cs="Courier New" w:ascii="Courier New" w:hAnsi="Courier New"/>
          <w:sz w:val="18"/>
          <w:szCs w:val="18"/>
        </w:rPr>
        <w:t>Certo che sei proprio cotta di Blaise…” commentò Alexis continuando a camminare al fianco dell’amic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stavo alludendo a lui…” si difese la ragazz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e vuoi…” rispose Alexis, senza però cambiare la sua opinione.</w:t>
      </w:r>
    </w:p>
    <w:p>
      <w:pPr>
        <w:pStyle w:val="Normal"/>
        <w:rPr>
          <w:rFonts w:ascii="Courier New" w:hAnsi="Courier New" w:cs="Courier New"/>
          <w:sz w:val="18"/>
          <w:szCs w:val="18"/>
        </w:rPr>
      </w:pPr>
      <w:r>
        <w:rPr>
          <w:rFonts w:cs="Courier New" w:ascii="Courier New" w:hAnsi="Courier New"/>
          <w:sz w:val="18"/>
          <w:szCs w:val="18"/>
        </w:rPr>
        <w:t>Ridendo e scherzando le due ragazze arrivarono al campo da Quidditch dove Pansy Parkinson aspettava che i ragazzi uscissero dagli spogliatoi seduta su una gradinata con una sua amica, Nancy Phillipp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h no…guarda chi c’è” disse Millicent indicando le altre due ragazze mentre Alexis si guardava intorno. La bionda spostò lo sguardo distrattamente verso le gradinate e lo posò sulle sue due compagne serpeverde. Fece una leggera smorfia dopodiché lanciò uno sguardo all’amica e insieme raggiunsero le altre du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exi, Millicent…Come mai qui?” chiese Pansy infastidita dalla loro presenza.</w:t>
      </w:r>
    </w:p>
    <w:p>
      <w:pPr>
        <w:pStyle w:val="Normal"/>
        <w:rPr/>
      </w:pPr>
      <w:r>
        <w:rPr>
          <w:rFonts w:cs="Courier New" w:ascii="Courier New" w:hAnsi="Courier New"/>
          <w:sz w:val="18"/>
          <w:szCs w:val="18"/>
        </w:rPr>
        <w:t>“</w:t>
      </w:r>
      <w:r>
        <w:rPr>
          <w:rFonts w:cs="Courier New" w:ascii="Courier New" w:hAnsi="Courier New"/>
          <w:sz w:val="18"/>
          <w:szCs w:val="18"/>
        </w:rPr>
        <w:t>Stavamo facendo un giro, vi abbiamo viste e così abbiamo deciso di venire a vedere che facevate” rispose Alexis atona.</w:t>
      </w:r>
    </w:p>
    <w:p>
      <w:pPr>
        <w:pStyle w:val="Normal"/>
        <w:rPr/>
      </w:pPr>
      <w:r>
        <w:rPr>
          <w:rFonts w:cs="Courier New" w:ascii="Courier New" w:hAnsi="Courier New"/>
          <w:sz w:val="18"/>
          <w:szCs w:val="18"/>
        </w:rPr>
        <w:t>“</w:t>
      </w:r>
      <w:r>
        <w:rPr>
          <w:rFonts w:cs="Courier New" w:ascii="Courier New" w:hAnsi="Courier New"/>
          <w:sz w:val="18"/>
          <w:szCs w:val="18"/>
        </w:rPr>
        <w:t>Abbiamo assistito agli allenamenti… Peccato che non siate venute prima, sono stati grandiosi” rispose Pansy.</w:t>
      </w:r>
    </w:p>
    <w:p>
      <w:pPr>
        <w:pStyle w:val="Normal"/>
        <w:rPr/>
      </w:pPr>
      <w:r>
        <w:rPr>
          <w:rFonts w:cs="Courier New" w:ascii="Courier New" w:hAnsi="Courier New"/>
          <w:sz w:val="18"/>
          <w:szCs w:val="18"/>
        </w:rPr>
        <w:t>“</w:t>
      </w:r>
      <w:r>
        <w:rPr>
          <w:rFonts w:cs="Courier New" w:ascii="Courier New" w:hAnsi="Courier New"/>
          <w:sz w:val="18"/>
          <w:szCs w:val="18"/>
        </w:rPr>
        <w:t>Vorrà dire che ci rifaremo alla partita di domenica…Aspettate che escano i ragazzi?” chiese infine Millicent.</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Già…Eccoli…” rispose Nancy guardando l’uscita degli spogliatoi. Le quattro ragazze scattarono in piedi, senza dire neanche una parola, e raggiunsero i giocatori. Il primo ad uscire fu Draco, ovviamente in compagnia di Blaise e di Dean Chase.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Ciao…” disse Draco stupito nel vedere anche Alexis e Millicent. </w:t>
      </w:r>
    </w:p>
    <w:p>
      <w:pPr>
        <w:pStyle w:val="Normal"/>
        <w:rPr/>
      </w:pPr>
      <w:r>
        <w:rPr>
          <w:rFonts w:cs="Courier New" w:ascii="Courier New" w:hAnsi="Courier New"/>
          <w:sz w:val="18"/>
          <w:szCs w:val="18"/>
        </w:rPr>
        <w:t>“</w:t>
      </w:r>
      <w:r>
        <w:rPr>
          <w:rFonts w:cs="Courier New" w:ascii="Courier New" w:hAnsi="Courier New"/>
          <w:sz w:val="18"/>
          <w:szCs w:val="18"/>
        </w:rPr>
        <w:t>Ciao” rispose Alexis.</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om’è andato l’allenamento?” chiese Millicent interrompendo il silenzio che si stava creand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ne, ovviamente… Li batteremo senza problemi” rispose il biondin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a modestia non sai neanche cosa sia, vero Draco?” lo punzecchiò Alexis.</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ono sincero, Lex”</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raco, è meglio che andiamo, dobbiamo ancora finire di studiare” lo spronò Blais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k…beh ragazze, ci vediamo dopo” rispose Drac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spetta Draco, vengo con voi… inizio a sentire freddo qui” disse Pansy aggrappandosi al suo braccio. Alexis osservò la scena con sguardo distaccato mentre gli altri si chiedevano se le sarebbe saltata addosso per staccarle il collo. Lei e Pansy sono sempre state in competizione e l’oggetto che era di solito causa delle loro liti furiose era proprio Drac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ntite, stasera siamo tutti ad una festa al solito locale…venite?” chiese Dan interrompendo il silenzio e spezzando la tensione che si era creat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uò darsi” rispose vaga Alexis “andiamo Milly”</w:t>
      </w:r>
    </w:p>
    <w:p>
      <w:pPr>
        <w:pStyle w:val="Normal"/>
        <w:rPr>
          <w:rFonts w:ascii="Courier New" w:hAnsi="Courier New" w:cs="Courier New"/>
          <w:sz w:val="18"/>
          <w:szCs w:val="18"/>
        </w:rPr>
      </w:pPr>
      <w:r>
        <w:rPr>
          <w:rFonts w:cs="Courier New" w:ascii="Courier New" w:hAnsi="Courier New"/>
          <w:sz w:val="18"/>
          <w:szCs w:val="18"/>
        </w:rPr>
        <w:t>La ragazza non aspettò neanche la risposta dell’amica, si voltò e raggiunse le gradinate dove si sedette a contemplare il campo e i Grifondoro che, a poco a poco, uscivano dagli spogliatoi per gli allenamenti. Gli altri serpeverde li ignorarono o dedicarono loro niente di più che degli sguardi sprezzanti, dopodiché rientrarono al castello insieme a Pansy e Nanc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Certo che sei stata proprio glaciale con Draco…” commentò Millicent dopo qualche secondo di silenzio. Alexis osservava i grifondoro entrare in campo e parlare con il nuovo capitano, Katie Bell, che aveva preso il posto di Angelina, appena uscita da Hogwarts con ottimi voti.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ono stata normalissima” rispose la ragazza distrattament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anti, non hai detto niente quando la Parkinson gli si è appolipata sul bracci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ppolipata?” ripeté Alexis divertita da quella parola “Che dovevo dir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so… una battutaccia… o quanto meno potevi evitare di lasciarli soli… Quella gli salterà addosso alla prima occasione” disse Millicent cercando, invano, di leggere nel pensiero dell’amic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ne avevo vogli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ti importa se ci prova con Draco? Lexi, ti vuoi voltare !?” chiese la ragazza cercando di attirare l’attenzione dell’amica che sembrava più concentrata sull’allenamento dei Grifondoro che sulla loro conversazion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nti, non voglio stargli troppo addosso…Non è la tattica giusta con lui… Tutti si aspettavano che avrei fatto qualcosa, compreso Draco…così ho deciso di non fare niente” disse Alexis, voltandosi finalmente verso Millicent.</w:t>
      </w:r>
    </w:p>
    <w:p>
      <w:pPr>
        <w:pStyle w:val="Normal"/>
        <w:rPr/>
      </w:pPr>
      <w:r>
        <w:rPr>
          <w:rFonts w:cs="Courier New" w:ascii="Courier New" w:hAnsi="Courier New"/>
          <w:sz w:val="18"/>
          <w:szCs w:val="18"/>
        </w:rPr>
        <w:t>“</w:t>
      </w:r>
      <w:r>
        <w:rPr>
          <w:rFonts w:cs="Courier New" w:ascii="Courier New" w:hAnsi="Courier New"/>
          <w:sz w:val="18"/>
          <w:szCs w:val="18"/>
        </w:rPr>
        <w:t>Tu sei strana…sta attenta, se perdi lui perdi tutto…” concluse la mor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o so…” rispose quasi in un sussurro Alexis spostando nuovamente lo sguardo sul campo.</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Capitolo 2</w:t>
      </w:r>
    </w:p>
    <w:p>
      <w:pPr>
        <w:pStyle w:val="Normal"/>
        <w:rPr>
          <w:rFonts w:ascii="Courier New" w:hAnsi="Courier New" w:cs="Courier New"/>
          <w:b/>
          <w:b/>
          <w:sz w:val="18"/>
          <w:szCs w:val="18"/>
        </w:rPr>
      </w:pPr>
      <w:r>
        <w:rPr>
          <w:rFonts w:cs="Courier New" w:ascii="Courier New" w:hAnsi="Courier New"/>
          <w:b/>
          <w:sz w:val="18"/>
          <w:szCs w:val="18"/>
        </w:rPr>
        <w:t>Bevi, seguimi, guarda…</w:t>
      </w:r>
    </w:p>
    <w:p>
      <w:pPr>
        <w:pStyle w:val="Normal"/>
        <w:rPr>
          <w:rFonts w:ascii="Courier New" w:hAnsi="Courier New" w:cs="Courier New"/>
          <w:sz w:val="18"/>
          <w:szCs w:val="18"/>
        </w:rPr>
      </w:pPr>
      <w:r>
        <w:rPr>
          <w:rFonts w:cs="Courier New" w:ascii="Courier New" w:hAnsi="Courier New"/>
          <w:sz w:val="18"/>
          <w:szCs w:val="18"/>
        </w:rPr>
        <w:t>La presenza delle due ragazze Serpeverde agli allenamenti non passò del tutto inosservata. Alla fine dell’allenamento infatt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on! Harry!” chiamò Ginny correndo mentre i due ragazzi si dirigevano verso l’ingresso del castello. Era cambiata parecchio in quegli anni, non era più solo la timida sorella minore di Ron, adesso era nella squadra di Quidditch (come battitrice, mentre Harry aveva ripreso il suo posto come cercatore) e parlare con Harry non la imbarazzava più come quando aveva tredici ann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Che vuoi?” chiese sgarbatamente Ron. Era infastidito perché durante l’allenamento la ragazza lo aveva canzonato per almeno dieci minuti consecutivi. La rossa ignorò il tono del fratello e si voltò verso Harry.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ete visto chi c’era al nostro allenament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a nostra squadra?” rispose Ron senza capire a cosa si riferisse la sorell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scemo” rispose Ginny alzando gli occhi al cielo “Mi riferivo alla Parker e alla Bullstrod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h…erano loro…non ci avevo fatto molto caso…vedevo solo due figure indistinte” rispose Ron.</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emo che stiano tramando qualcosa” disse la Weasley allarmata mentre saliva le scale della torre dei grifondoro insieme agli altri due e al resto della squadr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cosa, osservarci finchè il loro sguardo non ci incenerisce?” chiese Ron sarcastico.</w:t>
      </w:r>
    </w:p>
    <w:p>
      <w:pPr>
        <w:pStyle w:val="Normal"/>
        <w:rPr>
          <w:rFonts w:ascii="Courier New" w:hAnsi="Courier New" w:cs="Courier New"/>
          <w:sz w:val="18"/>
          <w:szCs w:val="18"/>
        </w:rPr>
      </w:pPr>
      <w:r>
        <w:rPr>
          <w:rFonts w:cs="Courier New" w:ascii="Courier New" w:hAnsi="Courier New"/>
          <w:sz w:val="18"/>
          <w:szCs w:val="18"/>
        </w:rPr>
        <w:t>La ragazza fece una smorfia e si voltò verso Harry che aveva assistito alla conversazione in silenzi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Harry, tu che ne pensi?” chiese infine sperando si trovare il suo appoggi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o non me ne preoccuperei più di tanto…La Parker capisce di Quidditch più o meno quanto io capisco di cucina… cioè assolutamente niente e la Bullstrode lo stesso” rispose il ragazzo deludendo le aspettative della ross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ti pareva… Ma non dite che non vi ho avvisati…” disse Ginny allontanandos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paranoica” disse Ron quando la sorella fu abbastanza lontan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Ron, Harry…stasera venite alla festa da Orpheus?” chiese Dean andandogli incontro quando entrarono nel dormitorio. Nel frattempo, Neville e Seamus erano seduti al davanzale di una finestra con dei volantini in mano e osservavano al scen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so Dean…non ne ho molta voglia e poi sono un po’ stanco a dire la verità…” rispose svogliatamente Harry appoggiando le sue cose accanto alla scrivani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vanti… è venerdì non fate i pensionati…” cercò di convincerli Seamus mentre i tre prendevano posto accanto a lor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si dai, Harry, andiamo…” lo esortò Ron. Il ragazzo si guardò intorno sperando che qualcuno gli trovasse una scusa decente per non andare a quella festa ma, dovette arrendersi alla richiesta dei suoi amic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va bene…veng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lè!” esclamarono i ragazzi quasi simultaneament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i viene?” chiese infine Ron.</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mm…vediamo…” cominciò Seamus “Siamo io, Dean, tu, Harry, Neville, Hermione, Calì, Lavanda, Ginny, Luna e Mark”</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 almeno questi sono quelli che abbiamo con cui ci siamo messi d’accordo ma, penso che verranno molti della scuola…quasi tutti direi” concluse Dean.</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Poche ore dopo, la maggior parte degli studenti di Hogwarts dal terzo al settimo anno si trovavano all’Orpheus, uno dei locali più frequentati dai giovani, ad Hogsmead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iamo in ritardo” disse seccata Millicent posando il cappotto nel guardaroba, insieme a quello di Alexis.</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a smetti di lamentarti? Siamo qui, è questo l’importante” rispose scocciata la bionda cercando qualcuno fra la folla.</w:t>
      </w:r>
    </w:p>
    <w:p>
      <w:pPr>
        <w:pStyle w:val="Normal"/>
        <w:rPr/>
      </w:pPr>
      <w:r>
        <w:rPr>
          <w:rFonts w:cs="Courier New" w:ascii="Courier New" w:hAnsi="Courier New"/>
          <w:sz w:val="18"/>
          <w:szCs w:val="18"/>
        </w:rPr>
        <w:t>“</w:t>
      </w:r>
      <w:r>
        <w:rPr>
          <w:rFonts w:cs="Courier New" w:ascii="Courier New" w:hAnsi="Courier New"/>
          <w:sz w:val="18"/>
          <w:szCs w:val="18"/>
        </w:rPr>
        <w:t>E’ lì” disse l’amica indicando Draco, seduto ad un tavolino con Blaise e Theodore Nott “Li andiamo a salutar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disse Alexis incert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Oh senti io vado a salutarli tu fa un po’ come ti pare…mi sono stancata di questo tuo comportamento, non so cosa ti stia succedendo ma fattelo passare” sbottò infine Millicent prima di correre dai tre ragazzi.</w:t>
      </w:r>
    </w:p>
    <w:p>
      <w:pPr>
        <w:pStyle w:val="Normal"/>
        <w:rPr>
          <w:rFonts w:ascii="Courier New" w:hAnsi="Courier New" w:cs="Courier New"/>
          <w:sz w:val="18"/>
          <w:szCs w:val="18"/>
        </w:rPr>
      </w:pPr>
      <w:r>
        <w:rPr>
          <w:rFonts w:cs="Courier New" w:ascii="Courier New" w:hAnsi="Courier New"/>
          <w:sz w:val="18"/>
          <w:szCs w:val="18"/>
        </w:rPr>
        <w:t>Alexis rimase senza parole ad osservarla per una decina di secondi, dopodiché si avvicinò al bar.</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Un rum e coca” ordinò la ragazza. Aspettando che il ragazzo del bar finisse di preparare il suo drink si appoggiò al bancone e osservò la gente che aveva davanti. C’erano Cho Chang con il suo nuovo ragazzo, Jack Hope…un tipo tranquillo, studioso e con un sorriso smagliante. Già li vedeva sposati con tre figlioletti dalla dentatura perfetta e dei grandi occhi a mandorla come quelli di Cho. Ovviamente i due avrebbero divorziato, la perfezione dopo un po’ stanca, lo sanno tutti. Poi passò lo sguardo oltre, alla ricerca di qualcosa di più interessante e fu alquanto stupita di vedere Harry Potter seduto ad un tavolino tutto solo a contemplare un bicchiere ancora mezzo pieno.</w:t>
      </w:r>
    </w:p>
    <w:p>
      <w:pPr>
        <w:pStyle w:val="Normal"/>
        <w:rPr/>
      </w:pPr>
      <w:r>
        <w:rPr>
          <w:rFonts w:cs="Courier New" w:ascii="Courier New" w:hAnsi="Courier New"/>
          <w:sz w:val="18"/>
          <w:szCs w:val="18"/>
        </w:rPr>
        <w:t>“</w:t>
      </w:r>
      <w:r>
        <w:rPr>
          <w:rFonts w:cs="Courier New" w:ascii="Courier New" w:hAnsi="Courier New"/>
          <w:sz w:val="18"/>
          <w:szCs w:val="18"/>
        </w:rPr>
        <w:t>Signorina” la chiamò il barista per poi porgerle il suo rum e coc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razie” rispose Alexis con un sorriso prendendo il bicchiere e, raggiungendo il grifondoro dall’aria particolarmente annoiat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Ciao Potter” </w:t>
      </w:r>
    </w:p>
    <w:p>
      <w:pPr>
        <w:pStyle w:val="Normal"/>
        <w:rPr>
          <w:rFonts w:ascii="Courier New" w:hAnsi="Courier New" w:cs="Courier New"/>
          <w:sz w:val="18"/>
          <w:szCs w:val="18"/>
        </w:rPr>
      </w:pPr>
      <w:r>
        <w:rPr>
          <w:rFonts w:cs="Courier New" w:ascii="Courier New" w:hAnsi="Courier New"/>
          <w:sz w:val="18"/>
          <w:szCs w:val="18"/>
        </w:rPr>
        <w:t>Il ragazzo alzò lentamente lo sguardo dal bicchiere squadrandola dal basso verso l’alto. Quando, alla fine, riconobbe il volto della ragazza rimase piuttosto stupit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osso sedermi?” chiese Alexis stupendolo ancora di più. Il grifondoro le fece cenno di si con la testa e lei gli si sedette accant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così interessante?”</w:t>
      </w:r>
    </w:p>
    <w:p>
      <w:pPr>
        <w:pStyle w:val="Normal"/>
        <w:rPr>
          <w:rFonts w:ascii="Courier New" w:hAnsi="Courier New" w:cs="Courier New"/>
          <w:sz w:val="18"/>
          <w:szCs w:val="18"/>
        </w:rPr>
      </w:pPr>
      <w:r>
        <w:rPr>
          <w:rFonts w:cs="Courier New" w:ascii="Courier New" w:hAnsi="Courier New"/>
          <w:sz w:val="18"/>
          <w:szCs w:val="18"/>
        </w:rPr>
        <w:t>Harry alzò lo sguardo dal bicchiere senza capire a cosa la ragazza si riferisse per poi guardarla con aria perplessa.</w:t>
      </w:r>
    </w:p>
    <w:p>
      <w:pPr>
        <w:pStyle w:val="Normal"/>
        <w:rPr/>
      </w:pPr>
      <w:r>
        <w:rPr>
          <w:rFonts w:cs="Courier New" w:ascii="Courier New" w:hAnsi="Courier New"/>
          <w:sz w:val="18"/>
          <w:szCs w:val="18"/>
        </w:rPr>
        <w:t>“</w:t>
      </w:r>
      <w:r>
        <w:rPr>
          <w:rFonts w:cs="Courier New" w:ascii="Courier New" w:hAnsi="Courier New"/>
          <w:sz w:val="18"/>
          <w:szCs w:val="18"/>
        </w:rPr>
        <w:t>Te ne stai qui a fissare quel bicchiere… Le ipotesi sono due, o sei un ex-alcolista che sta decidendo se rischiare bevendo, oppure sei terribilmente annoiat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a seconda…” rispose Harry.</w:t>
      </w:r>
    </w:p>
    <w:p>
      <w:pPr>
        <w:pStyle w:val="Normal"/>
        <w:rPr/>
      </w:pPr>
      <w:r>
        <w:rPr>
          <w:rFonts w:cs="Courier New" w:ascii="Courier New" w:hAnsi="Courier New"/>
          <w:sz w:val="18"/>
          <w:szCs w:val="18"/>
        </w:rPr>
        <w:t>“</w:t>
      </w:r>
      <w:r>
        <w:rPr>
          <w:rFonts w:cs="Courier New" w:ascii="Courier New" w:hAnsi="Courier New"/>
          <w:sz w:val="18"/>
          <w:szCs w:val="18"/>
        </w:rPr>
        <w:t>Ma allora sai anche parlare” commentò la ragazza. Harry si lasciò scappare un sorriso senza neanche rendersene cont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hai un bel sorriso…miglioriamo” disse Alexis, poi osservando il lieve rossore sul viso del ragazzo, capì di averlo imbarazzato… Non era brava a trattare con quel tipo di persone, anche se in effetti non sapeva bene che tipo fosse… Era abituata con Draco o, con gli altri ragazzi serpeverde, e loro non arrossivano mai… La trovò una cosa diversa, quasi dolce e la incuriosì ancora di più.</w:t>
      </w:r>
    </w:p>
    <w:p>
      <w:pPr>
        <w:pStyle w:val="Normal"/>
        <w:rPr/>
      </w:pPr>
      <w:r>
        <w:rPr>
          <w:rFonts w:cs="Courier New" w:ascii="Courier New" w:hAnsi="Courier New"/>
          <w:sz w:val="18"/>
          <w:szCs w:val="18"/>
        </w:rPr>
        <w:t>“</w:t>
      </w:r>
      <w:r>
        <w:rPr>
          <w:rFonts w:cs="Courier New" w:ascii="Courier New" w:hAnsi="Courier New"/>
          <w:sz w:val="18"/>
          <w:szCs w:val="18"/>
        </w:rPr>
        <w:t>Dove sono i tuoi amici?” chiese la ragazza cercando di farlo sentire più a suo agi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 ballar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tu come mai non ball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mi va molto” rispose Harry. Sembrava che si stesse sciogliendo un po’ così la serpeverde pensò di continuare a parlargli, sperando di ricevere da lui risposte un po’ più esaurient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invece ti va di stare seduto ad un tavolino a fissare un bicchiere”</w:t>
      </w:r>
    </w:p>
    <w:p>
      <w:pPr>
        <w:pStyle w:val="Normal"/>
        <w:rPr>
          <w:rFonts w:ascii="Courier New" w:hAnsi="Courier New" w:cs="Courier New"/>
          <w:sz w:val="18"/>
          <w:szCs w:val="18"/>
        </w:rPr>
      </w:pPr>
      <w:r>
        <w:rPr>
          <w:rFonts w:cs="Courier New" w:ascii="Courier New" w:hAnsi="Courier New"/>
          <w:sz w:val="18"/>
          <w:szCs w:val="18"/>
        </w:rPr>
        <w:t>Harry spostò nuovamente il suo sguardo su di lei, poi riguardò il bicchiere, e lo posò sul tavol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ono così patetico?” chiese infine riconcentrando il suo sguardo sulla ragazza seduta accanto a lu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Lo sembri…” rispose la ragazza “Prendi il bicchiere e vieni con me”</w:t>
      </w:r>
    </w:p>
    <w:p>
      <w:pPr>
        <w:pStyle w:val="Normal"/>
        <w:rPr/>
      </w:pPr>
      <w:r>
        <w:rPr>
          <w:rFonts w:cs="Courier New" w:ascii="Courier New" w:hAnsi="Courier New"/>
          <w:sz w:val="18"/>
          <w:szCs w:val="18"/>
        </w:rPr>
        <w:t>“</w:t>
      </w:r>
      <w:r>
        <w:rPr>
          <w:rFonts w:cs="Courier New" w:ascii="Courier New" w:hAnsi="Courier New"/>
          <w:sz w:val="18"/>
          <w:szCs w:val="18"/>
        </w:rPr>
        <w:t>Cosa?” chiese il grifondoro perpless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uoviti” lo spronò dirigendosi verso l’uscita del locale.</w:t>
      </w:r>
    </w:p>
    <w:p>
      <w:pPr>
        <w:pStyle w:val="Normal"/>
        <w:rPr>
          <w:rFonts w:ascii="Courier New" w:hAnsi="Courier New" w:cs="Courier New"/>
          <w:sz w:val="18"/>
          <w:szCs w:val="18"/>
        </w:rPr>
      </w:pPr>
      <w:r>
        <w:rPr>
          <w:rFonts w:cs="Courier New" w:ascii="Courier New" w:hAnsi="Courier New"/>
          <w:sz w:val="18"/>
          <w:szCs w:val="18"/>
        </w:rPr>
        <w:t>Harry lanciò uno sguardo verso i suoi amici che ballavano, poi osservò la porta del locale… Là dentro non ci voleva stare e poi quella ragazza lo incuriosiva così prese il suo bicchiere (di carta) e uscì dal locale, anche se era certo che lei se ne fosse già andata.</w:t>
      </w:r>
    </w:p>
    <w:p>
      <w:pPr>
        <w:pStyle w:val="Normal"/>
        <w:rPr/>
      </w:pPr>
      <w:r>
        <w:rPr>
          <w:rFonts w:cs="Courier New" w:ascii="Courier New" w:hAnsi="Courier New"/>
          <w:sz w:val="18"/>
          <w:szCs w:val="18"/>
        </w:rPr>
        <w:t>“</w:t>
      </w:r>
      <w:r>
        <w:rPr>
          <w:rFonts w:cs="Courier New" w:ascii="Courier New" w:hAnsi="Courier New"/>
          <w:sz w:val="18"/>
          <w:szCs w:val="18"/>
        </w:rPr>
        <w:t>Pensavo che non venissi più” disse la ragazza quando lo vide uscire dall’Orpheus “Certo che sei proprio un ragazzo taciturno… vien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ove?” chiese Harry ma, era troppo tardi, Alexis era già partita in quarta.</w:t>
      </w:r>
    </w:p>
    <w:p>
      <w:pPr>
        <w:pStyle w:val="Normal"/>
        <w:rPr>
          <w:rFonts w:ascii="Courier New" w:hAnsi="Courier New" w:cs="Courier New"/>
          <w:sz w:val="18"/>
          <w:szCs w:val="18"/>
        </w:rPr>
      </w:pPr>
      <w:r>
        <w:rPr>
          <w:rFonts w:cs="Courier New" w:ascii="Courier New" w:hAnsi="Courier New"/>
          <w:sz w:val="18"/>
          <w:szCs w:val="18"/>
        </w:rPr>
        <w:t>Dopo un paio di minuti la ragazza si fermò in un vicolo ciec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Bevi” disse al ragazzo indicando in bicchiere che aveva ancora in man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e ne ero quasi dimenticato” disse Harry prima di fare ciò che lei gli aveva detto. Dopo aver osservato il ragazzo mandar giù il suo drink fece lo stess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guimi” disse la ragazza con un sorriso prima di scavalcare il muro che si trovavano davanti. Dopo qualche istante di indecisione, il grifondoro fece lo stess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uarda” gli disse la ragazza indicando il paesaggio davanti a loro. Erano finiti in un piccolo spiazzo di terra, a qualche metro da loro c’era un burrone che sembrava senza fondo ma sopra di loro il cielo era libero da ogni nuvola, dalle luci della città e da qualunque cosa gli impedisse di vedere le migliaia di stelle che lo popolavan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stupendo…” esclamò Harry sbalordito da tanta bellezz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ià…non tutti i serpeverde sono privi di sensibilità” disse Alexis continuando a guardare le stelle. Il ragazzo si voltò verso di lei e la osservò mentre contemplava quel cielo meraviglioso. In quel momento, sembrava tutto fuorché una serpeverde…</w:t>
      </w:r>
    </w:p>
    <w:p>
      <w:pPr>
        <w:pStyle w:val="Normal"/>
        <w:rPr>
          <w:rFonts w:ascii="Courier New" w:hAnsi="Courier New" w:cs="Courier New"/>
          <w:i/>
          <w:i/>
          <w:sz w:val="18"/>
          <w:szCs w:val="18"/>
        </w:rPr>
      </w:pPr>
      <w:r>
        <w:rPr>
          <w:rFonts w:cs="Courier New" w:ascii="Courier New" w:hAnsi="Courier New"/>
          <w:i/>
          <w:sz w:val="18"/>
          <w:szCs w:val="18"/>
        </w:rPr>
        <w:t>*Che ci faceva lui lì con lei? Tutti ad Hogwarts conoscevano la sua reputazione, anche lui, eppure, non sapeva bene come ma aveva deciso di seguirla, si era quasi fidato di le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ché mi hai portato qui?” chiese il ragazz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c’è un motivo, volevo cambiare aria, ti ho visto solo e annoiato e ho pensato di portarti qui con me… anche per non essere sola” rispose vaga la ragazz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Quindi se avessi visto Neville da solo e annoiato ci avresti portato lu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ci allarghiamo… sono sola non disperat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un ragazzo d’oro” la rimproverò Harry.</w:t>
      </w:r>
    </w:p>
    <w:p>
      <w:pPr>
        <w:pStyle w:val="Normal"/>
        <w:rPr/>
      </w:pPr>
      <w:r>
        <w:rPr>
          <w:rFonts w:cs="Courier New" w:ascii="Courier New" w:hAnsi="Courier New"/>
          <w:sz w:val="18"/>
          <w:szCs w:val="18"/>
        </w:rPr>
        <w:t>“</w:t>
      </w:r>
      <w:r>
        <w:rPr>
          <w:rFonts w:cs="Courier New" w:ascii="Courier New" w:hAnsi="Courier New"/>
          <w:sz w:val="18"/>
          <w:szCs w:val="18"/>
        </w:rPr>
        <w:t>Lo so… si vede lontano un miglio… ma non ti ho portato qui perché sei un ragazzo d’oro, sennò avrei portato Nevill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 allora perché?”</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lo so ancora…” rispose Alexis voltandosi verso di lui e facendogli un sorris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ei stran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nche tu…”</w:t>
      </w:r>
    </w:p>
    <w:p>
      <w:pPr>
        <w:pStyle w:val="Normal"/>
        <w:rPr/>
      </w:pPr>
      <w:r>
        <w:rPr>
          <w:rFonts w:cs="Courier New" w:ascii="Courier New" w:hAnsi="Courier New"/>
          <w:sz w:val="18"/>
          <w:szCs w:val="18"/>
        </w:rPr>
        <w:t>“</w:t>
      </w:r>
      <w:r>
        <w:rPr>
          <w:rFonts w:cs="Courier New" w:ascii="Courier New" w:hAnsi="Courier New"/>
          <w:sz w:val="18"/>
          <w:szCs w:val="18"/>
        </w:rPr>
        <w:t xml:space="preserve">E se Malfoy ti vedesse qui con me?”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Non gli importa di me…non gli importa di nessuno, neanche di se stesso…quel ragazzo è perso ormai… nessuno può salvarlo…ci vorrebbe un miracolo” rispose tristemente la ragazza.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redi di capire tutto e tutti, vero?” chiese allora Harry.</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per esempio non capisco te…” disse Lexi voltandosi verso di lu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Forse è meglio se torniamo indietro… Si staranno chiedendo dove siamo finiti” disse il ragazzo imbarazzat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G-già…” rispose la bionda alzandosi.</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Hermione, hai visto Harry?” chiese Ginny raggiungendo lei e suo fratello al bancone del bar.</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 rispose la ragazza guardandosi intorno mentre Ron le passava la sua ordinazione. I tre si sedettero insieme al tavolino dove, prima, erano seduti Harry e Lex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Sarà uscito a prendere un po’ d’aria… Piuttosto Ginny, che diavolo ti sei messa?” rispose il rosso grifondor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Perché? Mi sta male?” chiese la ragazza preoccupata guardando Hermion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Ma no, ti sta benissimo” la tranquillizzò l’amica.</w:t>
      </w:r>
    </w:p>
    <w:p>
      <w:pPr>
        <w:pStyle w:val="Normal"/>
        <w:rPr/>
      </w:pPr>
      <w:r>
        <w:rPr>
          <w:rFonts w:cs="Courier New" w:ascii="Courier New" w:hAnsi="Courier New"/>
          <w:sz w:val="18"/>
          <w:szCs w:val="18"/>
        </w:rPr>
        <w:t>“</w:t>
      </w:r>
      <w:r>
        <w:rPr>
          <w:rFonts w:cs="Courier New" w:ascii="Courier New" w:hAnsi="Courier New"/>
          <w:sz w:val="18"/>
          <w:szCs w:val="18"/>
        </w:rPr>
        <w:t>Hermione!” la rimproverò Ron “Quella non è una gonna, è una cintura… va a metterti il cappotto…e se non è abbastanza lungo prenditi il mio” aggiunse infine indicando l’abbigliamento della sorella. Ginny lo guardò scocciata, alzò gli occhi al cielo e si allontanò senza neanche rispondergl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Starà andando a prendere il cappotto” disse Ron poco convinto.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Che bevete?” chiese Harry prendendo posto accanto ai suoi due amic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hi Harry, ma dov’eri finito?” chiese Hermione mentre Ron controllava che Seamus tenesse le mani lontane da sua sorella.</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 fare un giro…” rispose vago il ragazzo “Ron ma che ha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iente…niente” disse Ron rivolgendo la sua attenzione verso di lor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Si sta rendendo conto che sua sorella è cresciuta” disse Hermione rispondendo allo sguardo perplesso che Harry le aveva appena lanciato. Il ragazzo si voltò in direzione di Ginny e la vide chiacchierare con Seamus e Dean, sorseggiando qualcosa dal suo bicchiere ed esibendo, ogni tanto, un sorriso dolce e ingenuo. </w:t>
      </w:r>
    </w:p>
    <w:p>
      <w:pPr>
        <w:pStyle w:val="Normal"/>
        <w:rPr>
          <w:rFonts w:ascii="Courier New" w:hAnsi="Courier New" w:cs="Courier New"/>
          <w:sz w:val="18"/>
          <w:szCs w:val="18"/>
        </w:rPr>
      </w:pPr>
      <w:r>
        <w:rPr>
          <w:rFonts w:cs="Courier New" w:ascii="Courier New" w:hAnsi="Courier New"/>
          <w:sz w:val="18"/>
          <w:szCs w:val="18"/>
        </w:rPr>
        <w:t>Intanto Lexi, rientrata qualche secondo dopo Harry, era stata subito accolta da Millicent.</w:t>
      </w:r>
    </w:p>
    <w:p>
      <w:pPr>
        <w:pStyle w:val="Normal"/>
        <w:rPr/>
      </w:pPr>
      <w:r>
        <w:rPr>
          <w:rFonts w:cs="Courier New" w:ascii="Courier New" w:hAnsi="Courier New"/>
          <w:sz w:val="18"/>
          <w:szCs w:val="18"/>
        </w:rPr>
        <w:t>“</w:t>
      </w:r>
      <w:r>
        <w:rPr>
          <w:rFonts w:cs="Courier New" w:ascii="Courier New" w:hAnsi="Courier New"/>
          <w:sz w:val="18"/>
          <w:szCs w:val="18"/>
        </w:rPr>
        <w:t>Ehi Lexi ma, dove cavolo eri finita? E’ un’ora che ti cerc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Ero andata a prendere un po’ d’aria…” rispose la ragazza.</w:t>
      </w:r>
    </w:p>
    <w:p>
      <w:pPr>
        <w:pStyle w:val="Normal"/>
        <w:rPr/>
      </w:pPr>
      <w:r>
        <w:rPr>
          <w:rFonts w:cs="Courier New" w:ascii="Courier New" w:hAnsi="Courier New"/>
          <w:sz w:val="18"/>
          <w:szCs w:val="18"/>
        </w:rPr>
        <w:t>“</w:t>
      </w:r>
      <w:r>
        <w:rPr>
          <w:rFonts w:cs="Courier New" w:ascii="Courier New" w:hAnsi="Courier New"/>
          <w:sz w:val="18"/>
          <w:szCs w:val="18"/>
        </w:rPr>
        <w:t>Guarda un po’ chi ci onora della sua presenza…Lex… Finalmente” disse Draco avvicinandosi a loro con Pansy attaccata al braccio.</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Draco, hai uno scarafaggio sul braccio” disse Lexi. Pansy, nonostante fosse rimasta colpita dalle parole della ragazza tentò di mantenere un certo contegno, si strinse maggiormente al serpeverde e le rispose.</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Di un po’…ma, non era Potter quello che è entrato poco prima di te nel locale?” </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on ne ho idea, non ci ho fatto caso”</w:t>
      </w:r>
    </w:p>
    <w:p>
      <w:pPr>
        <w:pStyle w:val="Normal"/>
        <w:rPr/>
      </w:pPr>
      <w:r>
        <w:rPr>
          <w:rFonts w:cs="Courier New" w:ascii="Courier New" w:hAnsi="Courier New"/>
          <w:sz w:val="18"/>
          <w:szCs w:val="18"/>
        </w:rPr>
        <w:t>“</w:t>
      </w:r>
      <w:r>
        <w:rPr>
          <w:rFonts w:cs="Courier New" w:ascii="Courier New" w:hAnsi="Courier New"/>
          <w:sz w:val="18"/>
          <w:szCs w:val="18"/>
        </w:rPr>
        <w:t xml:space="preserve">Sarà… eppure Nancy dice di avervi visti chiacchierare assieme una mezz’oretta fa…” </w:t>
      </w:r>
    </w:p>
    <w:p>
      <w:pPr>
        <w:pStyle w:val="Normal"/>
        <w:rPr>
          <w:rFonts w:ascii="Courier New" w:hAnsi="Courier New" w:cs="Courier New"/>
          <w:sz w:val="18"/>
          <w:szCs w:val="18"/>
        </w:rPr>
      </w:pPr>
      <w:r>
        <w:rPr>
          <w:rFonts w:cs="Courier New" w:ascii="Courier New" w:hAnsi="Courier New"/>
          <w:sz w:val="18"/>
          <w:szCs w:val="18"/>
        </w:rPr>
        <w:t>Dopo quell’affermazione della Parkinson, Draco lanciò uno sguardo risentito e al tempo stesso perplesso a Lexi che abbassò gli occhi.</w:t>
      </w:r>
    </w:p>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Cosa non ci si inventa, eh Pansy?” la fulminò Millicent. </w:t>
      </w:r>
    </w:p>
    <w:p>
      <w:pPr>
        <w:pStyle w:val="Normal"/>
        <w:rPr>
          <w:rFonts w:ascii="Courier New" w:hAnsi="Courier New" w:cs="Courier New"/>
          <w:sz w:val="18"/>
          <w:szCs w:val="18"/>
        </w:rPr>
      </w:pPr>
      <w:r>
        <w:rPr>
          <w:rFonts w:cs="Courier New" w:ascii="Courier New" w:hAnsi="Courier New"/>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0:56:00Z</dcterms:created>
  <dc:creator>Patrizia Niutta</dc:creator>
  <dc:description/>
  <dc:language>en-US</dc:language>
  <cp:lastModifiedBy>Patrizia Niutta</cp:lastModifiedBy>
  <dcterms:modified xsi:type="dcterms:W3CDTF">2004-11-08T21:02:00Z</dcterms:modified>
  <cp:revision>186</cp:revision>
  <dc:subject/>
  <dc:title>Erano ormai le 23</dc:title>
</cp:coreProperties>
</file>