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165227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38960" cy="252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0751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68" t="16732" r="34635" b="1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54860" cy="195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081" t="-3" r="28294" b="7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511935" cy="205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89" t="4861" r="4884" b="11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13230" cy="204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82" t="4202" r="10469" b="5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Nome e Cognome: </w:t>
      </w:r>
      <w:r>
        <w:rPr>
          <w:rFonts w:cs="Courier New" w:ascii="Courier New" w:hAnsi="Courier New"/>
          <w:sz w:val="20"/>
          <w:szCs w:val="20"/>
        </w:rPr>
        <w:t>Rachel Summers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ata di nascita: </w:t>
      </w:r>
      <w:r>
        <w:rPr>
          <w:rFonts w:cs="Courier New" w:ascii="Courier New" w:hAnsi="Courier New"/>
          <w:sz w:val="20"/>
          <w:szCs w:val="20"/>
        </w:rPr>
        <w:t>9 marzo 1988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Casa: </w:t>
      </w:r>
      <w:r>
        <w:rPr>
          <w:rFonts w:cs="Courier New" w:ascii="Courier New" w:hAnsi="Courier New"/>
          <w:sz w:val="20"/>
          <w:szCs w:val="20"/>
        </w:rPr>
        <w:t>Serpeverd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>Anno:</w:t>
      </w:r>
      <w:r>
        <w:rPr>
          <w:rFonts w:cs="Courier New" w:ascii="Courier New" w:hAnsi="Courier New"/>
          <w:sz w:val="20"/>
          <w:szCs w:val="20"/>
        </w:rPr>
        <w:t xml:space="preserve"> 6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Sesso: </w:t>
      </w:r>
      <w:r>
        <w:rPr>
          <w:rFonts w:cs="Courier New" w:ascii="Courier New" w:hAnsi="Courier New"/>
          <w:sz w:val="20"/>
          <w:szCs w:val="20"/>
        </w:rPr>
        <w:t>femminil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Altezza: </w:t>
      </w:r>
      <w:r>
        <w:rPr>
          <w:rFonts w:cs="Courier New" w:ascii="Courier New" w:hAnsi="Courier New"/>
          <w:sz w:val="20"/>
          <w:szCs w:val="20"/>
        </w:rPr>
        <w:t>1.60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apelli: </w:t>
      </w:r>
      <w:r>
        <w:rPr>
          <w:rFonts w:cs="Courier New" w:ascii="Courier New" w:hAnsi="Courier New"/>
          <w:sz w:val="20"/>
          <w:szCs w:val="20"/>
        </w:rPr>
        <w:t>castan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Occhi: </w:t>
      </w:r>
      <w:r>
        <w:rPr>
          <w:rFonts w:cs="Courier New" w:ascii="Courier New" w:hAnsi="Courier New"/>
          <w:sz w:val="20"/>
          <w:szCs w:val="20"/>
        </w:rPr>
        <w:t>castan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arattere: </w:t>
      </w:r>
      <w:r>
        <w:rPr>
          <w:rFonts w:cs="Courier New" w:ascii="Courier New" w:hAnsi="Courier New"/>
          <w:sz w:val="20"/>
          <w:szCs w:val="20"/>
        </w:rPr>
        <w:t>E’ una ragazza forte, testarda, decisa, determinata che ottiene sempre ciò che vuole. E’ audace, lunatica, orgogliosa, acida, sarcastica, egocentrica, adora stare al centro dell’attenzione e fa di tutto affinché questo accada. Detesta qualsiasi tipo di imposizione, è sfrontata, irriverente, capricciosa ed egoista. E’ molto sicura di se e ha degli ottimi voti in tutte le materie grazie alla sua intelligenza piuttosto spiccata, però ha l’infelice tendenza di rispondere male ai professori e di essere particolarmente indisciplinata. Con i ragazzi è molto popolare grazie al suo modo di fare, mentre è odiata dalla maggior parte delle ragazze. E’ la nemica numero uno di Pansy Parkinson, la loro rivalità è conosciuta sin dal primo anno… Molti la definiscono perfida…la Serpeverde per definizione, inoltre le riesce molto bene calpestare i sentimenti degli altri…Non crede nell’amore e non ha veri amici, solo gente che sta con lei per la sua popolarità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oria:</w:t>
      </w:r>
      <w:r>
        <w:rPr>
          <w:rFonts w:cs="Courier New" w:ascii="Courier New" w:hAnsi="Courier New"/>
          <w:sz w:val="20"/>
          <w:szCs w:val="20"/>
        </w:rPr>
        <w:t xml:space="preserve"> E’ figlia unica, suo padre è rinchiuso ad Azkaban in quanto era un Mangiamorte mentre la madre è morta quando Rachel aveva 7 anni, sembra che invece lei fosse diventata un Auror. Proprio a causa di questa loro sostanziale differenza hanno divorziato quando Rachel aveva ancora 3 anni… Vive con lo zio e i suoi cugini dalla morte della madre. I suoi cugini, Luke e Michael Summers, hanno rispettivamente 16 e 14 anni, il primo è Serpeverde mentre il secondo Corvonero…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Bacchetta: </w:t>
      </w:r>
      <w:r>
        <w:rPr>
          <w:rFonts w:cs="Courier New" w:ascii="Courier New" w:hAnsi="Courier New"/>
          <w:sz w:val="20"/>
          <w:szCs w:val="20"/>
        </w:rPr>
        <w:t>cuore di serpente, cedro, 13 pollic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Animale: </w:t>
      </w:r>
      <w:r>
        <w:rPr>
          <w:rFonts w:cs="Courier New" w:ascii="Courier New" w:hAnsi="Courier New"/>
          <w:sz w:val="20"/>
          <w:szCs w:val="20"/>
        </w:rPr>
        <w:t>una civetta bianca di nome Willow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copa: </w:t>
      </w:r>
      <w:r>
        <w:rPr>
          <w:rFonts w:cs="Courier New" w:ascii="Courier New" w:hAnsi="Courier New"/>
          <w:sz w:val="20"/>
          <w:szCs w:val="20"/>
        </w:rPr>
        <w:t>fly 3000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aterie facoltative: </w:t>
      </w:r>
      <w:r>
        <w:rPr>
          <w:rFonts w:cs="Courier New" w:ascii="Courier New" w:hAnsi="Courier New"/>
          <w:sz w:val="20"/>
          <w:szCs w:val="20"/>
        </w:rPr>
        <w:t>Divinazione, Antiche run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>Altro:</w:t>
      </w:r>
      <w:r>
        <w:rPr>
          <w:rFonts w:cs="Courier New" w:ascii="Courier New" w:hAnsi="Courier New"/>
          <w:sz w:val="20"/>
          <w:szCs w:val="20"/>
        </w:rPr>
        <w:t xml:space="preserve"> Adora leggere e ascoltare musica…Inoltre ha una bella voce… Nasconde il suo carattere perfido col suo aspetto da ragazzina dolce e ingenua, o meglio, ci riesce con chi non la conosce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9:41:00Z</dcterms:created>
  <dc:creator>Patrizia Niutta</dc:creator>
  <dc:description/>
  <dc:language>en-US</dc:language>
  <cp:lastModifiedBy>Patrizia Niutta</cp:lastModifiedBy>
  <dcterms:modified xsi:type="dcterms:W3CDTF">2004-09-29T21:17:00Z</dcterms:modified>
  <cp:revision>19</cp:revision>
  <dc:subject/>
  <dc:title>Foto: possibilmente di un attore/attrice</dc:title>
</cp:coreProperties>
</file>