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inizio: Stazione di King’s Cross e Hogwarts Express (posts dal 10 giugno al 16 giugno)</w:t>
      </w:r>
    </w:p>
    <w:p>
      <w:pPr>
        <w:pStyle w:val="Normal"/>
        <w:rPr>
          <w:i/>
          <w:i/>
          <w:iCs/>
        </w:rPr>
      </w:pPr>
      <w:r>
        <w:rPr>
          <w:i/>
          <w:iCs/>
        </w:rPr>
      </w:r>
    </w:p>
    <w:p>
      <w:pPr>
        <w:pStyle w:val="Normal"/>
        <w:rPr/>
      </w:pPr>
      <w:r>
        <w:rPr>
          <w:i/>
          <w:iCs/>
        </w:rPr>
        <w:t>Ore 16:30, sabato, binario 9 3/4</w:t>
        <w:br/>
      </w:r>
      <w:r>
        <w:rPr/>
        <w:br/>
        <w:t xml:space="preserve">Era un sabato pomeriggio di settembre come tanti altri, a Londra era una bella giornata di sole e la maggior parte dei ragazzi erano in giro a giocare con gli Skate o semplicemente a chiacchierare </w:t>
        <w:br/>
        <w:t>mangiando un gelato con gli amici. Ma, non tutti i ragazzi erano in giro, alcuni di loro infatti si trovavano alla stazione al binario 9 3/4 pronti a prendere l'espresso per andare ad Hogwarts. Ormai gli studenti erano tutti sul treno e, dopo aver salutato i genitori dal finestrino, lasciarono la stazione su quel particolare treno...</w:t>
      </w:r>
    </w:p>
    <w:p>
      <w:pPr>
        <w:pStyle w:val="Normal"/>
        <w:rPr/>
      </w:pPr>
      <w:r>
        <w:rPr/>
      </w:r>
    </w:p>
    <w:p>
      <w:pPr>
        <w:pStyle w:val="Normal"/>
        <w:rPr/>
      </w:pPr>
      <w:r>
        <w:rPr>
          <w:i/>
          <w:iCs/>
        </w:rPr>
        <w:t>Carol espresso x  Hogwarts 16:25 (Carol Flaherty, 6^ anno Grifondoro)</w:t>
        <w:br/>
      </w:r>
      <w:r>
        <w:rPr/>
        <w:br/>
        <w:t xml:space="preserve">Mi affrettai a salire sul treno che m avrebbe portata a Hogwarts. </w:t>
      </w:r>
    </w:p>
    <w:p>
      <w:pPr>
        <w:pStyle w:val="Normal"/>
        <w:rPr/>
      </w:pPr>
      <w:r>
        <w:rPr/>
        <w:t>C'era gente che correva, altre aspettavano qualcuno che era in ritardo; mancavano 5 minuti alla partenza.</w:t>
        <w:br/>
        <w:t xml:space="preserve">Cercai uno scompartimento vuoto, volevo stare un pò da sola; percorsi velocemente il corridoio arrivando ad una cabina vuota. Aprii la porta e feci scorrere la mia valigia. </w:t>
        <w:br/>
        <w:t>Dopo aver appoggiato le valige per terra, mi sistemai i capelli.</w:t>
        <w:br/>
        <w:t>Carol Flaherty, questo  è il mio nome, stavo cercando di mettere la valigia in alto, con scarsi risultati. Allora decisi di infilarla sotto il mio posto, lì non avrebbe dato fastidio.</w:t>
        <w:br/>
        <w:t>L'estate appena trascorsa non era stata affatto tranquilla; era stata un'impresa fare tutto per il rientro.</w:t>
        <w:br/>
        <w:t>Mi venne da sorridere e strinsi il ciondolo che avevo al collo, era qualcosa di molto speciale.</w:t>
      </w:r>
    </w:p>
    <w:p>
      <w:pPr>
        <w:pStyle w:val="Normal"/>
        <w:rPr/>
      </w:pPr>
      <w:r>
        <w:rPr/>
      </w:r>
    </w:p>
    <w:p>
      <w:pPr>
        <w:pStyle w:val="Normal"/>
        <w:rPr>
          <w:i/>
          <w:i/>
          <w:iCs/>
        </w:rPr>
      </w:pPr>
      <w:r>
        <w:rPr>
          <w:i/>
          <w:iCs/>
        </w:rPr>
        <w:t>Anya Galway- espresso per Hogwarts- 16:35 (Anya Galway, 6 anno Grifondoro)</w:t>
      </w:r>
    </w:p>
    <w:p>
      <w:pPr>
        <w:pStyle w:val="Normal"/>
        <w:rPr/>
      </w:pPr>
      <w:r>
        <w:rPr/>
        <w:br/>
        <w:t>Arrivai alla stazione di Londra con il mio solito ritardo e raggiunsi il binario appena in tempo...Erano tutti lì, tutti i miei amici, i miei nemici, era proprio bello vederli.</w:t>
        <w:br/>
        <w:t xml:space="preserve">"Ehi Galway, un altro ritardo? Dovresti evitare di avere meno appuntamenti" disse Calì Patil in modo che tutti la sentissero e capissero il doppio senso mentre guardavo mio fratello che ci provava con una ragazzina Corvonero del secondo anno...tipico di Simon. </w:t>
        <w:br/>
        <w:t xml:space="preserve">"Sai Calì all'inizio mi infastidiva che ti interessassi così della mia vita ma...poi ho capito che lo fai perchè non ne hai una tua per cui... fa pure" </w:t>
        <w:br/>
        <w:t>*K.O. uno a zero per Anya Galway*</w:t>
        <w:br/>
        <w:t>La ragazza mi guardò malissimo e si allontanò con le sue amiche mentre la folla che aveva assistito alla scena mormorava. Entro la fine della giornata un semplice scambio di battute diventerà una lotta nel fango con me come vincitrice ovviamente. Mi avvicinai al treno cercando di portare su il bagaglio ma, era troppo pesante.</w:t>
      </w:r>
    </w:p>
    <w:p>
      <w:pPr>
        <w:pStyle w:val="Normal"/>
        <w:rPr/>
      </w:pPr>
      <w:r>
        <w:rPr/>
        <w:t>"Ehi Galway, ma quanta roba ti sei portata?" sentita una voce familiare mi voltai, era Harry, Harry Potter, un mio compagno di classe e di casa, nonchè uno dei miei migliori amici, insieme ad Hermione Granger e Ron Weasley.</w:t>
        <w:br/>
        <w:t>"Harry...ciao..."</w:t>
        <w:br/>
        <w:t>"Serve una mano?"</w:t>
        <w:br/>
        <w:t>"Direi di si"</w:t>
        <w:br/>
        <w:t>Harry mi aiutò a sistemare il bagaglio, o meglio, sistemò il mio bagaglio e insieme ci avviammo verso lo scompartimento.</w:t>
        <w:br/>
        <w:t>"Ron ed Hermione?" chiesi mentre ci siedevamo.</w:t>
        <w:br/>
        <w:t>"Devono stare nello scompartimento dei prefetti, almeno all'inizio del viaggio" mi rispose lui, aveva sempre i capelli in disordine.</w:t>
        <w:br/>
        <w:t xml:space="preserve">Chiacchierammo un pò dopodichè mi immersi per un pò nei miei pensieri, quando all'entrata di Neville, i due iniziarono a parlare di Quidditch. L'estate era passata e aveva portato con se tutta </w:t>
        <w:br/>
        <w:t xml:space="preserve">l'allegria di quei giorni...che triste, niente sole, niente mare... </w:t>
        <w:br/>
        <w:t xml:space="preserve">Avevo passato le vacanze al Los Angeles con la famiglia e, avevo anche conosciuto un ragazzo fantastico, un babbano certo ma, stupendo, moro, occhi verdi, non vedo l'ora di far vedere la foto ad </w:t>
        <w:br/>
        <w:t>Hermione. Sentii il treno partire e fui l'unica in tutto lo scompartimento a non affacciarmi al finestrino per salutare i parenti...A proposito di parenti, chissà dov'è finito Simon...</w:t>
        <w:br/>
        <w:br/>
      </w:r>
      <w:r>
        <w:rPr>
          <w:i/>
          <w:iCs/>
        </w:rPr>
        <w:t>Amy Lee - Espresso x Hogwarts 16.40 (Amy Lee, 1^ anno)</w:t>
        <w:br/>
      </w:r>
      <w:r>
        <w:rPr/>
        <w:br/>
        <w:t>Salii gli scalini del treno senza voltarmi, niente mi sarebbe mancato di casa mia, un livido fresco segnava il mio viso..</w:t>
        <w:br/>
        <w:t>Affannata mi spingevo nel corridoio passando fra i molti studenti che ancora non si erano sistemati, come fossi da sola, mi spingevo in avanti urtando contro tutti e tutto senza preoccuparmi di scusarmi.</w:t>
        <w:br/>
        <w:t>Una sola cosa mi passava per la mente, la voglia di fuggire dalla mia vita.</w:t>
        <w:br/>
        <w:t>Nessuno mi conosceva e l'idea non mi dispiaceva... Avrei potuto mentire, spacciarmi per un altra, crearmi una nuova vita, sicuramente migliore di quella che avevo vissuto fino ad adesso.</w:t>
        <w:br/>
        <w:t>Senza neanche rendermene conto mi fermai di scatto prestando la mia attenzione al finestrino..</w:t>
        <w:br/>
        <w:t>Il treno era partito, socchiusi gli occhi e tirai un sospiro di sollievo.</w:t>
        <w:br/>
        <w:t>Lasciai cadere il bagaglio a terra portando entrambi le mani al volto per controllare lo stato dei miei capelli, che, a causa del sudore mi si erano appiccicati tutti sul volto.</w:t>
        <w:br/>
        <w:t>Mi preoccupai di spostare una ciocca abbondante dei ciuffi corvini davanti al livido sotto il mio occhio sinistro.</w:t>
        <w:br/>
        <w:t>Appoggiai la schiena su uno scompartimento del treno sospirando di nuovo, avevo bisogno di rilassarmi un pò prima di cercare un posto per sedermi..</w:t>
        <w:br/>
        <w:t>Con la testa bassa ascoltavo le voci allegre che mi circondavano..</w:t>
        <w:br/>
        <w:t>Un sorriso apparve sul mio viso pallido..</w:t>
        <w:br/>
        <w:t>Mi abbassai per riprendere il mio bagaglio, ero in viaggio, adesso mi serviva solo un posto per sedermi..</w:t>
      </w:r>
    </w:p>
    <w:p>
      <w:pPr>
        <w:pStyle w:val="Normal"/>
        <w:rPr/>
      </w:pPr>
      <w:r>
        <w:rPr/>
      </w:r>
    </w:p>
    <w:p>
      <w:pPr>
        <w:pStyle w:val="Normal"/>
        <w:rPr>
          <w:i/>
          <w:i/>
          <w:iCs/>
        </w:rPr>
      </w:pPr>
      <w:r>
        <w:rPr>
          <w:i/>
          <w:iCs/>
        </w:rPr>
        <w:t>??? Espresso x Hogwarts 16.40</w:t>
      </w:r>
    </w:p>
    <w:p>
      <w:pPr>
        <w:pStyle w:val="Normal"/>
        <w:rPr>
          <w:i/>
          <w:i/>
          <w:iCs/>
        </w:rPr>
      </w:pPr>
      <w:r>
        <w:rPr>
          <w:i/>
          <w:iCs/>
        </w:rPr>
      </w:r>
    </w:p>
    <w:p>
      <w:pPr>
        <w:pStyle w:val="Normal"/>
        <w:rPr/>
      </w:pPr>
      <w:r>
        <w:rPr/>
        <w:t>Arrivai trai i primi per prendere il treno diretto ad Howarts e così una volta salita non ebbi problemi per cercarmi uno scompartimento vuoto.</w:t>
        <w:br/>
        <w:t>Stavo per entrare in uno di questi quando vidi qualcuno nello scompartimento accanto e così decisi di percorrere il viaggio insieme a una ragazza della mia casa.</w:t>
        <w:br/>
        <w:t xml:space="preserve">Il vagone si stava già affollando e numerosi ragazzi mi salutarono sorridendo e invitandomi con loro ma li guardai con aria di sufficienza come mio solito e li ignorai facendo finta di non vedere </w:t>
        <w:br/>
        <w:t>quegli sguardi delusi.</w:t>
        <w:br/>
        <w:t>Entrai nello scompartimento e salutai " Ciao Luna, posso sedermi qui con te?"chiesi.</w:t>
        <w:br/>
        <w:t xml:space="preserve">Lei si girò e mi fissò con quegli occhi vacui, leggeva il cavillo sfogliando all'incontrario le pagine e aveva i capelli trattenuti da una forchetta e un cucchiaio ma non ci faceva caso...come se fosse </w:t>
        <w:br/>
        <w:t>una cosa normalissima fermarsi i capelli con delle posate da cucina.</w:t>
        <w:br/>
        <w:t>Luna Lovegood mi piaceva, era silenziosa e per niente impicciona e  quando diceva qualcosa, anche senza alcun senso, lo diceva con una passione che non avevo visto in nessun altro.</w:t>
        <w:br/>
        <w:t>Pronunciai sommessamente: vingardium leviosa e il baule si sistemò così potei accomodarmi su un sedile e vedere la stazione che si allontanava.</w:t>
      </w:r>
    </w:p>
    <w:p>
      <w:pPr>
        <w:pStyle w:val="Normal"/>
        <w:rPr/>
      </w:pPr>
      <w:r>
        <w:rPr/>
        <w:br/>
      </w:r>
      <w:r>
        <w:rPr>
          <w:i/>
          <w:iCs/>
        </w:rPr>
        <w:t>Robbie Johansson - Espresso per Hogwarts-Ore: 15.50 (Robert, 6^ anno Corvonero)</w:t>
      </w:r>
      <w:r>
        <w:rPr/>
        <w:br/>
        <w:br/>
        <w:t>Come al solito,eravamo i primi, anzi no, i primissimi.</w:t>
        <w:br/>
        <w:t>Capisco che mia madre,una donna previdente e madre di così tanti figli(anche se veramente dovrei dire "figlie" visto che,escluso il sottoscritto è proprio così),voglia essere lì un po' prima per controllare di avere tutto e per sistemare la gonna di Fatima ed i lunghi capelli neri di Miyria,ma tutto ha un limite!</w:t>
        <w:br/>
        <w:t>Fatto sta che,40 minuti prima della partenza per la Scuola di Magia,eravamo già lì,pronti a lasciare Londra.</w:t>
        <w:br/>
        <w:t>I minuti(che,però,a me parvero ore), passarono lentissime ma,finalmente, arrivarono le 16.15,quando salutammo definitivamente mamma e papà e salimmo sul treno.Dopo le solite raccomandazioni, ovviamente.</w:t>
        <w:br/>
        <w:t>"Mi raccomando,Robert(mia madre mi chiamava sempre con il nome per esteso,ma tutti ormai,tranne lei,mi chiamavano semplicemente "Robbie",incluso Andreâs,mio padre)!Occupati delle tue sorelle!(*Che fantasia, mamy!Tutti gli anni la stessa storia!Ormai la so a memoria,la tua predica!*)E poi quest'anno c'è anche la piccola Fatima,che comincia Hogwarts!!",e le strinse il magro viso tra le braccia,baciandola dolcemente sulla fronte."Non sei felice,tesoro?Vai ad Hogwarts con Robbie(*Bé,sì,forse qualche volta mi chiamava così,ma raramente!*), Kaatiya e Miyria!Che beeello!!".</w:t>
        <w:br/>
        <w:t>Mia madre era da sempre una donna molto colta e saggia ma,quando si trattava della povera Fatima,la trattava come se non riuscisse a parlare o,addirittura,a pensare.</w:t>
        <w:br/>
        <w:t>"Senti, mamy, ormai Fat è grande:ha 11 anni!Non trattarla come una lattante!",la riproverai.</w:t>
        <w:br/>
        <w:t>"Ma...", Lise cercò di obiettare,ma senza successo.</w:t>
        <w:br/>
        <w:t>"Niente ma, ma'!Robbie ha perfettamente ragione!",confermò Kaatiya.(*Ti voglio bene,sorellina!!!).</w:t>
        <w:br/>
        <w:t>"Giusto!",si intromise papà che,fino ad allora,non aveva detto niente.</w:t>
        <w:br/>
        <w:t>"COOOOSA????IO LI SGRIDO E TU STAI DALLA LORO PARTE(QUELLA DEL TORTO)???MA CHE RAZZA DI MARITO SEI???",esclamò adirata la mamma.</w:t>
        <w:br/>
        <w:t>"Bé,e tu, Miyria,che cosa ne pensi al riguardo?Ho ragione io,vero bambina mia cara?",continuò Lise rivolgendosi alla mia sorellina tredicenne che,però,non aveva nemmeno ascoltato il suo discorso.</w:t>
        <w:br/>
        <w:t>Eh,già! Hanno ragione quelli che dicono che,durante l'estate,i tredicenni cambiano tantissimo! Miyria,un tempo,era sempre euforica,estroversa e chiacchierona,mentre ora era diventata una ragazza introversa,sognatrice,con la testa tutta da un'altra parte!E,in più,era diventata molto *dark* (*Vabbé, lo so che la divisa scolastica era di quel colore,ma anche di domenica, giorno "libero dalla tenuta di Hogwarts",non era mai vestita colorata!Anzi!</w:t>
        <w:br/>
        <w:t>"Eh?Che cosa c'è,mamma?È partito il treno?",rispose assonnata la ragazza.</w:t>
        <w:br/>
        <w:t>"Uff, lasciamo perdere!Andate a riservarvi un vagone,così state insieme.",disse sconfitta la donna.</w:t>
        <w:br/>
        <w:t>Prevedendo il pericolo, trovammo tutti e quattro una scusa.</w:t>
        <w:br/>
        <w:t>"Oh,guarda chi c'è! Claudia Olsen! Ehi,Claudia!! Sono io,Kaatiya!Bé,ciao ma',ciao pa'!Ci vediamo a Natale!".</w:t>
        <w:br/>
        <w:t>Kaat baciò i nostri genitori e si diresse verso la ragazza.</w:t>
        <w:br/>
        <w:t>Nons apevo se fossero veramente amiche,ma ogni scusa era buona per non stare tutti appiccicati anche sull'Espresso.</w:t>
        <w:br/>
        <w:t>Miyria ripetè la stessa scena con una ragazzina con un buffo nome,che non avevo mai sentito,e che non avevo mai visto.</w:t>
        <w:br/>
        <w:t>Era ora il turno di Fatima,che fu più svelta di me.</w:t>
        <w:br/>
        <w:t>"Mamma,vado a fare qualche conoscenza,se no mi ritroverò da sola, ad Hogwarts!Ciao!".</w:t>
        <w:br/>
        <w:t>Mamma non fece neanche in tempo a dire il suo solito "Ma...", che l'undicenne era già scappata sul treno rosso.</w:t>
        <w:br/>
        <w:t>"Bé,io mi accodo!",dissi solamente.</w:t>
        <w:br/>
        <w:t>E,da buon figlio che ero,abbracciai mio padre e mia madre e seguii le mie sorelline.</w:t>
        <w:br/>
        <w:t>Appena salito,trovai accomodati in un vagone Harry Potter, Neville Paciock ed una bella moretta, che mi ritornò in mente come Anya Galway, mia compagna di corsi, ma di Grifondoro.</w:t>
        <w:br/>
        <w:t>Ron ed Hermione non c'erano, allora domandai ai due se mi potessi sedere lì con loro,visto che le altre parenti mi avevano abbandonato.</w:t>
        <w:br/>
        <w:br/>
      </w:r>
      <w:r>
        <w:rPr>
          <w:i/>
          <w:iCs/>
        </w:rPr>
        <w:t xml:space="preserve"> Anya, Harry e Robbie-Espresso per Hogwarts-Ore: 16:40</w:t>
      </w:r>
      <w:r>
        <w:rPr/>
        <w:t xml:space="preserve"> </w:t>
      </w:r>
      <w:r>
        <w:rPr>
          <w:i/>
          <w:iCs/>
        </w:rPr>
        <w:t>(Anya Galway – 6^ anno Grifondoro)</w:t>
        <w:br/>
      </w:r>
      <w:r>
        <w:rPr/>
        <w:br/>
        <w:t xml:space="preserve">Rimasi per un pò immersa nei miei pensieri, in effetti forse mi sarei dovuta affacciare al finestrino come hanno fatto tutti alla partenza, Simon certamente l'ha fatto...Lanciai uno sguardo a Calì e </w:t>
        <w:br/>
        <w:t xml:space="preserve">alle sue amiche, *che oche impressionanti*, se avessi potuto le avrei strangolate...dopo poco comunque i miei pensieri, e con loro i miei piani omicidi, furono interrotti dall'arrivo di Robbie, un </w:t>
        <w:br/>
        <w:t>ragazzo corvonero del mio stesso anno che mi permise di notare lo sguardo indagatorio di Harry...Robbie chiese se si poteva sedere con noi...</w:t>
        <w:br/>
        <w:t>"Ciao Robbie...Certo che ti puoi sedere" risposi al ragazzo corvonero che mi ritrovai davanti dopo qualche minuto da quando ero salita sul treno. Il ragazzo si sedette accanto a me, ci fu un momento di silenzio, poi Harry parlò.</w:t>
        <w:br/>
        <w:t xml:space="preserve">"Allora ragazzi, raccontatemi le vostre vacanze" </w:t>
        <w:br/>
        <w:t>Subito lo sguardo dei due cadde su di me e capii che avrei dovuto rispondere per prima alla domanda.</w:t>
        <w:br/>
        <w:t xml:space="preserve">"Niente di particolare...sono andata a Los Angeles con mio padre e i miei fratelli...un mese intero di sole, mare e feste sulla spiaggia..." dissi con aria sognante che provocò una risatina di </w:t>
        <w:br/>
        <w:t>Harry.</w:t>
        <w:br/>
        <w:t>"Ora capisco l'abbronzatura" commentò il ragazzo.</w:t>
        <w:br/>
        <w:t>"E tu, Robbie? Che hai fatto quest'estate?" domandai al ragazzo dai capelli castani, seduto accanto a me...</w:t>
        <w:br/>
        <w:br/>
      </w:r>
      <w:r>
        <w:rPr>
          <w:i/>
          <w:iCs/>
        </w:rPr>
        <w:t>Charlie Parker- Espresso per Hogwarts-16:40</w:t>
      </w:r>
      <w:r>
        <w:rPr/>
        <w:t xml:space="preserve"> </w:t>
      </w:r>
      <w:r>
        <w:rPr>
          <w:i/>
          <w:iCs/>
        </w:rPr>
        <w:t>(Charlie Parker – 6^ anno serpeverde)</w:t>
        <w:br/>
      </w:r>
      <w:r>
        <w:rPr/>
        <w:br/>
        <w:t>"Ok Charlie, mi raccomando sta attento a tua sorella e non metterti nei guai gentilmente" disse mia madre con il suo solito tono petulante mentre mi accingevo ad arrivare al binario 9 e 3/4.</w:t>
        <w:br/>
        <w:t xml:space="preserve">"Si mamma...ciao mamma" dissi atono mentre sistemavo un bagaglio che era caduto dal carrello "Ally muoviti" aggiunsi in seguito richiamando mia sorella che parlava con quello stupido aggeggio </w:t>
        <w:br/>
        <w:t>babbano con un ragazzino che aveva incontrato durante le vacanze estive...</w:t>
        <w:br/>
        <w:t>"Arrivo...sta un pò calmino" rispose lei con uno sbuffo.</w:t>
        <w:br/>
        <w:t xml:space="preserve">Riuscii a strapparle di mano quell'affare e arrivammo al binario. Sistemai velocemente i miei bagagli e raggiunsi Draco che nel frattempo era salito sul treno per non confondersi con qualche </w:t>
        <w:br/>
        <w:t xml:space="preserve">perdente Grifondoro. Assistetti ad una scenetta abbastanza divertente fra la Galway e la Patil...Anche se la Galway aveva un caratterino insopportabile, fui contento di vedere la faccia della </w:t>
        <w:br/>
        <w:t xml:space="preserve">Patil diventare rossa in quel modo, potrei quasi giurare di averle visto il fumo uscirle dalle orecchie. Mi sedetti nel mio posto sul treno accanto a Draco, chiacchierammo un pò con Blaise Zabini e gli </w:t>
        <w:br/>
        <w:t>altri potendoci vantare delle nostre conquiste estive e potendo ridere dei tentativi di apparire fighi di Tiger e Goyle che non hanno una ragazza da...beh, credo che non l'abbiano mai avuta...</w:t>
        <w:br/>
        <w:t xml:space="preserve">"Beh...Parker, ti saluto, raggiungo quella cozza della Parkinson nel vagone dei prefetti...mi toccherà mischiarmi con quegli idioti di Weasley e della Granger..." disse Draco alquanto seccato e schifato </w:t>
        <w:br/>
        <w:t xml:space="preserve">all'idea. </w:t>
        <w:br/>
        <w:t>"Beh amico la prossima volta che vedi la Parkinson dalle una botta in testa, magari un bernoccolo migliorerebbe il suo aspetto, o...comunque da svenuta non potrebbe parlare molto"</w:t>
        <w:br/>
        <w:t>Il ragazzo si allontanò, così rimasi con gli altri a chiacchierare e a scacciare ogni piccola peste (soprattutto se Grifo) dal nostro vagone...ho anche spaventato due ragazzini del primo anno...</w:t>
        <w:br/>
      </w:r>
    </w:p>
    <w:p>
      <w:pPr>
        <w:pStyle w:val="Normal"/>
        <w:ind w:left="360" w:hanging="0"/>
        <w:jc w:val="both"/>
        <w:rPr>
          <w:i/>
          <w:i/>
          <w:iCs/>
        </w:rPr>
      </w:pPr>
      <w:r>
        <w:rPr>
          <w:i/>
          <w:iCs/>
        </w:rPr>
        <w:t>Ore 16. Binario 9 e 3/4, King's Cross, Londra. (Nicole Alexandra Lyly, 5^ anno Serpeverde)</w:t>
      </w:r>
    </w:p>
    <w:p>
      <w:pPr>
        <w:pStyle w:val="Normal"/>
        <w:rPr>
          <w:b/>
          <w:b/>
        </w:rPr>
      </w:pPr>
      <w:r>
        <w:rPr>
          <w:b/>
        </w:rPr>
      </w:r>
    </w:p>
    <w:p>
      <w:pPr>
        <w:pStyle w:val="Normal"/>
        <w:rPr/>
      </w:pPr>
      <w:r>
        <w:rPr/>
        <w:t>Comodamente accoccolata accanto al finestrino di uno scompartimento vuoto, osservo la gente che si affolla sul binario magico, nascosto tra i meandri della stazione di King's Cross, a Londra.</w:t>
        <w:br/>
        <w:t xml:space="preserve">Ked addormentato tra le mie gambe, un libro tra le mani, il diskman sul sedile accanto, guardo fuori senza vedere realmente nulla di particolare, ma memorizzando i dettagli più insoliti dei maghi e </w:t>
        <w:br/>
        <w:t>delle streghe attorno al treno. Ognuno è indaffarato, impegnato in qualcosa di eccezionalmente importante a giudicare dalle loro espressioni decise.</w:t>
        <w:br/>
        <w:t>Una strega cicciottella, dall'aria simpatica, ma severa, sta sistemando la divisa della figlia, probabilmente raccomandandole le solite cose da madri, vista l'espressione insofferente della ragazza.</w:t>
        <w:br/>
        <w:t>Un ragazzino paffutello coglie l'occasione del passaggio di un amico per sfuggire alla ramanzina della buffa nonna; quest'altro ragazzo non è molto alto ed ha un'informe massa scura di capelli</w:t>
        <w:br/>
        <w:t xml:space="preserve">arruffati. </w:t>
        <w:br/>
        <w:t>Mi sembra di averlo già visto da qualche parte, ma al momento non ho troppa voglia di pensarci.</w:t>
        <w:br/>
        <w:t>Due ragazze passano accanto al mio finestrino. Una di loro si ferma nel tentativo di specchiarsi nelle lamiere rosse del treno, per infilarsi degli orecchini etnici sinceramente orribili; l'altra invece sembra lamentarsi del cambiamento di orario del treno: &lt;&lt;Sì insomma... Voglio dire... Che bisogno c'era di cambiare gli orari? Non andava bene far partire il treno alle 11, come sempre?! No!! Bisogna che parta alle 16.30! E così ci tocca viaggiare di notte: chissà che ora faremo!&gt;&gt;</w:t>
        <w:br/>
        <w:t xml:space="preserve">Avevo già sentito del fatto che L'Espresso di Hogwarts solitamente partiva alle 11, per arrivare in vista del Castello all'ora di cena, ma per me non faceva molta differenza: viaggiare di notte non mi </w:t>
        <w:br/>
        <w:t>dipiaceva e avrei comunque dovuto farlo se il treno fosse partito al mattino, dovendo arrivare fino a Londra in aereo. Ma sospetto che alle due ragazze qui fuori non dispiacerà avere un pomeriggio</w:t>
        <w:br/>
        <w:t>intero per prepararsi in vista del banchetto di benvenuto.</w:t>
        <w:br/>
        <w:t>Mentre l'ora della partenza si avvicina, vedo il ragazzo spettinato di prima che trascina un pesante baule sul treno. Mi scuoto nel tentativo di risvegliarmi dalla trance nella quale mi ero adagiata e sento Ked agitarsi lievemente nel sonno.</w:t>
      </w:r>
    </w:p>
    <w:p>
      <w:pPr>
        <w:pStyle w:val="Normal"/>
        <w:rPr/>
      </w:pPr>
      <w:r>
        <w:rPr/>
        <w:t>Appoggiata alla porta dello scompartimento vedo una ragazzina, probabilmente del primo anno, con i capelli corvini ed una carnagione quasi cadaverica. Qualcosa sembra turbarla, si lascia andare spossata contro il plexiglas che ci divide, gli occhi chiusi, ma prima che io abbia il tempo di elaborare la benchè minima congettura sul suo conto, è gia sparita, corsa alla ricerca del suo angolo di solitudine. Mi ritrovo a chiedermi quanto dovrebbe essere lungo il treno se ogni studente volesse avere un intero scompartimento per sè come me e la misteriosa 'punk'.</w:t>
        <w:br/>
        <w:t xml:space="preserve">Poi il treno si mette finalmente in moto e, una volta che anche l'ultimo genitore sparisce al curvare dei binari, chiudo il libro senza averne letto nemmeno una parola (ma ripromettendomi di tornarci sopra in seguito) ed infilo gli auricolari del diskman. </w:t>
        <w:br/>
        <w:t>Sperando con tutta me stessa che l'adattatore magico comprato in Diagon Alley funzioni ad Hogwarts, mi tuffo nella mia adorata musica e mi accingo ad imitare Ked, quasi addormentandomi, cullata dal movimento del treno.</w:t>
      </w:r>
    </w:p>
    <w:p>
      <w:pPr>
        <w:pStyle w:val="Normal"/>
        <w:rPr/>
      </w:pPr>
      <w:r>
        <w:rPr/>
      </w:r>
    </w:p>
    <w:p>
      <w:pPr>
        <w:pStyle w:val="Heading1"/>
        <w:rPr/>
      </w:pPr>
      <w:r>
        <w:rPr/>
        <w:t>Amy Lee - Nicole [In viaggio x Hogwarts 16.50]</w:t>
      </w:r>
    </w:p>
    <w:p>
      <w:pPr>
        <w:pStyle w:val="Normal"/>
        <w:rPr/>
      </w:pPr>
      <w:r>
        <w:rPr/>
        <w:t xml:space="preserve"> </w:t>
      </w:r>
    </w:p>
    <w:p>
      <w:pPr>
        <w:pStyle w:val="Normal"/>
        <w:rPr/>
      </w:pPr>
      <w:r>
        <w:rPr/>
        <w:t>Camminavo per il treno affacciandomi in ogni scopartimento per trovare un posto a sedere.</w:t>
        <w:br/>
        <w:t xml:space="preserve">La cosa non si rivelò facile, quasi tutti gli studenti avevano affollato le cabine. Sbuffando continuavo a trascinare il mio bagaglio pesante per il corridoio fra gli ultimi ritardatari come </w:t>
        <w:br/>
        <w:t xml:space="preserve">me. </w:t>
        <w:br/>
        <w:t>La folla, mentre camminavo, si faceva sempre più fitta. Capìì che avanti non avrei trovato posto, così, rassegnata me ne tornai indietro trascinando la borsa affaticata.</w:t>
        <w:br/>
        <w:t xml:space="preserve">Passai tutti gli scompartimenti che avevo già controllato, ero quasi decisa a farmi il viaggio nel corridoio.. </w:t>
        <w:br/>
        <w:t xml:space="preserve">Aprii l'ultima porta con foga, guardai di sfuggita dentro e la richiusi di scatto prima di accorgermi che in realtà lo scompartimento non era pieno. </w:t>
        <w:br/>
        <w:t xml:space="preserve">La riaprii lentamente, cercando di trattenere il fiatone, guardai la ragazza che occupava un posto accanto al finestrino sorridendo di sforzo, ma scacciai immediatamente il sorriso dal volto accorgendomi che non mi aveva neanche guardata, assottigliai lo sguardo e capii il motivo: Stava ascoltando della musica, i suoi capelli biondi e ricci me lo avevano nascosto al primo sguardo. Entrai sbattendo forte la porta per farla girare, per un attimo, ebbi quasi paura che si fosse rotta a causa della mia "delicatezza".. </w:t>
        <w:br/>
        <w:t>Avanzai di qualche passo, senza neanche appoggiare il bagaglio a terra, posai i miei occhi freddi su di lei aspettando che spegnesse la musica per poter parlare.</w:t>
      </w:r>
    </w:p>
    <w:p>
      <w:pPr>
        <w:pStyle w:val="NormaleWeb"/>
        <w:spacing w:lineRule="atLeast" w:line="300"/>
        <w:ind w:right="720" w:hanging="0"/>
        <w:rPr>
          <w:rFonts w:ascii="Times New Roman" w:hAnsi="Times New Roman" w:cs="Times New Roman"/>
        </w:rPr>
      </w:pPr>
      <w:r>
        <w:rPr>
          <w:rFonts w:cs="Times New Roman" w:ascii="Times New Roman" w:hAnsi="Times New Roman"/>
          <w:i/>
          <w:iCs/>
        </w:rPr>
        <w:t>Claudia Olsen- Espresso per Hogwarts-16:40</w:t>
      </w:r>
      <w:r>
        <w:rPr>
          <w:rFonts w:cs="Times New Roman" w:ascii="Times New Roman" w:hAnsi="Times New Roman"/>
        </w:rPr>
        <w:t xml:space="preserve"> (</w:t>
      </w:r>
      <w:r>
        <w:rPr>
          <w:rStyle w:val="Emphasis"/>
          <w:rFonts w:cs="Times New Roman" w:ascii="Times New Roman" w:hAnsi="Times New Roman"/>
          <w:szCs w:val="15"/>
        </w:rPr>
        <w:t>Claudia Olsen, 5 anno Grifondoro)</w:t>
      </w:r>
    </w:p>
    <w:p>
      <w:pPr>
        <w:pStyle w:val="NormaleWeb"/>
        <w:spacing w:lineRule="atLeast" w:line="300"/>
        <w:ind w:right="720" w:hanging="0"/>
        <w:rPr/>
      </w:pPr>
      <w:r>
        <w:rPr>
          <w:rStyle w:val="Emphasis"/>
          <w:rFonts w:cs="Times New Roman" w:ascii="Times New Roman" w:hAnsi="Times New Roman"/>
          <w:i w:val="false"/>
          <w:iCs w:val="false"/>
          <w:szCs w:val="15"/>
        </w:rPr>
        <w:t>"mi raccomando Claudia" mi disse mia madre "Perchè questo è l'anno piu' impegnativo e dovrai impegnarti molto per ottenere i G.U.F.O!!!".</w:t>
        <w:br/>
        <w:t>Mia madre tiene infatti molto al mio rendimento scolastico,cosi' dopo che me l'ebbe ricordato per la quindicesima volta salutai lei e il resto della mia famiglia e mi avvicinai ai miei amici!! Ero quindi pronta per il quinto anno a salire sull'espresso per Hogwarts e ad affrontare un altro splendido anno come quelli passati! Naturalmente non passo' moltotempo dal mio arrivo alla stazione a quando incontrai Malfoy con il suo gruppo tra cuiTiger, Goyle, Charlie Parker e Pansy Parkinson che a loro modo mi facevano ricordare nuovamente che stavo tornando a Hogworts... ma niente poteva mettermi di mal umore perchè quello che piu' mi interessava in quel momento era salire sul treno in quel giorno che tanto avevo atteso durante le vacanze estive!</w:t>
      </w:r>
      <w:r>
        <w:rPr>
          <w:rFonts w:cs="Arial" w:ascii="Arial" w:hAnsi="Arial"/>
          <w:sz w:val="15"/>
          <w:szCs w:val="15"/>
        </w:rPr>
        <w:t xml:space="preserve"> </w:t>
      </w:r>
    </w:p>
    <w:p>
      <w:pPr>
        <w:pStyle w:val="NormaleWeb"/>
        <w:spacing w:lineRule="atLeast" w:line="300"/>
        <w:ind w:right="720" w:hanging="0"/>
        <w:rPr>
          <w:rFonts w:ascii="Times New Roman" w:hAnsi="Times New Roman" w:cs="Times New Roman"/>
          <w:i/>
          <w:i/>
          <w:iCs/>
          <w:szCs w:val="15"/>
        </w:rPr>
      </w:pPr>
      <w:r>
        <w:rPr>
          <w:rFonts w:cs="Times New Roman" w:ascii="Times New Roman" w:hAnsi="Times New Roman"/>
          <w:i/>
          <w:iCs/>
          <w:szCs w:val="15"/>
        </w:rPr>
        <w:t>Allison- espresso per Hogwarts- 16:40 (</w:t>
      </w:r>
      <w:r>
        <w:rPr>
          <w:rStyle w:val="MacchinadascrivereHTML"/>
          <w:rFonts w:cs="Times New Roman" w:ascii="Times New Roman" w:hAnsi="Times New Roman"/>
          <w:i/>
          <w:iCs/>
          <w:sz w:val="24"/>
        </w:rPr>
        <w:t>Allison "Ally" Sullivan</w:t>
      </w:r>
      <w:r>
        <w:rPr>
          <w:rFonts w:cs="Times New Roman" w:ascii="Times New Roman" w:hAnsi="Times New Roman"/>
          <w:i/>
          <w:iCs/>
          <w:szCs w:val="20"/>
        </w:rPr>
        <w:t xml:space="preserve">, </w:t>
      </w:r>
      <w:r>
        <w:rPr>
          <w:rStyle w:val="MacchinadascrivereHTML"/>
          <w:rFonts w:cs="Times New Roman" w:ascii="Times New Roman" w:hAnsi="Times New Roman"/>
          <w:i/>
          <w:iCs/>
          <w:sz w:val="24"/>
        </w:rPr>
        <w:t>6 anno Tassorosso)</w:t>
      </w:r>
    </w:p>
    <w:p>
      <w:pPr>
        <w:pStyle w:val="NormaleWeb"/>
        <w:spacing w:lineRule="atLeast" w:line="300"/>
        <w:ind w:right="720" w:hanging="0"/>
        <w:rPr/>
      </w:pPr>
      <w:r>
        <w:rPr>
          <w:rStyle w:val="MacchinadascrivereHTML"/>
          <w:rFonts w:cs="Times New Roman" w:ascii="Times New Roman" w:hAnsi="Times New Roman"/>
          <w:sz w:val="24"/>
        </w:rPr>
        <w:t>Arrivai alla stazione con parecchio anticipo e salii subito sul treno, ero l'unica fra le mie amiche ad essere già arrivata mentre</w:t>
      </w:r>
      <w:r>
        <w:rPr>
          <w:rFonts w:cs="Times New Roman" w:ascii="Times New Roman" w:hAnsi="Times New Roman"/>
          <w:szCs w:val="20"/>
        </w:rPr>
        <w:t xml:space="preserve"> </w:t>
      </w:r>
      <w:r>
        <w:rPr>
          <w:rStyle w:val="MacchinadascrivereHTML"/>
          <w:rFonts w:cs="Times New Roman" w:ascii="Times New Roman" w:hAnsi="Times New Roman"/>
          <w:sz w:val="24"/>
        </w:rPr>
        <w:t>mio fratello si andò a sedere in un altro vagone con alcuni suoi</w:t>
      </w:r>
      <w:r>
        <w:rPr>
          <w:rFonts w:cs="Times New Roman" w:ascii="Times New Roman" w:hAnsi="Times New Roman"/>
          <w:szCs w:val="20"/>
        </w:rPr>
        <w:t xml:space="preserve"> </w:t>
      </w:r>
      <w:r>
        <w:rPr>
          <w:rStyle w:val="MacchinadascrivereHTML"/>
          <w:rFonts w:cs="Times New Roman" w:ascii="Times New Roman" w:hAnsi="Times New Roman"/>
          <w:sz w:val="24"/>
        </w:rPr>
        <w:t>amici. Presi un libro babbano "Fahrenheit 451", lo aprii dove segnava il segnalibro e iniziai a leggere. La mia lettura fuinterrotta solo dall'entrata di una ragazza e un ragazzo grifondoro</w:t>
      </w:r>
      <w:r>
        <w:rPr>
          <w:rFonts w:cs="Times New Roman" w:ascii="Times New Roman" w:hAnsi="Times New Roman"/>
          <w:szCs w:val="20"/>
        </w:rPr>
        <w:t xml:space="preserve"> </w:t>
      </w:r>
      <w:r>
        <w:rPr>
          <w:rStyle w:val="MacchinadascrivereHTML"/>
          <w:rFonts w:cs="Times New Roman" w:ascii="Times New Roman" w:hAnsi="Times New Roman"/>
          <w:sz w:val="24"/>
        </w:rPr>
        <w:t>che conoscevo in quanto erano al mio stesso anno, Anya Galway ed</w:t>
      </w:r>
      <w:r>
        <w:rPr>
          <w:rFonts w:cs="Times New Roman" w:ascii="Times New Roman" w:hAnsi="Times New Roman"/>
          <w:szCs w:val="20"/>
        </w:rPr>
        <w:t xml:space="preserve"> </w:t>
      </w:r>
      <w:r>
        <w:rPr>
          <w:rStyle w:val="MacchinadascrivereHTML"/>
          <w:rFonts w:cs="Times New Roman" w:ascii="Times New Roman" w:hAnsi="Times New Roman"/>
          <w:sz w:val="24"/>
        </w:rPr>
        <w:t>Harry Potter...Mi domandavo come facessero ad essere così amici, si insomma a quel che avevo sentito di loro, caratterialmente erano</w:t>
      </w:r>
      <w:r>
        <w:rPr>
          <w:rFonts w:cs="Times New Roman" w:ascii="Times New Roman" w:hAnsi="Times New Roman"/>
          <w:szCs w:val="20"/>
        </w:rPr>
        <w:t xml:space="preserve"> </w:t>
      </w:r>
      <w:r>
        <w:rPr>
          <w:rStyle w:val="MacchinadascrivereHTML"/>
          <w:rFonts w:cs="Times New Roman" w:ascii="Times New Roman" w:hAnsi="Times New Roman"/>
          <w:sz w:val="24"/>
        </w:rPr>
        <w:t>molto diversi...A poco a poco il vagone andò riempiendosi e divenne</w:t>
      </w:r>
      <w:r>
        <w:rPr>
          <w:rFonts w:cs="Times New Roman" w:ascii="Times New Roman" w:hAnsi="Times New Roman"/>
          <w:szCs w:val="20"/>
        </w:rPr>
        <w:t xml:space="preserve"> </w:t>
      </w:r>
      <w:r>
        <w:rPr>
          <w:rStyle w:val="MacchinadascrivereHTML"/>
          <w:rFonts w:cs="Times New Roman" w:ascii="Times New Roman" w:hAnsi="Times New Roman"/>
          <w:sz w:val="24"/>
        </w:rPr>
        <w:t>sempre più difficile concentrarsi sulla lettura, così posai il mio</w:t>
      </w:r>
      <w:r>
        <w:rPr>
          <w:rFonts w:cs="Times New Roman" w:ascii="Times New Roman" w:hAnsi="Times New Roman"/>
          <w:szCs w:val="20"/>
        </w:rPr>
        <w:t xml:space="preserve"> </w:t>
      </w:r>
      <w:r>
        <w:rPr>
          <w:rStyle w:val="MacchinadascrivereHTML"/>
          <w:rFonts w:cs="Times New Roman" w:ascii="Times New Roman" w:hAnsi="Times New Roman"/>
          <w:sz w:val="24"/>
        </w:rPr>
        <w:t>libro e iniziai a vagare con la mente, ripensai all'estate appena</w:t>
      </w:r>
      <w:r>
        <w:rPr>
          <w:rFonts w:cs="Times New Roman" w:ascii="Times New Roman" w:hAnsi="Times New Roman"/>
          <w:szCs w:val="20"/>
        </w:rPr>
        <w:t xml:space="preserve"> </w:t>
      </w:r>
      <w:r>
        <w:rPr>
          <w:rStyle w:val="MacchinadascrivereHTML"/>
          <w:rFonts w:cs="Times New Roman" w:ascii="Times New Roman" w:hAnsi="Times New Roman"/>
          <w:sz w:val="24"/>
        </w:rPr>
        <w:t>trascorsa, a dir la verità non fu poi così divertente, insomma, ero</w:t>
      </w:r>
      <w:r>
        <w:rPr>
          <w:rFonts w:cs="Times New Roman" w:ascii="Times New Roman" w:hAnsi="Times New Roman"/>
          <w:szCs w:val="20"/>
        </w:rPr>
        <w:t xml:space="preserve"> </w:t>
      </w:r>
      <w:r>
        <w:rPr>
          <w:rStyle w:val="MacchinadascrivereHTML"/>
          <w:rFonts w:cs="Times New Roman" w:ascii="Times New Roman" w:hAnsi="Times New Roman"/>
          <w:sz w:val="24"/>
        </w:rPr>
        <w:t>stata con la mia famiglia al mare ma, non avevo conosciuto nessuno...Si, insomma tutte le ragazze che riuscivo a sentire</w:t>
      </w:r>
      <w:r>
        <w:rPr>
          <w:rFonts w:cs="Times New Roman" w:ascii="Times New Roman" w:hAnsi="Times New Roman"/>
          <w:szCs w:val="20"/>
        </w:rPr>
        <w:t xml:space="preserve"> </w:t>
      </w:r>
      <w:r>
        <w:rPr>
          <w:rStyle w:val="MacchinadascrivereHTML"/>
          <w:rFonts w:cs="Times New Roman" w:ascii="Times New Roman" w:hAnsi="Times New Roman"/>
          <w:sz w:val="24"/>
        </w:rPr>
        <w:t>parlavano delle loro storie estive e io, potevo parlare solo della</w:t>
      </w:r>
      <w:r>
        <w:rPr>
          <w:rFonts w:cs="Times New Roman" w:ascii="Times New Roman" w:hAnsi="Times New Roman"/>
          <w:szCs w:val="20"/>
        </w:rPr>
        <w:t xml:space="preserve"> </w:t>
      </w:r>
      <w:r>
        <w:rPr>
          <w:rStyle w:val="MacchinadascrivereHTML"/>
          <w:rFonts w:cs="Times New Roman" w:ascii="Times New Roman" w:hAnsi="Times New Roman"/>
          <w:sz w:val="24"/>
        </w:rPr>
        <w:t>quantità di libri che avevo letto...Mi sentivo strana, qualcuno</w:t>
      </w:r>
      <w:r>
        <w:rPr>
          <w:rFonts w:cs="Times New Roman" w:ascii="Times New Roman" w:hAnsi="Times New Roman"/>
          <w:szCs w:val="20"/>
        </w:rPr>
        <w:t xml:space="preserve"> </w:t>
      </w:r>
      <w:r>
        <w:rPr>
          <w:rStyle w:val="MacchinadascrivereHTML"/>
          <w:rFonts w:cs="Times New Roman" w:ascii="Times New Roman" w:hAnsi="Times New Roman"/>
          <w:sz w:val="24"/>
        </w:rPr>
        <w:t>quest'estate ci ha provato, è vero ma, li ho mandati tutti a quel</w:t>
      </w:r>
      <w:r>
        <w:rPr>
          <w:rFonts w:cs="Times New Roman" w:ascii="Times New Roman" w:hAnsi="Times New Roman"/>
          <w:szCs w:val="20"/>
        </w:rPr>
        <w:t xml:space="preserve"> </w:t>
      </w:r>
      <w:r>
        <w:rPr>
          <w:rStyle w:val="MacchinadascrivereHTML"/>
          <w:rFonts w:cs="Times New Roman" w:ascii="Times New Roman" w:hAnsi="Times New Roman"/>
          <w:sz w:val="24"/>
        </w:rPr>
        <w:t>paese e non so neanche perchè...Restai immersa fra i miei pensieri</w:t>
      </w:r>
      <w:r>
        <w:rPr>
          <w:rFonts w:cs="Times New Roman" w:ascii="Times New Roman" w:hAnsi="Times New Roman"/>
          <w:szCs w:val="20"/>
        </w:rPr>
        <w:t xml:space="preserve"> </w:t>
      </w:r>
      <w:r>
        <w:rPr>
          <w:rStyle w:val="MacchinadascrivereHTML"/>
          <w:rFonts w:cs="Times New Roman" w:ascii="Times New Roman" w:hAnsi="Times New Roman"/>
          <w:sz w:val="24"/>
        </w:rPr>
        <w:t>fino alla partenza, dopo pochi minuti da essa infatti mi</w:t>
      </w:r>
      <w:r>
        <w:rPr>
          <w:rFonts w:cs="Times New Roman" w:ascii="Times New Roman" w:hAnsi="Times New Roman"/>
          <w:szCs w:val="20"/>
        </w:rPr>
        <w:t xml:space="preserve"> </w:t>
      </w:r>
      <w:r>
        <w:rPr>
          <w:rStyle w:val="MacchinadascrivereHTML"/>
          <w:rFonts w:cs="Times New Roman" w:ascii="Times New Roman" w:hAnsi="Times New Roman"/>
          <w:sz w:val="24"/>
        </w:rPr>
        <w:t>addormentai, come cullata dal movimento del treno...</w:t>
      </w:r>
    </w:p>
    <w:p>
      <w:pPr>
        <w:pStyle w:val="NormaleWeb"/>
        <w:spacing w:lineRule="atLeast" w:line="300"/>
        <w:ind w:right="720" w:hanging="0"/>
        <w:rPr/>
      </w:pPr>
      <w:r>
        <w:rPr>
          <w:rStyle w:val="MacchinadascrivereHTML"/>
          <w:rFonts w:cs="Times New Roman" w:ascii="Times New Roman" w:hAnsi="Times New Roman"/>
          <w:i/>
          <w:iCs/>
          <w:sz w:val="24"/>
          <w:lang w:val="en-GB"/>
        </w:rPr>
        <w:t>Strawberry Whitecat, King’s Cross, ore 16:45 (Strawberry Whitecat, 6^ anno Serpeverde)</w:t>
      </w:r>
    </w:p>
    <w:p>
      <w:pPr>
        <w:pStyle w:val="NormaleWeb"/>
        <w:spacing w:lineRule="atLeast" w:line="300"/>
        <w:ind w:right="720" w:hanging="0"/>
        <w:rPr/>
      </w:pPr>
      <w:r>
        <w:rPr>
          <w:rStyle w:val="MacchinadascrivereHTML"/>
          <w:rFonts w:cs="Times New Roman" w:ascii="Times New Roman" w:hAnsi="Times New Roman"/>
          <w:sz w:val="24"/>
        </w:rPr>
        <w:t>Probabilmente era per via del litigio con mia madre e mio fratello Simon, o perché quella notte non avevo dormito bene, e la notte prima non</w:t>
      </w:r>
      <w:r>
        <w:rPr>
          <w:rFonts w:cs="Times New Roman" w:ascii="Times New Roman" w:hAnsi="Times New Roman"/>
          <w:szCs w:val="20"/>
        </w:rPr>
        <w:t xml:space="preserve"> </w:t>
      </w:r>
      <w:r>
        <w:rPr>
          <w:rStyle w:val="MacchinadascrivereHTML"/>
          <w:rFonts w:cs="Times New Roman" w:ascii="Times New Roman" w:hAnsi="Times New Roman"/>
          <w:sz w:val="24"/>
        </w:rPr>
        <w:t>avevo dormito affatto, che ero da ore caduta in una sorta di</w:t>
      </w:r>
      <w:r>
        <w:rPr>
          <w:rFonts w:cs="Times New Roman" w:ascii="Times New Roman" w:hAnsi="Times New Roman"/>
          <w:szCs w:val="20"/>
        </w:rPr>
        <w:t xml:space="preserve"> </w:t>
      </w:r>
      <w:r>
        <w:rPr>
          <w:rStyle w:val="MacchinadascrivereHTML"/>
          <w:rFonts w:cs="Times New Roman" w:ascii="Times New Roman" w:hAnsi="Times New Roman"/>
          <w:sz w:val="24"/>
        </w:rPr>
        <w:t>torpore, e non facevo altro che pensare sempre alla stessa cosa, dimenticandomi completamente del mondo esterno: "E così...un altro anno sta per iniziare...il sesto...il mio sesto</w:t>
      </w:r>
      <w:r>
        <w:rPr>
          <w:rFonts w:cs="Times New Roman" w:ascii="Times New Roman" w:hAnsi="Times New Roman"/>
          <w:szCs w:val="20"/>
        </w:rPr>
        <w:t xml:space="preserve"> </w:t>
      </w:r>
      <w:r>
        <w:rPr>
          <w:rStyle w:val="MacchinadascrivereHTML"/>
          <w:rFonts w:cs="Times New Roman" w:ascii="Times New Roman" w:hAnsi="Times New Roman"/>
          <w:sz w:val="24"/>
        </w:rPr>
        <w:t>anno ad Hogwarts...non so se essere felice o triste...o forse non me</w:t>
      </w:r>
      <w:r>
        <w:rPr>
          <w:rFonts w:cs="Times New Roman" w:ascii="Times New Roman" w:hAnsi="Times New Roman"/>
          <w:szCs w:val="20"/>
        </w:rPr>
        <w:t xml:space="preserve"> </w:t>
      </w:r>
      <w:r>
        <w:rPr>
          <w:rStyle w:val="MacchinadascrivereHTML"/>
          <w:rFonts w:cs="Times New Roman" w:ascii="Times New Roman" w:hAnsi="Times New Roman"/>
          <w:sz w:val="24"/>
        </w:rPr>
        <w:t>ne importa nien..."</w:t>
      </w:r>
      <w:r>
        <w:rPr>
          <w:rFonts w:cs="Times New Roman" w:ascii="Times New Roman" w:hAnsi="Times New Roman"/>
          <w:szCs w:val="20"/>
        </w:rPr>
        <w:br/>
      </w:r>
      <w:r>
        <w:rPr>
          <w:rStyle w:val="MacchinadascrivereHTML"/>
          <w:rFonts w:cs="Times New Roman" w:ascii="Times New Roman" w:hAnsi="Times New Roman"/>
          <w:sz w:val="24"/>
        </w:rPr>
        <w:t>Il rumore del baule caduto sul pavimento mi riportò alla realtà.</w:t>
      </w:r>
      <w:r>
        <w:rPr>
          <w:rFonts w:cs="Times New Roman" w:ascii="Times New Roman" w:hAnsi="Times New Roman"/>
          <w:szCs w:val="20"/>
        </w:rPr>
        <w:br/>
      </w:r>
      <w:r>
        <w:rPr>
          <w:rStyle w:val="MacchinadascrivereHTML"/>
          <w:rFonts w:cs="Times New Roman" w:ascii="Times New Roman" w:hAnsi="Times New Roman"/>
          <w:sz w:val="24"/>
        </w:rPr>
        <w:t>"Strawberry" disse una voce profonda.</w:t>
      </w:r>
      <w:r>
        <w:rPr>
          <w:rFonts w:cs="Times New Roman" w:ascii="Times New Roman" w:hAnsi="Times New Roman"/>
          <w:szCs w:val="20"/>
        </w:rPr>
        <w:br/>
      </w:r>
      <w:r>
        <w:rPr>
          <w:rStyle w:val="MacchinadascrivereHTML"/>
          <w:rFonts w:cs="Times New Roman" w:ascii="Times New Roman" w:hAnsi="Times New Roman"/>
          <w:sz w:val="24"/>
        </w:rPr>
        <w:t>"Uhm? Che cosa c'é, papà?" risposi io in tono stanco.</w:t>
      </w:r>
      <w:r>
        <w:rPr>
          <w:rFonts w:cs="Times New Roman" w:ascii="Times New Roman" w:hAnsi="Times New Roman"/>
          <w:szCs w:val="20"/>
        </w:rPr>
        <w:br/>
      </w:r>
      <w:r>
        <w:rPr>
          <w:rStyle w:val="MacchinadascrivereHTML"/>
          <w:rFonts w:cs="Times New Roman" w:ascii="Times New Roman" w:hAnsi="Times New Roman"/>
          <w:sz w:val="24"/>
        </w:rPr>
        <w:t>"Ti ho accompagnato davanti all'entrata del binario. Ora mi dispiace tesoro, ma devo andare, altrimenti farò tardi all'appuntamento delle</w:t>
      </w:r>
      <w:r>
        <w:rPr>
          <w:rFonts w:cs="Times New Roman" w:ascii="Times New Roman" w:hAnsi="Times New Roman"/>
          <w:szCs w:val="20"/>
        </w:rPr>
        <w:t xml:space="preserve"> </w:t>
      </w:r>
      <w:r>
        <w:rPr>
          <w:rStyle w:val="MacchinadascrivereHTML"/>
          <w:rFonts w:cs="Times New Roman" w:ascii="Times New Roman" w:hAnsi="Times New Roman"/>
          <w:sz w:val="24"/>
        </w:rPr>
        <w:t>17:00" mi rispose guardando nervosamente l'ora.</w:t>
      </w:r>
      <w:r>
        <w:rPr>
          <w:rFonts w:cs="Times New Roman" w:ascii="Times New Roman" w:hAnsi="Times New Roman"/>
          <w:szCs w:val="20"/>
        </w:rPr>
        <w:br/>
      </w:r>
      <w:r>
        <w:rPr>
          <w:rStyle w:val="MacchinadascrivereHTML"/>
          <w:rFonts w:cs="Times New Roman" w:ascii="Times New Roman" w:hAnsi="Times New Roman"/>
          <w:sz w:val="24"/>
        </w:rPr>
        <w:t>"Non fa niente, prenderò il treno da sola. Grazie papà".</w:t>
      </w:r>
      <w:r>
        <w:rPr>
          <w:rFonts w:cs="Times New Roman" w:ascii="Times New Roman" w:hAnsi="Times New Roman"/>
          <w:szCs w:val="20"/>
        </w:rPr>
        <w:br/>
      </w:r>
      <w:r>
        <w:rPr>
          <w:rStyle w:val="MacchinadascrivereHTML"/>
          <w:rFonts w:cs="Times New Roman" w:ascii="Times New Roman" w:hAnsi="Times New Roman"/>
          <w:sz w:val="24"/>
        </w:rPr>
        <w:t>"Ciao. Ci rivediamo durante vacanze di Natale. Uhm...buon anno..."</w:t>
      </w:r>
      <w:r>
        <w:rPr>
          <w:rFonts w:cs="Times New Roman" w:ascii="Times New Roman" w:hAnsi="Times New Roman"/>
          <w:szCs w:val="20"/>
        </w:rPr>
        <w:t xml:space="preserve"> </w:t>
      </w:r>
      <w:r>
        <w:rPr>
          <w:rStyle w:val="MacchinadascrivereHTML"/>
          <w:rFonts w:cs="Times New Roman" w:ascii="Times New Roman" w:hAnsi="Times New Roman"/>
          <w:sz w:val="24"/>
        </w:rPr>
        <w:t>e, voltate le spalle, papà si allontano', confondendosi fra la folla.</w:t>
      </w:r>
      <w:r>
        <w:rPr>
          <w:rFonts w:cs="Times New Roman" w:ascii="Times New Roman" w:hAnsi="Times New Roman"/>
          <w:szCs w:val="20"/>
        </w:rPr>
        <w:br/>
      </w:r>
      <w:r>
        <w:rPr>
          <w:rStyle w:val="MacchinadascrivereHTML"/>
          <w:rFonts w:cs="Times New Roman" w:ascii="Times New Roman" w:hAnsi="Times New Roman"/>
          <w:sz w:val="24"/>
        </w:rPr>
        <w:t>"Ciao.." gli osservai tristemente le spalle finché non fu scomparso, poi</w:t>
      </w:r>
      <w:r>
        <w:rPr>
          <w:rFonts w:cs="Times New Roman" w:ascii="Times New Roman" w:hAnsi="Times New Roman"/>
          <w:szCs w:val="20"/>
        </w:rPr>
        <w:t xml:space="preserve"> </w:t>
      </w:r>
      <w:r>
        <w:rPr>
          <w:rStyle w:val="MacchinadascrivereHTML"/>
          <w:rFonts w:cs="Times New Roman" w:ascii="Times New Roman" w:hAnsi="Times New Roman"/>
          <w:sz w:val="24"/>
        </w:rPr>
        <w:t>trascinai con non poca fatica il mio baule verso il muro, mentre appesa al braccio avevo la gabbietta con il mio dolce “leoncino” Yama.</w:t>
      </w:r>
      <w:r>
        <w:rPr>
          <w:rFonts w:cs="Times New Roman" w:ascii="Times New Roman" w:hAnsi="Times New Roman"/>
          <w:szCs w:val="20"/>
        </w:rPr>
        <w:br/>
      </w:r>
      <w:r>
        <w:rPr>
          <w:rStyle w:val="MacchinadascrivereHTML"/>
          <w:rFonts w:cs="Times New Roman" w:ascii="Times New Roman" w:hAnsi="Times New Roman"/>
          <w:sz w:val="24"/>
        </w:rPr>
        <w:t>Quando fui sicura che nessuno mi stesse guardando, attraversai il passaggio, ritrovandomi al binario ) 9 e 3/4.</w:t>
      </w:r>
      <w:r>
        <w:rPr>
          <w:rFonts w:cs="Times New Roman" w:ascii="Times New Roman" w:hAnsi="Times New Roman"/>
          <w:szCs w:val="20"/>
        </w:rPr>
        <w:br/>
      </w:r>
      <w:r>
        <w:rPr>
          <w:rStyle w:val="MacchinadascrivereHTML"/>
          <w:rFonts w:cs="Times New Roman" w:ascii="Times New Roman" w:hAnsi="Times New Roman"/>
          <w:sz w:val="24"/>
        </w:rPr>
        <w:t>La prima cosa che sentii una volta entrata fu il fischio del treno e</w:t>
      </w:r>
      <w:r>
        <w:rPr>
          <w:rFonts w:cs="Times New Roman" w:ascii="Times New Roman" w:hAnsi="Times New Roman"/>
          <w:szCs w:val="20"/>
        </w:rPr>
        <w:t xml:space="preserve"> </w:t>
      </w:r>
      <w:r>
        <w:rPr>
          <w:rStyle w:val="MacchinadascrivereHTML"/>
          <w:rFonts w:cs="Times New Roman" w:ascii="Times New Roman" w:hAnsi="Times New Roman"/>
          <w:sz w:val="24"/>
        </w:rPr>
        <w:t>lo stridere delle ruote contro i binari... il treno stava per partire.</w:t>
      </w:r>
      <w:r>
        <w:rPr>
          <w:rFonts w:cs="Times New Roman" w:ascii="Times New Roman" w:hAnsi="Times New Roman"/>
          <w:szCs w:val="20"/>
        </w:rPr>
        <w:br/>
      </w:r>
      <w:r>
        <w:rPr>
          <w:rStyle w:val="MacchinadascrivereHTML"/>
          <w:rFonts w:cs="Times New Roman" w:ascii="Times New Roman" w:hAnsi="Times New Roman"/>
          <w:sz w:val="24"/>
        </w:rPr>
        <w:t>"Oh, cavoli...non di nuovo!! Aspetta aspetta aspettaaaaa!!!!!"</w:t>
      </w:r>
      <w:r>
        <w:rPr>
          <w:rFonts w:cs="Times New Roman" w:ascii="Times New Roman" w:hAnsi="Times New Roman"/>
          <w:szCs w:val="20"/>
        </w:rPr>
        <w:br/>
        <w:t xml:space="preserve"> </w:t>
      </w:r>
      <w:r>
        <w:rPr>
          <w:rStyle w:val="MacchinadascrivereHTML"/>
          <w:rFonts w:cs="Times New Roman" w:ascii="Times New Roman" w:hAnsi="Times New Roman"/>
          <w:sz w:val="24"/>
        </w:rPr>
        <w:t>Con uno scatto felino, riuscii a raggiungerlo e a salire</w:t>
      </w:r>
      <w:r>
        <w:rPr>
          <w:rFonts w:cs="Times New Roman" w:ascii="Times New Roman" w:hAnsi="Times New Roman"/>
          <w:szCs w:val="20"/>
        </w:rPr>
        <w:t xml:space="preserve"> </w:t>
      </w:r>
      <w:r>
        <w:rPr>
          <w:rStyle w:val="MacchinadascrivereHTML"/>
          <w:rFonts w:cs="Times New Roman" w:ascii="Times New Roman" w:hAnsi="Times New Roman"/>
          <w:sz w:val="24"/>
        </w:rPr>
        <w:t>prima che le porte si chiudessero.</w:t>
      </w:r>
      <w:r>
        <w:rPr>
          <w:rFonts w:cs="Times New Roman" w:ascii="Times New Roman" w:hAnsi="Times New Roman"/>
          <w:szCs w:val="20"/>
        </w:rPr>
        <w:t xml:space="preserve"> </w:t>
      </w:r>
      <w:r>
        <w:rPr>
          <w:rStyle w:val="MacchinadascrivereHTML"/>
          <w:rFonts w:cs="Times New Roman" w:ascii="Times New Roman" w:hAnsi="Times New Roman"/>
          <w:sz w:val="24"/>
        </w:rPr>
        <w:t>Una volta salita, tirai un sospiro di sollievo.</w:t>
      </w:r>
      <w:r>
        <w:rPr>
          <w:rFonts w:cs="Times New Roman" w:ascii="Times New Roman" w:hAnsi="Times New Roman"/>
          <w:szCs w:val="20"/>
        </w:rPr>
        <w:br/>
      </w:r>
      <w:r>
        <w:rPr>
          <w:rStyle w:val="MacchinadascrivereHTML"/>
          <w:rFonts w:cs="Times New Roman" w:ascii="Times New Roman" w:hAnsi="Times New Roman"/>
          <w:sz w:val="24"/>
        </w:rPr>
        <w:t>Era andata...ma ora veniva la parte più difficile...</w:t>
      </w:r>
      <w:r>
        <w:rPr>
          <w:rFonts w:cs="Times New Roman" w:ascii="Times New Roman" w:hAnsi="Times New Roman"/>
          <w:szCs w:val="20"/>
        </w:rPr>
        <w:br/>
      </w:r>
      <w:r>
        <w:rPr>
          <w:rStyle w:val="MacchinadascrivereHTML"/>
          <w:rFonts w:cs="Times New Roman" w:ascii="Times New Roman" w:hAnsi="Times New Roman"/>
          <w:sz w:val="24"/>
        </w:rPr>
        <w:t>Avete mai notato quanto sia difficile trovare un posto sull'Hogwarts</w:t>
      </w:r>
      <w:r>
        <w:rPr>
          <w:rFonts w:cs="Times New Roman" w:ascii="Times New Roman" w:hAnsi="Times New Roman"/>
          <w:szCs w:val="20"/>
        </w:rPr>
        <w:t xml:space="preserve"> </w:t>
      </w:r>
      <w:r>
        <w:rPr>
          <w:rStyle w:val="MacchinadascrivereHTML"/>
          <w:rFonts w:cs="Times New Roman" w:ascii="Times New Roman" w:hAnsi="Times New Roman"/>
          <w:sz w:val="24"/>
        </w:rPr>
        <w:t>Express?</w:t>
      </w:r>
      <w:r>
        <w:rPr>
          <w:rFonts w:cs="Times New Roman" w:ascii="Times New Roman" w:hAnsi="Times New Roman"/>
          <w:szCs w:val="20"/>
        </w:rPr>
        <w:br/>
      </w:r>
      <w:r>
        <w:rPr>
          <w:rStyle w:val="MacchinadascrivereHTML"/>
          <w:rFonts w:cs="Times New Roman" w:ascii="Times New Roman" w:hAnsi="Times New Roman"/>
          <w:sz w:val="24"/>
        </w:rPr>
        <w:t>Raccolto il mio coraggio, cominciai a darmi da fare...ma i miei primi tentativi andarono male.</w:t>
      </w:r>
      <w:r>
        <w:rPr>
          <w:rFonts w:cs="Times New Roman" w:ascii="Times New Roman" w:hAnsi="Times New Roman"/>
          <w:szCs w:val="20"/>
        </w:rPr>
        <w:br/>
      </w:r>
      <w:r>
        <w:rPr>
          <w:rStyle w:val="MacchinadascrivereHTML"/>
          <w:rFonts w:cs="Times New Roman" w:ascii="Times New Roman" w:hAnsi="Times New Roman"/>
          <w:sz w:val="24"/>
        </w:rPr>
        <w:t>Alla fine, aprii cautamente la porta di un vagone: c'erano</w:t>
      </w:r>
      <w:r>
        <w:rPr>
          <w:rFonts w:cs="Times New Roman" w:ascii="Times New Roman" w:hAnsi="Times New Roman"/>
          <w:szCs w:val="20"/>
        </w:rPr>
        <w:t xml:space="preserve"> </w:t>
      </w:r>
      <w:r>
        <w:rPr>
          <w:rStyle w:val="MacchinadascrivereHTML"/>
          <w:rFonts w:cs="Times New Roman" w:ascii="Times New Roman" w:hAnsi="Times New Roman"/>
          <w:sz w:val="24"/>
        </w:rPr>
        <w:t xml:space="preserve">una ragazza e tre ragazzi: il mio sguardo si poso’ immediatamente sul ragazzo che indossava grandi occhiali rotondi…era Harry Potter. Non conoscevo gli altri ragazzi, ma uno di loro, che aveva capelli castani e occhi verdi, mi sembrò molto carino. </w:t>
        <w:br/>
        <w:t>"S-scusate ragazzi, c'é un p-posto libero?" chiesi timidamente, come al solito.</w:t>
      </w:r>
      <w:r>
        <w:rPr>
          <w:rFonts w:cs="Times New Roman" w:ascii="Times New Roman" w:hAnsi="Times New Roman"/>
          <w:szCs w:val="20"/>
        </w:rPr>
        <w:br/>
      </w:r>
      <w:r>
        <w:rPr>
          <w:rStyle w:val="MacchinadascrivereHTML"/>
          <w:rFonts w:cs="Times New Roman" w:ascii="Times New Roman" w:hAnsi="Times New Roman"/>
          <w:sz w:val="24"/>
        </w:rPr>
        <w:t>In un attimo, tutti gli sguardi si posarono su di me….e io mi</w:t>
      </w:r>
      <w:r>
        <w:rPr>
          <w:rFonts w:cs="Times New Roman" w:ascii="Times New Roman" w:hAnsi="Times New Roman"/>
          <w:szCs w:val="20"/>
        </w:rPr>
        <w:t xml:space="preserve"> </w:t>
      </w:r>
      <w:r>
        <w:rPr>
          <w:rStyle w:val="MacchinadascrivereHTML"/>
          <w:rFonts w:cs="Times New Roman" w:ascii="Times New Roman" w:hAnsi="Times New Roman"/>
          <w:sz w:val="24"/>
        </w:rPr>
        <w:t>sentii arrossire.</w:t>
      </w:r>
      <w:r>
        <w:rPr>
          <w:rFonts w:cs="Times New Roman" w:ascii="Times New Roman" w:hAnsi="Times New Roman"/>
          <w:szCs w:val="20"/>
        </w:rPr>
        <w:br/>
      </w:r>
      <w:r>
        <w:rPr>
          <w:rStyle w:val="MacchinadascrivereHTML"/>
          <w:rFonts w:cs="Times New Roman" w:ascii="Times New Roman" w:hAnsi="Times New Roman"/>
          <w:sz w:val="24"/>
        </w:rPr>
        <w:t>Harry mi guardò da dietro gli occhiali, poi, dopo qualche</w:t>
      </w:r>
      <w:r>
        <w:rPr>
          <w:rFonts w:cs="Times New Roman" w:ascii="Times New Roman" w:hAnsi="Times New Roman"/>
          <w:szCs w:val="20"/>
        </w:rPr>
        <w:t xml:space="preserve"> </w:t>
      </w:r>
      <w:r>
        <w:rPr>
          <w:rStyle w:val="MacchinadascrivereHTML"/>
          <w:rFonts w:cs="Times New Roman" w:ascii="Times New Roman" w:hAnsi="Times New Roman"/>
          <w:sz w:val="24"/>
        </w:rPr>
        <w:t>secondo, mi disse: "Ehm, scusami, ma...non ho capito cos'hai detto".</w:t>
        <w:br/>
        <w:t>Solita figuraccia.</w:t>
      </w:r>
      <w:r>
        <w:rPr>
          <w:rFonts w:cs="Times New Roman" w:ascii="Times New Roman" w:hAnsi="Times New Roman"/>
          <w:szCs w:val="20"/>
        </w:rPr>
        <w:br/>
      </w:r>
      <w:r>
        <w:rPr>
          <w:rStyle w:val="MacchinadascrivereHTML"/>
          <w:rFonts w:cs="Times New Roman" w:ascii="Times New Roman" w:hAnsi="Times New Roman"/>
          <w:sz w:val="24"/>
        </w:rPr>
        <w:t>Il ragazzo carino scoppiò a ridere, facendomi arrossire</w:t>
      </w:r>
      <w:r>
        <w:rPr>
          <w:rFonts w:cs="Times New Roman" w:ascii="Times New Roman" w:hAnsi="Times New Roman"/>
          <w:szCs w:val="20"/>
        </w:rPr>
        <w:t xml:space="preserve"> </w:t>
      </w:r>
      <w:r>
        <w:rPr>
          <w:rStyle w:val="MacchinadascrivereHTML"/>
          <w:rFonts w:cs="Times New Roman" w:ascii="Times New Roman" w:hAnsi="Times New Roman"/>
          <w:sz w:val="24"/>
        </w:rPr>
        <w:t>ancora di più.</w:t>
      </w:r>
      <w:r>
        <w:rPr>
          <w:rFonts w:cs="Times New Roman" w:ascii="Times New Roman" w:hAnsi="Times New Roman"/>
          <w:szCs w:val="20"/>
        </w:rPr>
        <w:br/>
      </w:r>
      <w:r>
        <w:rPr>
          <w:rStyle w:val="MacchinadascrivereHTML"/>
          <w:rFonts w:cs="Times New Roman" w:ascii="Times New Roman" w:hAnsi="Times New Roman"/>
          <w:sz w:val="24"/>
        </w:rPr>
        <w:t>"Ah...ehm...potrei sapere se c'é un posto libero nel vostro vagone?"</w:t>
      </w:r>
      <w:r>
        <w:rPr>
          <w:rFonts w:cs="Times New Roman" w:ascii="Times New Roman" w:hAnsi="Times New Roman"/>
          <w:szCs w:val="20"/>
        </w:rPr>
        <w:t xml:space="preserve"> </w:t>
      </w:r>
      <w:r>
        <w:rPr>
          <w:rStyle w:val="MacchinadascrivereHTML"/>
          <w:rFonts w:cs="Times New Roman" w:ascii="Times New Roman" w:hAnsi="Times New Roman"/>
          <w:sz w:val="24"/>
        </w:rPr>
        <w:t>ripetei con un tono di voce leggermente più alto.</w:t>
      </w:r>
      <w:r>
        <w:rPr>
          <w:rFonts w:cs="Times New Roman" w:ascii="Times New Roman" w:hAnsi="Times New Roman"/>
          <w:szCs w:val="20"/>
        </w:rPr>
        <w:br/>
      </w:r>
      <w:r>
        <w:rPr>
          <w:rStyle w:val="MacchinadascrivereHTML"/>
          <w:rFonts w:cs="Times New Roman" w:ascii="Times New Roman" w:hAnsi="Times New Roman"/>
          <w:sz w:val="24"/>
        </w:rPr>
        <w:t>"Beh...ma certo...entra pure!"</w:t>
      </w:r>
      <w:r>
        <w:rPr>
          <w:rFonts w:cs="Times New Roman" w:ascii="Times New Roman" w:hAnsi="Times New Roman"/>
          <w:szCs w:val="20"/>
        </w:rPr>
        <w:br/>
      </w:r>
      <w:r>
        <w:rPr>
          <w:rStyle w:val="MacchinadascrivereHTML"/>
          <w:rFonts w:cs="Times New Roman" w:ascii="Times New Roman" w:hAnsi="Times New Roman"/>
          <w:sz w:val="24"/>
        </w:rPr>
        <w:t>"G-grazie" dissi io, ed entrai, chiudendo la porta.</w:t>
      </w:r>
      <w:r>
        <w:rPr>
          <w:rFonts w:cs="Times New Roman" w:ascii="Times New Roman" w:hAnsi="Times New Roman"/>
          <w:szCs w:val="20"/>
        </w:rPr>
        <w:br/>
      </w:r>
      <w:r>
        <w:rPr>
          <w:rStyle w:val="MacchinadascrivereHTML"/>
          <w:rFonts w:cs="Times New Roman" w:ascii="Times New Roman" w:hAnsi="Times New Roman"/>
          <w:sz w:val="24"/>
        </w:rPr>
        <w:t>Mi sentii addosso gli sguardi curiosi di tutti mentre cercavo di</w:t>
      </w:r>
      <w:r>
        <w:rPr>
          <w:rFonts w:cs="Times New Roman" w:ascii="Times New Roman" w:hAnsi="Times New Roman"/>
          <w:szCs w:val="20"/>
        </w:rPr>
        <w:t xml:space="preserve"> </w:t>
      </w:r>
      <w:r>
        <w:rPr>
          <w:rStyle w:val="MacchinadascrivereHTML"/>
          <w:rFonts w:cs="Times New Roman" w:ascii="Times New Roman" w:hAnsi="Times New Roman"/>
          <w:sz w:val="24"/>
        </w:rPr>
        <w:t>sistemare alla bell'emeglio il mio bagaglio.</w:t>
      </w:r>
      <w:r>
        <w:rPr>
          <w:rFonts w:cs="Times New Roman" w:ascii="Times New Roman" w:hAnsi="Times New Roman"/>
          <w:szCs w:val="20"/>
        </w:rPr>
        <w:br/>
      </w:r>
      <w:r>
        <w:rPr>
          <w:rStyle w:val="MacchinadascrivereHTML"/>
          <w:rFonts w:cs="Times New Roman" w:ascii="Times New Roman" w:hAnsi="Times New Roman"/>
          <w:sz w:val="24"/>
        </w:rPr>
        <w:t>Alla fine riuscì a farcela solo grazie all'aiuto del ragazzo seduto accanto ad Harry Potter, e, dopo</w:t>
      </w:r>
      <w:r>
        <w:rPr>
          <w:rFonts w:cs="Times New Roman" w:ascii="Times New Roman" w:hAnsi="Times New Roman"/>
          <w:szCs w:val="20"/>
        </w:rPr>
        <w:t xml:space="preserve"> </w:t>
      </w:r>
      <w:r>
        <w:rPr>
          <w:rStyle w:val="MacchinadascrivereHTML"/>
          <w:rFonts w:cs="Times New Roman" w:ascii="Times New Roman" w:hAnsi="Times New Roman"/>
          <w:sz w:val="24"/>
        </w:rPr>
        <w:t>averlo ringraziato, mi sedetti silenziosamente accanto a lui,</w:t>
      </w:r>
      <w:r>
        <w:rPr>
          <w:rFonts w:cs="Times New Roman" w:ascii="Times New Roman" w:hAnsi="Times New Roman"/>
          <w:szCs w:val="20"/>
        </w:rPr>
        <w:t xml:space="preserve"> </w:t>
      </w:r>
      <w:r>
        <w:rPr>
          <w:rStyle w:val="MacchinadascrivereHTML"/>
          <w:rFonts w:cs="Times New Roman" w:ascii="Times New Roman" w:hAnsi="Times New Roman"/>
          <w:sz w:val="24"/>
        </w:rPr>
        <w:t>poggiando dall'altra parte la gabbietta con Yama.</w:t>
      </w:r>
      <w:r>
        <w:rPr>
          <w:rFonts w:cs="Times New Roman" w:ascii="Times New Roman" w:hAnsi="Times New Roman"/>
          <w:szCs w:val="20"/>
        </w:rPr>
        <w:br/>
      </w:r>
      <w:r>
        <w:rPr>
          <w:rStyle w:val="MacchinadascrivereHTML"/>
          <w:rFonts w:cs="Times New Roman" w:ascii="Times New Roman" w:hAnsi="Times New Roman"/>
          <w:sz w:val="24"/>
        </w:rPr>
        <w:t>Dopo qualche minuto di silenzio, Harry disse, curioso: "Non ti ho mai vista ad Hogwarts. Come ti chiami?"</w:t>
      </w:r>
      <w:r>
        <w:rPr>
          <w:rFonts w:cs="Times New Roman" w:ascii="Times New Roman" w:hAnsi="Times New Roman"/>
          <w:szCs w:val="20"/>
        </w:rPr>
        <w:br/>
      </w:r>
      <w:r>
        <w:rPr>
          <w:rStyle w:val="MacchinadascrivereHTML"/>
          <w:rFonts w:cs="Times New Roman" w:ascii="Times New Roman" w:hAnsi="Times New Roman"/>
          <w:sz w:val="24"/>
        </w:rPr>
        <w:t>"Ah..." risposi io "S-scusatemi, non mi sono neanche presentata,</w:t>
      </w:r>
      <w:r>
        <w:rPr>
          <w:rFonts w:cs="Times New Roman" w:ascii="Times New Roman" w:hAnsi="Times New Roman"/>
          <w:szCs w:val="20"/>
        </w:rPr>
        <w:t xml:space="preserve"> </w:t>
      </w:r>
      <w:r>
        <w:rPr>
          <w:rStyle w:val="MacchinadascrivereHTML"/>
          <w:rFonts w:cs="Times New Roman" w:ascii="Times New Roman" w:hAnsi="Times New Roman"/>
          <w:sz w:val="24"/>
        </w:rPr>
        <w:t>che stupida...mi chiamo Strawberry Whitecat...tu sei Harry Potter,</w:t>
      </w:r>
      <w:r>
        <w:rPr>
          <w:rFonts w:cs="Times New Roman" w:ascii="Times New Roman" w:hAnsi="Times New Roman"/>
          <w:szCs w:val="20"/>
        </w:rPr>
        <w:t xml:space="preserve"> </w:t>
      </w:r>
      <w:r>
        <w:rPr>
          <w:rStyle w:val="MacchinadascrivereHTML"/>
          <w:rFonts w:cs="Times New Roman" w:ascii="Times New Roman" w:hAnsi="Times New Roman"/>
          <w:sz w:val="24"/>
        </w:rPr>
        <w:t>vero?"</w:t>
      </w:r>
      <w:r>
        <w:rPr>
          <w:rFonts w:cs="Times New Roman" w:ascii="Times New Roman" w:hAnsi="Times New Roman"/>
          <w:szCs w:val="20"/>
        </w:rPr>
        <w:br/>
      </w:r>
      <w:r>
        <w:rPr>
          <w:rStyle w:val="MacchinadascrivereHTML"/>
          <w:rFonts w:cs="Times New Roman" w:ascii="Times New Roman" w:hAnsi="Times New Roman"/>
          <w:sz w:val="24"/>
        </w:rPr>
        <w:t>"Si...e loro sono i miei compagni: Neville, Anya e Robbie"</w:t>
      </w:r>
      <w:r>
        <w:rPr>
          <w:rFonts w:cs="Times New Roman" w:ascii="Times New Roman" w:hAnsi="Times New Roman"/>
          <w:szCs w:val="20"/>
        </w:rPr>
        <w:br/>
      </w:r>
      <w:r>
        <w:rPr>
          <w:rStyle w:val="MacchinadascrivereHTML"/>
          <w:rFonts w:cs="Times New Roman" w:ascii="Times New Roman" w:hAnsi="Times New Roman"/>
          <w:sz w:val="24"/>
        </w:rPr>
        <w:t>"Piacere di conoscervi, ragazzi" dissi io.</w:t>
      </w:r>
    </w:p>
    <w:p>
      <w:pPr>
        <w:pStyle w:val="NormaleWeb"/>
        <w:spacing w:lineRule="atLeast" w:line="300"/>
        <w:ind w:right="720" w:hanging="0"/>
        <w:rPr/>
      </w:pPr>
      <w:r>
        <w:rPr>
          <w:rStyle w:val="MacchinadascrivereHTML"/>
          <w:rFonts w:cs="Times New Roman" w:ascii="Times New Roman" w:hAnsi="Times New Roman"/>
          <w:i/>
          <w:iCs/>
          <w:sz w:val="24"/>
        </w:rPr>
        <w:t>Chris Sammler-espresso per Hogwarts- 16.50 (6^ anno Corvonero)</w:t>
      </w:r>
    </w:p>
    <w:p>
      <w:pPr>
        <w:pStyle w:val="NormaleWeb"/>
        <w:spacing w:lineRule="atLeast" w:line="300"/>
        <w:ind w:right="720" w:hanging="0"/>
        <w:rPr/>
      </w:pPr>
      <w:r>
        <w:rPr>
          <w:rStyle w:val="MacchinadascrivereHTML"/>
          <w:rFonts w:cs="Times New Roman" w:ascii="Times New Roman" w:hAnsi="Times New Roman"/>
          <w:sz w:val="24"/>
        </w:rPr>
        <w:t>Oggi mio padre ha insistito per accompagnarmi alla stazione, crede che facendosi vedere una volta ogni tanto tutto si sistemi. Mia madre vorrebbe che fossi meno duro con lui, non capisco perchè lo difenda sempre... Adoro mia madre ma a volte mi da ai nervi, vuole che stia un pò con lui e tutto il resto...Ah basta con questi pensieri, è meglio che mi sbrighi ad trovarmi un posto in un vagone, ovviamente sono arrivato in ritardo per colpa sua... Posai le mie valigie e vagai per qualche vagone alla ricerca disperata di un posto, beccai un vagone pieno di Serpeverde, mio padre si stupisce che io non sia fra di loro...Beh, in effetti qualche volta me lo sono domandato anche io ma, devo ammettere che con i miei compagni di casa mi trovo bene...Finalmente trovai un posto, il vagone era quasi pieno, passai davanti a Potter, Galway, Whitecat e Johansson, tutti e tre al mio stesso anno e sento alcune ragazze del 4 anno parlare di un litigio fra due ragazze grifondoro del sesto anno, sicuramente saranno state la Galway e la Patil...Comunque mi sedetti di fronte ad una ragazza bionda del mio stesso anno, una tassorosso o una grifondoro ma, sinceramente non ricordavo il suo nome, il treno era partito da qualche minuto e la vidi dormire con un libro sulle gambe...mi sporsi per vedere cosa fosse...era di un certo Bradbury...non avevo la più pallida idea di chi fosse...Viste le scarse probabilità che avevo di fare un pò di conversazione presi quel libro, stando attento a non spostare il segnalibro e iniziai a leggerlo...</w:t>
      </w:r>
    </w:p>
    <w:p>
      <w:pPr>
        <w:pStyle w:val="NormaleWeb"/>
        <w:spacing w:lineRule="atLeast" w:line="300"/>
        <w:ind w:right="720" w:hanging="0"/>
        <w:rPr>
          <w:rFonts w:ascii="Times New Roman" w:hAnsi="Times New Roman" w:cs="Times New Roman"/>
          <w:i/>
          <w:i/>
          <w:iCs/>
          <w:lang w:val="en-GB"/>
        </w:rPr>
      </w:pPr>
      <w:r>
        <w:rPr>
          <w:rFonts w:cs="Times New Roman" w:ascii="Times New Roman" w:hAnsi="Times New Roman"/>
          <w:i/>
          <w:iCs/>
        </w:rPr>
        <w:t xml:space="preserve">Nicole Alexandra, Amy Lee - 17.00 Espresso di Hogwarts. </w:t>
      </w:r>
    </w:p>
    <w:p>
      <w:pPr>
        <w:pStyle w:val="NormaleWeb"/>
        <w:spacing w:lineRule="atLeast" w:line="300"/>
        <w:ind w:right="720" w:hanging="0"/>
        <w:rPr/>
      </w:pPr>
      <w:r>
        <w:rPr>
          <w:rFonts w:cs="Times New Roman" w:ascii="Times New Roman" w:hAnsi="Times New Roman"/>
          <w:lang w:val="en-GB"/>
        </w:rPr>
        <w:t xml:space="preserve">Double, double, toil and trouble </w:t>
        <w:br/>
        <w:t xml:space="preserve">Fire burn and cauldron bubble </w:t>
        <w:br/>
        <w:t xml:space="preserve">Double, double, toil and trouble </w:t>
        <w:br/>
        <w:t xml:space="preserve">Something wicked this way comes. </w:t>
        <w:br/>
        <w:br/>
      </w:r>
      <w:r>
        <w:rPr>
          <w:rFonts w:cs="Times New Roman" w:ascii="Times New Roman" w:hAnsi="Times New Roman"/>
        </w:rPr>
        <w:t>Era da poco che la musica classica aveva cominciato a piacermi tanto da metterla in uno dei miei CD, ma ultimamente avevo preso l'abitudine di ascoltare solo quella nei momenti in cui non volevo farmi prendere troppo dai testi e dal ritmo. Ovviamente, la pace mentale era durata poco, poco meno di due settimane se non ricordo male: tempo 10 giorni e già coregrafavo Beethoven quanto le Bond o John Williams nella mia mente. La colonna sonora che ascoltavo in quel momento era proprio di quest'ultimo: fresca, varia e rilassante, mi divertiva immensamente. Soprattutto il brano numero 5 "Double Trouble", l'unico cantato, il cui testo era stato composto da Shakespeare stesso per la prima sua opera che avevo letto, "Macbeth".</w:t>
        <w:br/>
        <w:br/>
      </w:r>
      <w:r>
        <w:rPr>
          <w:rFonts w:cs="Times New Roman" w:ascii="Times New Roman" w:hAnsi="Times New Roman"/>
          <w:lang w:val="en-GB"/>
        </w:rPr>
        <w:t xml:space="preserve">Eye of newt and toe of frog, </w:t>
        <w:br/>
        <w:t xml:space="preserve">Wool of bat and tongue of dog, </w:t>
        <w:br/>
        <w:t xml:space="preserve">Adder's fork and blind-worm's sting, </w:t>
        <w:br/>
        <w:t xml:space="preserve">Lizard's leg and howlet's wing. </w:t>
        <w:br/>
        <w:br/>
      </w:r>
      <w:r>
        <w:rPr>
          <w:rFonts w:cs="Times New Roman" w:ascii="Times New Roman" w:hAnsi="Times New Roman"/>
        </w:rPr>
        <w:t xml:space="preserve">Tornai indietro col jog dial del diskman per riscoltare quel brano, ma nel momento in cui iniziava la prima strofa sentii il linoleum sotto i miei piedi (o meglio, sotto il destro, visto che il sinistro se ne stava comodamente rintanato sul sedile, a fare da cuscino a Ked) trasportare fino a me il rumore di passi in corridoio, lenti e probabilmente appesantiti dal bagaglio. Evidentemente il treno non è poi così grande, pensai tra me e me, perchè tutti abbiano un vagone per se. La porta si aprì di scatto ed altrettanto velocemente si richiuse. Per aprirsi una seconda volta più lentamente. Chiunque fosse, entrò nello scompartimento e per qualche secondo avvertii il tipico formicolio alla nuca di chi si sente osservato. Poi la porta si richiuse di scatto. </w:t>
        <w:br/>
        <w:t xml:space="preserve">Avere compagnia non mi dispiaceva poi molto, conoscere gente nuova mi divertiva, ma non avevo reagito all'entrata del nuovo compagno di viaggio pensando che, se c'aveva messo così tanto a trovare posto, probabilmente avrebbe voluto viaggiare in pace, magari da solo. Il </w:t>
        <w:br/>
        <w:t>secco frastuono provocato dalla chiusura della porta mi costrinse a ricredermi. Ked balzò repentinamente sulla mia gamba destra con le zampe anteriori ed io mi voltai di scatto verso l'entrata dello scompartimento, spegnendo la musica con un gesto automatico.</w:t>
        <w:br/>
        <w:t>Con mia grande sorpresa scoprii che davanti a me stava, in piedi, sguardo fisso sul mio, la ragazza in nero che poco prima avevo notato appoggiata sulla porta stessa che ora aveva sbattuto con foga per attirare la mia attenzione. Ci osservammo per qualche secondo, poi il suo sguardo indagatore scese a Ked ed io sorrisi. Mi sfilai con noncuranza gli auricolari.</w:t>
        <w:br/>
        <w:t xml:space="preserve">&lt;&lt; Ciao, sono Nicole Alexandra. Lui è Ked. &gt;&gt; Dissi, abbassando anch'io lo sguardo sul cucciolo. &lt;&lt; Sei del primo anno vero? &gt;&gt; </w:t>
        <w:br/>
        <w:t>Chiesi poi, mentre arrotolavo il cavo degli auricolari attorno al diskman.</w:t>
        <w:br/>
        <w:br/>
      </w:r>
      <w:r>
        <w:rPr>
          <w:rFonts w:cs="Times New Roman" w:ascii="Times New Roman" w:hAnsi="Times New Roman"/>
          <w:i/>
          <w:iCs/>
        </w:rPr>
        <w:t>Nicole Alexandra, Amy Lee - 17.05 Espresso di Hogwarts.</w:t>
      </w:r>
      <w:r>
        <w:rPr>
          <w:rFonts w:cs="Times New Roman" w:ascii="Times New Roman" w:hAnsi="Times New Roman"/>
        </w:rPr>
        <w:br/>
        <w:br/>
        <w:t>Quando Ked si mosse il mio sguardo passò dalla ragazza al cucciolo.</w:t>
        <w:br/>
        <w:t xml:space="preserve">Fissai l'animale per qualche secondo inespressiva prima di riportare la mia attenzione su Alexandra non appena ebbi udito il suono della sua voce. </w:t>
        <w:br/>
        <w:t>Ascoltai le sue parole, poi cercando di essere il più naturale possibile sorrisi di rimando, infine annuii alla ragazza prima di parlare.</w:t>
        <w:br/>
        <w:t>"Si, sono del primo anno" mi guardai velocemente intorno mentre Alexandra era impegnata a riavvolgere le auricolari attorno al diskman per controllare la presenza di bagagli o effetti personali di qualcuno che poteva essere il proprietario dei posti vuoti.</w:t>
        <w:br/>
        <w:t>"Mi chiamo Amy, Amy Lee.." Trattenni il fiato rendendomi conto che il mio respiro affannato era ben evidente, lasciai la presa del bagaglio appoggiandolo delicatamente a terra, per poi riportare lo sguardo sulla ragazza "E' libero questo posto?" indicai velocemente il sedile vicino al finestrino opposto ad Alexandra.</w:t>
        <w:br/>
        <w:t>Non avevo mai viaggiato, per quanto mi sforzassi di tenere lo sguardo sulla ragazza per aspettare la risposta, il paesaggio che scorreva fuori dal finestrino mi rubava l'attenzione.</w:t>
        <w:br/>
        <w:t>Provavo una sensazione nuova dentro di me, il pensiero che la mia prigione si faceva sempre più lontana mi tranquillizzava, ma il pensiero che alla fine dell'anno tanto atteso a Hogwarts sarei dovuta tornare a casa mi procurava una sensazione di disagio testimoniata da dei fastidiosi crampi allo stomaco.</w:t>
        <w:br/>
        <w:br/>
      </w:r>
      <w:r>
        <w:rPr>
          <w:rFonts w:cs="Times New Roman" w:ascii="Times New Roman" w:hAnsi="Times New Roman"/>
          <w:i/>
          <w:iCs/>
        </w:rPr>
        <w:t>Mary Hudson, espresso x Hogwarts ( Mary Hudson, 6^ anno Corvonero)</w:t>
      </w:r>
      <w:r>
        <w:rPr>
          <w:rFonts w:cs="Times New Roman" w:ascii="Times New Roman" w:hAnsi="Times New Roman"/>
        </w:rPr>
        <w:br/>
        <w:br/>
        <w:t>Mary era pronta per iniziare un nuovo anno ad Hogwarts anche se in realtà rimpiangeva ancora le meravigliose vacanze...</w:t>
        <w:br/>
        <w:t>Arrivò alla stazione un po' in ritardo, ma ancora in tempo per la partenza, arrivò al binario 9 e 3/4 e salì sul treno velocemente accompagnata dal gatto Sun.</w:t>
        <w:br/>
        <w:t>Sul treno i posti erano tutti occupati fino a quando non arrivò ad una cabina e una voce disse: "Ciao Mary, accomodati pure!"</w:t>
      </w:r>
    </w:p>
    <w:p>
      <w:pPr>
        <w:pStyle w:val="NormaleWeb"/>
        <w:spacing w:lineRule="atLeast" w:line="300"/>
        <w:ind w:right="720" w:hanging="0"/>
        <w:rPr/>
      </w:pPr>
      <w:r>
        <w:rPr>
          <w:rFonts w:cs="Times New Roman" w:ascii="Times New Roman" w:hAnsi="Times New Roman"/>
          <w:i/>
          <w:iCs/>
        </w:rPr>
        <w:t>Nicole Alexandra, Amy Lee - 17.05 Espresso di Hogwarts.</w:t>
      </w:r>
      <w:r>
        <w:rPr>
          <w:rFonts w:cs="Times New Roman" w:ascii="Times New Roman" w:hAnsi="Times New Roman"/>
        </w:rPr>
        <w:br/>
        <w:br/>
        <w:t>Come avevo immaginato, Amy era del primo anno. Non sembrava completamente a suo agio ed aveva il respiro affannato, probabilmente dovuto alla pesante borsa che ora stava appoggiando a terra. Si guardava attorno incuriosita, concentrandosi soprattutto sulla campagna inglese che aveva da poco preso il posto del paesaggio londinese, fuori dal finestrino.</w:t>
        <w:br/>
        <w:t xml:space="preserve">&lt;&lt; Tranquilla, non c'è nessun altro nello scompartimento. &gt;&gt; Le risposi quando mi chiese se il posto in fronte al mio fosse libero. </w:t>
        <w:br/>
        <w:t>Si sedette, lasciando la borsa sul pavimento, sempre osservando la piccola parte di mondo che ci sfrecciava accanto oltre il vetro con espressione assorta, quasi stupita. La curiosità che provava per il paesaggio era quasi pari a quella che provavo io per lei: si capiva che aveva qualcosa che non andava, qualcosa ben oltre il nervosismo di una matricola qualsiasi (dopotutto anch'io frequentavo Hogwarts per la prima volta, nonostante fossi già al quinto anno), ma nonostante l'apparente freddezza mi era piaciuto il modo in cui mi aveva guardato entrando: dritta negli occhi, il suo sguardo fisso sul mio.</w:t>
        <w:br/>
        <w:t xml:space="preserve">Mi resi conto che non potevo continuare a fissarla così sfacciatamente e lasciai che fosse solo Ked a scrutarla, indagatore. </w:t>
        <w:br/>
        <w:t xml:space="preserve">Volsi anch'io lo sguardo verso il finestrino: &lt;&lt; E' strano vero? Come il mondo sembri passarti davanti come se fossi tu quella immobile. Mi è sempre piaciuto viaggiare in treno.&gt;&gt; </w:t>
        <w:br/>
        <w:t>Non era propriamente una domanda, poteva rispondere come continuare a fissare stregata la campagna. In ogni caso la capivo, viaggiare in treno, come in macchina, piaceva moltissimo anche a me, proprio per la vista sempre diversa dai finestrini.</w:t>
        <w:br/>
        <w:br/>
      </w:r>
      <w:r>
        <w:rPr>
          <w:rFonts w:cs="Times New Roman" w:ascii="Times New Roman" w:hAnsi="Times New Roman"/>
          <w:i/>
          <w:iCs/>
        </w:rPr>
        <w:t>Nicole Alexandra, Amy Lee - 17.15 Espresso di Hogwarts.</w:t>
        <w:br/>
      </w:r>
      <w:r>
        <w:rPr>
          <w:rFonts w:cs="Times New Roman" w:ascii="Times New Roman" w:hAnsi="Times New Roman"/>
        </w:rPr>
        <w:br/>
        <w:t xml:space="preserve">Non risposi immediatamente alle parole di Alexandra, presa dal paesaggio che mi sfilava di fronte, non mi ero neanche resa conto che avesse parlato. </w:t>
        <w:br/>
        <w:t>Ancora distratta annuii di sfuggita senza sapere neanche a quale domanda o commento avessi dato il mio assenso.</w:t>
        <w:br/>
        <w:t xml:space="preserve">Rendendomi conto che il mio gesto poteva essere stato sbagliato girai la testa di scatto verso la ragazza lasciando scoperta la parte sinistra del mio viso che era segnata dal livido che per mia madre aveva il significato di "Buon viaggio". </w:t>
        <w:br/>
        <w:t>Mi ero completamente scordata di quel segno ben evidente che mi marchiava, la guardai interrogativa cercando il suo sguardo, mi piaceva guardare le persone negli occhi, riuscivo a capire cosa pensassero di me, anche se fino ad ora non mi ero mai preoccupata dell'opinione che qualcuno avesse potuto farsi della mia persona visto che mia madre non mi permetteva di uscire e quelle poche visite che ricevevamo non erano per me.</w:t>
        <w:br/>
        <w:t>Dischiusi le labbra per dire qualcosa, ma le parole che sarebbero dovute uscire dalla mia bocca si tramutarono in un respiro profondo.</w:t>
        <w:br/>
        <w:t>Distolsi lo sguardo dalla ragazza per riportarlo al finestrino.</w:t>
        <w:br/>
        <w:t>"Che cosa hai detto scusa?"</w:t>
        <w:br/>
        <w:t>Dopo aver parlato spostai di nuovo lo sguardo portandolo a ricercare quello di Alexandra.</w:t>
      </w:r>
    </w:p>
    <w:p>
      <w:pPr>
        <w:pStyle w:val="NormaleWeb"/>
        <w:spacing w:lineRule="atLeast" w:line="300"/>
        <w:ind w:right="720" w:hanging="0"/>
        <w:rPr/>
      </w:pPr>
      <w:r>
        <w:rPr>
          <w:rFonts w:cs="Times New Roman" w:ascii="Times New Roman" w:hAnsi="Times New Roman"/>
          <w:i/>
          <w:iCs/>
        </w:rPr>
        <w:t>Nicole Alexandra, Amy Lee - 17.30 Espresso di Hogwarts.</w:t>
        <w:br/>
      </w:r>
      <w:r>
        <w:rPr>
          <w:rFonts w:cs="Times New Roman" w:ascii="Times New Roman" w:hAnsi="Times New Roman"/>
        </w:rPr>
        <w:br/>
        <w:t xml:space="preserve">Presa quanto lei dai miei pensieri, prestai comunque attenzione alla reazione di Amy alle mie parole. Non sembrava aver ascoltato, ma il suo distratto assenso mi fece quantomeno capire che mi aveva sentito. Mi lasciai cadere all'indietro, appoggiandomi nuovamente al </w:t>
        <w:br/>
        <w:t xml:space="preserve">morbido schienale della mia poltrona: continuavo a tenere lo sguardo fisso verso l'esterno, ma nel mio campo visivo ora rientrava anche lei. Ked non la scrutava più ormai, ma continuava a tenerla d'occhio di sottecchi dalla cuccia che si era creato attorno alla mia gamba. Passammo qualche minuto in silenzio, poi lei sembrò riprendersi e si girò di scatto verso di me. Non reagii immediatamente: con la coda dell'occhio notai un'ombra sul suo viso, sotto l'occhio sinistro, che fino a poco prima un abbondante ciuffo di capelli corvini era </w:t>
        <w:br/>
        <w:t xml:space="preserve">riuscito a dissimulare. Un neo, forse, una voglia, ma più probabilmente un livido. Mi chiesi se avrei potuto dirle qualcosa a riguardo, magari offrirmi di cercare la cassetta del Pronto </w:t>
        <w:br/>
        <w:t>Soccorso, ma mi resi conto che se aveva tentato di nasconderlo alla vista (come supponevo avesse fatto) probabilmente non avrebbe apprezzato il mio interesse.</w:t>
        <w:br/>
        <w:t xml:space="preserve">Aspettai ancora e ad un certo punto lei mi chiese cos'avessi detto. </w:t>
        <w:br/>
        <w:t>Questa volta la guardai e sorrisi. &lt;&lt; Parlavo del paesaggio. Di come sia strano e particolare visto da un treno in corsa. &gt;&gt;</w:t>
        <w:br/>
        <w:t>Decisi di passare ad argomenti un po' più frivoli, avevo voglia di fare un po' di conversazione con questa misteriosa ragazzina. Diedi un'ultima occhiata fuori, poi mi concentrai su Amy.</w:t>
        <w:br/>
        <w:t>&lt;&lt; Allora, sarai emozionata se è il tuo primo anno! Conoscevi già Hogwarts prima di ricevere la lettera? &gt;&gt;</w:t>
        <w:br/>
        <w:br/>
      </w:r>
      <w:r>
        <w:rPr>
          <w:rFonts w:cs="Times New Roman" w:ascii="Times New Roman" w:hAnsi="Times New Roman"/>
          <w:i/>
          <w:iCs/>
        </w:rPr>
        <w:t>Amy Lee -  Nicole Alexandra, 17.35 Espresso per Hogwarts</w:t>
        <w:br/>
      </w:r>
      <w:r>
        <w:rPr>
          <w:rFonts w:cs="Times New Roman" w:ascii="Times New Roman" w:hAnsi="Times New Roman"/>
        </w:rPr>
        <w:br/>
        <w:t>Non tornai a guardare fuori dal finestrino, la domanda che Alexandra mi aveva fatto aveva rapito la mia curiosità.</w:t>
        <w:br/>
        <w:t>"Me ne avevano parlato i miei genitori" annuii "Ma mi hanno detto poco e niente".</w:t>
        <w:br/>
        <w:t>Feci spallucce sporgendomi sul sedile, appoggiai le mani sul bordo tenendomi in avanti senza distogliere lo sguardo da lei.</w:t>
        <w:br/>
        <w:t>"Tu ci sei già stata, vero? Non sembri una del primo anno.."</w:t>
        <w:br/>
        <w:t>Avevo sentito parlare delle case di Hogwarts, ma non avevo capito bene cosa fossero, in effetti, più che poco, mia madre non mi aveva detto proprio niente di Hogwarts. Me ne parlava a volte, durante i nostri litigi, quanto mi diceva quando desiderasse che me ne andassi dalla "sua casa". Le sue parole mi avevano ferita per anni.. mi trattava come se fossi un estranea che viveva a suo peso.. potrei giurare anche che mi incolpasse della morte di mio padre e delle sue condizioni da alcolista fuori di senno! Ma dopo averle sentito ripetere tutti i giorni quanto mi considerasse inutile e quanto la sua vita fosse orribile a causa mia non ci facevo neanche più caso.. le prendevo come manifestazioni un pò strane di affetto.</w:t>
        <w:br/>
        <w:t>"Tu di quale casa sei?"</w:t>
        <w:br/>
        <w:t>Azzardai la domanda anche se non ero sicura di quello che dicevo a causa della mia scarsa conoscenza. Non mi andava di fare la figura della stupida davanti a una mia possibile compagna. Avrei voluto fare la saputona davanti a lei ma non potevo permettermelo…</w:t>
      </w:r>
    </w:p>
    <w:p>
      <w:pPr>
        <w:pStyle w:val="NormaleWeb"/>
        <w:spacing w:lineRule="atLeast" w:line="300"/>
        <w:ind w:right="720" w:hanging="0"/>
        <w:rPr>
          <w:rFonts w:ascii="Times New Roman" w:hAnsi="Times New Roman" w:cs="Times New Roman"/>
          <w:i/>
          <w:i/>
          <w:iCs/>
          <w:szCs w:val="15"/>
        </w:rPr>
      </w:pPr>
      <w:r>
        <w:rPr>
          <w:rFonts w:cs="Times New Roman" w:ascii="Times New Roman" w:hAnsi="Times New Roman"/>
          <w:i/>
          <w:iCs/>
          <w:szCs w:val="15"/>
        </w:rPr>
        <w:t>ore 17, espresso per hogwarts - la signorina putridus (Lineddine, 6^ anno Serpeverde)</w:t>
      </w:r>
    </w:p>
    <w:p>
      <w:pPr>
        <w:pStyle w:val="NormaleWeb"/>
        <w:spacing w:lineRule="atLeast" w:line="300"/>
        <w:ind w:right="720" w:hanging="0"/>
        <w:rPr>
          <w:rFonts w:ascii="Times New Roman" w:hAnsi="Times New Roman" w:cs="Times New Roman"/>
          <w:szCs w:val="15"/>
        </w:rPr>
      </w:pPr>
      <w:r>
        <w:rPr>
          <w:rFonts w:cs="Times New Roman" w:ascii="Times New Roman" w:hAnsi="Times New Roman"/>
          <w:szCs w:val="15"/>
        </w:rPr>
        <w:t>Sul treno Lineddine incontrò un ragazzo bello. Le piaceva molto cosi cominciò a parlarci e scopri (pochissimo)che non era tanto intelligente ma molto bello.</w:t>
      </w:r>
    </w:p>
    <w:p>
      <w:pPr>
        <w:pStyle w:val="NormaleWeb"/>
        <w:spacing w:lineRule="atLeast" w:line="300"/>
        <w:ind w:right="720" w:hanging="0"/>
        <w:rPr>
          <w:rFonts w:ascii="Times New Roman" w:hAnsi="Times New Roman" w:cs="Times New Roman"/>
          <w:szCs w:val="15"/>
        </w:rPr>
      </w:pPr>
      <w:r>
        <w:rPr>
          <w:rFonts w:cs="Times New Roman" w:ascii="Times New Roman" w:hAnsi="Times New Roman"/>
          <w:i/>
          <w:iCs/>
          <w:szCs w:val="15"/>
        </w:rPr>
        <w:t>Robbie,Anya,Harry-Ore: 16.45 circa-Espresso per Hogwarts+arrivo di Strawberry</w:t>
      </w:r>
    </w:p>
    <w:p>
      <w:pPr>
        <w:pStyle w:val="NormaleWeb"/>
        <w:spacing w:lineRule="atLeast" w:line="300" w:before="280" w:after="280"/>
        <w:ind w:right="720" w:hanging="0"/>
        <w:rPr>
          <w:rFonts w:ascii="Times New Roman" w:hAnsi="Times New Roman" w:cs="Times New Roman"/>
          <w:szCs w:val="15"/>
        </w:rPr>
      </w:pPr>
      <w:r>
        <w:rPr>
          <w:rFonts w:cs="Times New Roman" w:ascii="Times New Roman" w:hAnsi="Times New Roman"/>
          <w:szCs w:val="15"/>
        </w:rPr>
        <w:t>“</w:t>
      </w:r>
      <w:r>
        <w:rPr>
          <w:rFonts w:cs="Times New Roman" w:ascii="Times New Roman" w:hAnsi="Times New Roman"/>
          <w:szCs w:val="15"/>
        </w:rPr>
        <w:t>Ciao Robbie...Certo che ti puoi sedere!",mi rispose Anya (davvero una bella ragazza...non me la ricordavo così!L'estate l'ha resa ancora più bella...speriamo non solo quello).</w:t>
        <w:br/>
        <w:t>Ringraziai e mi sedetti di fronte a lei,e ne seguì un lungo(ed imbarazzante)silenzio.</w:t>
        <w:br/>
        <w:t>Per fortuna, Harry lo interruppe,se no...</w:t>
        <w:br/>
        <w:t>"Allora ragazzi,raccontatemi delle vostre vacanze!".</w:t>
        <w:br/>
        <w:t>Subito il mio ed il suo sguardo finirono sulla Galway,che fu la prima a rispondere.</w:t>
        <w:br/>
        <w:t>"Niente di particolare...sono andata a Los Angeles con mio padre ed i miei fratelli...un mese intero di sole, mare e festa sulla spiaggia...",disse con aria sognante, probabilmente ripensando a svariate conquiste e a quel Paradiso terrestre dove aveva passato le ferie estive,che però portò ad una risatina di Harry.</w:t>
        <w:br/>
        <w:t>"Ora capisco l'abbronzatura!",commentò il ragazzo.</w:t>
        <w:br/>
        <w:t>Subito si ripetè la scena di prima,solo che questa volta gli occhi vennero puntati su di me.</w:t>
        <w:br/>
        <w:t>"E tu,Robbie?Che hai fatto quest'estate?",mi chiese la ragazza mora di fronte a me.</w:t>
        <w:br/>
        <w:t>"Allora...Sono stato due settimane in Francia,dai miei parenti materni,mentre quella fortunatona di mia sorella Kâatiya c'è rimasta tutte le vacanze,viziata dai nonni,a giocare con i nostri cugini ed a fare il bagno nel dolce mare caldo francese!</w:t>
        <w:br/>
        <w:t>Noi altri,invece,il resto del tempo in Norvegia,a 20 gradi sotto zero!",commentai sarcastico io.</w:t>
        <w:br/>
        <w:t>"Ma dai!!!Non fa mica così freddo!",dissero ridendo di gusto Anya ed Harry.</w:t>
        <w:br/>
        <w:t>"Lasciamo perdere,voi non mi capite!",mi arrabbiai io,"Meglio che non vi racconti altro,se no...Che brutte vacanze!Aiutare Fatima,la mia sorellina di 11 anni,la più piccola, ad "integrarsi ad Hogwarts"! Che scemenza! Mia madre è proprio fissata", continuai io, commentando l'ultima frase seccatamente, ed aggiunsi:"E tu, Harry Potter?", ma tanto sapevo già la risposta. E anche la Galway. E anche tutti gli altri studenti e professori della nostra Scuola di Magia.</w:t>
        <w:br/>
        <w:t>Anya mi fulminò per la "cattiveria" della mia domanda.</w:t>
        <w:br/>
        <w:t>"Bé,provate ad immaginarvelo da soli...*Dudleino* che mi rompe tutto il tempo, i miei zii che non fanno altro che dare ragione a lui...cose di questo genere!", rispose aspro lui,ma non tanto per la mia domanda,bensì per il fatto di dover ripensare a quei mesi d'inferno.</w:t>
        <w:br/>
        <w:t>La nostra conversazione,però,venne interrotta dall'arrivo di una ragazza,probabilmente del nostro stesso anno.</w:t>
        <w:br/>
        <w:t>"S-scusate ragazzi,c'è un p-posto libero?",chiese timidamente.</w:t>
        <w:br/>
        <w:t>Tutti gli studenti presenti in quella cabina di treno si voltarono verso la *nuova arrivata*, che arrossì violentemente.</w:t>
        <w:br/>
        <w:t>Io, che non capivo il suo comportamento (visto che ero sempre stato estremamente estroverso), feci una faccia stralunata ad Anya, che mi rispose con una sonora gomitata.</w:t>
        <w:br/>
        <w:t>"Ehm,scusami,ma...non ho capito cos'hai detto!",disse Potter, e scoppiò stranamente a ridere.</w:t>
        <w:br/>
        <w:t>Vabbé,lasciamo perdere il suo comportamento così strano se no avrei fatto la figura del *noioso-rompiscatole-che-non-sopporta-nessuno-tranne-lui*.</w:t>
        <w:br/>
        <w:t>"Ah...ehm...potrei sapere se c'è un posto libero nel vostro vagone?",ripetè la ragazza che, questa volta, venne sentita.</w:t>
        <w:br/>
        <w:t>"Bé...ma certo...entra pure!".</w:t>
        <w:br/>
        <w:t>"G-grazie!",balbettò lei, ed entrò, chiudendosi la porta dietro le spalle.</w:t>
        <w:br/>
        <w:t>Notai che fece non poca fatica a sistemare il suo grosso baule da qualche parte, ma, non appena mi alzai dal sedile per aiutarla,Neville si offrì più in fretta e la aiutò.</w:t>
        <w:br/>
        <w:t>Una volta messo a posto il bagaglio,la *misteriosa ragazza* si sedette accanto a Paciock e posò al suo fianco una gabbietta che conteneva una graziosa gattina grigio-nera.</w:t>
        <w:br/>
        <w:t>Dopo qualche minuto di altro(atroce!!)silenzio, Harry disse: "Non ti ho mai vista ad Hogwarts!Come ti chiami?".</w:t>
        <w:br/>
        <w:t>"Ah,ehm...",rispose lei,"S-scusatemi,non mi sono neanche presentata,che stupida! Mi chiamo Strawberry Whitecat...tu sei Harry Potter,vero?".</w:t>
        <w:br/>
        <w:t>"Sì,e loro sono i miei compagni Neville Paciock, Robbie Johansson e Anya Galway!Siamo tutti quattro al sesto anno!".</w:t>
        <w:br/>
        <w:t>"Piacere!",sorrise un po' timorosamente Strawberry.</w:t>
        <w:br/>
        <w:t>"Piacere mio!",dissi io sorridendo,"Io sono Robbie!".</w:t>
        <w:br/>
        <w:t>"Ed io Anya!",spiegò la ragazza seduta di fronte a me.</w:t>
        <w:br/>
        <w:t>"Ed io Neville!", terminò il ragazzo,che, alzandosi in piedi per stringerle educatamente la mano,le cadde praticamente addosso.</w:t>
        <w:br/>
        <w:t>"Ehm...s-scusami, S-Strawberry!",si scusò il ragazzo pasticcione.</w:t>
        <w:br/>
        <w:t>"Allora,Strawberry,parlaci un po' di te!",le dissi 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7:15:00Z</dcterms:created>
  <dc:creator>Francesca</dc:creator>
  <dc:description/>
  <dc:language>en-US</dc:language>
  <cp:lastModifiedBy>Francesca</cp:lastModifiedBy>
  <dcterms:modified xsi:type="dcterms:W3CDTF">2004-06-17T20:21:00Z</dcterms:modified>
  <cp:revision>9</cp:revision>
  <dc:subject/>
  <dc:title>L’inizio</dc:title>
</cp:coreProperties>
</file>