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rario settimo anno</w:t>
      </w:r>
    </w:p>
    <w:tbl>
      <w:tblPr>
        <w:tblW w:w="8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629"/>
        <w:gridCol w:w="1550"/>
        <w:gridCol w:w="1736"/>
        <w:gridCol w:w="1389"/>
        <w:gridCol w:w="1323"/>
        <w:gridCol w:w="236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edì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edì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rcoledì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ovedì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erdì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: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che Run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igurazion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es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bologi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: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che Run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bbanolog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igurazion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es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ologi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esim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n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nazion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: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esim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n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nazion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: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us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nz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us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nz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u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nz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us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nzo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us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nz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: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evalistic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bolog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itmanzi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: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bolog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itmanzi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: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: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: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ronomi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: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ronomi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2:44:00Z</dcterms:created>
  <dc:creator>Patrizia Niutta</dc:creator>
  <dc:description/>
  <dc:language>en-US</dc:language>
  <cp:lastModifiedBy>Patrizia Niutta</cp:lastModifiedBy>
  <dcterms:modified xsi:type="dcterms:W3CDTF">2004-06-04T03:02:00Z</dcterms:modified>
  <cp:revision>4</cp:revision>
  <dc:subject/>
  <dc:title>Orario settimo anno</dc:title>
</cp:coreProperties>
</file>