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rario quarto ann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736"/>
        <w:gridCol w:w="1343"/>
        <w:gridCol w:w="1629"/>
        <w:gridCol w:w="1552"/>
        <w:gridCol w:w="1712"/>
        <w:gridCol w:w="1106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edì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edì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rcoledì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ovedì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erdì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: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figurazion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ra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evalistic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nazion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ni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: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figurazion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bologi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nazion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ni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: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o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bolog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bologi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es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che Run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: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o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olog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es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che run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: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usa Pranzo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usa Pranz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usa Pranzo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usa Pranz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usa Pranz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usa Pranzo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: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ntesim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itmanzia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bbanolog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: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ntesim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itmanzi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: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tronom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: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tronom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: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2:04:00Z</dcterms:created>
  <dc:creator>Patrizia Niutta</dc:creator>
  <dc:description/>
  <dc:language>en-US</dc:language>
  <cp:lastModifiedBy>Patrizia Niutta</cp:lastModifiedBy>
  <dcterms:modified xsi:type="dcterms:W3CDTF">2004-06-04T03:07:00Z</dcterms:modified>
  <cp:revision>5</cp:revision>
  <dc:subject/>
  <dc:title>Orario quarto anno</dc:title>
</cp:coreProperties>
</file>