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Orario p</w:t>
      </w:r>
      <w:r>
        <w:rPr/>
        <w:t>rimo Ann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282"/>
        <w:gridCol w:w="1736"/>
        <w:gridCol w:w="1381"/>
        <w:gridCol w:w="1736"/>
        <w:gridCol w:w="1381"/>
        <w:gridCol w:w="1100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edì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edì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rcoledì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ovedì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erdì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: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es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ni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: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es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ni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: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figurazion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ntesimi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bologi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ntesim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: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figurazion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bologi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: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usa Pranz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usa Pranz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usa Pranz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usa Pranz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usa Pranz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: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figurazion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: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: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tronomi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: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tronomi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: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1:27:00Z</dcterms:created>
  <dc:creator>Patrizia Niutta</dc:creator>
  <dc:description/>
  <dc:language>en-US</dc:language>
  <cp:lastModifiedBy>Patrizia Niutta</cp:lastModifiedBy>
  <dcterms:modified xsi:type="dcterms:W3CDTF">2004-06-04T03:14:00Z</dcterms:modified>
  <cp:revision>5</cp:revision>
  <dc:subject/>
  <dc:title>Orario primo Anno</dc:title>
</cp:coreProperties>
</file>