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Courier New" w:hAnsi="Courier New" w:cs="Courier New"/>
          <w:sz w:val="18"/>
          <w:szCs w:val="18"/>
        </w:rPr>
      </w:pPr>
      <w:r>
        <w:rPr>
          <w:rFonts w:cs="Courier New" w:ascii="Courier New" w:hAnsi="Courier New"/>
          <w:sz w:val="18"/>
          <w:szCs w:val="18"/>
        </w:rPr>
        <w:t>Nuova alunna fra i Grifondor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20 ottobre </w:t>
      </w:r>
    </w:p>
    <w:p>
      <w:pPr>
        <w:pStyle w:val="Normal"/>
        <w:rPr>
          <w:rFonts w:ascii="Courier New" w:hAnsi="Courier New" w:cs="Courier New"/>
          <w:sz w:val="18"/>
          <w:szCs w:val="18"/>
        </w:rPr>
      </w:pPr>
      <w:r>
        <w:rPr>
          <w:rFonts w:cs="Courier New" w:ascii="Courier New" w:hAnsi="Courier New"/>
          <w:sz w:val="18"/>
          <w:szCs w:val="18"/>
        </w:rPr>
        <w:t>9:1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Il segreto di Max</w:t>
      </w:r>
    </w:p>
    <w:p>
      <w:pPr>
        <w:pStyle w:val="Normal"/>
        <w:rPr/>
      </w:pPr>
      <w:r>
        <w:rPr>
          <w:rFonts w:cs="Courier New" w:ascii="Courier New" w:hAnsi="Courier New"/>
          <w:sz w:val="18"/>
          <w:szCs w:val="18"/>
        </w:rPr>
        <w:t>Maxime si aggirava per i corridoi di Hogwarts, alla ricerca dell’aula di pozioni. Era una ragazza bassina, aveva dei lunghi capelli castani e indossava un’uniforme che di sicuro non apparteneva ad una delle case della scuola di stregoneria inglese. Si era appena trasferita nel castello dalla scuola di magia americana, era la cugina di Oliver Baston, viveva a Los Angeles con i suoi ma si dovettero trasferire per motivi di lavoro (sua madre e suo padre facevano parte dell’ordine della fenice). Era un po’ disorientata, appena arrivata fu portata nell’ufficio del preside Albus Silente dove il cappello parlante l’aveva assegnata alla casa dei Grifondoro (come suo cugino). Frequentava il sesto anno ed era in stragrande ritardo per la lezione di Piton, camminava velocemente e urtò contro qualcuno, lo scontro fu così forte che cadde in terra. Guardò in alto e vide una mano tesa, sentì una voc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utto ok?” le chiese la voce. Max alzò lo sguardo e vide un ragazzo, era un Serpeverde a giudicare dalla divisa e aveva i capelli biondi.</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si, scusa, ero di fretta e…” disse Max. Considerato ciò che suo cugino le aveva sempre detto dei Serpeverde si stupì di tanta gentilezza, ma, d’altro canto aveva sempre ritenuto Oliver un po’ esagerat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preoccuparti, sei nuova? Io sono Draco Malfoy” le disse aiutandola a raccogliere i libri e a rialzarsi. Al suono di quel nome Max ebbe come un flash, era quel Draco Malfoy di cui le parlava suo cugino? Impossibile, era così gentile. Poi capì, non sapeva che era una Grifondoro, si era dovuta trasferire così in fretta che non aveva avuto il tempo di indossare la divisa, in compenso aveva la divisa della sua vecchia scuola e una minuscola spilla con il simbolo dei Grifondor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o sono Max …Comunque, Draco mi dispiace informarti che sono una Grifondoro” disse mostrando la spilla. Draco fu stupito per un moment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non dire in giro che sono stato gentile con te o mi rovino la reputazione” disse sorridendo “  Che lezione hai?” chie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ozioni” disse Max stupita mentre Draco le passava i libri che aveva raccolto da terra dopo lo scontr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nche io, andiamo, tanto Piton non mi dice niente” disse con fare un po’ arrogante.</w:t>
      </w:r>
    </w:p>
    <w:p>
      <w:pPr>
        <w:pStyle w:val="Normal"/>
        <w:rPr>
          <w:rFonts w:ascii="Courier New" w:hAnsi="Courier New" w:cs="Courier New"/>
          <w:sz w:val="18"/>
          <w:szCs w:val="18"/>
        </w:rPr>
      </w:pPr>
      <w:r>
        <w:rPr>
          <w:rFonts w:cs="Courier New" w:ascii="Courier New" w:hAnsi="Courier New"/>
          <w:sz w:val="18"/>
          <w:szCs w:val="18"/>
        </w:rPr>
        <w:t>Nel tragitto chiacchierarono un po’, lui le spiegò come si svolgevano le cose lì ad Hogwarts, lei si chiese come mai quel ragazzo avesse una reputazione tanto brutta mentre sembrava abbastanza normale e gentile. Arrivarono davanti alla porta dell’aula di pozioni e Draco bussò. TOC TOC.</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ntra, e chiunque tu sia… 5 punti in meno per essere arrivato con 15 minuti di ritardo” disse Piton. I due entraron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ediamo chi ha vinto 5 punti in meno… il signor Draco Malfoy, e… una nuova allieva, considerati i 5 punti che le sto per togliere spero proprio che lei non appartenga alla mia casa” disse Piton non molto incoraggiante “Malfoy, si sieda” Draco andò al suo posto accanto a Tiger e Goyle. Poi Piton guardò la ragazza appena entrat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cusi il ritardo professore ma, essendo nuova ho avuto difficoltà ad orientarmi. Mi chiamo Maxime Baston e appartengo alla casa dei Grifondoro” disse Max con tono tranquill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ne, 5 punti in meno a Grifondoro. Si sieda signorina Baston…” disse Piton indicando un posto accanto ad un ragazzo con i capelli neri un po’ arruffati all’ultimo banco. Max si sedett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rima di ricominciare…signorina Baston, c’è qualche parentela fra lei e Oliver Baston?” chiese Piton con tono sprezzant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è mio cugino” rispose Max.</w:t>
      </w:r>
    </w:p>
    <w:p>
      <w:pPr>
        <w:pStyle w:val="Normal"/>
        <w:rPr>
          <w:rFonts w:ascii="Courier New" w:hAnsi="Courier New" w:cs="Courier New"/>
          <w:sz w:val="18"/>
          <w:szCs w:val="18"/>
        </w:rPr>
      </w:pPr>
      <w:r>
        <w:rPr>
          <w:rFonts w:cs="Courier New" w:ascii="Courier New" w:hAnsi="Courier New"/>
          <w:sz w:val="18"/>
          <w:szCs w:val="18"/>
        </w:rPr>
        <w:t>Piton si girò con aria disgustata “ Qui ci sono le istruzioni per l’esercitazione di oggi, mi auguro che lei non abbia problemi…”disse poi rivolgendosi a Max con un sorriso che sembrava dire l’esatto contrari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essun problema” rispose Max prontamente. Piton la guardò sprezzante e si sedette alla cattedra. Il ragazzo seduto accanto a Max si girò verso di le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iao, non preoccuparti per Piton, ha una particolare avversione per noi Grifondoro” disse con un sorris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mi preoccupo” rispose lei “Ma, quelli sono capelli o gli è caduta della vernice nera in testa?”</w:t>
      </w:r>
    </w:p>
    <w:p>
      <w:pPr>
        <w:pStyle w:val="Normal"/>
        <w:rPr/>
      </w:pPr>
      <w:r>
        <w:rPr>
          <w:rFonts w:cs="Courier New" w:ascii="Courier New" w:hAnsi="Courier New"/>
          <w:sz w:val="18"/>
          <w:szCs w:val="18"/>
        </w:rPr>
        <w:t>Il ragazzo sorrise “E’ quello che ci chiediamo tutti da anni…Io comunque sono Harry, Harry Potter, probabilment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Harry Potter, mio cugino mi ha parlato molto di te, dice che sei un ottimo cercator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lui era un ottimo capitano” rispose Harry “ Tu giochi a Quidditch come lu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i ha insegnato qualcosa” disse lei continuando a tenere gli occhi fissi sulla pozione che stava preparand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ri nella squadra della tua scuol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n che ruolo?” chie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ortiere” rispo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hai imparato dal migliore” disse Harry “Sai…il portiere ora è…”</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otter, silenzio o sarò ben contento di toglierle punti” sbraitò Piton.</w:t>
      </w:r>
    </w:p>
    <w:p>
      <w:pPr>
        <w:pStyle w:val="Normal"/>
        <w:rPr>
          <w:rFonts w:ascii="Courier New" w:hAnsi="Courier New" w:cs="Courier New"/>
          <w:sz w:val="18"/>
          <w:szCs w:val="18"/>
        </w:rPr>
      </w:pPr>
      <w:r>
        <w:rPr>
          <w:rFonts w:cs="Courier New" w:ascii="Courier New" w:hAnsi="Courier New"/>
          <w:sz w:val="18"/>
          <w:szCs w:val="18"/>
        </w:rPr>
        <w:t>La lezione proseguì normalmente, gli studenti prepararono le pozioni, alla fine dell’ora andarono nell’aula di divinazione e seguirono le varie lezioni fino a terminare con l’ora di pranzo. Si riunirono tutti nella sala grande. Max vi entrò per la prima volta e, come tutti coloro che la vedevano per la prima volta, la osservò sorpres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lla vero?” le disse un ragazzo dietro le spall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 disse Max, si girò e vide Malfoy “Si, mio cugino me l’aveva descritta ma, non mi aspettavo una cosa del genere”.</w:t>
      </w:r>
    </w:p>
    <w:p>
      <w:pPr>
        <w:pStyle w:val="Normal"/>
        <w:rPr>
          <w:rFonts w:ascii="Courier New" w:hAnsi="Courier New" w:cs="Courier New"/>
          <w:sz w:val="18"/>
          <w:szCs w:val="18"/>
        </w:rPr>
      </w:pPr>
      <w:r>
        <w:rPr>
          <w:rFonts w:cs="Courier New" w:ascii="Courier New" w:hAnsi="Courier New"/>
          <w:sz w:val="18"/>
          <w:szCs w:val="18"/>
        </w:rPr>
        <w:t xml:space="preserve">Lui le sorrise e si allontanò. </w:t>
      </w:r>
      <w:r>
        <w:rPr>
          <w:rFonts w:cs="Courier New" w:ascii="Courier New" w:hAnsi="Courier New"/>
          <w:i/>
          <w:sz w:val="18"/>
          <w:szCs w:val="18"/>
        </w:rPr>
        <w:t xml:space="preserve">Che strano quel ragazzo </w:t>
      </w:r>
      <w:r>
        <w:rPr>
          <w:rFonts w:cs="Courier New" w:ascii="Courier New" w:hAnsi="Courier New"/>
          <w:sz w:val="18"/>
          <w:szCs w:val="18"/>
        </w:rPr>
        <w:t>pensò Max. Guardò Malfoy allontanarsi, poi si diresse verso il tavolo dei Grifondoro. Cercò un posto libero e lo trovò accanto ad una ragazza con dei lunghi capelli ricci.</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iao, scusa, posso sedermi?” chiese Max alla ragazz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erto” disse la ragazza. Max si sedett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iao, io sono Hermione Granger, loro sono Harry Potter, che conosci già, Ron Wesley” disse indicando il ragazzo seduto davanti a lei, che fece un cenno di saluto mentre addentava una coscia di pollo “lei è Ginny Wesley” disse indicando la ragazza seduta accanto a le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iacere” disse Ginn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iacere, io sono Max Bast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i abbiamo visto parlare con Malfoy, non preoccuparti per ciò che ti ha detto, è uno stupido”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eramente è stato abbastanza…Fa niente” non sapeva perché non aveva detto la verità, preferì evitare. Il pranzo proseguì tranquillamente, Hermione e i suoi amici tempestarono Max di domande sull’America, su suo cugino e sul perché del suo trasferimento. Lei disse semplicemente che sua madre si era trasferita lì per lavoro. Ogni tanto lanciava un’occhiata al tavolo dei Serpeverde, quel ragazzo l’aveva proprio spiazzata. Mentre raccontava ad Harry e Ron della squadra di Quidditch della sua scuola arrivò il gufo di sua madre che le lasciò un pacchetto abbastanza sostanzios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i qui da neanche 24 ore e già ti arrivano dei regali” disse Ron ridendo. Max aprì il pacchett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è la divisa dei Grifondoro e, un biglietto di mio cugino, questa è la sua sciarpa” disse Max mettendosi la sciarpa al coll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ediamo” cominciò Hermione “Hai la divisa, la sciarpa di tuo cugino, Piton ti ha tolto 5 punti…si, adesso sei proprio una Grifondoro”.I giorni trascorsero tranquilli, Max divenne parte integrante del gruppo Potter, Malfoy diventava sempre più strano, un giorno gentile e quello dopo insopportabile . Finché un giorno…</w:t>
      </w:r>
    </w:p>
    <w:p>
      <w:pPr>
        <w:pStyle w:val="Normal"/>
        <w:rPr>
          <w:rFonts w:ascii="Courier New" w:hAnsi="Courier New" w:cs="Courier New"/>
          <w:sz w:val="18"/>
          <w:szCs w:val="18"/>
        </w:rPr>
      </w:pPr>
      <w:r>
        <w:rPr>
          <w:rFonts w:cs="Courier New" w:ascii="Courier New" w:hAnsi="Courier New"/>
          <w:sz w:val="18"/>
          <w:szCs w:val="18"/>
        </w:rPr>
        <w:t xml:space="preserve">Dopo pranzo i ragazzi seguirono tranquillamente le lezioni pomeridiane e infine i Grifondoro si incontrarono al campo di Quidditch per l’allenamento. Harry, Ron e Ginny erano pronti per andare all’allenamento mentre Hermione e Max erano sedute nella sala comune a chiacchierare.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i andiamo…Ragazze, venite a vedere gli allenamenti?” chiese Ginn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piacente devo scrivere una lettera a Krum e… Max, stai studiando?” disse Hermione.Ron sbuffò appena sentì nominare Krum.</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ho finito, li stavo solo riguardando” disse Max chiudendo il quaderno in cui era immersa fino a qualche secondo prim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vieni con noi, no?” chie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perché no, Hermione dai, vieni anche tu” la spronò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ok, la lettera la scriverò lì e poi, c’è una bella giornata” disse Hermione. Così i ragazzi si incamminarono verso il campo di Quidditch. Nei corridoi sentirono una voc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Signorina Maxime Baston, sapevo che si sarebbe subito mischiata con i perdenti” </w:t>
      </w:r>
    </w:p>
    <w:p>
      <w:pPr>
        <w:pStyle w:val="Normal"/>
        <w:rPr/>
      </w:pPr>
      <w:r>
        <w:rPr>
          <w:rFonts w:cs="Courier New" w:ascii="Courier New" w:hAnsi="Courier New"/>
          <w:sz w:val="18"/>
          <w:szCs w:val="18"/>
        </w:rPr>
        <w:t xml:space="preserve">I ragazzi si girarono. Era Malfoy, con al seguito altri serpeverde che ritornavano dal campo di Quidditch. Max rimase sorpresa dal comportamento di quel ragazzo, prima era stato così gentile.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evati di torno Malfoy”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 no che mi fai? Ricordati che sono un prefetto” disse Draco con tono di sfid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i ricordo che lo siamo anche noi” disse Hermione accennando a lei 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 ma,non potete farmi niente, mentre io potrei togliere parecchi punti a Potter per mancanza di rispett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d io potrei toglierne ai tuoi cari amici” dis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h si? E per cosa?” disse Malfo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attive amicizie” rispose Max “Anzi, direi pessim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ndiamo” disse Malfoy irritato. Malfoy e la sua banda se ne andarono.</w:t>
      </w:r>
    </w:p>
    <w:p>
      <w:pPr>
        <w:pStyle w:val="Normal"/>
        <w:rPr>
          <w:rFonts w:ascii="Courier New" w:hAnsi="Courier New" w:cs="Courier New"/>
          <w:sz w:val="18"/>
          <w:szCs w:val="18"/>
        </w:rPr>
      </w:pPr>
      <w:r>
        <w:rPr>
          <w:rFonts w:cs="Courier New" w:ascii="Courier New" w:hAnsi="Courier New"/>
          <w:sz w:val="18"/>
          <w:szCs w:val="18"/>
        </w:rPr>
        <w:t>Da dietro si udì un battere di mani. I ragazzi si voltarono e videro Oliver Bast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mplimenti cugina, sapevo che ti saresti distinta” disse Oliver.</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ciao” disse Max andandogli incontro e saltandogli al collo“Che ci fai qui? Non che mi dispiacci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Harry, Ron complimenti per il ruolo di portiere, Ginny, ciao” disse Oliver “Max, ti devo parlare, ragazzi, il capitano vi sta aspettando, sembra un po’ nervosetta, vi consiglio di non arrivare in ritar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noi andiamo. Ci vediamo dopo” i ragazzi si salutarono e Max rimase a parlare con Oliver.</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mai sei così sbrigativo? Che è successo?” chie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ecco…” disse Oliver.</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 favore Oliver, non girarci intorno…come sta mio padre?” chiese Max seria. Oliver distolse lo sguardo dalla cugina, prese fiato e si rivolse a lei nuovame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hanno ritrovato su una spiaggia di Los Angeles…era ferito gravemente… è arrivato al San Mungo ma…” disse Oliver con la voce spezzata, non riusciva ad andare avanti.</w:t>
      </w:r>
    </w:p>
    <w:p>
      <w:pPr>
        <w:pStyle w:val="Normal"/>
        <w:rPr/>
      </w:pPr>
      <w:r>
        <w:rPr>
          <w:rFonts w:cs="Courier New" w:ascii="Courier New" w:hAnsi="Courier New"/>
          <w:sz w:val="18"/>
          <w:szCs w:val="18"/>
        </w:rPr>
        <w:t>“</w:t>
      </w:r>
      <w:r>
        <w:rPr>
          <w:rFonts w:cs="Courier New" w:ascii="Courier New" w:hAnsi="Courier New"/>
          <w:sz w:val="18"/>
          <w:szCs w:val="18"/>
        </w:rPr>
        <w:t>Era tardi…” sussurrò Max “L-la mamma?” chiese poi con le lacrime agli occhi.</w:t>
      </w:r>
    </w:p>
    <w:p>
      <w:pPr>
        <w:pStyle w:val="Normal"/>
        <w:rPr/>
      </w:pPr>
      <w:r>
        <w:rPr>
          <w:rFonts w:cs="Courier New" w:ascii="Courier New" w:hAnsi="Courier New"/>
          <w:sz w:val="18"/>
          <w:szCs w:val="18"/>
        </w:rPr>
        <w:t>“</w:t>
      </w:r>
      <w:r>
        <w:rPr>
          <w:rFonts w:cs="Courier New" w:ascii="Courier New" w:hAnsi="Courier New"/>
          <w:sz w:val="18"/>
          <w:szCs w:val="18"/>
        </w:rPr>
        <w:t>è andata alla casa base dell’ordine…si è trasferita lì, ci siamo anche io e i fratelli di Ron e…st-stiamo cercando di…” Oliver cercò di continuare ma non riusciva, abbracciò la cugina che scoppio in lacrime. Rimasero così per una decina di minuti poi Max si calmò.</w:t>
      </w:r>
    </w:p>
    <w:p>
      <w:pPr>
        <w:pStyle w:val="Normal"/>
        <w:rPr/>
      </w:pPr>
      <w:r>
        <w:rPr>
          <w:rFonts w:cs="Courier New" w:ascii="Courier New" w:hAnsi="Courier New"/>
          <w:sz w:val="18"/>
          <w:szCs w:val="18"/>
        </w:rPr>
        <w:t>“</w:t>
      </w:r>
      <w:r>
        <w:rPr>
          <w:rFonts w:cs="Courier New" w:ascii="Courier New" w:hAnsi="Courier New"/>
          <w:sz w:val="18"/>
          <w:szCs w:val="18"/>
        </w:rPr>
        <w:t>Forse è meglio che venga anche io…” 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devi restare qui, è l’unico posto dove sei al sicuro e poi devi continuare a studiare” disse Oliver “Senti, andrà tutto bene, ora devo andare a parlare con Silente”</w:t>
      </w:r>
    </w:p>
    <w:p>
      <w:pPr>
        <w:pStyle w:val="Normal"/>
        <w:rPr/>
      </w:pPr>
      <w:r>
        <w:rPr>
          <w:rFonts w:cs="Courier New" w:ascii="Courier New" w:hAnsi="Courier New"/>
          <w:sz w:val="18"/>
          <w:szCs w:val="18"/>
        </w:rPr>
        <w:t>“</w:t>
      </w:r>
      <w:r>
        <w:rPr>
          <w:rFonts w:cs="Courier New" w:ascii="Courier New" w:hAnsi="Courier New"/>
          <w:sz w:val="18"/>
          <w:szCs w:val="18"/>
        </w:rPr>
        <w:t>Ok, i-io raggiungo gli altri al campo” 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x” la fermò Oliver mentre si stava allontanando “Siamo forti noi Baston, è una dote di famiglia”. Max accennò un mezzo sorriso non molto convinto e si allontanò. Girato l’angolo sentì un rumore. Max andò incuriosita a guardare dietro l’angolo.</w:t>
      </w:r>
    </w:p>
    <w:p>
      <w:pPr>
        <w:pStyle w:val="Normal"/>
        <w:rPr/>
      </w:pPr>
      <w:r>
        <w:rPr>
          <w:rFonts w:cs="Courier New" w:ascii="Courier New" w:hAnsi="Courier New"/>
          <w:sz w:val="18"/>
          <w:szCs w:val="18"/>
        </w:rPr>
        <w:t>“</w:t>
      </w:r>
      <w:r>
        <w:rPr>
          <w:rFonts w:cs="Courier New" w:ascii="Courier New" w:hAnsi="Courier New"/>
          <w:sz w:val="18"/>
          <w:szCs w:val="18"/>
        </w:rPr>
        <w:t>Ron” disse Max.</w:t>
      </w:r>
    </w:p>
    <w:p>
      <w:pPr>
        <w:pStyle w:val="Normal"/>
        <w:rPr/>
      </w:pPr>
      <w:r>
        <w:rPr>
          <w:rFonts w:cs="Courier New" w:ascii="Courier New" w:hAnsi="Courier New"/>
          <w:sz w:val="18"/>
          <w:szCs w:val="18"/>
        </w:rPr>
        <w:t>“</w:t>
      </w:r>
      <w:r>
        <w:rPr>
          <w:rFonts w:cs="Courier New" w:ascii="Courier New" w:hAnsi="Courier New"/>
          <w:sz w:val="18"/>
          <w:szCs w:val="18"/>
        </w:rPr>
        <w:t>Ci-ciao Max, come va? Sai, passavo di qui” diss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iantala ti prego…che hai sentito?” disse Max alzando gli occhi al ciel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 mentì Ron, ma, guardando Lily, capì di non essere un bravo bugiardo “Eh va bene, ho sentito tutto e…mi dispiace…non volevo è solo ch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i sei trovato qui per caso ecc…non importa, non ho voglia di arrabbiarmi però, promettimi che non dirai niente a nessun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eanche a Harry e Hermione” chiarì la raga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comunque, mi dispiace per…si…per…tuo padre…davvero…” diss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 disse Max sforzandosi di sorridere “Comunque non è un gran cambiamento, prima era disperso e ormai non avevamo più la speranza di ritrovarlo…è come se avessimo solo avuto la certezza di qualcosa che sospettavamo da temp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unque, ero venuto qui perché mi è caduta la sciarpa…infatti, eccola lì” disse raccogliendo la sciarpa“Beh, andiamo o il capitano mi ucciderà…”. Quando arrivarono al campo il capitano della squadra dei Grifondoro si scagliò contro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 VAI IMMEDIATAMENTE LASSù E ALLENATI!!!!!!!!!!!!!!!!!!!” urlò in piena crisi di nervi. Ron corse immediatamente ad allenarsi.</w:t>
      </w:r>
    </w:p>
    <w:p>
      <w:pPr>
        <w:pStyle w:val="Normal"/>
        <w:rPr/>
      </w:pPr>
      <w:r>
        <w:rPr>
          <w:rFonts w:cs="Courier New" w:ascii="Courier New" w:hAnsi="Courier New"/>
          <w:sz w:val="18"/>
          <w:szCs w:val="18"/>
        </w:rPr>
        <w:t>“</w:t>
      </w:r>
      <w:r>
        <w:rPr>
          <w:rFonts w:cs="Courier New" w:ascii="Courier New" w:hAnsi="Courier New"/>
          <w:sz w:val="18"/>
          <w:szCs w:val="18"/>
        </w:rPr>
        <w:t>Tu devi essere la cugina di Oliver…Benvenuta, ora, scusa ma, devo andare”disse la ragazza frettolosa.</w:t>
      </w:r>
    </w:p>
    <w:p>
      <w:pPr>
        <w:pStyle w:val="Normal"/>
        <w:rPr>
          <w:rFonts w:ascii="Courier New" w:hAnsi="Courier New" w:cs="Courier New"/>
          <w:sz w:val="18"/>
          <w:szCs w:val="18"/>
        </w:rPr>
      </w:pPr>
      <w:r>
        <w:rPr>
          <w:rFonts w:cs="Courier New" w:ascii="Courier New" w:hAnsi="Courier New"/>
          <w:sz w:val="18"/>
          <w:szCs w:val="18"/>
        </w:rPr>
        <w:t>Max andò a sedersi accanto ad Hermione ma, dopo poco decise di andare a cercare Oliver.</w:t>
      </w:r>
    </w:p>
    <w:p>
      <w:pPr>
        <w:pStyle w:val="Normal"/>
        <w:rPr/>
      </w:pPr>
      <w:r>
        <w:rPr>
          <w:rFonts w:cs="Courier New" w:ascii="Courier New" w:hAnsi="Courier New"/>
          <w:sz w:val="18"/>
          <w:szCs w:val="18"/>
        </w:rPr>
        <w:t>“</w:t>
      </w:r>
      <w:r>
        <w:rPr>
          <w:rFonts w:cs="Courier New" w:ascii="Courier New" w:hAnsi="Courier New"/>
          <w:sz w:val="18"/>
          <w:szCs w:val="18"/>
        </w:rPr>
        <w:t>Scusa Hermione, ho un po’ di mal di testa, torno dentro, ok? Ci vediamo a cena” 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 mi fai un favore? Puoi posare questa nella nostra stanza?” disse Hermione porgendole la lettera che aveva appena chiuso in una bus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disse Max. Entrò nel castello e si diresse verso la sala comune per poi accedere ai dormitori, poi andò a cercare Oliver ma, non lo trovò…probabilmente se ne era già andato…aveva girato tutti i corridoi, era stanca e decise di tornare al dormitorio per riordinarsi le idee…erano incredibili tutte le cose che le erano successe in quel periodo, il trasferimento, la morte di suo padre… si sentiva appesantita dai troppi pensieri e poi, c’era quel ragazzo, quel Draco, era così strano… si stese sul letto e pianse fino ad addormentarsi. Fu Hermione a svegliarla per andare a cena.</w:t>
      </w:r>
    </w:p>
    <w:p>
      <w:pPr>
        <w:pStyle w:val="Normal"/>
        <w:rPr/>
      </w:pPr>
      <w:r>
        <w:rPr>
          <w:rFonts w:cs="Courier New" w:ascii="Courier New" w:hAnsi="Courier New"/>
          <w:sz w:val="18"/>
          <w:szCs w:val="18"/>
        </w:rPr>
        <w:t>“</w:t>
      </w:r>
      <w:r>
        <w:rPr>
          <w:rFonts w:cs="Courier New" w:ascii="Courier New" w:hAnsi="Courier New"/>
          <w:sz w:val="18"/>
          <w:szCs w:val="18"/>
        </w:rPr>
        <w:t>Max, Max, svegliati, dobbiamo andare a mangiare” le disse Hermione scuotendol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si, arrivo” disse Max svegliandosi. Aveva il sonno leggero. Max si ricompose e scese al pian terreno con Hermione e Ginny. Arrivate nella sala grande si sedettero ai loro soliti posti vicino Ron ed Harry. Fra Ron e Max c’era un certo imbarazzo, probabilmente dovuto a ciò che Ron aveva sentito quel pomeriggi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uo cugino se ne è andato? Pensavo che sarebbe rimasto per cena” disse Ginn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beh, probabilmente aveva da fare…” disse Max. Lei e Ron si guardarono per un istante e a Ron cadde il bicchier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 basta, mi spiegate che avete?” disse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i noi?N-niente, assolutamente niente…io non so niente…non ho sentito niente, perché mi guardate tutti in quel modo?” disse Ron agitato. Non ebbe neanche il tempo di fare una gaffe che arrivò Hagrid.</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Maxime Baston?” disse Hagrid, Max si girò a guardarlo per sapere cosa volesse “Mi dispiace davvero tanto per tuo padre…eravamo amici, si può dire che siamo cresciuti insieme…Ma, tu come sta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utto apposto Hagrid, grazie…” disse Max. Hagrid prese un fazzoletto bianco dalla tasca e si soffio rumorosamente il naso. Lo riposò nella stessa tasca, fece un cenno di saluto ai ragazzi e se ne andò. Fra i ragazzi calò un silenzio che sembrò durare un’eternità.</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Suppongo che vogliate delle spiegazioni” disse Max cupa “Beh, non ora e non qui, se avete finito di mangiare venite con me”. Detto ciò si alzòseguita da Ron, Hermione ed Harry. La seguirono tutti silenziosamente fino alla sala comune dei Grifondoro, dove si sedettero e aspettarono in silenzio che parlasse.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edete, quando vi ho detto che mi sono trasferita per via del lavoro di mia madre non era del tutto una bugia… I miei genitori sono Auror, fanno parte dell’Ordine della Fenice” disse assicurandosi che non ci fosse nessuno oltre a loro “Molto spesso mio padre partiva per delle missioni mentre mia madre si occupava della sede dell’ordine in America. A volte partivano insieme e…durante l’ultimo viaggio si sono scontrati con dei seguaci di Voldemort e…beh…mia madre è riuscita a tornare indietro ma, mio padre no, dopo la scomparsa di mio padre, mia madre ha deciso di trasferirsi in Inghilterra, è entrata in paranoia così, essendo cresciuta ad Hogwarts ha pensato che quello fosse per me il luogo più sicuro, sotto la protezione di Silente… Mia madre adesso è alla sede dell’ordine… Mio cugino, Oliver è stato mandato ad avvertirmi del ritrovamento di mio padre…notizia che sarebbe stata lieta se non fosse che…quando l’hanno trovato…beh…era…..” disse Max ma, non riusciva più a continuar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bbiamo capito… Max mi dispiace tanto” disse Hermione abbracciandola. Gesto che fu ripetuto da tutt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è solo una cosa che mi sfugge” disse Harry “Allora…tu che avevi?” terminò guardando Ron.</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cco…io ho sentito lei e Oliver che ne parlavano. Le avevo promesso di non dire niente” disse Ron lanciando uno sguardo a Max “e questo mi ha messo un po’ in imbarazzo perché, di solito vi dico sempre tutto e temevo che avrei fatto qualche gaff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nvece ci ha pensato Hagrid…Poco male, tanto prima o poi l’avreste saputo” disse Max.</w:t>
      </w:r>
    </w:p>
    <w:p>
      <w:pPr>
        <w:pStyle w:val="Normal"/>
        <w:rPr>
          <w:rFonts w:ascii="Courier New" w:hAnsi="Courier New" w:cs="Courier New"/>
          <w:sz w:val="18"/>
          <w:szCs w:val="18"/>
        </w:rPr>
      </w:pPr>
      <w:r>
        <w:rPr>
          <w:rFonts w:cs="Courier New" w:ascii="Courier New" w:hAnsi="Courier New"/>
          <w:sz w:val="18"/>
          <w:szCs w:val="18"/>
        </w:rPr>
        <w:t xml:space="preserve">Da quel giorno i ragazzi non ne parlarono più o almeno non davanti a Max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Il segreto di Draco</w:t>
      </w:r>
    </w:p>
    <w:p>
      <w:pPr>
        <w:pStyle w:val="Normal"/>
        <w:rPr>
          <w:rFonts w:ascii="Courier New" w:hAnsi="Courier New" w:cs="Courier New"/>
          <w:sz w:val="18"/>
          <w:szCs w:val="18"/>
        </w:rPr>
      </w:pPr>
      <w:r>
        <w:rPr>
          <w:rFonts w:cs="Courier New" w:ascii="Courier New" w:hAnsi="Courier New"/>
          <w:sz w:val="18"/>
          <w:szCs w:val="18"/>
        </w:rPr>
        <w:t>Era una mattina di novembre, iniziava a fare freddo, i ragazzi fecero colazione nell’affollatissima sala grande e si diressero alla capanna di Hagrid per una nuova lezione di cura delle creature magich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ne ragazzi, oggi vi farò conoscere delle creature davvero interessanti, seguitemi” disse Hagrid dirigendosi verso il lag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Hagrid ha detto interessanti, io inizierei a chiamare Madama Chips” disse Malfo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Finiscila” disse Max fiancheggiata da Harry, Ron e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 no che fai?” chiese Malfoy con aria di sfid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lfoy, non sfidarmi”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smettetela, Max, andiamo” disse Hermione. Ma fu come se non avesse detto niente. Malfoy estrasse la bacchetta, Max fece lo stesso…Per fortuna arrivò Hagrid a fermarli. Mentre l’insegnante descriveva delle strane creature i ragazzi non poterono fare a meno di parlare di ciò che era appena successo (ovviamente Hermione si teneva fuori dalla discussione e ascoltava diligentemente la lez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può sapere che ti è preso?” chie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iente…mi da ai nervi” disse Max guardando per un attimo Malfoy che si girò all’istante come se sapesse che si parlava di lu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a ai nervi a tutti ma non ci mettiamo a litigare con lui ogni due minuti” dis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i dispiace dirtelo ma, Ron ha ragione, cioè, neanche io ci litigo quanto te”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è lui che mi provoc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smettetela…” disse Hermione. Loro guardarono Hagrid che li fissava, fecero un cenno col capo per chiedere scusa. Così ascoltarono la fine della lezione. Le lezioni della mattina finirono ed i ragazzi si incamminarono verso la sala grand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avolo” esclamò Max fermandosi di colpo “Ho dimenticato il libro nell’aula…Voi andate, io lo recupero e arriv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i teniamo il posto”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h”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sa?” disse Ron.</w:t>
      </w:r>
    </w:p>
    <w:p>
      <w:pPr>
        <w:pStyle w:val="Normal"/>
        <w:rPr/>
      </w:pPr>
      <w:r>
        <w:rPr>
          <w:rFonts w:cs="Courier New" w:ascii="Courier New" w:hAnsi="Courier New"/>
          <w:sz w:val="18"/>
          <w:szCs w:val="18"/>
        </w:rPr>
        <w:t>“</w:t>
      </w:r>
      <w:r>
        <w:rPr>
          <w:rFonts w:cs="Courier New" w:ascii="Courier New" w:hAnsi="Courier New"/>
          <w:sz w:val="18"/>
          <w:szCs w:val="18"/>
        </w:rPr>
        <w:t>Max, è strana…”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è comprensibile, in fondo è passato poco tempo da…si, da quando…insomma avete capito” disse Ron.</w:t>
      </w:r>
    </w:p>
    <w:p>
      <w:pPr>
        <w:pStyle w:val="Normal"/>
        <w:rPr>
          <w:rFonts w:ascii="Courier New" w:hAnsi="Courier New" w:cs="Courier New"/>
          <w:sz w:val="18"/>
          <w:szCs w:val="18"/>
        </w:rPr>
      </w:pPr>
      <w:r>
        <w:rPr>
          <w:rFonts w:cs="Courier New" w:ascii="Courier New" w:hAnsi="Courier New"/>
          <w:sz w:val="18"/>
          <w:szCs w:val="18"/>
        </w:rPr>
        <w:t>Nel frattempo Max raggiunse l’aula, di fronte alla porta c’era Malfoy che si stava allontanando con Tiger, Goyle e Pansy. Max entrò nell’aula fingendo di non vederl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ho dimenticato una cosa, voi intanto andate” disse Malfoy dirigendosi all’interno dell’aula. Max prese il libro, lo vide davanti alla port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vuoi?”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iente, avevo…dimenticato una cosa”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ti spiace se esco? Ostruisci il passaggi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i sempre così indisponente?” chie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solo con te…Ora posso andar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i dai fastidio”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razie per l’informazione” disse lei. Draco chiuse la port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può sapere che vuoi? Ho fretta” disse Max, era un po’ spaventata ma, non lo diede a vedere, non avrebbe mai voluto dare a Draco Malfoy una tale soddisfaz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 i tuoi amici deficienti ti aspettano”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esclamò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 ok, calmati” disse Draco “Senti, tu, devi starmi alla larg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mi stai tenendo rinchiusa con te in un’aula, come faccio a starti alla larga…cioè, tu hai qualche rotella fuori posto…ma che dico qualche, sei completamente esaurito…prima sei gentile, poi mi insulti, poi continui ad insultarmi e infine mi chiudi con te in un’aula vuota dicendo cose totalmente sconnesse fra loro…” iniziò Max gesticolando. Draco allora la prese per il braccio e senza che lei se ne rendesse conto, la baciò. Lei era sconvolta, come si era permesso?Gli poggiò le mani sul petto, lo allontanò con violenza e gli diede uno schiaff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Ma…che diavolo?” urlò Max infuriata.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io” disse Draco toccandosi la guancia sulla quale aveva stampate le 5 dita di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Fammi uscire immediatamente” disse Max. Draco non disse una parola, aprì la porta e si appoggiò ad un banco. Max andò via di corsa, sconvolta. Ma, cosa gli era saltato in mente? Loro due si odiavano…eppure…Strani pensieri vagavano per la mente della ragazza, pensieri che preferì scacciar via finchè era ancora in tempo.</w:t>
      </w:r>
    </w:p>
    <w:p>
      <w:pPr>
        <w:pStyle w:val="Normal"/>
        <w:rPr>
          <w:rFonts w:ascii="Courier New" w:hAnsi="Courier New" w:cs="Courier New"/>
          <w:sz w:val="18"/>
          <w:szCs w:val="18"/>
        </w:rPr>
      </w:pPr>
      <w:r>
        <w:rPr>
          <w:rFonts w:cs="Courier New" w:ascii="Courier New" w:hAnsi="Courier New"/>
          <w:sz w:val="18"/>
          <w:szCs w:val="18"/>
        </w:rPr>
        <w:t>Malfoy rimase un attimo appoggiato al banco,non capiva perché aveva compiuto quel gesto così impulsivo e inappropriato, poi si alzò e uscì. Max arrivò nella sala grande e si sedette fra Hermione e Ginny che le avevano tenuto il post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erò, ce ne hai messo di tempo…pensavamo ti avesse rapito un troll” disse Ron, ricordando 1 avventura del primo anno con protagonista Hermione, la quale non apprezzò il riferiment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non trovavo il libro…alla fine era sotto il banco” mentì Max. In quel momento entrò Malfoy, camminò dritto verso il suo tavolo, si sedette accanto a Pansy e le diede un bacio. In fondo era la sua ragazza. Subito dopo averlo fatto guardò verso Max che però aveva già distolto lo sguardo e stava chiacchierando allegramente con Ron.</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un momento di attenzione per favore” si sentì la voce di Silente e i ragazzi si zittirono e si voltarono a guardarl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razie” iniziò Silente “ Bene, sarò breve, quest’anno in occasione dell’inizio delle vacanze natalizie io e i miei colleghi abbiamo pensato di organizzare un ballo. Questo ballo è aperto a tutti gli alunni, si svolgerà venerdì 19 dicembre nella sala grande…A giudicare dai mormorii che sento sembra che l’idea sia piaciuta…Bene, mi fa piacere, ora vi lascio continuare il pranzo” terminò sedendos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ow, un ballo…che bello, come quello organizzato due anni fa, vi ricordate?” disse Ginny.</w:t>
      </w:r>
    </w:p>
    <w:p>
      <w:pPr>
        <w:pStyle w:val="Normal"/>
        <w:rPr>
          <w:rFonts w:ascii="Courier New" w:hAnsi="Courier New" w:cs="Courier New"/>
          <w:sz w:val="18"/>
          <w:szCs w:val="18"/>
        </w:rPr>
      </w:pPr>
      <w:r>
        <w:rPr>
          <w:rFonts w:cs="Courier New" w:ascii="Courier New" w:hAnsi="Courier New"/>
          <w:sz w:val="18"/>
          <w:szCs w:val="18"/>
        </w:rPr>
        <w:t>Ron e Hermione si scambiarono un’occhiata anche se nessuno degli altri capì il perché.</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è stato il ballo in cui io e Ron siamo stati piantati dalle ragazze che avevamo invitato…”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considerando chi erano le ragazze è stato meglio così” lo interrupp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io spero proprio che Seamus mi inviti” disse Ginn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sa? Non se ne parla…sei troppo piccola” dis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Non dire idiozie” disse Hermione a Ron, poi si girò verso Ginny “Certo che ti inviterà, Seamus è cotto di te” </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periamo, e tu Max? Con chi ti piacerebbe andare?” chiese Ginny vedendo la ragazza alquanto pensieros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non saprei, sono qui da poco tempo, non è che conosca poi tutti questi ragazzi”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ai, ci dev’essere qualcuno” disse Ginn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so ci dovrei pensare e…comunque, che cambierebbe? Dubito che qualcuno mi inviterà…visto? così non mi devo neanche porre il problema… piuttosto, tu, Hermione, con chi vorresti andare?” disse Max cercando di distogliere l’attenzione degli altri da se stess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nceramente non ne ho idea…voi ragazzi? Con chi vorreste andare?” chiese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oh”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m, Harry, non ti voltare ma, c’è una ragazza che ti sta fissando da un pezzo… è al tavolo dei Corvonero…capelli scuri, carina” disse Max …non sapendo chi fosse la ragazza che aveva appena descritt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m, Max, quella è Cho…” disse Hermione. Max capì subito di chi stava parlando, in uno dei pomeriggi passati a chiacchierare con Hermione le aveva spiegato ciò che era successo fra Harry e Ch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mi dispiace Harry…io non sapevo” disse Max imbarazzat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Non preoccuparti” disse Harry sorridendo. Si vedeva che era un po’ stranito e che avrebbe voluto voltarsi a guardare Cho per capire se stava realmente guardando lui e perché. I ragazzi continuarono a parlare del ballo, Lavanda e Calì già immaginavano il vestito che avrebbero indossato. Hermione ricordava quanto si era divertita a ballo del ceppo con Krum ( al 4 anno), Ron sbuffava, Harry  era immerso fra i suoi pensieri e Max era in giro con Ginny che cercava di capire se Seamus l’avrebbe invitata al ballo… Le giornate passarono così, una dopo l’altra senza grandi cambiamenti, Draco e Max avevano smesso di litigare (probabilmente perchè si evitavano accuratamente), in giro si era sparsa la voce che Seamus aveva intenzione di invitare Ginny al ballo. Ormai mancava solo una settimana.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nny, è sicuro che lo farà” le ripetè Max mentre lei, Hermione e Ginny giravano per i corridoi in attesa dell’inizio delle lezioni pomeridia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e se cambiasse idea e se…” disse Ginny ma si interruppe quando si rese conto di aver urtato qualcuno. Era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ragazzina, perché non guardi dove metti i piedi” disse Draco col suo solito tono arrogant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stai calmino, avete solo urtato…e poi sei tu che sei sbucato all’improvvis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cosa? Io? Ma stai dando i numeri? Se la tua amica occupasse meno spazio non l’avrei urtata” disse Draco. Senza neanche accorgersene i due iniziarono a gridare provocando lo stupore di Ginny, Hermione e Pansy (che in quel momento era con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come ti permetti… razza di…arrogante ragazzino presuntuos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iccola, bisbetica, insolente come ti permetti di insultarmi?” disse Malfo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cos’è questo baccano?” intervenne la McGranitt. Non ebbe neanche il tempo di parlare che i due avevano già puntato le bacchette l’uno sull’altro. La professoressa gridò “Expelliarmus” e le bacchette volarono ai lati opposti del corridoi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enite immediatamente con me tutti e due” disse La McGranitt particolarmente arrabbiata. I due la seguirono fino all’ufficio di Silente, dove laa professoressa spiegò tutto al presid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insomma, mi giungevano continuamente lamentele per le vostre liti ma, pensavo che vi foste calmati…mi vedo costretto a prendere provvedimenti” disse Silent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h, ha iniziato lei” disse Malfo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mplimenti, che maturità” replicò Max sarcastic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lenzio, non vi permetto di interrompermi. Per ora vi do un avvertimento, è il primo e l’ultimo, per cui statemi bene a sentire, non mi interessa, signor Malfoy, chi di voi due ha iniziato la lite, mi interessa soltanto che la smettiate, è inammissibile che due studenti con abilità come le vostre siano così indisciplinati…Insomma, per ora tolgo soltanto 10 punti ad ognuno di voi ma la prossima volta verranno presi gravi provvedimenti. Adesso andate. E che non si ripeta mai più” disse Silente con sguardo severo, sembrava avesse finito ma poi continuò “Aspettate, visto che il problema fra voi è il non poter stare vicini…entrambi sarete addetti alla preparazione del ballo…dovevo scegliere un gruppo di studenti e voi due ne farete parte…dovrete preparare tutto assieme e se ci sarà anche un solo litigio, una qualsiasi cosa che possa turbare la serenità in cui si lavora subirete gravi, anzi gravissime conseguenze. Ora potete andare” I due si scusarono e uscirono dall’ufficio del preside con la McGranitt, che si allontanò quasi immediatamente. Ci fu un momento di silenzi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nti” disse Draco “ dobbiamo parlar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o credo anch’ io” disse Max. Andarono nell’aula di Trasfigurazione ancora vuota dove, 20 minuti dopo avrebbero avuto lez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llora, per quello che è successo l’altra volta…si, insomma, hai capito”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annuì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è stato un grosso, grossissimo errore che non si ripeterà mai più”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ono assolutamente d’accord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ne…allora, tutto chiarito”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possiamo ricominciare ad odiarci senza provare imbarazzo o vergogn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possiamo” disse Draco. Ci fu un momento di silenzio nel quale i due non riuscivano a distogliere lo sguardo, l’uno dagli occhi dell’altr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ora vado, non possiamo farci trovare insieme…insomma…cioè…a parlare intendo…nocerebbe alla nostra reputazion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 disse Draco sorridendo. Per la prima volta da quando lo aveva visto Draco sembrava quasi umano agli occhi di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ne” disse Max ma, non si mosse. Si guardarono una attimo, senza riuscire a muoversi o a parlare. I loro volti si avvicinarono e così le loro labbra, fino a congiungersi in un dolce baci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spetta, aspetta…fermiamoci” disse Max allontanandol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si”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Questo non è successo” disse Max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insomma, io sono Serpeverde, tu sei una Grifondoro” disse Draco “ E poi, io sto con Pans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giusto, Pansy e poi…è…è contro natura” disse Max “ Adesso, io vado e…per evitare altri ‘incidenti’, poi aspetti un po’ e poi esci anche tu” disse Max allontanandosi lentamente. Lui la guardò un attimo e poi la raggiunse bloccandol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quello che vuoi?” chiese Draco prendendo la mano della ragazza che si trovava davanti a lui. Max abbasso lo sguar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o quello che voglio” rispo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ma, guardami negli occhi e dimmi che quel bacio per te non era niente” disse Draco costringendola a guardarl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osso ma…non posso neanche dirti che significa qualcosa” rispo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ha senso e lo sai be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unica cosa qui che non ha senso siamo noi due…ora, fammi uscire” disse Max. Draco le si avvicino maggiormente al viso, il suo cuore accellerò il battito mentre la sua mente cercava di riprendere il controllo della situaz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i stai dicendo che non mi vuoi? Baston, mi dispiace ma non ti cre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devi iniziare a credermi” disse Max cercando di liberarsi dalla presa di Draco “Lasciam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lo so che vorresti restare qui con m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Lasciami”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 va bene, ti lascio andare, tanto so che tornerai da me” disse Draco lasciando la mano della ragazza che uscì di corsa dall’aula per raggiungere i suoi amici. Draco si sedette qualche secondo e riflettè su ciò che era appena successo, poi si alzò e raggiunse Pansy che, era pur sempre la sua ragazz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Finalmente, che fine avevi fatto?” disse Harry vedendo arrivar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ro da Silente” beh, non aveva del tutto mentit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Hermione ci ha raccontato tutto… anche se lo sa già tutta la scuola grazie a Pansy Parkinson” dis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etesto quella ragazza è perfetta per Malfoy” commentò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 disse debolment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i ha puniti? Silente intendo” chiese Ginn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i ha tolto 10 punti a testa…e dovremo aiutare per la preparazione del ballo…da come era partito temevo di peggi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sa può esserci di peggio che lavorare a stretto contatto con Draco Malfoy” disse Ron ridendo.</w:t>
      </w:r>
    </w:p>
    <w:p>
      <w:pPr>
        <w:pStyle w:val="Normal"/>
        <w:rPr>
          <w:rFonts w:ascii="Courier New" w:hAnsi="Courier New" w:cs="Courier New"/>
          <w:sz w:val="18"/>
          <w:szCs w:val="18"/>
        </w:rPr>
      </w:pPr>
      <w:r>
        <w:rPr>
          <w:rFonts w:cs="Courier New" w:ascii="Courier New" w:hAnsi="Courier New"/>
          <w:sz w:val="18"/>
          <w:szCs w:val="18"/>
        </w:rPr>
        <w:t>I ragazzi continuarono a scherzare e arrivarono fino all’aula di trasfigurazione…c’erano già alcuni studenti e la professoressa McGranitt, iniziarono dopo qualche minut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per favore sedetevi” disse la McGranitt. I ragazzi si sedettero in silenzio, Ron accanto a Harry, dietro di loro Hermione e Max e nel banco accanto Pansy e Draco. Poi continuò “Prima di cominciare elencherò i nominativi degli studenti che aiuteranno per la preparazione del ballo” Elencò i nomi di tutti i prefetti aggiungendo Max. “Ah, signorina Baston, potrebbe gentilmente recarsi nell’ufficio del professore Silente?” disse infine.</w:t>
      </w:r>
    </w:p>
    <w:p>
      <w:pPr>
        <w:pStyle w:val="Normal"/>
        <w:rPr/>
      </w:pPr>
      <w:r>
        <w:rPr>
          <w:rFonts w:cs="Courier New" w:ascii="Courier New" w:hAnsi="Courier New"/>
          <w:sz w:val="18"/>
          <w:szCs w:val="18"/>
        </w:rPr>
        <w:t>“</w:t>
      </w:r>
      <w:r>
        <w:rPr>
          <w:rFonts w:cs="Courier New" w:ascii="Courier New" w:hAnsi="Courier New"/>
          <w:sz w:val="18"/>
          <w:szCs w:val="18"/>
        </w:rPr>
        <w:t>Adesso?” chie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adesso…non si preoccupi per la lezione, sono certa che alla signorina Granger non dispiacerà prestarle i suoi appunti” disse la McGranitt guardando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essun problema”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uò andare” disse La McGranitt guardano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disse Max e uscì dall’aula. Dopo aver parlato con Silente ritornò in classe. Alla fine delle lezioni.</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llora, che ti ha detto Silente?” chiese Hermione. Lei, Max,Harry,Ron e erano insieme nella sala comune intorno al caminetto.Harry guardava fuori dalla finestra insieme a Ron. Poi raggiunsero le ragazz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Harry ha una novità” disse Ron.</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ioè?” chiese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ecco mi è sembrato di vedere qualcosa, anzi qualcuno che si aggirava vicino al capanno di Hagrid”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gari era Hagrid”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non era Hagrid, ne sono sicuro”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o gli ho detto la stessa cosa ma non mi da retta” dis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nsomma, ve l’ho detto, riconoscerei Hagrid e non era lui” disse Harry. Il loro discorso fu interrotto da Ginn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bello che bello che bello!!!!!” disse Ginny saltelland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è successo?” chie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amus mi ha chiesto di andare al ballo con lui” disse Ginn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nny sei troppo piccola per queste cose” dis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dire sciocchezze Ron…. Ginny sono contentissima per t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 voi con chi andrete?” chiese Ginny. I quattro alzarono le spalle e iniziarono con una serie di non lo s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manca solo una settimana” disse Ginn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probabilmente io starò in un angolo a servire ponch” disse Max quasi speranzos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ci sperare, prima dell’inizio del ballo faremo un incantesimo in modo che tutto si serva da solo, persino gli strumenti suoneranno da soli….Piuttosto, Silente ha parlato di una novità che però doveva ancora verificare riguardo al ballo, chissà a che si riferiva…”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oh, non ne ho idea” disse Max anche se in realtà sapeva qualcosa riguardo alla novità di Silent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scusate, voi siete 2 ragazze e 2 ragazzi, perché non andate insieme?” disse Ginn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il ballo è una cosa romantica, si dovrebbe andare con una ragazza o un ragazzo che ci piac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ma, ormai sono già impegnati quasi tutti, di ragazzi liberi sono rimasti solo quelli più piccoli o…Neville” disse Ginny guardando Neville inciampare mentre rincorreva una cioccorana che gli era scappata dalle man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Inizio a pensare che non sia poi una pessima idea” disse Hermione “Harry, non pensi di invitare Cho?” </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tatto” commentò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eramente ho sentito che andrà con uno della sua casa” disse Ginny con tono dispiaciut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preoccupatevi, mi è passata…sul serio” disse Harry nonostante gli sguardi poco convinti dei suoi amic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llora che farete?” chiese Ginn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mi sa che l’unica alternativa è andarci da sole” disse Max guardando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 disse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bugiarde” disse Ginn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me?” disse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vete rifiutato almeno 5 ragazzi a testa e…sono solo quelli di cui si è sentito in giro” disse Ginn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potevamo andare con quelli…”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a beh, ragazzi, andiamoci tutti e 4 assieme e facciamola finita”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vete una monetina?” disse Max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ieni” disse Ron porgendole una monetin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llora, testa vado con Harry, croce con Ron” disse Max. Tirò la monetina, cadde a terra…Harry la pres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esta” disse Harry.</w:t>
      </w:r>
    </w:p>
    <w:p>
      <w:pPr>
        <w:pStyle w:val="Normal"/>
        <w:rPr/>
      </w:pPr>
      <w:r>
        <w:rPr>
          <w:rFonts w:cs="Courier New" w:ascii="Courier New" w:hAnsi="Courier New"/>
          <w:sz w:val="18"/>
          <w:szCs w:val="18"/>
        </w:rPr>
        <w:t>Così i ragazzi decisero con chi andare al ballo: Harry e Max; Ron e Hermi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 xml:space="preserve">Lovers </w:t>
      </w:r>
    </w:p>
    <w:p>
      <w:pPr>
        <w:pStyle w:val="Normal"/>
        <w:rPr/>
      </w:pPr>
      <w:r>
        <w:rPr>
          <w:rFonts w:cs="Courier New" w:ascii="Courier New" w:hAnsi="Courier New"/>
          <w:sz w:val="18"/>
          <w:szCs w:val="18"/>
        </w:rPr>
        <w:t>Le giornate trascorsero velocemente. Max e Draco lavorarono assieme alla preparazione del ballo e tra un litigio e l’altro gli scappò qualche bacio. Ginny girava tutta contenta per i corridoi e ogni tanto la si vedeva flirtare con Seamus (cosa che lo aveva fatto litigare con Dean Thomas -ex ragazzo di Ginny- innumerevoli volte). Era arrivato il giorno del ballo e gli studenti erano molto</w:t>
      </w:r>
    </w:p>
    <w:p>
      <w:pPr>
        <w:pStyle w:val="Normal"/>
        <w:rPr>
          <w:rFonts w:ascii="Courier New" w:hAnsi="Courier New" w:cs="Courier New"/>
          <w:sz w:val="18"/>
          <w:szCs w:val="18"/>
        </w:rPr>
      </w:pPr>
      <w:r>
        <w:rPr>
          <w:rFonts w:cs="Courier New" w:ascii="Courier New" w:hAnsi="Courier New"/>
          <w:sz w:val="18"/>
          <w:szCs w:val="18"/>
        </w:rPr>
        <w:t>emozionati, le lezioni della mattina passarono velocemente e eccezionalmente erano state annullatte le lezioni pomeridiane. Era l’ora di pranzo e gli studenti erano riuniti nella sala grand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ma, voi non siete emozionati?” disse Ginny euforic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ediamo, passare il pomeriggio a sistemare la sala con Malfoy,  tornare nel dormitorio, prepararsi- cosa che richiede si e no due ore- indossare scarpe scomode e un vestito ancora più scomodo per tutta la sera…si sono emozionantissima” disse Max sarcastic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che hai?” chiese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ai, lasciatela stare…ha passato troppo tempo con Malfoy, se fossi in lei lo avrei già ucciso da un pezzo”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scusa Ginny” disse Max …poi lanciò un’occhiata al tavolo dei Serpeverde e vide Draco e Pansy che si baciavano. Non ne era sicura ma, le sembrò di provare un po’ di gelosia. Distolse lo sguardo e bevve un sorso d’acqua.</w:t>
      </w:r>
    </w:p>
    <w:p>
      <w:pPr>
        <w:pStyle w:val="Normal"/>
        <w:rPr/>
      </w:pPr>
      <w:r>
        <w:rPr>
          <w:rFonts w:cs="Courier New" w:ascii="Courier New" w:hAnsi="Courier New"/>
          <w:sz w:val="18"/>
          <w:szCs w:val="18"/>
        </w:rPr>
        <w:t>“</w:t>
      </w:r>
      <w:r>
        <w:rPr>
          <w:rFonts w:cs="Courier New" w:ascii="Courier New" w:hAnsi="Courier New"/>
          <w:sz w:val="18"/>
          <w:szCs w:val="18"/>
        </w:rPr>
        <w:t>Max …quello è il mio bicchiere”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h, scusa…non so dove ho la testa” si scusò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preoccuparti, non fa niente” disse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ado a riposarmi un po’, mi farà bene”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 ricordati che ci dobbiamo vedere nella sala grande alle 3” disse Ron. Max annuì e uscì dalla sala grande cercando di non guardare il tavolo dei Serpeverde. Fu difficile ma, ci riuscì. Uscita dalla sala, l’immenso corridoio era vuoto. Si incamminò verso la sala comune dei Grifondoro quando sentì una mano toccarle la spalla… Si girò di scatto. Era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iao”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iao…mi hai fatto prendere un colp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effettivamente era quello che volevo”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ovevo immaginarlo…Comunque ti consiglio di allontanarti, se ti vedessero con me la tua reputazione sarebbe distrutt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se arrivasse qualcuno potremmo cominciare a litigare” disse lu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h, e quale sarebbe il motivo della nostra lite?” chiese le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importa…litighiamo così spesso che ormai non ci da più retta nessuno”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stavo andando a riposare, che vuoi?” chiese Max in tono sbrigativo (non riusciva a non pensare a quanto era stata gelosa alla vista di Draco e Pansy che si baciavano e questo le dava fastidio, molto fastidio, un enorme fastidio per essere più precis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penserai che sia uscito dalla sala per te?” disse Draco con tono arrogante (in realtà era quello il motivo ma, non poteva ammetterl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nche se ormai niente a questo mondo mi stupisce…non lo pensavo” disse Max (anche se ci sperava) “ Come mai sei uscit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Un libro…nell’aula di divinazione”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sbrigati a recuperarlo”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ieni con me” bisbigliò Draco. Max non riuscì a sentirl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sa?” gli chies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ieni con me?” ripeté un po’ più fort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 perché dovrei?” chiese Max . Draco le diede un lieve bacio a fior di labbr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 disse Max “ Mi sembra un buon motivo”. Si diressero all’aula di divinaz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a porta è chiusa a chiave”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Insomma Draco, mi deludi” disse Max estraendo la bacchetta “ Alohomora” la porta si aprì. Entrarono, la ragazza posò la bacchetta e Draco si richiuse la porta dietro le spalle. Si guardarono per un istante e ripresero a baciarsi. </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spetta…Aspett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c’è?” chie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u stai con Pansy”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o so”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 il fatto che la stai tradendo non ti turba minimamente?” chie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effettivamente no” disse Draco normalment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dovevo immaginarlo…in fondo sei pur sempre un Serpeverde, non hai una coscienza” disse Max. Draco le si avvicinò, la prese in braccio e la fece sedere su un banco. Era più alto di lei di almeno 15 centimetri, forse anche di più. I due ricominciarono a baciarsi sempre con maggiore passione, Draco passò la mano sotto la camicetta di Max che, all’inizio lo lasciò fare ma, poi gli prese la mano e la spostò.</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chiese Draco allontanando le labbra quel tanto che gli permetteva di parlar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è tardi…” rispose Max sbrigativ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solo per questo ma, non fa niente…” disse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è solo che…” cominciò Max ma Draco la interruppe poggiandole un dito sulle labbr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non preoccuparti…” disse con un tono stranamente essere un Serpeverde e la baciò delicatamente. Restarono in quella buia stanza ancora per un po’, poi si dovettero separare. Ognuno di loro andò alla propria sala comune. Nella sala dei grifondoro c’era qualche ragazzo del 2 e del 3 anno, dopo un po’ arrivarono anche Hermione, Harry, Ron e Ginny. Chiacchierarono un po’, poi alle 3 Ron, Hermione e Max andarono alla sala grande per sistemare le ultime cose insieme ai prefetti delle altre case. Poi Max, Hermione e Ginny si andarono a preparare lasciando Ron ed Harry soli nella sala comu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tasera…dirò tutto a Hermione” dis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è almeno la centesima volta che lo dici, non ti credo finchè non lo vedo con i miei occhi”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sul serio…e poi è stata una vera fortuna che sia capitato con Hermione al ballo” dis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 proposito…ecco…Dovrei confessarti una cosa” disse Harry</w:t>
      </w:r>
    </w:p>
    <w:p>
      <w:pPr>
        <w:pStyle w:val="Normal"/>
        <w:rPr>
          <w:rFonts w:ascii="Courier New" w:hAnsi="Courier New" w:cs="Courier New"/>
          <w:sz w:val="18"/>
          <w:szCs w:val="18"/>
        </w:rPr>
      </w:pPr>
      <w:r>
        <w:rPr>
          <w:rFonts w:cs="Courier New" w:ascii="Courier New" w:hAnsi="Courier New"/>
          <w:sz w:val="18"/>
          <w:szCs w:val="18"/>
        </w:rPr>
        <w:t>.“ Cosa?” chie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edi…quando Max …si quando Max ha tirato la monetina…ecco…eri uscito tu…”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me io? E…perché hai detto…?” chie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erché così tu potevi andare con Hermione e poi…non lo so…ma, perché fai quella faccia? Dovresti ringraziarmi ti ho fatto un favore” disse Harry stupito per la reazione dell’ami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capisci? Io mi ero fatto coraggio perché pensavo fosse destino” dis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i spiacerebbe spiegarti meglio?”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edi, pensavo che il fatto che la monetina mi aveva segnato insieme a Hermione fosse un segno del destino” disse Ron come se fosse la cosa più normale del mond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Ti rendi conto di ciò che dici?” disse Harry “Ok, senti, lascia perdere tutte queste sciocchezze…stai calmo, dille ciò che provi e andrà tutto bene”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Ok” disse Ron poco convinto.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Goodbye to you</w:t>
      </w:r>
    </w:p>
    <w:p>
      <w:pPr>
        <w:pStyle w:val="Normal"/>
        <w:rPr>
          <w:rFonts w:ascii="Courier New" w:hAnsi="Courier New" w:cs="Courier New"/>
          <w:sz w:val="18"/>
          <w:szCs w:val="18"/>
        </w:rPr>
      </w:pPr>
      <w:r>
        <w:rPr>
          <w:rFonts w:cs="Courier New" w:ascii="Courier New" w:hAnsi="Courier New"/>
          <w:sz w:val="18"/>
          <w:szCs w:val="18"/>
        </w:rPr>
        <w:t>Le ore trascorsero. Arrivarono le nove e la festa cominciò. Erano quasi tutti nella sala grande tranne Harry, Ron, Max ed Hermione. Nel Castello si respirava aria di festa, i ragazzi erano euforici, emozionati e alcuni, ma solo alcuni, innamorat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quanto ci mettono?” si lamentò Ron mentre camminava ansioso nella sala comune con Harry, aspettando che le ragazze uscissero dal dormitor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ai fermo mi farai venire il mal di mare”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osso, sono nervoso…Secondo me ha cambiato idea” disse Ron con tono quasi isteri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ccole” disse Harry vedendo la porta della sala aprirsi. Hermione e Max entrarono. Hermione aveva i capelli stirati e un vestito azzurro mentre Max si era arricciata un po’ i capelli e indossava un vestito simile a quello di Hermione solo che era ross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ow” sussurrò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 chi lo dici” gli rispose Harry sempre sussurrand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iao” dissero Hermione 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ciao” rispo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ciao”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Beh…andiamo?” disse Max per rompere l’imbarazzante momento che si era creato.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rispose Harry.</w:t>
      </w:r>
    </w:p>
    <w:p>
      <w:pPr>
        <w:pStyle w:val="Normal"/>
        <w:rPr>
          <w:rFonts w:ascii="Courier New" w:hAnsi="Courier New" w:cs="Courier New"/>
          <w:sz w:val="18"/>
          <w:szCs w:val="18"/>
        </w:rPr>
      </w:pPr>
      <w:r>
        <w:rPr>
          <w:rFonts w:cs="Courier New" w:ascii="Courier New" w:hAnsi="Courier New"/>
          <w:sz w:val="18"/>
          <w:szCs w:val="18"/>
        </w:rPr>
        <w:t>Così i quattro si diressero nella sala grande. Entrarono. La sala grande era ornata a festa con decorazioni luminose, i tavoli erano appoggiati alle pareti laterali e ricoperti di cibo e bevande. Là dove di solito sedevano i professori era posizionata l’orchestra…ogni tanto suonavano addirittura canzoni babbane (probabilmente sotto suggerimento di Ginny). Erano tutti diversi, sembravano più grandi, più felici, eleganti e con aria sognante, alcuni giravano per la sala, altri ballavano, altri, più solitari, stavano semplicemente in un angolo a guardare gli altri, alcuni per scelta, altri per colpa, come direbbe Ron, del destino.Ron era nell’imbarazzo più total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on, che hai? Sei stranamente silenzioso”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non che questo ci dispiaccia effettivamente” scherzò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m, Max, andiamo a ballare?” propo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 disse Max. Ron ed Hermione rimasero da soli.</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condo me non glielo dirà mai”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sa scusa?” chie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to parlando di Ron…non dirà mai ad Hermione cosa prova per lei” disse Max provocando una certa sorpresa in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sa? Ma come lo sai?” chie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lo so, era una sensazione e tu me l’hai confermata” disse Max. In quell’istante notò fra le varie coppie sulla pista da ballo, oltre a lei ed Harry, Draco e Pans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otter, Baston ma, come vi siete ridotti? È proprio un incontro fra poveri sfigati senza futuro”  disse Draco provocando una risatina di Pans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lfoy, parcheggiati altrove” disse Max secca. Era così strano pensare che, fino a qualche ora prima, quel ragazzo e quella ragazza che si stanno insultando sulla pista da ballo, erano abbracciati a scambiarsi dolci baci in un’aula bui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come siamo scontrose” commentò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asciala in pace”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d ecco qui il nostro eroe San Potter sempre pronto a proteggere le fanciulle in difficoltà”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si può sapere che vuoi?” chiese Max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piccoletta, calmati” si intromise Pans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 ma, allora oltre a ridere sai anche parlare, ma che brava….chissà se riesci a addirittura a formulare una frase di senso compiuto” disse Max sarcastic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provocarmi Baston” disse Pans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nnò che fai? Mi ridi in faccia?” ribatté Max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e, smettetela”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illo a miss non riesco neanche ad allacciarmi le scarpe se il mio Draco non mi aiuta” disse Max imitando il tono di voce di Pans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desso basta” disse Pans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e, devo ammettere che vedervi litigare è particolarmente eccitante ma, la McGranitt vi sta fissando” disse un ragazzo di Tassorosso che passava accanto a lor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nti, Harry, io esco un attimo, l’aria qui sta diventando irrespirabile, sto arrivand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uoi che venga con te?” chie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non preoccuparti, arrivo subito” disse Max allontanandosi. Harry lanciò uno sguardo a Draco che aveva una strana espressione in volto e si avvicinò a Neville, tutto solo in un angol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ansy, vuoi qualcosa da bere?” chie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grazie Draco” disse Pansy stupita di tanta gentilezz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erfetto, prendi qualcosa anche per me, io sto arrivando”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dove vai?” chiese Pans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 cercare due sedie libere” disse Draco. Mentiva, uscì dalla sala e trovò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x…”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nti, sono stanca di ascoltarti quindi non rompere”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ma, che hai?” chiese Draco “ Sai perché facevo in quel modo…eravamo d’accordo che nessuno avrebbe dovuto saperlo…cioè, non lo abbiamo mai detto ma…mi sembrava implicito” disse infine scostandole una ciocca di capelli dal vis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ma, adesso basta” disse Max allontanandol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riesco a capirti” disse Draco confus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asta, basta a  tutto quello che è successo e a quello che continua a succedere fra noi”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Max …”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ai via” disse Max. Il suo tono diventava quasi isteri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Ho capito…ora ti sei presa una cotta per Potter e non mi vuoi più…dovevo immaginarmelo”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me ti permetti?”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di fare cosa?”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i essere geloso” disse Max. Il tono della conversazione si andava pian piano alzando ma, la musica era forte e nessuno li poteva sentire dalla Sala Grand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io non sono geloso” disse Draco, poi vide l’espressione di Max e capì che era inutile mentire “ E va bene sono geloso… e allora? Che c’è di male? Anche tu sei gelosa di Pans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c’entra, io però non ti ho mai detto nient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eanche io se è per questo”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Ma se lo hai appena fatto” disse Max “ Adesso basta, fra noi è finita”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erto scappa via, vai dal tuo Harry”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mettila!!! Lo vuoi capire che lui non c’entra niente? Il problema siamo io e te…io e te…non possiamo stare assieme…non possiamo nasconderci in continuazione e inscenare litigi per far credere che è tutto normale…Ma proprio non ci arrivi? Sono stanca, sono stanca che tutto sia sempre complicato…stavolta farò la cosa più semplice…”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a bene”disse Draco“ Peccato che abbiamo un’idea diversa di cosa è semplice e di cosa non lo è”.</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vuoi dir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che per me è più semplice continuare a fingere che rinunciare a te mentre per te è…l’esatto contrario” disse Draco. Ci fu un momento di silenzi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x” disse una voce familiare per entrambi.</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Harry…io…posso spiegare…cosa hai sentit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Ho sentito abbastanza ma, non sono qui per parlarne…Ti cercava Silente” disse Harry.</w:t>
      </w:r>
    </w:p>
    <w:p>
      <w:pPr>
        <w:pStyle w:val="Normal"/>
        <w:rPr/>
      </w:pPr>
      <w:r>
        <w:rPr>
          <w:rFonts w:cs="Courier New" w:ascii="Courier New" w:hAnsi="Courier New"/>
          <w:sz w:val="18"/>
          <w:szCs w:val="18"/>
          <w:lang w:val="en-GB"/>
        </w:rPr>
        <w:t>“</w:t>
      </w: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Harry” disse </w:t>
      </w:r>
      <w:r>
        <w:rPr>
          <w:rFonts w:cs="Courier New" w:ascii="Courier New" w:hAnsi="Courier New"/>
          <w:sz w:val="18"/>
          <w:szCs w:val="18"/>
        </w:rPr>
        <w:t>Max</w:t>
      </w:r>
      <w:r>
        <w:rPr>
          <w:rFonts w:cs="Courier New" w:ascii="Courier New" w:hAnsi="Courier New"/>
          <w:sz w:val="18"/>
          <w:szCs w:val="18"/>
          <w:lang w:val="en-GB"/>
        </w:rPr>
        <w:t>.</w:t>
      </w:r>
    </w:p>
    <w:p>
      <w:pPr>
        <w:pStyle w:val="Normal"/>
        <w:rPr>
          <w:rFonts w:ascii="Courier New" w:hAnsi="Courier New" w:cs="Courier New"/>
          <w:sz w:val="18"/>
          <w:szCs w:val="18"/>
        </w:rPr>
      </w:pPr>
      <w:r>
        <w:rPr>
          <w:rFonts w:cs="Courier New" w:ascii="Courier New" w:hAnsi="Courier New"/>
          <w:sz w:val="18"/>
          <w:szCs w:val="18"/>
          <w:lang w:val="en-GB"/>
        </w:rPr>
        <w:t>“</w:t>
      </w: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iamo” disse Harry. </w:t>
      </w:r>
      <w:r>
        <w:rPr>
          <w:rFonts w:cs="Courier New" w:ascii="Courier New" w:hAnsi="Courier New"/>
          <w:sz w:val="18"/>
          <w:szCs w:val="18"/>
        </w:rPr>
        <w:t>Max lo seguì mentre Draco rimase lì.</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x finalmente, è il momento” disse La McGranitt. Andò fra gli strumenti e li fece fermare, fece un incantesimo per amplificare la sua voce e quella di Max che stava dietro di le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un attimo d’attenzione… Max a te la parola” disse la McGranitt, dopodiché si allontanò.</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Ehm…Salve…ecco…per chi non mi conosce, sono Maxime Baston e sono arrivata ad Hogwarts da poco ma, la sento già come una casa e, quando la professoressa McGranitt e il professor Silente mi hanno chiesto se per questo ballo avessi voluto cantare qualcosa visto che cantavo spesso ai balli nella mia vecchia scuola, mi sono sentita un po’ imbarazzata ma, sono stata contenta, è un modo per ringraziare coloro che mi sono stati vicini nei momenti difficili anche se, ero quasi un’estranea …ma, non preoccupatevi, sarà solo una canzone” disse Max un po’ imbarazzata, poi vide entrare Draco “ è una canzone babbana, di una ragazza Michelle Branch…parla di una ragazza che dice addio al suo amore… ed è dedicata a tutti coloro qua dentro che passeranno questa serata con qualcuno a cui tengono o che per svariati motivi non lo potranno fare… si intitola Goodbye to you” Fece partire gli strumenti e iniziò a cantar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all the things I've believed i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just want to get it over with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Tea</w:t>
      </w:r>
      <w:r>
        <w:rPr>
          <w:rFonts w:cs="Courier New" w:ascii="Courier New" w:hAnsi="Courier New"/>
          <w:sz w:val="18"/>
          <w:szCs w:val="18"/>
          <w:lang w:val="en-GB"/>
        </w:rPr>
        <w:t xml:space="preserve">rs form behind my eyes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But I do not cry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Counting the days that pass me by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I've been searching deep down in my soul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Words that I'm hearing are starting to get old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It feels like I'm starting all over again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The last three years were just pretend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I said,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Goodbye to you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Goodbye to everything I thought I knew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You were the one I loved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The one thing that I tried to hold on to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I still get lost in your eyes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it seems that I can't live a day without you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Closing my eyes and you chase my thoughts away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To a place where I am blinded by the light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But it's not right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Goodbye to you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Goodbye to everything I thought I knew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You were the one I loved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The one thing that I tried to hold on to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it hurts to want everything and nothing at the same time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I want what's yours and I want what's mine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I want you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But I'm not giving in this time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Goodbye to you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Goodbye to everything I thought I knew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You were the one I loved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The one thing that I tried to hold on to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The one thing that I tried to hold on to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And when the stars fall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I will lie awake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ou're my shooting star.</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rPr>
      </w:pPr>
      <w:r>
        <w:rPr>
          <w:rFonts w:cs="Courier New" w:ascii="Courier New" w:hAnsi="Courier New"/>
          <w:sz w:val="18"/>
          <w:szCs w:val="18"/>
        </w:rPr>
        <w:t>Mentre cantava, nella sua mente scorrevano tutte le immagini che avevano segnato quelle sue prime settimane ad Hogwarts. Il suo primo incontro con quel ragazzo biondo tanto carino ma, anche tanto strano, la prima lezione di pozioni, la visita di suo cugino con le cattive notizie, gli incontri segreti con Draco, le chiacchierate con gli amici e tutto il resto…</w:t>
      </w:r>
    </w:p>
    <w:p>
      <w:pPr>
        <w:pStyle w:val="Normal"/>
        <w:rPr>
          <w:rFonts w:ascii="Courier New" w:hAnsi="Courier New" w:cs="Courier New"/>
          <w:sz w:val="18"/>
          <w:szCs w:val="18"/>
        </w:rPr>
      </w:pPr>
      <w:r>
        <w:rPr>
          <w:rFonts w:cs="Courier New" w:ascii="Courier New" w:hAnsi="Courier New"/>
          <w:sz w:val="18"/>
          <w:szCs w:val="18"/>
        </w:rPr>
        <w:t>Durante la canzone gli occhi di Draco erano fissi su Max, così come quelli di Harry e di molti studenti. Harry non capiva esattamente cosa provava, era un misto fra rabbia , stupore e forse anche un po’ di gelosia. Ron chiese per la prima volta in tutta la serata ad Hermione se voleva ballare con lu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Hermione…balli?” chiese timidament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erto” rispose Hermione con un sorriso.</w:t>
      </w:r>
    </w:p>
    <w:p>
      <w:pPr>
        <w:pStyle w:val="Normal"/>
        <w:rPr>
          <w:rFonts w:ascii="Courier New" w:hAnsi="Courier New" w:cs="Courier New"/>
          <w:sz w:val="18"/>
          <w:szCs w:val="18"/>
        </w:rPr>
      </w:pPr>
      <w:r>
        <w:rPr>
          <w:rFonts w:cs="Courier New" w:ascii="Courier New" w:hAnsi="Courier New"/>
          <w:sz w:val="18"/>
          <w:szCs w:val="18"/>
        </w:rPr>
        <w:t xml:space="preserve">Durante il ballo non parlarono molto, ogni tanto si guardavano e il cuore di Ron batteva così forte che quasi copriva la voce di Max. La ragazza si esibì al meglio e ricevette parecchi applausi persino dai Serpeverde. I sentimenti della ragazza erano contrastanti fra loro…Draco capì cosa Max cercava di dirgli prima e cosa cercava di dirgli con quella canzone… Quando la canzone finì Max ringraziò e scese dal palco…La McGranitt le riabbasso il volume della voce e Max si allontanò. Le scappò una lacrima che asciugò all’istante. </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x” le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rispose debolment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i riuscita a far ballare Ron ed Hermione”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stanno proprio bene assieme” disse Max guardando la nuova coppi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senti…io” dissero contemporaneament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prima tu” disse Har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a bene…comincio io… quello che hai sentito…no, aspetta…io…insomma…ho fatto un grosso errore…no, in effetti più di uno” disse Max ma, Harry la interrupp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senti, non ti devi scusare…sei stata impulsiva e…forse un po’ stupida ma…non ti devi scusare…piuttosto forse vuoi parlare con Malfoy”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gli ho già detto tutto ciò che dovevo dirgli”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E vuoi rinunciare così?” disse Harry “Non guardarmi in quel modo, non sono impazzito…probabilmente tu hai visto in lui qualcosa che io…anzi che nessuno ha visto e non devi fartene una colpa…Vai da lui, parlagli”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razie…ma, lui sta con Pansy e, finchè le cose stanno così, per quanto io odi quella ragazza, non ho intenzione di continuare qualcosa che è durata forse troppo…se lui un giorno cambierà alcune cose…forse gli parlerò”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è dietro di te per cui , non credo che tu abbia scelta…io vado” disse Harry, dopodiché si allontanò. Max si girò.</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raco…cia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ciao…..complimenti, sei…sei stata grande”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razi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i ancora della tua idea?”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rispose Max cercando di sembrare decis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mi sembri molto sicura della tua risposta”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lo sono ma…sai quelle poche cose di cui sono sicura mi hanno fatto capire che è meglio farla finit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non…” disse Draco ma Max lo interrupp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orna da Pansy” disse Max. Si voltò per andarse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Max, avanti, lo sai che…io…voglio stare con te” disse Draco fermandola per un braccio. A sentire quelle parole Max ebbe come una fitta al cuore, anche lei voleva stare con lui ma, non poteva, e soprattutto, non in quel mod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raco, finchè tu starai con Pansy …scordati di m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lo sai che Pansy è una copertura” 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raco, io non voglio nascondermi, non voglio stare con la paura che qualcuno ci veda ogni volta che siamo insieme e….finchè non sarai abbastanza maturo da capire che potremmo benissimo stare insieme senza preoccuparci di ciò che dicono gli altri, lasciami stare” disse Max. Ma, era veramente, solo lui a non volere che la loro storia si scoprisse? Questa è una domanda a cui neanche la stessa Max riusciva a rispondere, e forse era per questo che era meglio per lei lasciar perdere Draco. Si liberò dalla presa del ragazzo e si allontanò. Raggiunse Harry mentre Draco rimase lì per qualche secondo e poi andò dagli altri Serpeverde. Vederla mentre si allontanava, senza voltarsi indietro, gli faceva più male delle parole che gli aveva appena detto. In fondo, le parole erano solo parole ma, quel gesto, quell’allontanamento, era qualcosa di reale, qualcosa di concret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disse Max per attirare l’attenzione di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x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utto appost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ne” disse Harry…avrebbe voluto chiederle cosa gli avesse detto ma, sapeva con erano fatti suoi e non si sentiva in diritto di chieder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è finita”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sa?”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Fra me e lui…non volevo più andare avanti”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importante è che tu stia bene”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erto che sto bene…è stato solo un brutto periodo…senti, so che non ho il diritto di chiedertelo m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preoccuparti, non dirò niente” la anticipò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i un tesoro Harry, sul serio” gli disse Max e lo abbracciò. Poi notò Ron e Hermione che si allontanavan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uard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Forse le sta per parlare”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gari potessimo ascoltar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oi ci racconteranno tutto…lo sai…senti, ti va di…ballare?” chie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e l’ho detto che sei stata bravissima?”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razie” disse Max sorridendo e insieme si avviarono fra le coppie che ballavano.</w:t>
      </w:r>
    </w:p>
    <w:p>
      <w:pPr>
        <w:pStyle w:val="Normal"/>
        <w:rPr>
          <w:rFonts w:ascii="Courier New" w:hAnsi="Courier New" w:cs="Courier New"/>
          <w:sz w:val="18"/>
          <w:szCs w:val="18"/>
        </w:rPr>
      </w:pPr>
      <w:r>
        <w:rPr>
          <w:rFonts w:cs="Courier New" w:ascii="Courier New" w:hAnsi="Courier New"/>
          <w:sz w:val="18"/>
          <w:szCs w:val="18"/>
        </w:rPr>
        <w:t>Nel frattempo Ron ed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ai Ron, stasera sei strano” disse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o?Beh…senti…ecco…volevo dirti…si…tu…” disse Ron imbarazzat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on?” disse Hermione perpless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scusa…beh, ecco…” iniziò Ron “ Ok, senti, tu…” proprio non riusciva a dirglielo così la baciò. Fu un gesto impulsivo, aveva preparato un discorso da farle ma, una volta trovatosi davanti a lei, in quella situazione così romantica, non era riuscito più a parlar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utto ok? Cioè…non mi hai dato uno schiaffo per cui dovrebbe essere tutto ok…è tutto ok?” disse Ron. Hermione non rispose. Ci fu un momento di imbarazzante silenzio. Poi Hermione parlò.</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utto ok…Temevo che mi avresti fatta aspettare fino al prossimo ballo” disse Hermione sorridend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quindi adesso…io e te…cioè…noi siamo…una coppia” disse Ron imbarazzat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si” rispose Hermione.</w:t>
      </w:r>
    </w:p>
    <w:p>
      <w:pPr>
        <w:pStyle w:val="Normal"/>
        <w:rPr>
          <w:rFonts w:ascii="Courier New" w:hAnsi="Courier New" w:cs="Courier New"/>
          <w:sz w:val="18"/>
          <w:szCs w:val="18"/>
        </w:rPr>
      </w:pPr>
      <w:r>
        <w:rPr>
          <w:rFonts w:cs="Courier New" w:ascii="Courier New" w:hAnsi="Courier New"/>
          <w:sz w:val="18"/>
          <w:szCs w:val="18"/>
        </w:rPr>
        <w:t>Così il giorno dopo partirono tutti per le vacanze natalizie. Ron, Ginny, Max ed Harry passarono le vacanze alla base dell’ordine della fenice. Hermione passò la prima settimana di vacanza a sciare con i suoi genitori e la seconda insieme agli altri. Draco e Max non si salutarono neanche, non che lui non ci avesse provato ma, Max riuscì ad evitarlo con grande abilità.</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Confidenze fra Max ed Hermione</w:t>
      </w:r>
    </w:p>
    <w:p>
      <w:pPr>
        <w:pStyle w:val="Normal"/>
        <w:rPr/>
      </w:pPr>
      <w:r>
        <w:rPr>
          <w:rFonts w:cs="Courier New" w:ascii="Courier New" w:hAnsi="Courier New"/>
          <w:sz w:val="18"/>
          <w:szCs w:val="18"/>
        </w:rPr>
        <w:t>Vacanze natalizie, camera di Hermione, Max e Ginny, sede dell’ordine della fenic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Max ed Hermione erano sedute sul letto di Hermione a chiacchierare, Ginny era al piano di sotto con sua madre per ripassare un po’ di Storia della magia. Hermione era arrivata lì quel pomeriggio, aveva sistemato le cose nei cassetti insieme a Ginny e Max.</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w:t>
      </w:r>
      <w:r>
        <w:rPr>
          <w:rFonts w:cs="Courier New" w:ascii="Courier New" w:hAnsi="Courier New"/>
          <w:sz w:val="18"/>
          <w:szCs w:val="18"/>
        </w:rPr>
        <w:t>Allora? Raccontami come è andata con Ron la sera del ballo” disse Max impazient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che ti devo dire?” disse Hermione un po’ imbarazzat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utto, quello che ti ha detto, quello che tu gli hai detto…avanti racconta…sono curiosa lo sai”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è stata una serata un po’ strana, era imbarazzato e abbiamo fatto un po’ fatica a parlare. Poi quando tu hai cantato mi ha invitata a ballare…è stato dolcissimo…ci siamo guardati e mi ha sussurrato all’orecchio ‘sei bellissima’…in quel momento,  credo di essere arrossita”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carino! Ho sempre saputo che vi sareste messi assieme prima o poi e…il bacio?” chie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ne sai che c’è stato un bacio?”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c’è sempre un bacio…e poi si vede dalla tua espressione che non mi hai detto tutto”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in effetti c’è stato” disse timidament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 come è stato?”chie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strano”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trano bello o strano bleah?” chie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direi strano bello…” rispose Hermione “ In realtà non me lo aspettavo…siamo andati un po’ in disparte…lui ha iniziato a balbettare, non riuscivo a capire bene…”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Aspetta” la interruppe Max “ qualcosa, tipo? Io…cioè tu….si….insomma….”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satto” rispose Hermione “ poi di colpo mi ha baciata”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Che carino” disse Max “ Ma, da quando sei arrivata qui non vi siete ancora visti?”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sua madre mi ha detto che sono usciti”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 sono andati a fare un giro…Comunque noi pensavamo che saresti arrivata domani”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lo so ma, le previsioni del tempo prevedevano una bufera per domani e così i miei hanno pensato che era meglio partire prima per evitare di rimanere bloccati…i mezzi di trasporto babbani non sono poi così efficienti come credono loro”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allora… che effetto ti fa rivederlo dopo una settimana?” chie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me mai sei così curiosa?” chie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io non ho una vita sentimentale per cui mi interesso di quella degli altri” disse Max. Ovviamente sapeva di mentire alla sua migliore amica e, le dispiaceva ma, temeva di darle una delusione raccontandole ciò che era successo nei primi mesi ad Hogwarts con il secondo grande nemico di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con Harry? Vi ho visti ballare”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Abbiamo solo ballato…Harry è un amic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ma…in America avevi un ragazzo?” chiese Hermione. Di solito non parlavano della sua vita in America, a dir la verità non parlavano di lei in generale. Non le andava di ricordare e, ogni volta che qualcuno tirava fuori l’argomento cercava di liquidarlo il più in fretta possibile. A volte raccontava ad Harry e Ron delle partite di Quidditch, lei era entrata nella squadra al secondo anno. Quell’anno avevano perso contro le altre case ma, avevano vinto tutti gli anni successivi. Lei era diventata capitano al 3 anno. Era il capitano più giovane della scuola da parecchi anni. Harry e gli altri notavano spesso come le si illuminavano gli occhi quando ne parlava e non capivano perché non aveva fatto i provini per la squadra ad Hogwarts…il posto era di Ron ma, avrebbe potuto fare almeno la riserva… pensava sempre Harry…così almeno si allenav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rispo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 com’era? Dai, racconta”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era carinissimo, si chiama Charlie.....capelli biondo scuro…occhi chiari, molto carino, dolc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vi sentite ancora?” chie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tramite letter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 non ti manca?” chie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un po’ si…quando sono partita, non l’ho neanche potuto salutare, poi gli ho mandato una lettera tramite Olmo (n.d.s. il suo gufo) e gli ho spiegato tutto…lui ha detto che dovevamo rimanere assieme lo stesso ma, alla fine abbiamo capito che era meglio lasciar perdere e rimanere amici…” Max abbassò il colletto del maglione e tirò fuori una catenina a forma di cuore e dentro la foto (piccolissima) di un bel ragazzo biondo che sorrideva abbracciato a le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arino…è lui?” chie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me l’ha spedita per Natale” disse Max “ Comunque, sento il quadro della signora Black che urla…..devono essere arrivati Ron ed Harry” disse Max alzandosi “ Andiam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ono…e se…” esitò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i emozionata all’idea di rivederlo ver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un po’…come sto? Come sono i capelli?”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i perfetta” rispose Max. Hermione sorrise e insieme si diressero verso il corridoio per andare incontro a Ron ed Harr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Confidenze fra Ron ed Harry.</w:t>
      </w:r>
    </w:p>
    <w:p>
      <w:pPr>
        <w:pStyle w:val="Normal"/>
        <w:rPr>
          <w:rFonts w:ascii="Courier New" w:hAnsi="Courier New" w:cs="Courier New"/>
          <w:sz w:val="18"/>
          <w:szCs w:val="18"/>
        </w:rPr>
      </w:pPr>
      <w:r>
        <w:rPr>
          <w:rFonts w:cs="Courier New" w:ascii="Courier New" w:hAnsi="Courier New"/>
          <w:sz w:val="18"/>
          <w:szCs w:val="18"/>
        </w:rPr>
        <w:t>Harry e Ron uscirono da casa Black per fare quattro pass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H:Però, fa freddo</w:t>
      </w:r>
    </w:p>
    <w:p>
      <w:pPr>
        <w:pStyle w:val="Normal"/>
        <w:rPr>
          <w:rFonts w:ascii="Courier New" w:hAnsi="Courier New" w:cs="Courier New"/>
          <w:sz w:val="18"/>
          <w:szCs w:val="18"/>
        </w:rPr>
      </w:pPr>
      <w:r>
        <w:rPr>
          <w:rFonts w:cs="Courier New" w:ascii="Courier New" w:hAnsi="Courier New"/>
          <w:sz w:val="18"/>
          <w:szCs w:val="18"/>
        </w:rPr>
        <w:t>R:Già …</w:t>
      </w:r>
    </w:p>
    <w:p>
      <w:pPr>
        <w:pStyle w:val="Normal"/>
        <w:rPr>
          <w:rFonts w:ascii="Courier New" w:hAnsi="Courier New" w:cs="Courier New"/>
          <w:sz w:val="18"/>
          <w:szCs w:val="18"/>
        </w:rPr>
      </w:pPr>
      <w:r>
        <w:rPr>
          <w:rFonts w:cs="Courier New" w:ascii="Courier New" w:hAnsi="Courier New"/>
          <w:sz w:val="18"/>
          <w:szCs w:val="18"/>
        </w:rPr>
        <w:t xml:space="preserve">H: Senti, noi ancora non abbiamo parlato della sera del ballo…allora racconta </w:t>
      </w:r>
    </w:p>
    <w:p>
      <w:pPr>
        <w:pStyle w:val="Normal"/>
        <w:rPr>
          <w:rFonts w:ascii="Courier New" w:hAnsi="Courier New" w:cs="Courier New"/>
          <w:sz w:val="18"/>
          <w:szCs w:val="18"/>
        </w:rPr>
      </w:pPr>
      <w:r>
        <w:rPr>
          <w:rFonts w:cs="Courier New" w:ascii="Courier New" w:hAnsi="Courier New"/>
          <w:sz w:val="18"/>
          <w:szCs w:val="18"/>
        </w:rPr>
        <w:t>Sembrava che Ron non aspettasse altro che questa domanda da giorni ed Harry se ne era accorto…ma, si divertiva a vedere i tentativi di Ron di fargli tirar fuori l’argomento.</w:t>
      </w:r>
    </w:p>
    <w:p>
      <w:pPr>
        <w:pStyle w:val="Normal"/>
        <w:rPr>
          <w:rFonts w:ascii="Courier New" w:hAnsi="Courier New" w:cs="Courier New"/>
          <w:sz w:val="18"/>
          <w:szCs w:val="18"/>
        </w:rPr>
      </w:pPr>
      <w:r>
        <w:rPr>
          <w:rFonts w:cs="Courier New" w:ascii="Courier New" w:hAnsi="Courier New"/>
          <w:sz w:val="18"/>
          <w:szCs w:val="18"/>
        </w:rPr>
        <w:t>R: Beh…all’inizio ero un po’ imbarazzato…sai, conosco Hermione sin dal primo anno, ne abbiamo passate tante insieme e avevo paura che mi ridesse in faccia…invece è andato tutto bene.</w:t>
      </w:r>
    </w:p>
    <w:p>
      <w:pPr>
        <w:pStyle w:val="Normal"/>
        <w:rPr/>
      </w:pPr>
      <w:r>
        <w:rPr>
          <w:rFonts w:cs="Courier New" w:ascii="Courier New" w:hAnsi="Courier New"/>
          <w:sz w:val="18"/>
          <w:szCs w:val="18"/>
        </w:rPr>
        <w:t>H: Peccato che hai aspettato la canzone di Max per invitarla a ballare.</w:t>
      </w:r>
    </w:p>
    <w:p>
      <w:pPr>
        <w:pStyle w:val="Normal"/>
        <w:rPr>
          <w:rFonts w:ascii="Courier New" w:hAnsi="Courier New" w:cs="Courier New"/>
          <w:sz w:val="18"/>
          <w:szCs w:val="18"/>
        </w:rPr>
      </w:pPr>
      <w:r>
        <w:rPr>
          <w:rFonts w:cs="Courier New" w:ascii="Courier New" w:hAnsi="Courier New"/>
          <w:sz w:val="18"/>
          <w:szCs w:val="18"/>
        </w:rPr>
        <w:t>R: Beh, sai com’è…ho voluto tenerla un po’ sulle spine.</w:t>
      </w:r>
    </w:p>
    <w:p>
      <w:pPr>
        <w:pStyle w:val="Normal"/>
        <w:rPr>
          <w:rFonts w:ascii="Courier New" w:hAnsi="Courier New" w:cs="Courier New"/>
          <w:sz w:val="18"/>
          <w:szCs w:val="18"/>
        </w:rPr>
      </w:pPr>
      <w:r>
        <w:rPr>
          <w:rFonts w:cs="Courier New" w:ascii="Courier New" w:hAnsi="Courier New"/>
          <w:sz w:val="18"/>
          <w:szCs w:val="18"/>
        </w:rPr>
        <w:t>H: Ron…sii serio</w:t>
      </w:r>
    </w:p>
    <w:p>
      <w:pPr>
        <w:pStyle w:val="Normal"/>
        <w:rPr>
          <w:rFonts w:ascii="Courier New" w:hAnsi="Courier New" w:cs="Courier New"/>
          <w:sz w:val="18"/>
          <w:szCs w:val="18"/>
        </w:rPr>
      </w:pPr>
      <w:r>
        <w:rPr>
          <w:rFonts w:cs="Courier New" w:ascii="Courier New" w:hAnsi="Courier New"/>
          <w:sz w:val="18"/>
          <w:szCs w:val="18"/>
        </w:rPr>
        <w:t>R: e va bene, ero terrorizzato…non sapevo come comportarmi.</w:t>
      </w:r>
    </w:p>
    <w:p>
      <w:pPr>
        <w:pStyle w:val="Normal"/>
        <w:rPr>
          <w:rFonts w:ascii="Courier New" w:hAnsi="Courier New" w:cs="Courier New"/>
          <w:sz w:val="18"/>
          <w:szCs w:val="18"/>
        </w:rPr>
      </w:pPr>
      <w:r>
        <w:rPr>
          <w:rFonts w:cs="Courier New" w:ascii="Courier New" w:hAnsi="Courier New"/>
          <w:sz w:val="18"/>
          <w:szCs w:val="18"/>
        </w:rPr>
        <w:t>H: Vi siete baciati?</w:t>
      </w:r>
    </w:p>
    <w:p>
      <w:pPr>
        <w:pStyle w:val="Normal"/>
        <w:rPr>
          <w:rFonts w:ascii="Courier New" w:hAnsi="Courier New" w:cs="Courier New"/>
          <w:sz w:val="18"/>
          <w:szCs w:val="18"/>
        </w:rPr>
      </w:pPr>
      <w:r>
        <w:rPr>
          <w:rFonts w:cs="Courier New" w:ascii="Courier New" w:hAnsi="Courier New"/>
          <w:sz w:val="18"/>
          <w:szCs w:val="18"/>
        </w:rPr>
        <w:t>R: Beh…si</w:t>
      </w:r>
    </w:p>
    <w:p>
      <w:pPr>
        <w:pStyle w:val="Normal"/>
        <w:rPr>
          <w:rFonts w:ascii="Courier New" w:hAnsi="Courier New" w:cs="Courier New"/>
          <w:sz w:val="18"/>
          <w:szCs w:val="18"/>
        </w:rPr>
      </w:pPr>
      <w:r>
        <w:rPr>
          <w:rFonts w:cs="Courier New" w:ascii="Courier New" w:hAnsi="Courier New"/>
          <w:sz w:val="18"/>
          <w:szCs w:val="18"/>
        </w:rPr>
        <w:t>H: e non mi hai detto niente???</w:t>
      </w:r>
    </w:p>
    <w:p>
      <w:pPr>
        <w:pStyle w:val="Normal"/>
        <w:rPr>
          <w:rFonts w:ascii="Courier New" w:hAnsi="Courier New" w:cs="Courier New"/>
          <w:sz w:val="18"/>
          <w:szCs w:val="18"/>
        </w:rPr>
      </w:pPr>
      <w:r>
        <w:rPr>
          <w:rFonts w:cs="Courier New" w:ascii="Courier New" w:hAnsi="Courier New"/>
          <w:sz w:val="18"/>
          <w:szCs w:val="18"/>
        </w:rPr>
        <w:t>R: Beh sai, è una cosa personale…</w:t>
      </w:r>
    </w:p>
    <w:p>
      <w:pPr>
        <w:pStyle w:val="Normal"/>
        <w:rPr>
          <w:rFonts w:ascii="Courier New" w:hAnsi="Courier New" w:cs="Courier New"/>
          <w:sz w:val="18"/>
          <w:szCs w:val="18"/>
        </w:rPr>
      </w:pPr>
      <w:r>
        <w:rPr>
          <w:rFonts w:cs="Courier New" w:ascii="Courier New" w:hAnsi="Courier New"/>
          <w:sz w:val="18"/>
          <w:szCs w:val="18"/>
        </w:rPr>
        <w:t>H: Ma, smettila…come è stato?</w:t>
      </w:r>
    </w:p>
    <w:p>
      <w:pPr>
        <w:pStyle w:val="Normal"/>
        <w:rPr>
          <w:rFonts w:ascii="Courier New" w:hAnsi="Courier New" w:cs="Courier New"/>
          <w:sz w:val="18"/>
          <w:szCs w:val="18"/>
        </w:rPr>
      </w:pPr>
      <w:r>
        <w:rPr>
          <w:rFonts w:cs="Courier New" w:ascii="Courier New" w:hAnsi="Courier New"/>
          <w:sz w:val="18"/>
          <w:szCs w:val="18"/>
        </w:rPr>
        <w:t>R: Beh, sai, bacio bene…</w:t>
      </w:r>
    </w:p>
    <w:p>
      <w:pPr>
        <w:pStyle w:val="Normal"/>
        <w:rPr>
          <w:rFonts w:ascii="Courier New" w:hAnsi="Courier New" w:cs="Courier New"/>
          <w:sz w:val="18"/>
          <w:szCs w:val="18"/>
        </w:rPr>
      </w:pPr>
      <w:r>
        <w:rPr>
          <w:rFonts w:cs="Courier New" w:ascii="Courier New" w:hAnsi="Courier New"/>
          <w:sz w:val="18"/>
          <w:szCs w:val="18"/>
        </w:rPr>
        <w:t>H: Che modesto…cos’è che te ne ha dato la certezza?</w:t>
      </w:r>
    </w:p>
    <w:p>
      <w:pPr>
        <w:pStyle w:val="Normal"/>
        <w:rPr>
          <w:rFonts w:ascii="Courier New" w:hAnsi="Courier New" w:cs="Courier New"/>
          <w:sz w:val="18"/>
          <w:szCs w:val="18"/>
        </w:rPr>
      </w:pPr>
      <w:r>
        <w:rPr>
          <w:rFonts w:cs="Courier New" w:ascii="Courier New" w:hAnsi="Courier New"/>
          <w:sz w:val="18"/>
          <w:szCs w:val="18"/>
        </w:rPr>
        <w:t>R: Beh, non mi ha dato uno schiaffo…non si è messa a ridere…quindi suppongo che sia andata bene.</w:t>
      </w:r>
    </w:p>
    <w:p>
      <w:pPr>
        <w:pStyle w:val="Normal"/>
        <w:rPr>
          <w:rFonts w:ascii="Courier New" w:hAnsi="Courier New" w:cs="Courier New"/>
          <w:sz w:val="18"/>
          <w:szCs w:val="18"/>
          <w:lang w:val="en-GB"/>
        </w:rPr>
      </w:pPr>
      <w:r>
        <w:rPr>
          <w:rFonts w:cs="Courier New" w:ascii="Courier New" w:hAnsi="Courier New"/>
          <w:sz w:val="18"/>
          <w:szCs w:val="18"/>
          <w:lang w:val="en-GB"/>
        </w:rPr>
        <w:t>Harry rise.</w:t>
      </w:r>
    </w:p>
    <w:p>
      <w:pPr>
        <w:pStyle w:val="Normal"/>
        <w:rPr/>
      </w:pPr>
      <w:r>
        <w:rPr>
          <w:rFonts w:cs="Courier New" w:ascii="Courier New" w:hAnsi="Courier New"/>
          <w:sz w:val="18"/>
          <w:szCs w:val="18"/>
          <w:lang w:val="en-GB"/>
        </w:rPr>
        <w:t xml:space="preserve">R: E, a te? </w:t>
      </w:r>
      <w:r>
        <w:rPr>
          <w:rFonts w:cs="Courier New" w:ascii="Courier New" w:hAnsi="Courier New"/>
          <w:sz w:val="18"/>
          <w:szCs w:val="18"/>
        </w:rPr>
        <w:t>Come è andata con Max?</w:t>
      </w:r>
    </w:p>
    <w:p>
      <w:pPr>
        <w:pStyle w:val="Normal"/>
        <w:rPr>
          <w:rFonts w:ascii="Courier New" w:hAnsi="Courier New" w:cs="Courier New"/>
          <w:sz w:val="18"/>
          <w:szCs w:val="18"/>
        </w:rPr>
      </w:pPr>
      <w:r>
        <w:rPr>
          <w:rFonts w:cs="Courier New" w:ascii="Courier New" w:hAnsi="Courier New"/>
          <w:sz w:val="18"/>
          <w:szCs w:val="18"/>
        </w:rPr>
        <w:t>H: Beh, siamo amici, sto bene con lei</w:t>
      </w:r>
    </w:p>
    <w:p>
      <w:pPr>
        <w:pStyle w:val="Normal"/>
        <w:rPr>
          <w:rFonts w:ascii="Courier New" w:hAnsi="Courier New" w:cs="Courier New"/>
          <w:sz w:val="18"/>
          <w:szCs w:val="18"/>
        </w:rPr>
      </w:pPr>
      <w:r>
        <w:rPr>
          <w:rFonts w:cs="Courier New" w:ascii="Courier New" w:hAnsi="Courier New"/>
          <w:sz w:val="18"/>
          <w:szCs w:val="18"/>
        </w:rPr>
        <w:t>R: Nient’altro? Eppure eravate così carini mentre ballavate…</w:t>
      </w:r>
    </w:p>
    <w:p>
      <w:pPr>
        <w:pStyle w:val="Normal"/>
        <w:rPr>
          <w:rFonts w:ascii="Courier New" w:hAnsi="Courier New" w:cs="Courier New"/>
          <w:sz w:val="18"/>
          <w:szCs w:val="18"/>
        </w:rPr>
      </w:pPr>
      <w:r>
        <w:rPr>
          <w:rFonts w:cs="Courier New" w:ascii="Courier New" w:hAnsi="Courier New"/>
          <w:sz w:val="18"/>
          <w:szCs w:val="18"/>
        </w:rPr>
        <w:t>H: Beh, ad essere sincero, era proprio bella quella sera ma…non credo che ci possa essere qualcosa fra noi.</w:t>
      </w:r>
    </w:p>
    <w:p>
      <w:pPr>
        <w:pStyle w:val="Normal"/>
        <w:rPr>
          <w:rFonts w:ascii="Courier New" w:hAnsi="Courier New" w:cs="Courier New"/>
          <w:sz w:val="18"/>
          <w:szCs w:val="18"/>
        </w:rPr>
      </w:pPr>
      <w:r>
        <w:rPr>
          <w:rFonts w:cs="Courier New" w:ascii="Courier New" w:hAnsi="Courier New"/>
          <w:sz w:val="18"/>
          <w:szCs w:val="18"/>
        </w:rPr>
        <w:t>R: Come mai così sicuro?</w:t>
      </w:r>
    </w:p>
    <w:p>
      <w:pPr>
        <w:pStyle w:val="Normal"/>
        <w:rPr/>
      </w:pPr>
      <w:r>
        <w:rPr>
          <w:rFonts w:cs="Courier New" w:ascii="Courier New" w:hAnsi="Courier New"/>
          <w:sz w:val="18"/>
          <w:szCs w:val="18"/>
        </w:rPr>
        <w:t>Harry ebbe un momento di confusione. In effetti non era sicuro di non provare niente …Si, insomma, l’averla vista con Malfoy non gli aveva fatto un bell’effetto ma, non sapeva se era per la sua antipatia nei confronti di Malfoy o semplicemente perché aveva una cotta per lei. Di certo non poteva raccontare a Ron quello che era successo, lo aveva promesso a Max e sapeva  che se ne avesse parlato con qualcuno lei non gliel’avrebbe mai perdonato.</w:t>
      </w:r>
    </w:p>
    <w:p>
      <w:pPr>
        <w:pStyle w:val="Normal"/>
        <w:rPr>
          <w:rFonts w:ascii="Courier New" w:hAnsi="Courier New" w:cs="Courier New"/>
          <w:sz w:val="18"/>
          <w:szCs w:val="18"/>
        </w:rPr>
      </w:pPr>
      <w:r>
        <w:rPr>
          <w:rFonts w:cs="Courier New" w:ascii="Courier New" w:hAnsi="Courier New"/>
          <w:sz w:val="18"/>
          <w:szCs w:val="18"/>
        </w:rPr>
        <w:t>H: Non sono sicuro…solo…credo che se fosse dovuto succedere qualcosa fra noi sarebbe successo quella sera…</w:t>
      </w:r>
    </w:p>
    <w:p>
      <w:pPr>
        <w:pStyle w:val="Normal"/>
        <w:rPr>
          <w:rFonts w:ascii="Courier New" w:hAnsi="Courier New" w:cs="Courier New"/>
          <w:sz w:val="18"/>
          <w:szCs w:val="18"/>
        </w:rPr>
      </w:pPr>
      <w:r>
        <w:rPr>
          <w:rFonts w:cs="Courier New" w:ascii="Courier New" w:hAnsi="Courier New"/>
          <w:sz w:val="18"/>
          <w:szCs w:val="18"/>
        </w:rPr>
        <w:t>R: Sono in ansia Harry.</w:t>
      </w:r>
    </w:p>
    <w:p>
      <w:pPr>
        <w:pStyle w:val="Normal"/>
        <w:rPr>
          <w:rFonts w:ascii="Courier New" w:hAnsi="Courier New" w:cs="Courier New"/>
          <w:sz w:val="18"/>
          <w:szCs w:val="18"/>
        </w:rPr>
      </w:pPr>
      <w:r>
        <w:rPr>
          <w:rFonts w:cs="Courier New" w:ascii="Courier New" w:hAnsi="Courier New"/>
          <w:sz w:val="18"/>
          <w:szCs w:val="18"/>
        </w:rPr>
        <w:t>Harry rimase stupito.</w:t>
      </w:r>
    </w:p>
    <w:p>
      <w:pPr>
        <w:pStyle w:val="Normal"/>
        <w:rPr>
          <w:rFonts w:ascii="Courier New" w:hAnsi="Courier New" w:cs="Courier New"/>
          <w:sz w:val="18"/>
          <w:szCs w:val="18"/>
        </w:rPr>
      </w:pPr>
      <w:r>
        <w:rPr>
          <w:rFonts w:cs="Courier New" w:ascii="Courier New" w:hAnsi="Courier New"/>
          <w:sz w:val="18"/>
          <w:szCs w:val="18"/>
        </w:rPr>
        <w:t>H: Perché?</w:t>
      </w:r>
    </w:p>
    <w:p>
      <w:pPr>
        <w:pStyle w:val="Normal"/>
        <w:rPr>
          <w:rFonts w:ascii="Courier New" w:hAnsi="Courier New" w:cs="Courier New"/>
          <w:sz w:val="18"/>
          <w:szCs w:val="18"/>
        </w:rPr>
      </w:pPr>
      <w:r>
        <w:rPr>
          <w:rFonts w:cs="Courier New" w:ascii="Courier New" w:hAnsi="Courier New"/>
          <w:sz w:val="18"/>
          <w:szCs w:val="18"/>
        </w:rPr>
        <w:t>R: Domani arriverà Hermione e io, io non ho mai avuto una ragazza, non so come comportarmi.</w:t>
      </w:r>
    </w:p>
    <w:p>
      <w:pPr>
        <w:pStyle w:val="Normal"/>
        <w:rPr>
          <w:rFonts w:ascii="Courier New" w:hAnsi="Courier New" w:cs="Courier New"/>
          <w:sz w:val="18"/>
          <w:szCs w:val="18"/>
        </w:rPr>
      </w:pPr>
      <w:r>
        <w:rPr>
          <w:rFonts w:cs="Courier New" w:ascii="Courier New" w:hAnsi="Courier New"/>
          <w:sz w:val="18"/>
          <w:szCs w:val="18"/>
        </w:rPr>
        <w:t>H: E lo dici a me? L’ultima ragazza con cui ho avuto una specie di relazione passava la maggior parte del tempo a piangermi sulla spalla.</w:t>
      </w:r>
    </w:p>
    <w:p>
      <w:pPr>
        <w:pStyle w:val="Normal"/>
        <w:rPr>
          <w:rFonts w:ascii="Courier New" w:hAnsi="Courier New" w:cs="Courier New"/>
          <w:sz w:val="18"/>
          <w:szCs w:val="18"/>
        </w:rPr>
      </w:pPr>
      <w:r>
        <w:rPr>
          <w:rFonts w:cs="Courier New" w:ascii="Courier New" w:hAnsi="Courier New"/>
          <w:sz w:val="18"/>
          <w:szCs w:val="18"/>
        </w:rPr>
        <w:t>R: Già…</w:t>
      </w:r>
    </w:p>
    <w:p>
      <w:pPr>
        <w:pStyle w:val="Normal"/>
        <w:rPr>
          <w:rFonts w:ascii="Courier New" w:hAnsi="Courier New" w:cs="Courier New"/>
          <w:sz w:val="18"/>
          <w:szCs w:val="18"/>
        </w:rPr>
      </w:pPr>
      <w:r>
        <w:rPr>
          <w:rFonts w:cs="Courier New" w:ascii="Courier New" w:hAnsi="Courier New"/>
          <w:sz w:val="18"/>
          <w:szCs w:val="18"/>
        </w:rPr>
        <w:t>H: Senti Ron, adesso state insieme ma, è sempre Hermione, siete solo un po’ più…vicini</w:t>
      </w:r>
    </w:p>
    <w:p>
      <w:pPr>
        <w:pStyle w:val="Normal"/>
        <w:rPr>
          <w:rFonts w:ascii="Courier New" w:hAnsi="Courier New" w:cs="Courier New"/>
          <w:sz w:val="18"/>
          <w:szCs w:val="18"/>
        </w:rPr>
      </w:pPr>
      <w:r>
        <w:rPr>
          <w:rFonts w:cs="Courier New" w:ascii="Courier New" w:hAnsi="Courier New"/>
          <w:sz w:val="18"/>
          <w:szCs w:val="18"/>
        </w:rPr>
        <w:t>R: Ma, io…</w:t>
      </w:r>
    </w:p>
    <w:p>
      <w:pPr>
        <w:pStyle w:val="Normal"/>
        <w:rPr>
          <w:rFonts w:ascii="Courier New" w:hAnsi="Courier New" w:cs="Courier New"/>
          <w:sz w:val="18"/>
          <w:szCs w:val="18"/>
        </w:rPr>
      </w:pPr>
      <w:r>
        <w:rPr>
          <w:rFonts w:cs="Courier New" w:ascii="Courier New" w:hAnsi="Courier New"/>
          <w:sz w:val="18"/>
          <w:szCs w:val="18"/>
        </w:rPr>
        <w:t>H: Sii naturale, stai calmo…andrà tutto bene…</w:t>
      </w:r>
    </w:p>
    <w:p>
      <w:pPr>
        <w:pStyle w:val="Normal"/>
        <w:rPr>
          <w:rFonts w:ascii="Courier New" w:hAnsi="Courier New" w:cs="Courier New"/>
          <w:sz w:val="18"/>
          <w:szCs w:val="18"/>
        </w:rPr>
      </w:pPr>
      <w:r>
        <w:rPr>
          <w:rFonts w:cs="Courier New" w:ascii="Courier New" w:hAnsi="Courier New"/>
          <w:sz w:val="18"/>
          <w:szCs w:val="18"/>
        </w:rPr>
        <w:t>R: Ok, e poi…arriverà domani…ho ancora un po’ di tempo per provare il mio…sguardo da figo…inizio a sentire freddo, andiamo?.</w:t>
      </w:r>
    </w:p>
    <w:p>
      <w:pPr>
        <w:pStyle w:val="Normal"/>
        <w:rPr>
          <w:rFonts w:ascii="Courier New" w:hAnsi="Courier New" w:cs="Courier New"/>
          <w:sz w:val="18"/>
          <w:szCs w:val="18"/>
        </w:rPr>
      </w:pPr>
      <w:r>
        <w:rPr>
          <w:rFonts w:cs="Courier New" w:ascii="Courier New" w:hAnsi="Courier New"/>
          <w:sz w:val="18"/>
          <w:szCs w:val="18"/>
        </w:rPr>
        <w:t>H: Si però…per la questione dello sguardo…</w:t>
      </w:r>
    </w:p>
    <w:p>
      <w:pPr>
        <w:pStyle w:val="Normal"/>
        <w:rPr>
          <w:rFonts w:ascii="Courier New" w:hAnsi="Courier New" w:cs="Courier New"/>
          <w:sz w:val="18"/>
          <w:szCs w:val="18"/>
        </w:rPr>
      </w:pPr>
      <w:r>
        <w:rPr>
          <w:rFonts w:cs="Courier New" w:ascii="Courier New" w:hAnsi="Courier New"/>
          <w:sz w:val="18"/>
          <w:szCs w:val="18"/>
        </w:rPr>
        <w:t>R: Si?</w:t>
      </w:r>
    </w:p>
    <w:p>
      <w:pPr>
        <w:pStyle w:val="Normal"/>
        <w:rPr>
          <w:rFonts w:ascii="Courier New" w:hAnsi="Courier New" w:cs="Courier New"/>
          <w:sz w:val="18"/>
          <w:szCs w:val="18"/>
        </w:rPr>
      </w:pPr>
      <w:r>
        <w:rPr>
          <w:rFonts w:cs="Courier New" w:ascii="Courier New" w:hAnsi="Courier New"/>
          <w:sz w:val="18"/>
          <w:szCs w:val="18"/>
        </w:rPr>
        <w:t>H: Lascialo perdere, ok?</w:t>
      </w:r>
    </w:p>
    <w:p>
      <w:pPr>
        <w:pStyle w:val="Normal"/>
        <w:rPr>
          <w:rFonts w:ascii="Courier New" w:hAnsi="Courier New" w:cs="Courier New"/>
          <w:sz w:val="18"/>
          <w:szCs w:val="18"/>
        </w:rPr>
      </w:pPr>
      <w:r>
        <w:rPr>
          <w:rFonts w:cs="Courier New" w:ascii="Courier New" w:hAnsi="Courier New"/>
          <w:sz w:val="18"/>
          <w:szCs w:val="18"/>
        </w:rPr>
        <w:t>Così i due tornarono in casa Black dove Ron fu felicemente sorpreso di trovare la sua Hermi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Liti</w:t>
      </w:r>
    </w:p>
    <w:p>
      <w:pPr>
        <w:pStyle w:val="Normal"/>
        <w:rPr/>
      </w:pPr>
      <w:r>
        <w:rPr>
          <w:rFonts w:cs="Courier New" w:ascii="Courier New" w:hAnsi="Courier New"/>
          <w:sz w:val="18"/>
          <w:szCs w:val="18"/>
        </w:rPr>
        <w:t>Quella mattina Harry, Ron,Hermione,Ginny e Max si svegliarono presto, chi assonnato (beh, Max e Ron), chi eccitato per il ritorno a scuola dopo le vacanze natalizie (Hermione ed Harry), chi contento solo di rivedere una certa persona (beh, Ginny ovviamente). Salirono tutti assieme sul treno, chiacchierarono tranquillamente e dopo poco arrivarono ad Hogwarts, sistemarono le loro cose nei dormitori e si recarono alla sala grande per la cen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bello, finalmente siamo tornati…mamma mi ha tormentata con lo studio in questo periodo” disse Ginn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 è bello essere di nuovo qui, rivedere i compagni…fatta eccezione per alcuni” disse Max notando Malfoy e Pansy che si avvicinavano al tavol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Potter, Wesley, bentornati…si fa per dire…siete pronti a perdere miseramente nella prossima partita” disse Malfoy con il suo solito ghigno evitando accuratamente lo sguardo di Max che faceva lo stess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e non credo che dovremo prepararci a quest’eventualità…piuttosto, se fossi in te mi preparerei una nuova espressione, sai quel sorrisetto non ti dona per niente”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Potter vorrei tanto stare qui a discutere con voi perdenti ma, ho di meglio da fare” disse Malfo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erdenti” disse Pansy con disgusto mentre si allontanava con Malfo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lfoy” disse Max. Lui si girò “Hai un insetto attaccato al braccio" continuò Lily riferendosi a Pansy. Malfoy la guardò un attimo e poi si allontanò.</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ow, uno a zero per Max Baston” disse Ginny in modo che Malfoy e Pansy sentisser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o quella non la sopporto proprio, è…”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lfoy al femminile” rispose prontamente Ginn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 disse Max. Non riusciva a non pensare a quello che era successo solo due settimane prima ma, doveva sforzarsi…probabilmente l’unico motivo per cui ce l’aveva tanto con Pansy era che lei stava accanto a Draco…Ma, in fondo era stata lei a voler troncare, per cui non aveva nessun diritto di essere gelosa o arrabbiata, e lo sapev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la smettete” disse Harry a Ron ed Hermione che si baciavano ininterrottamente da…beh, da sempre…nessuno di loro tre riusciva a ricordare un momento in cui Hermione e Ron non erano intenti a baciarsi.</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ti senton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noi andiamo a fare un giro…ciao ciao” disse Ron portandosi dietro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iao ciao” rispo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i l’avrebbe mai detto”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i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ià, tu l’avevi capito subito”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ci vuoi fare, sono un genio” disse Lily. Harry sorrise, poi fece caso per la prima volta alla catenina che Max aveva al coll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i è arrivata per Natale?” chie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ua madre?” chie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 chi te l’ha spedita?” chie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ti preoccupare, non me l’ha mandata lui”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non intendevo…” disse Harry. Mentiva, in realtà credeva che gliel’avesse mandata Malfo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la indosserei mai” disse Max guardando il tavolo dei Serpeverd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cusa”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Non preoccuparti, non fa niente” disse Max. Dopo la sera del ballo non avevano più parlato di Malfoy e, di certo quello non era il momento adatto per tirare fuori l’argomento. Harry voleva sapere, voleva capire ma, non chiese. </w:t>
      </w:r>
    </w:p>
    <w:p>
      <w:pPr>
        <w:pStyle w:val="Normal"/>
        <w:rPr>
          <w:rFonts w:ascii="Courier New" w:hAnsi="Courier New" w:cs="Courier New"/>
          <w:sz w:val="18"/>
          <w:szCs w:val="18"/>
        </w:rPr>
      </w:pPr>
      <w:r>
        <w:rPr>
          <w:rFonts w:cs="Courier New" w:ascii="Courier New" w:hAnsi="Courier New"/>
          <w:sz w:val="18"/>
          <w:szCs w:val="18"/>
        </w:rPr>
        <w:t xml:space="preserve">Silente prese la parola per il discorso di benvenuto dopo le vacanze di Natale. Annunciò la prima partita di Quidditch che si sarebbe svolta fra Grifondoro e Tassorosso. </w:t>
      </w:r>
    </w:p>
    <w:p>
      <w:pPr>
        <w:pStyle w:val="Normal"/>
        <w:rPr/>
      </w:pPr>
      <w:r>
        <w:rPr>
          <w:rFonts w:cs="Courier New" w:ascii="Courier New" w:hAnsi="Courier New"/>
          <w:sz w:val="18"/>
          <w:szCs w:val="18"/>
        </w:rPr>
        <w:t>Max ed Harry si diressero alla sala comune dei Grifondoro.</w:t>
      </w:r>
    </w:p>
    <w:p>
      <w:pPr>
        <w:pStyle w:val="Normal"/>
        <w:rPr/>
      </w:pPr>
      <w:r>
        <w:rPr>
          <w:rFonts w:cs="Courier New" w:ascii="Courier New" w:hAnsi="Courier New"/>
          <w:i/>
          <w:sz w:val="18"/>
          <w:szCs w:val="18"/>
        </w:rPr>
        <w:t xml:space="preserve">Basta, non ce la faccio più </w:t>
      </w:r>
      <w:r>
        <w:rPr>
          <w:rFonts w:cs="Courier New" w:ascii="Courier New" w:hAnsi="Courier New"/>
          <w:sz w:val="18"/>
          <w:szCs w:val="18"/>
        </w:rPr>
        <w:t>pensò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Fermati un secondo” disse Harry a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c’è?” chiese Max stupita.</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nti, noi non ne abbiamo mai parlato, non per più di cinque secondi in cui tu sei stata molto vaga, intendo, però, visto che considerata la situazione fra Ron ed Hermione, io e te passeremo parecchio tempo insieme, ho bisogno di capire…”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cusa ma, non ti seguo”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arlo di te e Draco, di quello che è successo, di come stai ora che lo hai rivisto e di come pensi di comportarti visto che lui ti ha fissata per almeno metà serata, o forse di più…”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è stato un errore, un enorme, gigantesco errore, non so perché è successo tutto quello che è successo ma….aspetta un secondo…perché mi devo giustificare? Io non ho fatto niente di male…si, insomma, ho solo baciato un ragazzo, niente di più…”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ti ricordi chi è il ragazzo in questione?”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Si, e allora? Credo di avere il diritto di baciare chi voglio” disse Lily. </w:t>
      </w:r>
      <w:r>
        <w:rPr>
          <w:rFonts w:cs="Courier New" w:ascii="Courier New" w:hAnsi="Courier New"/>
          <w:i/>
          <w:sz w:val="18"/>
          <w:szCs w:val="18"/>
        </w:rPr>
        <w:t>Su questo aveva ragione</w:t>
      </w:r>
      <w:r>
        <w:rPr>
          <w:rFonts w:cs="Courier New" w:ascii="Courier New" w:hAnsi="Courier New"/>
          <w:sz w:val="18"/>
          <w:szCs w:val="18"/>
        </w:rPr>
        <w:t>, pensò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c’entra? Hai idea di chi sia lui? E di cosa suo padre abbia fatto?”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Harry, lui non è suo padr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ci posso credere, pensavo che dopo quello che gente come lui ha fatto a tuo padre ne saresti stata alla larga ma…come ragioni?” disse Harry. Era la prima volta che tirava in ballo quella storia dal giorno in cui lei gli aveva spiegato tutt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nominare mai più mio padre…lui non c’entra niente in questa storia…tu odi Malfoy e basta, quello che è successo a mio padre non c’entra, non lo usare come scusa, non te lo permetto”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o…io…” cominciò Harry, avevano alzato il tono di voce, Max aveva le lacrime agli occhi probabilmente per la rabbia “ Sai che ti dico….io con te non ci sto più a parlare…non capisco perché non ti abbiano smistata fra i Serpeverde visto che li ami così tanto”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attene…stammi lontano…VAI VIA !!!!” disse e scoppiò in lacrime. Harry tentò di continuare a parlare, di avvicinarsi ma lei lo allontanò “ Va via, lasciami in pace” disse Max fra le lacrim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me vuoi” disse Harry ancora arrabbiato.</w:t>
      </w:r>
    </w:p>
    <w:p>
      <w:pPr>
        <w:pStyle w:val="Normal"/>
        <w:rPr/>
      </w:pPr>
      <w:r>
        <w:rPr>
          <w:rFonts w:cs="Courier New" w:ascii="Courier New" w:hAnsi="Courier New"/>
          <w:sz w:val="18"/>
          <w:szCs w:val="18"/>
        </w:rPr>
        <w:t>Max guardò Harry allontanarsi e si appoggiò al muro. Si asciugò le lacrime ma, era inutile, ne aveva tante da versare e per diversi motivi. Poi sentì dei passi e vide Malfoy. Lui le si avvicinò.</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Baston, come mai non sei con la tua scorta? Sta attenta o…” cominciò Draco, poi la guardò in viso e si accorse che piangeva “ Che è successo?” chiese lui.</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iente che sia affar tuo”  rispose Max.</w:t>
      </w:r>
    </w:p>
    <w:p>
      <w:pPr>
        <w:pStyle w:val="Normal"/>
        <w:rPr/>
      </w:pPr>
      <w:r>
        <w:rPr>
          <w:rFonts w:cs="Courier New" w:ascii="Courier New" w:hAnsi="Courier New"/>
          <w:sz w:val="18"/>
          <w:szCs w:val="18"/>
        </w:rPr>
        <w:t>“</w:t>
      </w:r>
      <w:r>
        <w:rPr>
          <w:rFonts w:cs="Courier New" w:ascii="Courier New" w:hAnsi="Courier New"/>
          <w:sz w:val="18"/>
          <w:szCs w:val="18"/>
        </w:rPr>
        <w:t>Max, che hai?”richiese Draco…sembrava quasi preoccupat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er favore lasciami in pace…cancellami, fa finta che io non esist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ai che non mi è possibile”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i preg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Hai litigato con Potter o roba del genere?” disse Draco, lei annuì “ Te l’avevo detto che non lo dovevi frequentare” </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è lo stesso che lui mi dice di te” rispo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ioè…avete litigato a causa mia?” chiese Draco esterrefatto. Max non rispose “Vieni qui” le disse Draco e l’abbracciò. Lei si allontanò.</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senti…stammi lontan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posso crederci” disse Draco “ Tu non sei normal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ti ci mettere pure tu” disse Max che aveva appena smesso di pianger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non te ne accorgi? Ti dice di stare lontano da me mentre invece è proprio lui che ti fa star male”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nti, io vado nel dormitorio” disse Max.</w:t>
      </w:r>
    </w:p>
    <w:p>
      <w:pPr>
        <w:pStyle w:val="Normal"/>
        <w:rPr/>
      </w:pPr>
      <w:r>
        <w:rPr>
          <w:rFonts w:cs="Courier New" w:ascii="Courier New" w:hAnsi="Courier New"/>
          <w:sz w:val="18"/>
          <w:szCs w:val="18"/>
        </w:rPr>
        <w:t>“</w:t>
      </w:r>
      <w:r>
        <w:rPr>
          <w:rFonts w:cs="Courier New" w:ascii="Courier New" w:hAnsi="Courier New"/>
          <w:sz w:val="18"/>
          <w:szCs w:val="18"/>
        </w:rPr>
        <w:t>Max …dai…” cercò di fermarla ma, lei non ne volle sapere. Draco diede un pugno al muro, la guardò allontanarsi e se ne andò.</w:t>
      </w:r>
    </w:p>
    <w:p>
      <w:pPr>
        <w:pStyle w:val="Normal"/>
        <w:rPr>
          <w:rFonts w:ascii="Courier New" w:hAnsi="Courier New" w:cs="Courier New"/>
          <w:sz w:val="18"/>
          <w:szCs w:val="18"/>
        </w:rPr>
      </w:pPr>
      <w:r>
        <w:rPr>
          <w:rFonts w:cs="Courier New" w:ascii="Courier New" w:hAnsi="Courier New"/>
          <w:sz w:val="18"/>
          <w:szCs w:val="18"/>
        </w:rPr>
        <w:t>Nel frattempo nella sala comune dei Grifondoro, Harry era entrato e si era seduto nella poltrona accanto ad Hermione e Ron, di fronte al caminett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succede?” chiese Ron notando l’espressione non proprio felice di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iente” rispo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 tu non avessi quella faccia potrei anche crederti”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ho niente, ho solo litigato con Max” confessò Harry. Non poteva mentire ai suoi amici…lo conoscevano troppo be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apisco…ma, ora lei dov’è?” chiese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lo so e non mi interessa” rispo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possiamo sapere il motivo della lite?” chie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iciamo semplicemente divergenza di opinioni” disse Harry evasiv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 non vuoi dircelo” capì Hermione. Capirono che Harry non ne voleva parlare, così cercarono di parlare d’altro ma, Harry non ascoltava, era totalmente assente. Poi entrò Max. I ragazzi si zittirono. Lei gli si avvicinò.</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Hermione, io vado in camer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Fra un po’ ti raggiungo” rispo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preoccuparti, penso che mi addormenterò subito, sono molto stanc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 allora Buonanotte”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Notte, ‘notte Ron” disse Max e si allontanò.</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Notte” rispose Ron “ Bene, per quanto tempo ancora farete finta di non vedervi?”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redo per sempre” rispo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sagerato, non può essere così grave” disse Hermione “Ti ricordo che parli di Max, la tua amica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non è quella che credevo che fosse”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Fa come vuoi…Io vado, sono stanca”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uonanotte” disse Ron. I due si baciarono, poi Hermione raggiunse Max nel dormitori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i dici perché avete litigato?” disse Ron ad Harry quando rimasero da soli.</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posso Ron, è una cosa che riguarda Max e le ho promesso che non ne avrei parlato con nessuno”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com’è che quella ragazza ha sempre un segreto?” dis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Beh…è strana” disse Harry “ed è testarda e certe volte si comporta da stupida”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nti…non è che per caso ti stai…ecco si…come dire…innamorando di lei?” chie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Ma non dire scemenze” ribatté Harry </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 scusa…senti ora è meglio se andiamo a riposare, domani abbiamo lezione” dis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k” disse Harry. I due si alzarono e si diressero nel dormitori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Imprevisti</w:t>
      </w:r>
    </w:p>
    <w:p>
      <w:pPr>
        <w:pStyle w:val="Normal"/>
        <w:rPr>
          <w:rFonts w:ascii="Courier New" w:hAnsi="Courier New" w:cs="Courier New"/>
          <w:sz w:val="18"/>
          <w:szCs w:val="18"/>
        </w:rPr>
      </w:pPr>
      <w:r>
        <w:rPr>
          <w:rFonts w:cs="Courier New" w:ascii="Courier New" w:hAnsi="Courier New"/>
          <w:sz w:val="18"/>
          <w:szCs w:val="18"/>
        </w:rPr>
        <w:t>La notte passò tranquilla. I ragazzi dormirono profondamente per incontrarsi poi al risveglio in sala grand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dov’è Max?” chiese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ho lasciata che si stava vestendo, mi ha detto di andare avanti, che ci avrebbe raggiunti” disse Hermion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nfatti, eccola lì” disse Ron.</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iao…siediti” le disse Hermione. Harry e Max non si guardarono neanch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ai ragazzi, non mi direte che siete ancora arrabbiati…non potete non parlarvi per tutto il tempo” disse Ron.</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non gli parlerò solo finchè non mi chiederà scus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o dovrei chiederti scusa? Ma, dico sei fuori? Piuttosto sei tu a doverti scusare con me”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 per cosa scus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Per aver baciato qualcuno che non avresti dovuto baciare” disse Harry alzandosi e provocando lo stupore di tutti i suoi compagni di casa che iniziarono ad ascoltare in silenzi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pensare di andartene così” disse Max alzandosi a sua volta “ Io posso baciare chi mi pare e piace” A quel punto non era più solo il tavolo dei Grifondoro ad ascoltare ma tutta la sala aveva gli occhi puntati su di loro e le orecchie ben tes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lui, maledizione” disse Harry.</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calmatevi”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Hermione, stanne fuori” disse Max, poi si rivolse di nuovo ad Harry “ Senti, tu non hai il diritto di dirmi chi devo e chi non devo baciare, non sei né mio padre né il mio ragazz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 adesso non sono neanche più tuo amico”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uoi chiudere ogni rapporto con me…fai pure, non sarò certo io ad impedirtel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Ragazzi, avanti, calmatevi” disse Ron “ State dando spettacol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preoccuparti, abbiamo finito”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ei impossibil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 tu sei nella casa sbagliata” disse Harry.</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asta, vado a fare un giro”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dai Max aspetta” cercò di fermarla Ron.</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Harry…fa qualcosa” disse Hermion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vedo perché dovrei” disse Harry. Max nel frattempo era uscita dalla sala grande. I due non si parlarono per giorni. Nonostante i continui tentativi di Ron ed Hermione di farli riappacificare. Ma le risposte da parte di entrambi erano negative.</w:t>
      </w:r>
    </w:p>
    <w:p>
      <w:pPr>
        <w:pStyle w:val="Normal"/>
        <w:rPr/>
      </w:pPr>
      <w:r>
        <w:rPr>
          <w:rFonts w:cs="Courier New" w:ascii="Courier New" w:hAnsi="Courier New"/>
          <w:sz w:val="18"/>
          <w:szCs w:val="18"/>
        </w:rPr>
        <w:t>Biblioteca. Max stava studiando quand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Ehi” disse una voce maschile a lei familiare.</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senti, sta lontano da me, ho già abbastanza casini” disse Max. Era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he succede i tuoi amici ti hanno abbandonata? Sei rimasta da sola?” disse Draco con la sua solita punta di cattiveri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ho alcuna intenzione di sopportarti un secondo di più per cui vedi di sparir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mm…fammici pensare…no”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ne, allora me ne vado io” disse Max alzandosi. Draco la seguì “ Ti diverti così tanto?” gli chiese lei.</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direi di si” rispose Draco. Erano usciti dalla biblioteca.</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i può sapere che vuoi?” chie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Stare un po’ con te…come ai vecchi tempi” disse Draco accarezzandole il vis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eanche se tu fossi in punto di morte” rispose Max dopo aver allontanato da lei la sua man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Fino a poco tempo fa non la pensavi così” disse Draco avvicinandosi a lei.</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ella vita si cambia”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l litigio comunque”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i che parli?”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ella scenetta a cui ha assistito tutta la scuola qualche settimana fa” rispo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asciami in pace”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rispo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a, proprio non ti entra in testa?  A causa tua ho perso il mio migliore amico, ma, che vuoi saperne tu…l’unica persona di cui ti importa è te stesso”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 questo non te lo permetto”disse Draco.</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osa non mi permetti?” chiese Max con tono esaust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on giudicarmi Max, non mi conosci”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h, si che ti conosco…E sai cosa penso? Che l’unico motivo per cui ci hai provato con me era che volevi divertirti a far soffrire un po’ di gente…Ho ragione, vero? Ed io sono stata così stupida da crederti”disse Max. Draco la spinse contro il mur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asciami” disse Max.</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Credi di sapere tutto e invece non sai niente…Non hai capito niente di me…io…ero sincero” disse Draco.</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i fai male” disse Max.</w:t>
      </w:r>
    </w:p>
    <w:p>
      <w:pPr>
        <w:pStyle w:val="Norma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Beh, anche tu” disse Draco. La lasciò andare e si allontanò. Max lo guardò stranita e poi si avviò verso la sala comune dei Grifondoro. Lì trovò Hermione e Ron che si baciavano (sai che novità), Harry che leggeva e dei ragazzi del secondo anno che chiacchieravano. Doveva continuare a studiare, così si sedette su una poltrona abbastanza distante dagli altri e aprì uno dei suoi libri di testo. Ad un tratto la stanza si riempì di una luce accecante e i ragazzi avvertirono una scossa particolarmente forte che durò una trentina di secondi. Incuriositi e spaventati, alla fine della scossa si guardarono straniti. Alcuni erano rimasti immobili, altri si erano accucciati sotto i vari tavolin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ate tutti bene?” chie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almeno credo” rispose Ron “Herm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utto ok” disse la ragazza un po’ stordita. Gli altri ragazzi presenti nella sala si affacciarono alle finestre. Harry lanciò un’occhiata a Max, probabilmente per vedere se stava bene, la ragazza distolse lo sguardo quasi immediatamente. Guardando fuori dalla finestra videro Hagrid uscire dalla sua capanna e dirigersi verso il castello. Non si riusciva a capire cosa fosse successo. Fuori sembrava tutto normale, o quasi. I cespugli all’inizio della foresta apparivano alquanto “mossi”, pensarono tutti a qualche animale spaventato e qualche albero era cadu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ragazzi andate nel dormitorio, noi andremo a parlare con la McGranitt per capire cos’è successo, vi faremo sapere tutto al più presto” disse Hermione. Ron la guardò ammirato, era sempre stata brava a gestire le situazioni più complicate mantenendo il sangue freddo. I ragazzi fecero ciò che gli era stato detto con qualche mormorio. Harry si avvicino a loro mentre Max continuava a guardare fuori dalla finestr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Max, fareste meglio a tornare nei dormitori anche voi” diss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ai scherzando spero, non se ne parla…voglio sapere che succede, vi aspetto qui”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anch’io” aggiun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ate come volete, però fate attenzione e non muovetevi da qui” disse Hermione. Ron la guardò stranito, lei era sempre pignola e non faceva eccezioni per nessuno, non capiva il motivo della sua elasticità…Poi si rese conto che probabilmente voleva costringere Harry e Max a stare un po’ da soli nella stessa stanza, così magari avrebbero parlato. Rimasti soli, i ragazzi si guardarono per qualche secondo poi ognuno tornò a guardare fuori dalla finestra (ognuno ad una finestra diversa ovviamente). Fuori sembrava essere tornata la solita calma, tutto era avvolto nel buio e nel silenzio, gli alberi erano immobili e non vi era traccia di creature viventi. Quando all’improvviso videro una figura comparire dalla foresta, non sapevano chi fosse ma, di certo non era Hagrid anche se, stava cercando di entrare nella sua capanna. Max si voltò e si diresse verso l’usci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ve vai?” chiese Harry. Erano le prime parole che le rivolgeva da parecchio tempo. La ragazza ci mise un po’ a rispondere, ricordava appena il tono della sua voc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ono affari tuoi” rispo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invece, se ti succede qualcosa la responsabilità è mia”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se vuoi ti do un pugno così dici di essere stato costretto a lasciarmi andare” disse freddament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a come ti pare” si limitò a dir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iguardo al pugno o all’uscire dalla casa”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ntrambi” rispose Harry. La ragazza non rispose, si girò ed uscì dalla sala. Harry alzò gli occhi al cielo *Peggio per lei, io l’ho avvisata*. Si sedette su una poltrona e rimase immobile a fissare il pavimento per qualche secondo poi, si alzò di scat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 diavolo…” disse dirigendosi anche lui verso l’uscita della casa.</w:t>
      </w:r>
    </w:p>
    <w:p>
      <w:pPr>
        <w:pStyle w:val="Normal"/>
        <w:rPr>
          <w:rFonts w:ascii="Courier New" w:hAnsi="Courier New" w:cs="Courier New"/>
          <w:sz w:val="18"/>
          <w:szCs w:val="18"/>
        </w:rPr>
      </w:pPr>
      <w:r>
        <w:rPr>
          <w:rFonts w:cs="Courier New" w:ascii="Courier New" w:hAnsi="Courier New"/>
          <w:sz w:val="18"/>
          <w:szCs w:val="18"/>
        </w:rPr>
        <w:t>Max arrivò fuori dal castello cercando di passare inosservata, cosa che visto il caos che si era creato all’interno della scuola, non fu molto difficile. Si diresse verso la capanna di Hagrid passando da dietro gli alberi per non essere vista. Si avvicinò sempre di più alla capanna e cercò di guardare dentro dalla finestra, il fuoco era acceso e un uomo alto e pallido, stava frugando nei cassett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uarda guarda…una piccola ficcanaso…il capo sarà contento, gli ho rimediato del cibo fresco per stasera”.</w:t>
      </w:r>
    </w:p>
    <w:p>
      <w:pPr>
        <w:pStyle w:val="Normal"/>
        <w:rPr>
          <w:rFonts w:ascii="Courier New" w:hAnsi="Courier New" w:cs="Courier New"/>
          <w:sz w:val="18"/>
          <w:szCs w:val="18"/>
        </w:rPr>
      </w:pPr>
      <w:r>
        <w:rPr>
          <w:rFonts w:cs="Courier New" w:ascii="Courier New" w:hAnsi="Courier New"/>
          <w:sz w:val="18"/>
          <w:szCs w:val="18"/>
        </w:rPr>
        <w:t>Max si girò lentamente e vide l’uomo che aveva pronunciato quella frase. Era anche lui alto con dei folti capelli neri e il volto pallido, la ragazza cercò di sfuggirgli ma fu inutile, non fece neanche in tempo a prendere la bacchetta che si ritrovò all’interno della capann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capo, guarda cosa ti ho portato…cibo fresco…”. L’uomo che prima frugava nei cassetti si voltò verso di loro, era anche lui molto pallido, aveva i capelli neri lunghi fin sotto le spalle ma, la cosa che più colpì la ragazza fu il colore dei suoi occhi, erano dello stesso colore del mare, quasi trasparent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 bene” disse l’uomo avvicinandosi “Lasciala e va a portare questa agli altri” terminò porgendogli una pergamen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signore” disse un po’ scocciato uscendo dalla capanna, a quanto pare avrebbe gradito placare la sua fame con un morso della prigionier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ccomodati” le diss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rispo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a come vuoi…..” si mise a girarle intorno molto lentamente squadrandola da capo a piedi, le passò un dito sul collo “Che pelle morbida, da mordere” commentò aumentando la paura nel cuore della ragazza che si ostinava ad apparire calma “Sento la tua paura, è inutile che fing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fingo” rispo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sempre così irriverente? Insomma ho almeno 500 anni più di te, dovresti portarmi rispet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i sei?” chie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i sono? Beh, non è semplice risponderti…Da dove posso cominciare?” Il suo sorriso era splendente e sadico “Mah…non voglio annoiarti, in fondo sono i tuoi ultimi momenti di vita”</w:t>
      </w:r>
    </w:p>
    <w:p>
      <w:pPr>
        <w:pStyle w:val="Normal"/>
        <w:rPr>
          <w:rFonts w:ascii="Courier New" w:hAnsi="Courier New" w:cs="Courier New"/>
          <w:sz w:val="18"/>
          <w:szCs w:val="18"/>
        </w:rPr>
      </w:pPr>
      <w:r>
        <w:rPr>
          <w:rFonts w:cs="Courier New" w:ascii="Courier New" w:hAnsi="Courier New"/>
          <w:sz w:val="18"/>
          <w:szCs w:val="18"/>
        </w:rPr>
        <w:t>Nel frattempo di fronte all’uscita del castello Harry era alle prese con un incontro poco gradi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tter Potter Potter… Insomma, non sai che non si esce a quest’ora? Soprattutto dopo quello che è appena successo, dovrò andare a dirlo a Silente, mi capisci, no?” disse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fa quello che vuoi basta che mi fai uscire” disse Harry sbrigativo. Era preoccupato, ci aveva messo parecchio tempo per raggiungere il portone a causa dei continui giri per i corridoi di Hagrid ed era preoccupato per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mai tutta questa fretta?” disse Draco sbarrandogli il passagg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evati di mezzo”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metti di fare l’eroe Potter e tornate in camera” disse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abbiamo visto una strana figura entrare nella capanna di Hagrid e Max ha deciso di andare a controllare, adesso lei è la fuori e voglio impedire che le succeda qualcosa per cui, fa ciò che vuoi basta che mi lasci uscire”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tu l’hai lasciata uscire?” lo rimproverò Draco “Andiamo”. Il ragazzo estrasse la bacchetta e uscì di corsa dal castello provocando lo stupore di Harry che lo seguì a ruota.</w:t>
      </w:r>
    </w:p>
    <w:p>
      <w:pPr>
        <w:pStyle w:val="Normal"/>
        <w:rPr>
          <w:rFonts w:ascii="Courier New" w:hAnsi="Courier New" w:cs="Courier New"/>
          <w:sz w:val="18"/>
          <w:szCs w:val="18"/>
        </w:rPr>
      </w:pPr>
      <w:r>
        <w:rPr>
          <w:rFonts w:cs="Courier New" w:ascii="Courier New" w:hAnsi="Courier New"/>
          <w:sz w:val="18"/>
          <w:szCs w:val="18"/>
        </w:rPr>
        <w:t>Intanto nella capanna di Hagrid le cose peggioravan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mmi ragazzina, qual è il tuo lato migliore, quello destro o il sinistro?” disse l’uom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un vampiro, vero?” chie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he brava” disse il vampiro scoppiando in un applauso “Davvero i miei complimenti…Allora ragazzina, come ti chiam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tanto vuoi uccidermi, cosa ti cambi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mi sembri nella posizione adatta per fare l’indisponente ragazzina, per cui dimmi il tuo nom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x” rispose le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x…un nome maschile, bello se portato con grazia da giovani fanciulle come te” commentò il vampiro. Solo in quel momento Max notò i suoi abiti, sembravano appartenere a parecchi secoli prima. Il vampiro le si avvicinò sempre di più mentre lei indietreggiava.</w:t>
      </w:r>
    </w:p>
    <w:p>
      <w:pPr>
        <w:pStyle w:val="Normal"/>
        <w:rPr/>
      </w:pPr>
      <w:r>
        <w:rPr>
          <w:rFonts w:cs="Courier New" w:ascii="Courier New" w:hAnsi="Courier New"/>
          <w:sz w:val="18"/>
          <w:szCs w:val="18"/>
        </w:rPr>
        <w:t>“</w:t>
      </w:r>
      <w:r>
        <w:rPr>
          <w:rFonts w:cs="Courier New" w:ascii="Courier New" w:hAnsi="Courier New"/>
          <w:sz w:val="18"/>
          <w:szCs w:val="18"/>
        </w:rPr>
        <w:t>Non aver paura, durerà solo qualche secondo…” La strinse contro la porta, la bloccò e avvicinò i suoi bianchi canini al suo collo candido. Max chiuse gli occhi, la fine era vicina e non aveva via di scampo. I denti del vampiro affondarono nella sua giovane carne e alla ragazza sfuggì un gemito di dolore soffocato. La ragazza si sentì quasi mancare, man mano che il vampiro beveva diventava sempre più debole, la sua vista appannata, non riusciva più a muoversi. All’improvviso si sentì un botto e la porta si aprì scardinandosi dietro di lei e scaraventandola dall’altro lato della capanna insieme al vampiro. Harry e Draco li avevano raggiunti erano riusciti ad irrompere nella capanna grazie ad un incantesim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hi diavolo?” chiese Draco. Il vampiro si rialzò asciugandosi le labbra ancora sporche di sangue mentre Max giaceva a pochi passi da lu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annati ragazzini” disse il vampiro spingendo i ragazzi e uscendo dalla capanna mentre vedeva avvicinarsi Hagrid. I ragazzi si guardarono intorno e videro Max, distesa per terr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x…Max rispondimi ti prego” disse Harry chinandosi accanto a lei prendendola fra le braccia mentre Draco fissava la scena sconvolto.</w:t>
      </w:r>
    </w:p>
    <w:p>
      <w:pPr>
        <w:pStyle w:val="Normal"/>
        <w:rPr/>
      </w:pPr>
      <w:r>
        <w:rPr>
          <w:rFonts w:cs="Courier New" w:ascii="Courier New" w:hAnsi="Courier New"/>
          <w:sz w:val="18"/>
          <w:szCs w:val="18"/>
        </w:rPr>
        <w:t>“</w:t>
      </w:r>
      <w:r>
        <w:rPr>
          <w:rFonts w:cs="Courier New" w:ascii="Courier New" w:hAnsi="Courier New"/>
          <w:sz w:val="18"/>
          <w:szCs w:val="18"/>
        </w:rPr>
        <w:t>Respira? Cazzo Potter, dimmi se respira” disse Draco.</w:t>
      </w:r>
    </w:p>
    <w:p>
      <w:pPr>
        <w:pStyle w:val="Normal"/>
        <w:rPr/>
      </w:pPr>
      <w:r>
        <w:rPr>
          <w:rFonts w:cs="Courier New" w:ascii="Courier New" w:hAnsi="Courier New"/>
          <w:sz w:val="18"/>
          <w:szCs w:val="18"/>
        </w:rPr>
        <w:t>“</w:t>
      </w:r>
      <w:r>
        <w:rPr>
          <w:rFonts w:cs="Courier New" w:ascii="Courier New" w:hAnsi="Courier New"/>
          <w:sz w:val="18"/>
          <w:szCs w:val="18"/>
        </w:rPr>
        <w:t>Si, respira” disse Harry. La prese in braccio e uscirono dalla capann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osa?” chiese Hagrid vedendo Max sanguinante e la sua casa distrut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i ti spieghiamo, ora dobbiamo portarla in infermeria” disse Harry. E così fecero, portarono Max da Madama Chips.</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endetela qui…Bene…adesso uscite, me ne occupo io…” disse l’infermiera. I ragazzi eseguirono gli ordini, uscirono dall’infermeria e rimasero nel corridoio ad aspettare. Nessuno dei due riusciva a parlare, se ne stavano appoggiati al muro a fissare il pavimento. Harry si mise a passeggiare avanti indietro per il corrido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tter stai fermo, m’innervosisci” disse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ti do fastidio vattene” disse Harry “Si può sapere che ci fai qui? Vattene per favore, sparisci, se io e Max non avessimo litigato a causa tua non sarebbe uscita da sola e tutto questo non sarebbe success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esto è il colmo…Come puoi incolpare me? Sei stato tu a lasciarla uscire pur sapendo i rischi che correva! Io non l’avrei mai fatto!” disse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h per favore…lo avresti fatto eccome” commentò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agazzi” li interruppe la voce severa della McGranitt “Da Silente, subito”.</w:t>
      </w:r>
    </w:p>
    <w:p>
      <w:pPr>
        <w:pStyle w:val="Normal"/>
        <w:rPr>
          <w:rFonts w:ascii="Courier New" w:hAnsi="Courier New" w:cs="Courier New"/>
          <w:sz w:val="18"/>
          <w:szCs w:val="18"/>
        </w:rPr>
      </w:pPr>
      <w:r>
        <w:rPr>
          <w:rFonts w:cs="Courier New" w:ascii="Courier New" w:hAnsi="Courier New"/>
          <w:sz w:val="18"/>
          <w:szCs w:val="18"/>
        </w:rPr>
        <w:t>I ragazzi la seguirono in silenzio fino all’ufficio del preside. Dopo la solita predica sulla loro irresponsabilità e sulla prudenza li interrogò su ciò che avevano vis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molto, solo quell’individuo molto pallido e Max svenuta e ferita”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ra un vampiro?” chiese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obabile, dovremo aspettare che la ragazza di svegli e sia in grado di parlare prima di arrivare a conclusioni affrettate” disse Sile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se è un vampiro e l’ha morsa…lei potrebbe…” chiese Harry impalliden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ventare una vampira? Ne dubito, per vampirizzare qualcuno occorre morderlo e poi questo qualcuno, nel nostro caso la signorina Baston, dovrebbe berne il sangue e, a quanto ho capito questo non è avvenuto” rispose Silente. Harry fece un sospiro di sollievo.</w:t>
      </w:r>
    </w:p>
    <w:p>
      <w:pPr>
        <w:pStyle w:val="Normal"/>
        <w:rPr/>
      </w:pPr>
      <w:r>
        <w:rPr>
          <w:rFonts w:cs="Courier New" w:ascii="Courier New" w:hAnsi="Courier New"/>
          <w:sz w:val="18"/>
          <w:szCs w:val="18"/>
        </w:rPr>
        <w:t>“</w:t>
      </w:r>
      <w:r>
        <w:rPr>
          <w:rFonts w:cs="Courier New" w:ascii="Courier New" w:hAnsi="Courier New"/>
          <w:sz w:val="18"/>
          <w:szCs w:val="18"/>
        </w:rPr>
        <w:t>Beh, il vampiro, sempre se lo è, aveva le labbra sporche di sangue, Max…ehm cioè…Baston no…” constatò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non mi preoccuperei troppo se fossi in voi, e comunque…quando domani si risveglierà, avremo le certezze che cerchiamo” disse Silente “Ora potete andare”. I ragazzi furono congedati e si diressero verso l’infermeri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condo te…?” azzardò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on può essere…” rispose Draco.</w:t>
      </w:r>
    </w:p>
    <w:p>
      <w:pPr>
        <w:pStyle w:val="Normal"/>
        <w:rPr>
          <w:rFonts w:ascii="Courier New" w:hAnsi="Courier New" w:cs="Courier New"/>
          <w:sz w:val="18"/>
          <w:szCs w:val="18"/>
        </w:rPr>
      </w:pPr>
      <w:r>
        <w:rPr>
          <w:rFonts w:cs="Courier New" w:ascii="Courier New" w:hAnsi="Courier New"/>
          <w:sz w:val="18"/>
          <w:szCs w:val="18"/>
        </w:rPr>
        <w:t>Arrivati davanti all’infermeria bussarono alla porta e attesero che Madama Chips gli apriss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agazzi, state tranquilli, ha perso parecchio sangue ma, ora sta bene, è ancora priva di conoscenza ma, se la caverà…Ora vi conviene andarvi a coricare” disse l’infermier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o non mi muovo da qui” dissero i ragazzi simultaneame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a” disse Harry “I miei compagni di stanza staranno già dormendo, mi lasci dormire qui, così evito di svegliarl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 potete restare…”disse la Chips avendo capito che non avrebbero rinunciato tanto facilme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lfoy, vattene” disse Harry dopo che la Chips uscì dall’infermeria per andare a riposare nella stanza accan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i penso neanche” rispose il ragazz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somma si può sapere cosa pensi di fare?” chie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rmire” disse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ti azzardare ad avvicinarti a lei”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occuparti, non ne ho la benché minima intenzione” rispose Draco coricandosi. Harry lanciò un’occhiata al letto su cui dormiva Max, era pallida e aveva una fascia legata al collo, si sentiva in colpa per ciò che le era successo, pensava che non avrebbe mai dovuto permetterle di andarsene da sola…Aveva paura che si sarebbe risvegliata come vampira o che sarebbe…morta… Dopo un po’ anche lui riuscì ad addormentarsi, voleva passare la notte a fissarla aspettando che si svegliasse ma, la stanchezza ebbe la meglio su di lui. Anche Draco dopo poco si addormentò.</w:t>
      </w:r>
    </w:p>
    <w:p>
      <w:pPr>
        <w:pStyle w:val="Normal"/>
        <w:rPr>
          <w:rFonts w:ascii="Courier New" w:hAnsi="Courier New" w:cs="Courier New"/>
          <w:sz w:val="18"/>
          <w:szCs w:val="18"/>
        </w:rPr>
      </w:pPr>
      <w:r>
        <w:rPr>
          <w:rFonts w:cs="Courier New" w:ascii="Courier New" w:hAnsi="Courier New"/>
          <w:sz w:val="18"/>
          <w:szCs w:val="18"/>
        </w:rPr>
        <w:t>Max si svegliò verso le sette del mattino, le tende erano ancora chiuse, aprì gli occhi a fatica, aveva un forte mal di testa e non ricordò subito gli avvenimenti della notte prima. Guardandosi intorno vide Harry e Draco, non capiva perché fossero lì ma, questo le faceva capire di non essere morta e questo la risollevava un po’. Dopo qualche minuto Harry aprì gli occhi e la vide muoversi, si alzò di scatto dal letto e si sedette accanto a lei che, ancora debole, faticava ad alzars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disse debolmente. Harry la guardò quasi con le lacrime agli occhi e senza dire neanche una parola la abbracciò.</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i dispiace…mi dispiace…” non riusciva a dire alt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spiace anche a me” rispose Max “Ma, come? Che ci faccio qu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amo venuti a salvarti” rispo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ete?” chie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o e Malfoy” disse Harry guardando lanciando uno sguardo al letto del ragazzo. Max lo guardò per un secondo poi si riconcentrò su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sussurrò la raga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stato uno stupido…”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siamo in du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treste fare più piano, sto cercando di dormire”disse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principino stai calmo” disse Harry. Draco si alzò minaccioso, aveva i capelli spettinati e l’aria assonnata, Max ebbe come una fitta al cuor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 favore non litigate” disse la raga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ltanto perché lo chiede lei” disse Harry.</w:t>
      </w:r>
    </w:p>
    <w:p>
      <w:pPr>
        <w:pStyle w:val="Normal"/>
        <w:rPr>
          <w:rFonts w:ascii="Courier New" w:hAnsi="Courier New" w:cs="Courier New"/>
          <w:sz w:val="18"/>
          <w:szCs w:val="18"/>
        </w:rPr>
      </w:pPr>
      <w:r>
        <w:rPr>
          <w:rFonts w:cs="Courier New" w:ascii="Courier New" w:hAnsi="Courier New"/>
          <w:sz w:val="18"/>
          <w:szCs w:val="18"/>
        </w:rPr>
        <w:t>Draco non ebbe il tempo di rispondere che Madama Chips entrò nella stan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entivo dei rumori…Allora signorina, come ti senti?” </w:t>
      </w:r>
    </w:p>
    <w:p>
      <w:pPr>
        <w:pStyle w:val="Normal"/>
        <w:rPr/>
      </w:pPr>
      <w:r>
        <w:rPr>
          <w:rFonts w:cs="Courier New" w:ascii="Courier New" w:hAnsi="Courier New"/>
          <w:sz w:val="18"/>
          <w:szCs w:val="18"/>
        </w:rPr>
        <w:t>“</w:t>
      </w:r>
      <w:r>
        <w:rPr>
          <w:rFonts w:cs="Courier New" w:ascii="Courier New" w:hAnsi="Courier New"/>
          <w:sz w:val="18"/>
          <w:szCs w:val="18"/>
        </w:rPr>
        <w:t>Sono stata meglio” rispose Max.</w:t>
      </w:r>
    </w:p>
    <w:p>
      <w:pPr>
        <w:pStyle w:val="Normal"/>
        <w:rPr/>
      </w:pPr>
      <w:r>
        <w:rPr>
          <w:rFonts w:cs="Courier New" w:ascii="Courier New" w:hAnsi="Courier New"/>
          <w:sz w:val="18"/>
          <w:szCs w:val="18"/>
        </w:rPr>
        <w:t>“</w:t>
      </w:r>
      <w:r>
        <w:rPr>
          <w:rFonts w:cs="Courier New" w:ascii="Courier New" w:hAnsi="Courier New"/>
          <w:sz w:val="18"/>
          <w:szCs w:val="18"/>
        </w:rPr>
        <w:t>Immagino…Beh, potete entrare” disse la Chips facendo entrare Ron ed Herm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x” disse Hermione correndo ad abbracciarl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ti senti?”chies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o bene, smettete di chiedermelo per favore” disse Max ridendo. Fra una chiacchiera e l’altra vide Draco uscire dall’infermeria con Pansy attaccata al braccio, si scambiarono uno sguardo e un sorriso.</w:t>
      </w:r>
    </w:p>
    <w:p>
      <w:pPr>
        <w:pStyle w:val="Normal"/>
        <w:rPr/>
      </w:pPr>
      <w:r>
        <w:rPr>
          <w:rFonts w:cs="Courier New" w:ascii="Courier New" w:hAnsi="Courier New"/>
          <w:sz w:val="18"/>
          <w:szCs w:val="18"/>
        </w:rPr>
        <w:t>“</w:t>
      </w:r>
      <w:r>
        <w:rPr>
          <w:rFonts w:cs="Courier New" w:ascii="Courier New" w:hAnsi="Courier New"/>
          <w:sz w:val="18"/>
          <w:szCs w:val="18"/>
        </w:rPr>
        <w:t>Ragazzi, avete visto che sta bene, ora lasciatela riposare la vedrete stasera a cena…Potter, sarebbe meglio che uscissi anche tu” disse la Chips. I ragazzi annuirono, salutarono la loro amica e uscirono, prima però Max sussurrò qualcosa all’orecchio di Herm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endi tutti i libri e le informazioni che trovi ad Hogsmeade sui vampir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Ricerche</w:t>
      </w:r>
    </w:p>
    <w:p>
      <w:pPr>
        <w:pStyle w:val="Normal"/>
        <w:rPr>
          <w:rFonts w:ascii="Courier New" w:hAnsi="Courier New" w:cs="Courier New"/>
          <w:sz w:val="18"/>
          <w:szCs w:val="18"/>
        </w:rPr>
      </w:pPr>
      <w:r>
        <w:rPr>
          <w:rFonts w:cs="Courier New" w:ascii="Courier New" w:hAnsi="Courier New"/>
          <w:sz w:val="18"/>
          <w:szCs w:val="18"/>
        </w:rPr>
        <w:t>Max rimase tutta la giornata in infermeria mentre i ragazzi si recarono ad Hogsmeade dove cercarono ciò che gli aveva chiesto la loro amica.</w:t>
      </w:r>
    </w:p>
    <w:p>
      <w:pPr>
        <w:pStyle w:val="Normal"/>
        <w:rPr/>
      </w:pPr>
      <w:r>
        <w:rPr>
          <w:rFonts w:cs="Courier New" w:ascii="Courier New" w:hAnsi="Courier New"/>
          <w:sz w:val="18"/>
          <w:szCs w:val="18"/>
        </w:rPr>
        <w:t>“</w:t>
      </w:r>
      <w:r>
        <w:rPr>
          <w:rFonts w:cs="Courier New" w:ascii="Courier New" w:hAnsi="Courier New"/>
          <w:sz w:val="18"/>
          <w:szCs w:val="18"/>
        </w:rPr>
        <w:t>E così è stata morsa da un vampiro” disse Ron mentre sfogliava un vecchio libro.</w:t>
      </w:r>
    </w:p>
    <w:p>
      <w:pPr>
        <w:pStyle w:val="Normal"/>
        <w:rPr/>
      </w:pPr>
      <w:r>
        <w:rPr>
          <w:rFonts w:cs="Courier New" w:ascii="Courier New" w:hAnsi="Courier New"/>
          <w:sz w:val="18"/>
          <w:szCs w:val="18"/>
        </w:rPr>
        <w:t>“</w:t>
      </w:r>
      <w:r>
        <w:rPr>
          <w:rFonts w:cs="Courier New" w:ascii="Courier New" w:hAnsi="Courier New"/>
          <w:sz w:val="18"/>
          <w:szCs w:val="18"/>
        </w:rPr>
        <w:t>Già…”si limitò ad annuire Harry tutto preso da un grosso libro fra le cui pagine si trovava la storia dei vampiri dall’inizio dei temp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ì avete fatto pace?” chiese Ron. Harry alzò per un attimo lo sguardo dal libro, si girò verso Ron e gli diss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 volte capisci quanto qualcuno sia importante per te quanto rischi di perderlo per sempre”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esto è vero…” disse Ron.</w:t>
      </w:r>
    </w:p>
    <w:p>
      <w:pPr>
        <w:pStyle w:val="Normal"/>
        <w:rPr/>
      </w:pPr>
      <w:r>
        <w:rPr>
          <w:rFonts w:cs="Courier New" w:ascii="Courier New" w:hAnsi="Courier New"/>
          <w:sz w:val="18"/>
          <w:szCs w:val="18"/>
        </w:rPr>
        <w:t>“</w:t>
      </w:r>
      <w:r>
        <w:rPr>
          <w:rFonts w:cs="Courier New" w:ascii="Courier New" w:hAnsi="Courier New"/>
          <w:sz w:val="18"/>
          <w:szCs w:val="18"/>
        </w:rPr>
        <w:t>Ragazzi, si è fatto tardi, è meglio andare” li interruppe Hermione. Comprarono i libri che gli servivano e tornavano al castello insieme al resto dei loro compagni. Arrivati nella sala comune dei Grifondoro trovarono Max seduta su una poltrona ad aspettarli. Quando li vide si alzò per andargli incont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ao” 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come va? Come ti senti?” chie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utto ok” rispose lei. Aveva la sua bandana rossa legata al collo, probabilmente per coprire i segni del mors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abbiamo portato qualcosa che potrebbe interessarti” le disse Hermione poggiando i libri sul tavolino accanto a lo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perfetti” disse Max dando una veloce occhiata ai libri “Sto morendo di fame, che ne dite di andare a cen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ado a posare alcune cose in camera…Hermione, non dovevi prendere quella cosa?” chies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ale cosa?” disse Hermione perplessa.</w:t>
      </w:r>
    </w:p>
    <w:p>
      <w:pPr>
        <w:pStyle w:val="Normal"/>
        <w:rPr/>
      </w:pPr>
      <w:r>
        <w:rPr>
          <w:rFonts w:cs="Courier New" w:ascii="Courier New" w:hAnsi="Courier New"/>
          <w:sz w:val="18"/>
          <w:szCs w:val="18"/>
        </w:rPr>
        <w:t>“</w:t>
      </w:r>
      <w:r>
        <w:rPr>
          <w:rFonts w:cs="Courier New" w:ascii="Courier New" w:hAnsi="Courier New"/>
          <w:sz w:val="18"/>
          <w:szCs w:val="18"/>
        </w:rPr>
        <w:t>Quella cosa Hermione, quella che avevi detto di dover prendere…” era ovvio che Ron stesse cercando di lasciare Harry e Max da sol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h certo…quella cosa…già…beh…vado” disse Hermione. I ragazzi rimasero da sol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ecco…” iniziò Max imbarazza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i dispiace, non avrei mai dovuto lasciarti andare da sola, se non fossi stato così orgoglioso e stupido questo non sarebbe successo”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se io non avessi combinato tanti casini non avremmo litigato” 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ando t’ho vista distesa su quel pavimento, svenuta, con quella creatura accanto a te…mi sono sentito morire, credevo che fossi…si ecco…”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orta? Beh, ci sono andata vicina….se non foste arrivati voi…” la sua voce si spezzò, non poteva pensare a cosa sarebbe successo, non voleva, non ci riusciva. Harry capì, le si avvicinò e la abbracciò.</w:t>
      </w:r>
    </w:p>
    <w:p>
      <w:pPr>
        <w:pStyle w:val="Normal"/>
        <w:rPr/>
      </w:pPr>
      <w:r>
        <w:rPr>
          <w:rFonts w:cs="Courier New" w:ascii="Courier New" w:hAnsi="Courier New"/>
          <w:sz w:val="18"/>
          <w:szCs w:val="18"/>
        </w:rPr>
        <w:t>“</w:t>
      </w:r>
      <w:r>
        <w:rPr>
          <w:rFonts w:cs="Courier New" w:ascii="Courier New" w:hAnsi="Courier New"/>
          <w:sz w:val="18"/>
          <w:szCs w:val="18"/>
        </w:rPr>
        <w:t>Andiamo a cena, è meglio” disse Harry. Così si diressero nella sala grande dove furono raggiunti, qualche minuto dopo, anche da Ron ed Hermione. Tutti i ragazzi e le ragazze Grifondoro chiedevano a Max come stava e informazioni sulla notte prima e sui vampir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 che le notizie girano in fretta” si limitò a commentare la raga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oditi questi momenti di fama, perché domani qualcun altro potrebbe essere attaccato da un vampiro e…” iniziò Ron “Che c’è? Perché mi guardate così?”</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i detto la cosa meno opportuna che un essere umano avrebbe potuto dire in questo momento”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io non….Dai Max, non ti sarai offesa” disse Ron imbarazza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occuparti…” lo tranquillizzò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isto” disse Ron ma, Hermione lo zittì con un bacio. I ragazzi ripresero a chiacchierare e Max lanciò uno sguardo al tavolo Serpeverde. Si soffermò su Draco, i suoi occhi azzurri la guardavano e iniziò a pensare e a riflettere sul tempo trascorso…* Oddio quanto mi manca*, era l’unica cosa che le veniva in mente, nonostante non si fossero parlati per parecchio tempo, nonostante lei lo avesse trattato malissimo lui era lì che la fissava e la sera prima le aveva salvato la vita insieme al suo migliore ami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asera ci diamo alla lettura” disse Hermione tutta emozionata, interrompendo le riflessioni di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non vedo l’ora” disse toccandosi la benda sul collo.</w:t>
      </w:r>
    </w:p>
    <w:p>
      <w:pPr>
        <w:pStyle w:val="Normal"/>
        <w:rPr>
          <w:rFonts w:ascii="Courier New" w:hAnsi="Courier New" w:cs="Courier New"/>
          <w:sz w:val="18"/>
          <w:szCs w:val="18"/>
        </w:rPr>
      </w:pPr>
      <w:r>
        <w:rPr>
          <w:rFonts w:cs="Courier New" w:ascii="Courier New" w:hAnsi="Courier New"/>
          <w:sz w:val="18"/>
          <w:szCs w:val="18"/>
        </w:rPr>
        <w:t>Dopo cena i ragazzi si riunirono nella sala comune per fare qualche ricerc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a stiamo cercando?” chiese Ron sfogliando le pagine dell’enorme libro che Hermione gli aveva appena passa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o…qualcosa…qualche dipinto…qualche rituale…” disse Hermione “Max, che puoi dirc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ue vampiri, uno, quello che ha visto anche Harry, indossava abiti antichi, era bruno, carnagione chiara, occhi di un blu immenso e…ha detto di avere almeno 500 anni più di me” rispo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bbiamo ricordarci della scossa e del lampo di luce”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redo che siano rilevanti” 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perché?” chiese perplesso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l vampiro ha dato all’altro una pergamena presa nella capanna di Hagrid…secondo me la scossa era solo un diversivo per far allontanare Hagrid da lì” chiarì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 effetti potrebbe non avere tutti i torti” disse Herm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osa c’era in quella pergamena?” chies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questo è quello che dobbiamo scoprire” disse Harry. Nel frattempo Max ed Hermione si erano già immerse nella lettura. Dopo circa un ora di ricerche Harry alzò di scatto la testa dal suo lib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rovato” esclamò.</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a vedere” disse Max avvicinandosi al libro. I ragazzi la fissarono ammutoliti, in attesa di una parola, un gesto o qualsiasi altro tipo di reazione ma…niente. La ragazza fissava l’immagine del vampiro senza muoversi, come ipnotizzata, sembrava quasi che stesse cercando di corrodere la pagina con lo sguar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lui” 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sicura?” chies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i ha morso il collo, credo di riuscire a riconoscerlo” 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usa” sussurrò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occuparti, sono solo stanca…scusami tu” disse Max “Comunque, si chiama Alexander ed ha all’incirca…570 anni, anno più anno meno…Vediamo che ci dice…Morti, morti, morti…ancora morti… crudeltà…Ecco qui: Inizialmente i maghi e i vampiri convivevano senza troppi problemi, i vampiri si limitavano a uccidere lo stretto necessario per sopravvivere ecc… Poi è arrivato Alexander che ha sconvolto tutto, con la sua sete di sangue ha decimato Londra insieme ad una schiera di suoi sudditi e compagni. Venne cacciato, il suo ‘esercito’ fu annientato e se ne andò in qualche paesino sperduto, da allora non se ne ebbe più traccia... Un mago disse di averlo ucciso, portò come prova il suo leggendario mantello che, come disse lui, era l’unica cosa a non essersi ridotta in cenere” lesse la ragazza saltando alcuni punti non important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indi questo pericolosissimo vampiro, probabilmente molto arrabbiato con i maghi, si trova nella foresta accanto alla nostra scuola di magia e stregoneria, dove noi studiamo e passiamo le nostre giornate e nottate, e nessuno ne sa niente” disse Ron “Bene, chi ha nostalgia dei Troll?” Hermione lo fulminò.</w:t>
      </w:r>
    </w:p>
    <w:p>
      <w:pPr>
        <w:pStyle w:val="Normal"/>
        <w:rPr/>
      </w:pPr>
      <w:r>
        <w:rPr>
          <w:rFonts w:cs="Courier New" w:ascii="Courier New" w:hAnsi="Courier New"/>
          <w:sz w:val="18"/>
          <w:szCs w:val="18"/>
        </w:rPr>
        <w:t>“</w:t>
      </w:r>
      <w:r>
        <w:rPr>
          <w:rFonts w:cs="Courier New" w:ascii="Courier New" w:hAnsi="Courier New"/>
          <w:sz w:val="18"/>
          <w:szCs w:val="18"/>
        </w:rPr>
        <w:t>Ma, scusate, eliminare un vampiro non dovrebbe essere semplice?” chiese Harry “Insomma, la luce del sole, un paletto di legno nel cuore…”</w:t>
      </w:r>
    </w:p>
    <w:p>
      <w:pPr>
        <w:pStyle w:val="Normal"/>
        <w:rPr/>
      </w:pPr>
      <w:r>
        <w:rPr>
          <w:rFonts w:cs="Courier New" w:ascii="Courier New" w:hAnsi="Courier New"/>
          <w:sz w:val="18"/>
          <w:szCs w:val="18"/>
        </w:rPr>
        <w:t>“</w:t>
      </w:r>
      <w:r>
        <w:rPr>
          <w:rFonts w:cs="Courier New" w:ascii="Courier New" w:hAnsi="Courier New"/>
          <w:sz w:val="18"/>
          <w:szCs w:val="18"/>
        </w:rPr>
        <w:t>Acqua santa, decapitazione, fuoco…” continuò ad elencare Max “Il problema è che i vampiri sono molto forti fisicamente, veloci e…magnetic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sono d’accordo su tutto ciò che hai detto…a parte il ‘magnetici’…che vuoi dire?” chie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ando ero con lui…una parte di me voleva solo scappare via, allontanarsi alla velocità della luce ma, l’altra parte era come, attratta da lui…non so come spiegarvelo, era una cosa quasi ipnotica…sensazione che non ho provato con l’altro vampiro…era stranissimo” chiarì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 ora che abbiamo tutti le idee ancora più confuse direi di andarcene a dormire” diss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 effetti sono un po’ stanca anche io” disse Herm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o no, ho dormito tutto il giorno…”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o un po’ stanco sono…….”disse infin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oi andate, io vado un attimo in infermeria, ho lasciato lì la felpa che avevo ieri” disse Max.</w:t>
      </w:r>
    </w:p>
    <w:p>
      <w:pPr>
        <w:pStyle w:val="Normal"/>
        <w:rPr>
          <w:rFonts w:ascii="Courier New" w:hAnsi="Courier New" w:cs="Courier New"/>
          <w:sz w:val="18"/>
          <w:szCs w:val="18"/>
        </w:rPr>
      </w:pPr>
      <w:r>
        <w:rPr>
          <w:rFonts w:cs="Courier New" w:ascii="Courier New" w:hAnsi="Courier New"/>
          <w:sz w:val="18"/>
          <w:szCs w:val="18"/>
        </w:rPr>
        <w:t>Dopo i saluti, i ragazzi andarono ognuno per la sua strada. Così Max si diresse verso l’infermeria dove trovò Madama Chips, intenta a ricucire un vecchio vesti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uonasera” disse Max entran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gnorina Baston…come si sente? E’ tutto a posto?” chiese la Chips preoccupa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si tutto a posto…sono passata perché ho dimenticato la felpa” la rassicurò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h, allora è tua... L’ha presa Draco Malfoy, pensavo fosse sua…comunque, dovrebbe essere in biblioteca” disse la Chips.</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h…beh…Grazie, la vado a recuperare, buonanotte” detto questo Max si diresse verso la biblioteca per recuperare la felpa. Arrivata davanti alla porta della biblioteca si fece coraggio ed entrò. Cercò Draco e lo vide in fondo alla grande sala chino su un vecchio libro, lo fissò per un po’, dopodiché si voltò e se ne andò. Non poteva, non riusciva a parlargli, ad avvicinarsi a lui anche se, era quello che voleva…Insomma aveva appena chiarito tutto con Harry…Decise di lasciar perdere, così si incamminò verso la casa dei Grifondoro ma, fu fermata proprio dall’unica persona con cui avrebbe preferito non parlare.</w:t>
      </w:r>
    </w:p>
    <w:p>
      <w:pPr>
        <w:pStyle w:val="Normal"/>
        <w:rPr/>
      </w:pPr>
      <w:r>
        <w:rPr>
          <w:rFonts w:cs="Courier New" w:ascii="Courier New" w:hAnsi="Courier New"/>
          <w:sz w:val="18"/>
          <w:szCs w:val="18"/>
        </w:rPr>
        <w:t>“</w:t>
      </w:r>
      <w:r>
        <w:rPr>
          <w:rFonts w:cs="Courier New" w:ascii="Courier New" w:hAnsi="Courier New"/>
          <w:sz w:val="18"/>
          <w:szCs w:val="18"/>
        </w:rPr>
        <w:t xml:space="preserve">Max, fermati” disse una voce che Max riconobbe subito come quella di Draco. La ragazza si voltò a guardare il ragazzo, il suo cuore sembrava impazzito e i ricordi riempivano la sua mente “Che volevi?”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 mia felpa” rispo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lo questo?” chiese Draco lanciandole la felpa. Erano circa ad un metro di distanza e Max la prese al vol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si…e grazie” disse Max un po’ in imbarazz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l’ho fatto per te…credevo fosse la mia” disse Draco freddame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mi riferivo alla felpa” chiarì la raga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h…neanche quello l’ho fatto per te…”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perché allora?” chie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peravo che per l’azione eroica avrei ricevuto dei punti da Silente…” disse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Tipico…..beh…ciao” disse Max un po’ ferita nell’orgoglio prima di voltarsi per andarsene. </w:t>
      </w:r>
    </w:p>
    <w:p>
      <w:pPr>
        <w:pStyle w:val="Normal"/>
        <w:rPr>
          <w:rFonts w:ascii="Courier New" w:hAnsi="Courier New" w:cs="Courier New"/>
          <w:sz w:val="18"/>
          <w:szCs w:val="18"/>
        </w:rPr>
      </w:pPr>
      <w:r>
        <w:rPr>
          <w:rFonts w:cs="Courier New" w:ascii="Courier New" w:hAnsi="Courier New"/>
          <w:sz w:val="18"/>
          <w:szCs w:val="18"/>
        </w:rPr>
        <w:t>Draco guardò la ragazza allontanarsi e ritornò in biblioteca, cercò di riconcentrarsi sui libri ma, non ci riusciva…Pensava a come l’aveva trattata e alla paura che aveva provato la sera prima vedendola distesa su quel pavimento con quella creatura accanto che aveva ancora le labbra sporche del suo sangue. Scacciò a fatica quei pensieri dalla sua testa e ricominciò a legger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Incubi</w:t>
      </w:r>
    </w:p>
    <w:p>
      <w:pPr>
        <w:pStyle w:val="Normal"/>
        <w:rPr>
          <w:rFonts w:ascii="Courier New" w:hAnsi="Courier New" w:cs="Courier New"/>
          <w:sz w:val="18"/>
          <w:szCs w:val="18"/>
        </w:rPr>
      </w:pPr>
      <w:r>
        <w:rPr>
          <w:rFonts w:cs="Courier New" w:ascii="Courier New" w:hAnsi="Courier New"/>
          <w:sz w:val="18"/>
          <w:szCs w:val="18"/>
        </w:rPr>
        <w:t>La mattina dopo i ragazzi si svegliarono presto e, vista la splendida giornata decisero di trascorrere la maggior parte del tempo nell’immenso giardino della scuola. Fu così che Ron, Hermione, Harry e Max si ritrovarono seduti in riva al lago, all’ombra di un albero a chiacchierar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condo voi, cosa c’era in quella pergamena?” chiese Herm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 Hermione, erano addirittura due minuti che non pensavo al fatto che ieri sono quasi morta” disse Max sarcastica.</w:t>
      </w:r>
    </w:p>
    <w:p>
      <w:pPr>
        <w:pStyle w:val="Normal"/>
        <w:rPr/>
      </w:pPr>
      <w:r>
        <w:rPr>
          <w:rFonts w:cs="Courier New" w:ascii="Courier New" w:hAnsi="Courier New"/>
          <w:sz w:val="18"/>
          <w:szCs w:val="18"/>
        </w:rPr>
        <w:t>“</w:t>
      </w:r>
      <w:r>
        <w:rPr>
          <w:rFonts w:cs="Courier New" w:ascii="Courier New" w:hAnsi="Courier New"/>
          <w:sz w:val="18"/>
          <w:szCs w:val="18"/>
        </w:rPr>
        <w:t>Scusa…” disse Hermione dispiaciu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scusami tu…è solo che…” si scusò Max, toccandosi il coll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entite” la interruppe Harry “E’ una bella giornata, rilassiamoci, lasciamo perdere i compiti, la scuola e i vampiri” </w:t>
      </w:r>
    </w:p>
    <w:p>
      <w:pPr>
        <w:pStyle w:val="Normal"/>
        <w:rPr/>
      </w:pPr>
      <w:r>
        <w:rPr>
          <w:rFonts w:cs="Courier New" w:ascii="Courier New" w:hAnsi="Courier New"/>
          <w:sz w:val="18"/>
          <w:szCs w:val="18"/>
        </w:rPr>
        <w:t>Ovviamente Ron ed Hermione interpretarono questa frase come un “Andiamo a sbaciucchiarci in un luogo meno affollato” e si allontanarono alla velocità della luc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davvero carini assieme” commentò Max guardandoli mentre si allontanavan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Come ti senti?” chiese Harry preoccupa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rispose Max mentre il suo sguardo percorreva l’immenso giardino, vedeva i ragazzi che parlavano, le varie coppiette…Ginny e il suo ragazzo, Hermione e Ron, e……..Draco e Pansy. Li guardò per un istante, la gelosia la stava divorando, poi si girò verso Harry, iniziarono a chiacchierare come facevano una volta, quando ancora lui non aveva scoperto tutto di lei e Draco.  Ad un certo punto una voce alle loro spalle attirò la loro attenz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gnor Potter, signorina Baston…non siete troppo vicini?”</w:t>
      </w:r>
    </w:p>
    <w:p>
      <w:pPr>
        <w:pStyle w:val="Normal"/>
        <w:rPr>
          <w:rFonts w:ascii="Courier New" w:hAnsi="Courier New" w:cs="Courier New"/>
          <w:sz w:val="18"/>
          <w:szCs w:val="18"/>
        </w:rPr>
      </w:pPr>
      <w:r>
        <w:rPr>
          <w:rFonts w:cs="Courier New" w:ascii="Courier New" w:hAnsi="Courier New"/>
          <w:sz w:val="18"/>
          <w:szCs w:val="18"/>
        </w:rPr>
        <w:t>I ragazzi si voltarono di scatto per ritrovarsi davanti Oliver Baston, il cugino di Max. La ragazza si alzò e corse incontro al cugino abbracciandol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Come mai qui?” chiese Max, l’ultima volta che era venuto a trovarla le aveva portato la notizia della morte di suo padre e questo la allarmò.</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occuparti, è tutto apposto…..almeno per quel che riguarda noi…….All’ordine è giunta la notizia del vampiro che ti ha morsa e sono venuto a controllare come stai” rispose il ragazzo facendo un breve cenno ad Harry che nel frattempo si era avvicinato a lo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o bene…” rispose Max.</w:t>
      </w:r>
    </w:p>
    <w:p>
      <w:pPr>
        <w:pStyle w:val="Normal"/>
        <w:rPr/>
      </w:pPr>
      <w:r>
        <w:rPr>
          <w:rFonts w:cs="Courier New" w:ascii="Courier New" w:hAnsi="Courier New"/>
          <w:sz w:val="18"/>
          <w:szCs w:val="18"/>
        </w:rPr>
        <w:t>“</w:t>
      </w:r>
      <w:r>
        <w:rPr>
          <w:rFonts w:cs="Courier New" w:ascii="Courier New" w:hAnsi="Courier New"/>
          <w:sz w:val="18"/>
          <w:szCs w:val="18"/>
        </w:rPr>
        <w:t>Sei un po’ pallida ma non bruci sotto il sole quindi suppongo di non dovermi preoccupare troppo” disse Oliver.</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Abbiamo delle notizie per voi…” 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tutto orecchie” rispose Oliver mentre Harry assisteva muto alla conversaz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l vampiro…Si chiama Alexander…” 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avevamo avuto il sospetto…” rispose vago Oliver “Sentite, abbiamo la situazione sotto controll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è visto” lo interruppe Harry sarcastico “Scusa continu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adesso che sappiamo cosa dobbiamo combattere non ci saranno ulteriori problemi, quindi restatene fuori” disse Oliver.</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l tatto non è una dote diffusa fra noi Baston” scherzò Max.</w:t>
      </w:r>
    </w:p>
    <w:p>
      <w:pPr>
        <w:pStyle w:val="Normal"/>
        <w:rPr/>
      </w:pPr>
      <w:r>
        <w:rPr>
          <w:rFonts w:cs="Courier New" w:ascii="Courier New" w:hAnsi="Courier New"/>
          <w:sz w:val="18"/>
          <w:szCs w:val="18"/>
        </w:rPr>
        <w:t>“</w:t>
      </w:r>
      <w:r>
        <w:rPr>
          <w:rFonts w:cs="Courier New" w:ascii="Courier New" w:hAnsi="Courier New"/>
          <w:sz w:val="18"/>
          <w:szCs w:val="18"/>
        </w:rPr>
        <w:t>Max, parlo sul serio, statene fuori…Non cercate di fare gli eroi” disse Oliver con un’espressione a metà fra il serio e il preoccupato. I due davanti a lui annuiron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mmagino che te ne debba andare” dis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ho un mare di cose da fare ma, volevo vedere come stavi” disse Oliver.</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sul serio…la mamma?” chie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utto apposto, sta molto meglio” rispose Oliver provocando un lieve sorriso sul volto della cugina “Allora Harry” disse poi voltandosi verso il ragazzo “Come va con il Quidditch?”</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 la caviamo, certo le parate di Ron non sono come le tue ma…”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il nostro Harry è una vera scheggia” terminò Max per lu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 mi fa piacere, ora devo proprio andare…ma, Ron ed Hermione?”chiese Oliver.</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mboscati da qualche parte” rispose Ma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Davvero? Chi l’avrebbe mai detto” commentò il ragazzo incredulo “Beh…salutatemeli, devo andare…ciao” disse abbracciando Max e dando poi la mano ad Harry. I due videro il ragazzo allontanarsi, poi ritornarono all’albero a chiacchierare. Il tempo trascorse veloce e la sera arrivò veloce come un lampo, così i ragazzi si riunirono nella Sala Grande per la cena. La mente di Max era piena di mille pensieri, guardava Draco e Pansy seduti vicini nel tavolo dei Serpeverde, ripensava a quella sera, a quel vampiro e all’attrazione che aveva provato nei suoi confronti, al magnetismo dei suoi occhi , a quella sensazione di debolezza che la opprimeva…iniziò a sentire caldo, a sentirsi debole …sentì il bisogno di alzarsi ma, non voleva che i suoi amici si preoccupassero, non voleva domande…così si versò un po’ d’acqua sulla maglia prendendo il bicchier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idiota che sono” disse Max guardandosi la magli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dove hai la testa?” scherzò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chi lo sa…vado di sopra a cambiarmi” disse la ragazza alzandosi “Ci vediamo in sala comune”. Percorse la grande sala fino alla porta e poi al lungo corridoio. Si appoggiò alla parete, si sedette e chiuse un attimo gli occhi e vide il volto del vampiro, i suoi occhi azzurri glaciali e i suoi denti bianchi, si avvicinava a lei, sentiva la sua voce chiamarla, la sua mano si avvicinò al suo volto, lei era come immobile, riusciva a stento a respirare…si sentì toccare la spalla, aprì gli occhi di scatto, spaventata…Era Draco…non sapeva se essere sollevata o meno…lo abbracciò d’impuls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tu…” disse con voce strozza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ri svenuta?” chiese Draco preoccupa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cioè non lo so” rispose la ragazza terrorizzata “E-era qui Draco, lui era qu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i?” chiese il ragazzo.</w:t>
      </w:r>
    </w:p>
    <w:p>
      <w:pPr>
        <w:pStyle w:val="Normal"/>
        <w:rPr/>
      </w:pPr>
      <w:r>
        <w:rPr>
          <w:rFonts w:cs="Courier New" w:ascii="Courier New" w:hAnsi="Courier New"/>
          <w:sz w:val="18"/>
          <w:szCs w:val="18"/>
        </w:rPr>
        <w:t>“</w:t>
      </w:r>
      <w:r>
        <w:rPr>
          <w:rFonts w:cs="Courier New" w:ascii="Courier New" w:hAnsi="Courier New"/>
          <w:sz w:val="18"/>
          <w:szCs w:val="18"/>
        </w:rPr>
        <w:t>Il vampiro” disse la ragazza treman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ehi…sta tranquilla…non c’è, non è qui…su vieni con me” disse il ragazzo aiutandola ad alzars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uoi che ti porto alla torre dei Grifondoro?” chiese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ti prego non lasciarmi sola…” la ragazza scoppiò in lacrim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ok, vieni con me” disse il ragazzo conducendola in un’aula vuota. Accese delle piccole lanterne e la fece sedere su un banco. Era davanti a lei, la osservò con la maglia bagnata, i capelli lisci che le scendevano uno le spalle e il viso ricoperto di lacrime. Non sapeva né che fare né tanto meno che dire, la fissava e bas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u calmati” le disse prendendole il viso fra le mani “Va tutto bene, sei al sicuro, è stato solo un incubo”</w:t>
      </w:r>
    </w:p>
    <w:p>
      <w:pPr>
        <w:pStyle w:val="Normal"/>
        <w:rPr>
          <w:rFonts w:ascii="Courier New" w:hAnsi="Courier New" w:cs="Courier New"/>
          <w:sz w:val="18"/>
          <w:szCs w:val="18"/>
        </w:rPr>
      </w:pPr>
      <w:r>
        <w:rPr>
          <w:rFonts w:cs="Courier New" w:ascii="Courier New" w:hAnsi="Courier New"/>
          <w:sz w:val="18"/>
          <w:szCs w:val="18"/>
        </w:rPr>
        <w:t>La ragazza lo guardò per qualche istante, aveva la vista appannata dalle lacrime ma, si sentiva meglio, più al sicu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 gli diss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ringraziarmi” disse Draco tentando di ritornare freddo e distante, come la sera prima. Si allontanò da lei cercando di non guardarla “Ti sei calmata? Quando hai intenzione di smettere di piangere avvertimi così ce ne andiamo da qu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ho rivisto…”disse Max “Era reale…si avvicinava come per…nutrirsi di me, del mio sangue”. Ci fu un momento di assoluto silenzio. Max era seduta su quel banco e guardava il ragazzo, la sua aria preoccupata lo rendeva ancora più bello ai suoi occhi, quella sua freddezza però la rattristava. Draco era dall’altro lato dell’aula, cercava di non guardarla, di rimanere freddo. Poi una mano gelida e tremante toccò la sua e si voltò. Max era davanti a lui, gli occhi ancora rossi, il viso spaventato, non riuscì a resistere e la abbracciò.</w:t>
      </w:r>
    </w:p>
    <w:p>
      <w:pPr>
        <w:pStyle w:val="Normal"/>
        <w:rPr/>
      </w:pPr>
      <w:r>
        <w:rPr>
          <w:rFonts w:cs="Courier New" w:ascii="Courier New" w:hAnsi="Courier New"/>
          <w:sz w:val="18"/>
          <w:szCs w:val="18"/>
        </w:rPr>
        <w:t>“</w:t>
      </w:r>
      <w:r>
        <w:rPr>
          <w:rFonts w:cs="Courier New" w:ascii="Courier New" w:hAnsi="Courier New"/>
          <w:sz w:val="18"/>
          <w:szCs w:val="18"/>
        </w:rPr>
        <w:t>Draco ho paura… ho tanta paura.. ho rischiato di morire, e ho paura che quel mostro torni a terminare la sua opera... Ho paura di quello che succederà e ogni istante che vivo da quella sera, so che potrebbe essere l’ultimo…Io non voglio morire…” disse la ragazza, aveva la voce spezzata, sentiva le lacrime arrivare ai suoi occhi ma, non voleva piangere e si fece for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o ma, andrà tutto bene” la rassicurò Draco avvicinandosi a lei.</w:t>
      </w:r>
    </w:p>
    <w:p>
      <w:pPr>
        <w:pStyle w:val="Normal"/>
        <w:rPr/>
      </w:pPr>
      <w:r>
        <w:rPr>
          <w:rFonts w:cs="Courier New" w:ascii="Courier New" w:hAnsi="Courier New"/>
          <w:sz w:val="18"/>
          <w:szCs w:val="18"/>
        </w:rPr>
        <w:t>“</w:t>
      </w:r>
      <w:r>
        <w:rPr>
          <w:rFonts w:cs="Courier New" w:ascii="Courier New" w:hAnsi="Courier New"/>
          <w:sz w:val="18"/>
          <w:szCs w:val="18"/>
        </w:rPr>
        <w:t>Tornerà…vuole uccidermi…vuole…”disse Max ancora stretta nel suo abbracc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hhh…basta, stai calma…Finchè sarai nel castello sei al sicuro” </w:t>
      </w:r>
    </w:p>
    <w:p>
      <w:pPr>
        <w:pStyle w:val="Normal"/>
        <w:rPr>
          <w:rFonts w:ascii="Courier New" w:hAnsi="Courier New" w:cs="Courier New"/>
          <w:sz w:val="18"/>
          <w:szCs w:val="18"/>
        </w:rPr>
      </w:pPr>
      <w:r>
        <w:rPr>
          <w:rFonts w:cs="Courier New" w:ascii="Courier New" w:hAnsi="Courier New"/>
          <w:sz w:val="18"/>
          <w:szCs w:val="18"/>
        </w:rPr>
        <w:t>La ragazza lo guardò e alzò gli al cielo per niente tranquill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Ehi…non permetterei mai che ti facesse del male…non di nuovo…se non fosse stato per quell’idiota di Potter…”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stata colpa su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lo difendere Max…Mi ha detto che avete litigato per colpa mia e lui ti ha lasciata andar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prego non lo incolpare” disse la ragazza con un filo di voc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vviamente tu lo difenderesti in qualunque caso…Torna da lui che è meglio” disse Draco allontanandos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attene Baston” disse il ragazzo con voce gelida. Max lo guardò, vedeva nei suoi occhi molta rabbia, sentiva il gelo nella sua voce “Ti ho detto di andartene” E così fece. Il ragazzo rimase fermo in quell’aula a fissare il vuoto, poi diede un pugno sul banco tanto forte da lasciargli un segno rosso particolarmente evidente e se ne andò immerso fra mille pensier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AAAHHHH” Mentre camminava Draco sentì un urlo provenire dal corridoio a cui stava per accedere. Riconobbe la voce di Max e corse in suo soccorso, la vite distesa sul pavimento. Si avvicinò fino a chinarsi su di le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x! Cazzo Max svegliati” la ragazza si agitava nonostante fosse incosciente, le diede dei lievi schiaffi sulle guance per svegliarla “Max svegliati”. Finalmente la ragazza aprì gli occhi, era pallida e sconvolta, Draco la abbracciò rassicurandol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a tutto bene, era un sogno” le disse.</w:t>
      </w:r>
    </w:p>
    <w:p>
      <w:pPr>
        <w:pStyle w:val="Normal"/>
        <w:rPr/>
      </w:pPr>
      <w:r>
        <w:rPr>
          <w:rFonts w:cs="Courier New" w:ascii="Courier New" w:hAnsi="Courier New"/>
          <w:sz w:val="18"/>
          <w:szCs w:val="18"/>
        </w:rPr>
        <w:t>Nel frattempo la McGranitt, Piton, Silente e alcuni alunni li raggiunsero. Draco aiutò Max ad alzars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gnor Malfoy che è successo?” chiese la McGranitt con tono seve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le hai fatto?” disse una voce fra la foll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Oh no, Potter…Senti stai calmo”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azza di…” il ragazzo gli si scaraventò contro, mentre Max era stata soccorsa da Hermione 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rdine ragazzi, ordine” disse Piton ma, vedendo che le parole non funzionavano li allontanò l’uno dall’altro con la for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le hai fatto???” continuava a gridar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le ho fatto niente! Ho sentito un urlo, sono venuto qui e l’ho trovata svenuta, così ho cercato di farla svegliar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ei un bugiardo”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è vero” disse Hermione su suggerimento di Max la quale era ancora un po’ stordi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ai lontano da lei” disse Harry scandendo ogni singola parola. Nessuno lo aveva mai visto in quel modo e questo li spaventava, era furioso, non era il solito calmo Harry Potter che tutti conoscevan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occuparti, è tutta tua” disse il ragazzo allontanandos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agazzi lo spettacolo è finito, signorina Weasley, signor Finnigan, gentilmente conducete gli studenti Grifondoro nelle loro stanze…lo stesso facciano i prefetti delle altre case, signor Zabini vada a recuperare Malfoy e lo faccia rientrare in dormitorio…Severus gentilmente riaccompagna gli studenti Serpeverde…Potter, Weasley, Granger e Baston, venite con me” disse la McGranitt.</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inerva…Credo sia meglio far riposare la signorina Baston, discuteremo dell’accaduto domani, quando starà meglio e avrà la mente più riposata…Signor Potter, mi vedo costretto a toglierle 10 punti per la sua impulsività e per il suo comportamento… Desidero vederla domani dopo le lezioni mattutine nel mio ufficio insieme alla signorina Baston” aggiunse Silente. Dopodiché ognuno tornò alle proprie stanz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ppena becco Malfoy” disse Harry nel dormitor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credo che tu sia un po’…geloso…insomma Malfoy è passato e l’ha aiutata…L’ha confermato anche lei” diss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 dormi, è meglio” disse secco Harry prima di infilarsi sotto le coperte.</w:t>
      </w:r>
    </w:p>
    <w:p>
      <w:pPr>
        <w:pStyle w:val="Normal"/>
        <w:rPr>
          <w:rFonts w:ascii="Courier New" w:hAnsi="Courier New" w:cs="Courier New"/>
          <w:sz w:val="18"/>
          <w:szCs w:val="18"/>
        </w:rPr>
      </w:pPr>
      <w:r>
        <w:rPr>
          <w:rFonts w:cs="Courier New" w:ascii="Courier New" w:hAnsi="Courier New"/>
          <w:sz w:val="18"/>
          <w:szCs w:val="18"/>
        </w:rPr>
        <w:t>Hermione e Max si coricarono in fretta nell’assoluto silenzio.</w:t>
      </w:r>
    </w:p>
    <w:p>
      <w:pPr>
        <w:pStyle w:val="Normal"/>
        <w:rPr>
          <w:rFonts w:ascii="Courier New" w:hAnsi="Courier New" w:cs="Courier New"/>
          <w:sz w:val="18"/>
          <w:szCs w:val="18"/>
        </w:rPr>
      </w:pPr>
      <w:r>
        <w:rPr>
          <w:rFonts w:cs="Courier New" w:ascii="Courier New" w:hAnsi="Courier New"/>
          <w:sz w:val="18"/>
          <w:szCs w:val="18"/>
        </w:rPr>
        <w:t>La nottata di Max fu tormentata da terribili incubi, si svegliò presto e scese in sala comune ad aspettare l’arrivo di Hermione ma, non fu lei la prima ad entrare in quella stan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disse Harry trovando Max seduta sul divanetto vicino al camino spen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ao…come mai già sveglio?” chiese la ragazza mentre l’amico si sedeva accanto a le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 avevo molto sonno e tu? Come mai sei qui?”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cub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lo so che per te è un brutto periodo e tutto il resto ma, che ci facevi con Malfoy in quel corridoio”</w:t>
      </w:r>
    </w:p>
    <w:p>
      <w:pPr>
        <w:pStyle w:val="Normal"/>
        <w:rPr/>
      </w:pPr>
      <w:r>
        <w:rPr>
          <w:rFonts w:cs="Courier New" w:ascii="Courier New" w:hAnsi="Courier New"/>
          <w:sz w:val="18"/>
          <w:szCs w:val="18"/>
        </w:rPr>
        <w:t>Max alzò gli occhi al cielo e rispose alla domand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 Harry…assolutamente nie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hai bacia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La parola niente per te che significa?”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arà…”</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ddio, adesso non iniziare ti prego” disse Max esaus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faccio a non iniziare, Max? Io non capisco cosa ci trovi in lu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non sto con lui, neanche ci parliam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vedo il tuo sguardo ogni volta che passa con la sua ragazza…non è vero che non provi nie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i può sapere perché ti da tanto fastidio?”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perché è un serpeverde, uno stronzo…” dis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Ovvio, non sai dire altro?”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perché mi piaci Max…” quelle parole riecheggiarono nella testa di Max per chissà quanto tempo, lo guardò incapace di parlare. Il ragazzo le si avvicinò e la baciò delicatamente. Fu un bacio completamente diverso da quelli di Draco. I baci del serpeverde le davano i brividi mentre il suo fu rassicura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scusa” disse Harry dopo aver allontanato le labbra da quelle della ragazza.</w:t>
      </w:r>
    </w:p>
    <w:p>
      <w:pPr>
        <w:pStyle w:val="Normal"/>
        <w:rPr>
          <w:rFonts w:ascii="Courier New" w:hAnsi="Courier New" w:cs="Courier New"/>
          <w:sz w:val="18"/>
          <w:szCs w:val="18"/>
        </w:rPr>
      </w:pPr>
      <w:r>
        <w:rPr>
          <w:rFonts w:cs="Courier New" w:ascii="Courier New" w:hAnsi="Courier New"/>
          <w:sz w:val="18"/>
          <w:szCs w:val="18"/>
        </w:rPr>
        <w:t xml:space="preserve">Max era confusa, non sapeva che dire, che fare, non sapeva neanche con certezza cosa provasse per lui. Non era Draco, certo, ma, a lui teneva tantissimo e il bacio non era stato poi tanto male e poi…lei Draco non lo poteva avere…glielo aveva fatto capire lui stesso.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non ti devi scusare” rispose la raga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cura?”</w:t>
      </w:r>
    </w:p>
    <w:p>
      <w:pPr>
        <w:pStyle w:val="Normal"/>
        <w:rPr/>
      </w:pPr>
      <w:r>
        <w:rPr>
          <w:rFonts w:cs="Courier New" w:ascii="Courier New" w:hAnsi="Courier New"/>
          <w:sz w:val="18"/>
          <w:szCs w:val="18"/>
        </w:rPr>
        <w:t>“</w:t>
      </w:r>
      <w:r>
        <w:rPr>
          <w:rFonts w:cs="Courier New" w:ascii="Courier New" w:hAnsi="Courier New"/>
          <w:sz w:val="18"/>
          <w:szCs w:val="18"/>
        </w:rPr>
        <w:t>Si” disse Max con tono deciso, anche se in realtà non era sicura per niente. Harry sorrise, si avvicinò a lei e la baciò nuovament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2:42:00Z</dcterms:created>
  <dc:creator>Patrizia Niutta</dc:creator>
  <dc:description/>
  <dc:language>en-US</dc:language>
  <cp:lastModifiedBy>Patrizia Niutta</cp:lastModifiedBy>
  <dcterms:modified xsi:type="dcterms:W3CDTF">2004-07-19T22:22:00Z</dcterms:modified>
  <cp:revision>55</cp:revision>
  <dc:subject/>
  <dc:title>20 ottobre </dc:title>
</cp:coreProperties>
</file>