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2282190" cy="2977515"/>
            <wp:effectExtent l="0" t="0" r="0" b="0"/>
            <wp:docPr id="1" name="kristin%2520kreuk%2520in%2520gr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in%2520kreuk%2520in%2520gra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2226310" cy="2979420"/>
            <wp:effectExtent l="0" t="0" r="0" b="0"/>
            <wp:docPr id="2" name="kristin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istin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3309620" cy="2642235"/>
            <wp:effectExtent l="0" t="0" r="0" b="0"/>
            <wp:docPr id="3" name="neuromancerwp_kristin_kreuk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uromancerwp_kristin_kreuk_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1205230" cy="2652395"/>
            <wp:effectExtent l="0" t="0" r="0" b="0"/>
            <wp:docPr id="4" name="kristi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istin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Mary Hudson</w:t>
      </w:r>
      <w:r>
        <w:rPr>
          <w:b/>
          <w:lang w:val="it-IT"/>
        </w:rPr>
        <w:t xml:space="preserve">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Data di nascita: </w:t>
      </w:r>
      <w:r>
        <w:rPr>
          <w:lang w:val="it-IT"/>
        </w:rPr>
        <w:t>30-03-87</w:t>
      </w:r>
    </w:p>
    <w:p>
      <w:pPr>
        <w:pStyle w:val="Heading1"/>
        <w:ind w:left="360" w:hanging="0"/>
        <w:rPr/>
      </w:pPr>
      <w:r>
        <w:rPr/>
        <w:t xml:space="preserve">Casa: </w:t>
      </w:r>
      <w:r>
        <w:rPr>
          <w:b w:val="false"/>
        </w:rPr>
        <w:t>corvoner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femmina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Altezza: </w:t>
      </w:r>
      <w:r>
        <w:rPr>
          <w:lang w:val="it-IT"/>
        </w:rPr>
        <w:t>1.70</w:t>
      </w:r>
      <w:r>
        <w:rPr>
          <w:b/>
          <w:lang w:val="it-IT"/>
        </w:rPr>
        <w:t xml:space="preserve">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Capelli: </w:t>
      </w:r>
      <w:r>
        <w:rPr>
          <w:lang w:val="it-IT"/>
        </w:rPr>
        <w:t>marrone scur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lang w:val="it-IT"/>
        </w:rPr>
        <w:t>marroni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rattere: </w:t>
      </w:r>
      <w:r>
        <w:rPr>
          <w:lang w:val="it-IT"/>
        </w:rPr>
        <w:t>Mary è considerata da tutti una ragazza spigliata, per niente timida, simpatica ironica e sicura di se, ma pochi sanno che invece Mary è una ragazza molto fragile, timida e introversa che fatica ad esprimere i suoi sentimenti. Il suo maggior difetto è la testardaggine, ma è impulsiva e impaziente.</w:t>
      </w:r>
    </w:p>
    <w:p>
      <w:pPr>
        <w:pStyle w:val="Normal"/>
        <w:ind w:left="360" w:hanging="0"/>
        <w:rPr/>
      </w:pPr>
      <w:r>
        <w:rPr>
          <w:b/>
          <w:lang w:val="it-IT"/>
        </w:rPr>
        <w:t>Storia:</w:t>
      </w:r>
      <w:r>
        <w:rPr>
          <w:lang w:val="it-IT"/>
        </w:rPr>
        <w:t xml:space="preserve"> Mary nasce in una famiglia di ceto sociale medio-alto, ha sempre vissuto nei pressi di Londra. Suo padre è un babbano mentre sua madre è nata in una famiglia di maghi molto importante. Ha una sorella di 13 anni, che frequenta anche lei la scuola di Hogwarts, di nome Lucy, e un fratello di 5 anni di nome James. Mary è una brava studentessa, che riesce a prendere voti molto alti anche studiando solamente il necessario, le uniche materie in cui non ha un ottimo rendimento sono storia e medievalistica perché sono materie che richiedono tanto studio.</w:t>
      </w:r>
    </w:p>
    <w:p>
      <w:pPr>
        <w:pStyle w:val="TextBodyIndent"/>
        <w:rPr/>
      </w:pPr>
      <w:r>
        <w:rPr/>
        <w:t>Mary ama molto anche lo sport, infatti, è una delle cacciatrici della squadra di quiddich di corvonero. Oltre allo sport ama molto anche la musica, che ascolta moltissimo durante il tempo libero, in particolare rock, e il teatro Le sue migliori amiche sono Cho Chang, Liz Parere Chris Sammler, mentre è “segretamente” innamorata di Robbie, ex fidanzato di Liz. Da grande vorrebbe fare o l’attrice o lavorare per il ministero della magia, perché vorrebbe avere un ruolo importante nella società.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Bacchetta: </w:t>
      </w:r>
      <w:r>
        <w:rPr>
          <w:lang w:val="it-IT"/>
        </w:rPr>
        <w:t>12 pollici, con piuma d’ippogrifo di faggio della Transilvania.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>un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gatto nero di nome Sun che gli è stato regalato dalla madre.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>nimbus 2000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cura delle creature magiche e antiche run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38:00Z</dcterms:created>
  <dc:creator>marty</dc:creator>
  <dc:description/>
  <dc:language>en-US</dc:language>
  <cp:lastModifiedBy>marty</cp:lastModifiedBy>
  <dcterms:modified xsi:type="dcterms:W3CDTF">2004-07-16T10:38:00Z</dcterms:modified>
  <cp:revision>3</cp:revision>
  <dc:subject/>
  <dc:title>    </dc:title>
</cp:coreProperties>
</file>