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rmitorio femminile</w:t>
      </w:r>
    </w:p>
    <w:p>
      <w:pPr>
        <w:pStyle w:val="Normal"/>
        <w:rPr/>
      </w:pPr>
      <w:r>
        <w:rPr/>
        <w:t xml:space="preserve">I nomi segnati in </w:t>
      </w:r>
      <w:r>
        <w:rPr>
          <w:color w:val="FF0000"/>
        </w:rPr>
        <w:t>rosso</w:t>
      </w:r>
      <w:r>
        <w:rPr/>
        <w:t xml:space="preserve"> indicano i personaggi giocanti [PG], creati e utilizzati da noi, quelli in nero indicano invece i PNG, ovvero le pedine, oppure i personaggi originali.</w:t>
      </w:r>
    </w:p>
    <w:p>
      <w:pPr>
        <w:pStyle w:val="Normal"/>
        <w:rPr/>
      </w:pPr>
      <w:r>
        <w:rPr/>
        <w:t xml:space="preserve">Le pedine create da noi [cioè gli eventuali parenti] sono quelle in </w:t>
      </w:r>
      <w:r>
        <w:rPr>
          <w:color w:val="339966"/>
        </w:rPr>
        <w:t>ver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ifondor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113"/>
        <w:gridCol w:w="1798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14 [6 anno]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mione Granger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hirley Ros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ì Patil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nda Brown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6 [5 anno]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eidre Broga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ny Weasle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y Ja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e Carter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7 [4 anno]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a Bens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ley Bryan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lla Baxt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e Carpenter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rpeverd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2318"/>
        <w:gridCol w:w="1980"/>
        <w:gridCol w:w="1570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10 [6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lexis Caulfiel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cent Bullstr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 Le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ny Garner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8 [5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osalie Tanner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lexandra de Ly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e Arnold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 Bite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12 [6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sy Parkinso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antha Jon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gie Cornwel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y Olsen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voner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2138"/>
        <w:gridCol w:w="1980"/>
        <w:gridCol w:w="1980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4 [6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am Marquez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ry Hud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ma Pat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ley Reed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0 [7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 Chang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ssa Kudro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omi Jam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nda Gilmor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5 [5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a Lovegood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nda Willia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ley Loho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iam William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soross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7 [6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anie Jone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loe Slow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llison Sulliv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 Abbott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5 [4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Emma Park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 Hannig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ary Ken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 Dane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3 [7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e Zell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ie Mcphers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i Carls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 Steven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11:00Z</dcterms:created>
  <dc:creator>User</dc:creator>
  <dc:description/>
  <cp:keywords/>
  <dc:language>en-US</dc:language>
  <cp:lastModifiedBy>User</cp:lastModifiedBy>
  <dcterms:modified xsi:type="dcterms:W3CDTF">2006-04-11T18:37:00Z</dcterms:modified>
  <cp:revision>4</cp:revision>
  <dc:subject/>
  <dc:title>Dormitorio femminile</dc:title>
</cp:coreProperties>
</file>