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rmitorio Maschile</w:t>
      </w:r>
    </w:p>
    <w:p>
      <w:pPr>
        <w:pStyle w:val="Normal"/>
        <w:rPr/>
      </w:pPr>
      <w:r>
        <w:rPr/>
        <w:t xml:space="preserve">I nomi segnati in </w:t>
      </w:r>
      <w:r>
        <w:rPr>
          <w:color w:val="FF0000"/>
        </w:rPr>
        <w:t>rosso</w:t>
      </w:r>
      <w:r>
        <w:rPr/>
        <w:t xml:space="preserve"> indicano i personaggi giocanti [PG], creati e utilizzati da noi, quelli in nero indicano invece i PNG, ovvero le pedine, oppure i personaggi originali.</w:t>
      </w:r>
    </w:p>
    <w:p>
      <w:pPr>
        <w:pStyle w:val="Normal"/>
        <w:rPr/>
      </w:pPr>
      <w:r>
        <w:rPr/>
        <w:t xml:space="preserve">Le pedine create da noi [cioè gli eventuali parenti] sono quelle in </w:t>
      </w:r>
      <w:r>
        <w:rPr>
          <w:color w:val="339966"/>
        </w:rPr>
        <w:t>verd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ifondor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2138"/>
        <w:gridCol w:w="1980"/>
        <w:gridCol w:w="198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14 [6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ul Gellar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tthew McMah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mus Finnig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12 [6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ry Potter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 Weasl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n Th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6 [5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Canon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k Brend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i K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12 (6 anno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ille Paciock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ny Rog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die Grah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rpeverde</w:t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113"/>
        <w:gridCol w:w="1819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12 [6 anno]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harlie Park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osh Tann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on Caulfiel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10 [6 anno]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co Malfo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ise Zabi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on Doy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7 [5 anno]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cent Tig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gory Goy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 Smit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4 (2 anno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an Abercrombi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ua Reev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han Jam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rvone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8 [6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hris Samml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liver Griffi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Corn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4 [4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yan Caulfiel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 Beckins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han Holm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0 [6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in Galwa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e McKa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yden Phillipp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ssoross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4 [6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evin Chas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/>
              <w:t>Ernie McMill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/>
              <w:t>Zacharias Smit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5 [5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Simon Marquez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William Sulliv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 Fordm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6 [7 anno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w Re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k McCo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Cas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28:00Z</dcterms:created>
  <dc:creator>User</dc:creator>
  <dc:description/>
  <cp:keywords/>
  <dc:language>en-US</dc:language>
  <cp:lastModifiedBy>User</cp:lastModifiedBy>
  <dcterms:modified xsi:type="dcterms:W3CDTF">2006-04-11T18:39:00Z</dcterms:modified>
  <cp:revision>6</cp:revision>
  <dc:subject/>
  <dc:title>Dormitorio Maschile</dc:title>
</cp:coreProperties>
</file>