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62300" cy="334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7450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me e cognome: </w:t>
      </w:r>
      <w:r>
        <w:rPr/>
        <w:t>Deidre Swanson</w:t>
      </w:r>
    </w:p>
    <w:p>
      <w:pPr>
        <w:pStyle w:val="Normal"/>
        <w:rPr/>
      </w:pPr>
      <w:r>
        <w:rPr>
          <w:b/>
        </w:rPr>
        <w:t>Data di nascita:</w:t>
      </w:r>
      <w:r>
        <w:rPr/>
        <w:t xml:space="preserve"> 7 Marzo</w:t>
      </w:r>
    </w:p>
    <w:p>
      <w:pPr>
        <w:pStyle w:val="Normal"/>
        <w:rPr/>
      </w:pPr>
      <w:r>
        <w:rPr>
          <w:b/>
        </w:rPr>
        <w:t>Casa:</w:t>
      </w:r>
      <w:r>
        <w:rPr/>
        <w:t xml:space="preserve"> Corvonero</w:t>
      </w:r>
    </w:p>
    <w:p>
      <w:pPr>
        <w:pStyle w:val="Normal"/>
        <w:rPr/>
      </w:pPr>
      <w:r>
        <w:rPr>
          <w:b/>
        </w:rPr>
        <w:t>Anno:</w:t>
      </w:r>
      <w:r>
        <w:rPr/>
        <w:t xml:space="preserve"> 5</w:t>
      </w:r>
    </w:p>
    <w:p>
      <w:pPr>
        <w:pStyle w:val="Normal"/>
        <w:rPr/>
      </w:pPr>
      <w:r>
        <w:rPr>
          <w:b/>
        </w:rPr>
        <w:t>Sesso:</w:t>
      </w:r>
      <w:r>
        <w:rPr/>
        <w:t xml:space="preserve"> femminile</w:t>
      </w:r>
    </w:p>
    <w:p>
      <w:pPr>
        <w:pStyle w:val="Normal"/>
        <w:rPr/>
      </w:pPr>
      <w:r>
        <w:rPr>
          <w:b/>
        </w:rPr>
        <w:t>Altezza:</w:t>
      </w:r>
      <w:r>
        <w:rPr/>
        <w:t xml:space="preserve"> 1.60 cm</w:t>
      </w:r>
    </w:p>
    <w:p>
      <w:pPr>
        <w:pStyle w:val="Normal"/>
        <w:rPr/>
      </w:pPr>
      <w:r>
        <w:rPr>
          <w:b/>
        </w:rPr>
        <w:t>Capelli:</w:t>
      </w:r>
      <w:r>
        <w:rPr/>
        <w:t xml:space="preserve"> biondi</w:t>
      </w:r>
    </w:p>
    <w:p>
      <w:pPr>
        <w:pStyle w:val="Normal"/>
        <w:rPr/>
      </w:pPr>
      <w:r>
        <w:rPr>
          <w:b/>
        </w:rPr>
        <w:t>Occhi:</w:t>
      </w:r>
      <w:r>
        <w:rPr/>
        <w:t xml:space="preserve"> azzur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arattere:</w:t>
      </w:r>
      <w:r>
        <w:rPr/>
        <w:t xml:space="preserve"> nonostante siano identiche di aspetto, Deidre e Alyssa Beth hanno un carattere completamente diverso. Deidre non è cattiva ma sa rendersi davvero insopportabile, critica verso tutto e tutti e piuttosto irascibile, dice sempre quello che pensa…diciamo pure che manca di tatto! Non sopporta chi ha dei pregiudizi verso i babbani o i loro figli e questo a volte non le rende la vita facile visto che è stata smistata a Serpeverde. Oltre a loro non digerisce nemmeno gli sbruffoni che se la prendono con le persone più fragili e dietro al suo caratteraccio si nasconde una persona disposta a dare una mano a chi ha bisogno, di qualsiasi cosa si tratti….certo, a modo suo! Quindi non sempre il suo aiuto è gradito… Nonostante sia una ragazza responsabile, non esita a trasgredire le regole se necessario.</w:t>
      </w:r>
    </w:p>
    <w:p>
      <w:pPr>
        <w:pStyle w:val="Normal"/>
        <w:rPr/>
      </w:pPr>
      <w:r>
        <w:rPr/>
        <w:t xml:space="preserve">Nello studio si impegna al massimo, un po’ per pura ambizione, un po’ perché appena arrivata a scuola temeva di essere svantaggiata per il fatto di provenire da una famiglia babbana…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oria: : </w:t>
      </w:r>
      <w:r>
        <w:rPr/>
        <w:t>Deidre</w:t>
      </w:r>
      <w:r>
        <w:rPr>
          <w:b/>
        </w:rPr>
        <w:t xml:space="preserve"> </w:t>
      </w:r>
      <w:r>
        <w:rPr/>
        <w:t>è la sorella gemella Alyssa Beth sono nate a Londra dove hanno sempre vissuto insieme ai genitori Mark ed Elise, due babbani, rispettivamente avvocato e psicologa. All’arrivo delle lettera per Hogwarts, le due sorelle hanno dovuto fare molti capricci per convincere i due coniugi Swanson a lasciarle frequentare la scuola di magia e stregoneria, e nonostante ora i genitori abbiano accettato questa nuova realtà, sono ancora un po’ intimoriti da bacchette e incantesimi. preferirebbero che le due ragazze proseguano gli studi in un università babbana, seguendo così le loro 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acchetta: </w:t>
      </w:r>
      <w:r>
        <w:rPr/>
        <w:t>corde di cuore di drago, legno di salice, 11 pollici, flessibi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nimale: </w:t>
      </w:r>
      <w:r>
        <w:rPr/>
        <w:t>Onofrio, un furetto. L’unico essere vivente, oltre alla sorella, che Deidre tratta con affet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copa:</w:t>
      </w:r>
      <w:r>
        <w:rPr/>
        <w:t xml:space="preserve"> una stardust 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e facoltative: </w:t>
      </w:r>
      <w:r>
        <w:rPr/>
        <w:t>simbologia, medievalistica e mitolog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tro:</w:t>
      </w:r>
      <w:r>
        <w:rPr/>
        <w:t xml:space="preserve"> nonostante non lo ammetterebbe mai e sostenga di trovarlo troppo pericoloso, adora il Quidditch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4:38:00Z</dcterms:created>
  <dc:creator>zullia</dc:creator>
  <dc:description/>
  <dc:language>en-US</dc:language>
  <cp:lastModifiedBy>Patrizia Niutta</cp:lastModifiedBy>
  <dcterms:modified xsi:type="dcterms:W3CDTF">2004-11-11T21:28:00Z</dcterms:modified>
  <cp:revision>4</cp:revision>
  <dc:subject/>
  <dc:title>   </dc:title>
</cp:coreProperties>
</file>