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623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ognome: Amy L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i nascita: 22 Agos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a: Serpever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o: Pri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o: Femm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ezza: 1.6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elli: Neri e molto lungh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chi: Azzurro ghiacc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e: Amy è una ragazza misteriosa. Risentendo dell'esempio della madre è un soggetto instabile. Il suo carattere non si può ben definire, gli sbalzi d'umore sono nella routine quotidiana. E' molto vivace e impulsiva, fredda e distaccata con chi la conosce, mostra se stessa solo a poche persone. Nel suo animo regna il coraggio nascosto sotto un velo d'egoismo. La testardaggine è un suo difetto, ha una grande forza di volontà, quando vuole una cosa non si arrende prima di ottenerla, niente e nessuno può fermarla quando vuole raggiungere un obbiettiv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ria: I genitori, entrambi maghi, erano seguaci di VOldemort. Suo padre morì quando Amy aveva solo 2 anni, mentre sua madre, squilibrata mentalmente, si prende cura della ragazza nel mondo dei babbani rendendole l'infanzia difficile. Amy è sempre stata sola, non ha mai stretto amicizie o conoscenze durante il periodo di convivenza con la madre, che, commetteva violenze sulla figlia. Nessuno sa niente della ragazza, perfetta sconosciuta per tutti, comincia a frequentare hogwarts con la speranza di poter cambiare la sua vita in megl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chetta: Peli di unicorno, salice, 10 polli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imale: Ga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opa: Dream20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e facoltative: E' particolarmente appassionata per Difesa contro le arti oscure, ma studia tutte le materie per garantirsi un futu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o: La sua carnagione è particolarmente chiara, quasi bianca, contribuisce a darle un aspetto tetro. Tiene molto al suo aspetto, il suo corpo è scolpito e femminile, porta i capelli quasi sempre sciolti, di solito scurisce gli occhi truccandoli con una matita nera che ne risalta la grandezza e la freddezza dello sguar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27:00Z</dcterms:created>
  <dc:creator>Patrizia Niutta</dc:creator>
  <dc:description/>
  <dc:language>en-US</dc:language>
  <cp:lastModifiedBy>Patrizia Niutta</cp:lastModifiedBy>
  <dcterms:modified xsi:type="dcterms:W3CDTF">2004-06-10T11:30:00Z</dcterms:modified>
  <cp:revision>1</cp:revision>
  <dc:subject/>
  <dc:title> </dc:title>
</cp:coreProperties>
</file>