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5745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8270" cy="335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4175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2485" cy="255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ome e Cognome: </w:t>
      </w:r>
      <w:r>
        <w:rPr/>
        <w:t>Alyssa Beth Swanson</w:t>
      </w:r>
    </w:p>
    <w:p>
      <w:pPr>
        <w:pStyle w:val="Normal"/>
        <w:rPr/>
      </w:pPr>
      <w:r>
        <w:rPr>
          <w:b/>
        </w:rPr>
        <w:t>Data di nascita:</w:t>
      </w:r>
      <w:r>
        <w:rPr/>
        <w:t xml:space="preserve"> 7 Marzo</w:t>
      </w:r>
    </w:p>
    <w:p>
      <w:pPr>
        <w:pStyle w:val="Normal"/>
        <w:rPr/>
      </w:pPr>
      <w:r>
        <w:rPr>
          <w:b/>
        </w:rPr>
        <w:t xml:space="preserve">Casa: </w:t>
      </w:r>
      <w:r>
        <w:rPr/>
        <w:t>Tassorosso</w:t>
      </w:r>
    </w:p>
    <w:p>
      <w:pPr>
        <w:pStyle w:val="Normal"/>
        <w:rPr/>
      </w:pPr>
      <w:r>
        <w:rPr>
          <w:b/>
        </w:rPr>
        <w:t>Anno:</w:t>
      </w:r>
      <w:r>
        <w:rPr/>
        <w:t xml:space="preserve"> 5</w:t>
      </w:r>
    </w:p>
    <w:p>
      <w:pPr>
        <w:pStyle w:val="Normal"/>
        <w:rPr/>
      </w:pPr>
      <w:r>
        <w:rPr>
          <w:b/>
        </w:rPr>
        <w:t>Sesso:</w:t>
      </w:r>
      <w:r>
        <w:rPr/>
        <w:t xml:space="preserve"> femminile</w:t>
      </w:r>
    </w:p>
    <w:p>
      <w:pPr>
        <w:pStyle w:val="Normal"/>
        <w:rPr/>
      </w:pPr>
      <w:r>
        <w:rPr>
          <w:b/>
        </w:rPr>
        <w:t>Altezza:</w:t>
      </w:r>
      <w:r>
        <w:rPr/>
        <w:t xml:space="preserve"> 1.60 cm</w:t>
      </w:r>
    </w:p>
    <w:p>
      <w:pPr>
        <w:pStyle w:val="Normal"/>
        <w:rPr/>
      </w:pPr>
      <w:r>
        <w:rPr>
          <w:b/>
        </w:rPr>
        <w:t>Capelli:</w:t>
      </w:r>
      <w:r>
        <w:rPr/>
        <w:t xml:space="preserve"> biondi</w:t>
      </w:r>
    </w:p>
    <w:p>
      <w:pPr>
        <w:pStyle w:val="Normal"/>
        <w:rPr/>
      </w:pPr>
      <w:r>
        <w:rPr>
          <w:b/>
        </w:rPr>
        <w:t>Occhi:</w:t>
      </w:r>
      <w:r>
        <w:rPr/>
        <w:t xml:space="preserve"> azzurri</w:t>
      </w:r>
    </w:p>
    <w:p>
      <w:pPr>
        <w:pStyle w:val="Normal"/>
        <w:rPr/>
      </w:pPr>
      <w:r>
        <w:rPr>
          <w:b/>
        </w:rPr>
        <w:t xml:space="preserve">Carattere: </w:t>
      </w:r>
      <w:r>
        <w:rPr/>
        <w:t>Alyssa è una ragazza semplice, buona e gentile. Sempre allegra, vivace e ottimista preferisce fidarsi degli altri prima di dubitare di loro, per questo è un poco ingenua. Molto paziente è l’unica che riesce a far star calma la sorella, difficilmente si arrabbia o porta rancore verso qualcuno (be’, le eccezioni ci sono sempre!). A scuola si impegna molto ottenendo buoni risultati ma non è una secchiona, infatti ama divertirsi e scherz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oria: </w:t>
      </w:r>
      <w:r>
        <w:rPr/>
        <w:t>Alyssa Beth e la sorella gemella Deidre sono nate a Londra dove hanno sempre vissuto insieme ai genitori Mark ed Elise, due babbani, rispettivamente avvocato e psicologa. All’arrivo delle lettera per Hogwarts, le due sorelle hanno dovuto fare molti capricci per convincere i loro genitori a lasciarle andare alla scuola di magia e stregoneria, e nonostante alla fine i due coniugi abbiano acconsentito, sono ancora piuttosto intimoriti da bacchette e incantesimi. Per questo le sorelle evitano di riferire dettagli troppo “strani”  a casa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chetta:</w:t>
      </w:r>
      <w:r>
        <w:rPr/>
        <w:t xml:space="preserve"> legno di mogano nero, peli di unicorno, 11 policci, fless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imale: </w:t>
      </w:r>
      <w:r>
        <w:rPr/>
        <w:t>un gufetto di nome Alphaeus, che usa anche Deidre per inviare le lettere a cas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b/>
        </w:rPr>
        <w:t xml:space="preserve">Scopa: </w:t>
      </w:r>
      <w:r>
        <w:rPr/>
        <w:t xml:space="preserve">per il suo ultimo compleanno, i suoi genitori le hanno regalato una nimbus 2000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e facoltative:</w:t>
      </w:r>
      <w:r>
        <w:rPr/>
        <w:t xml:space="preserve"> antiche rune, divinazione e cura delle creature mag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tro: </w:t>
      </w:r>
      <w:r>
        <w:rPr/>
        <w:t>nonostante Alyssa Beth non abbia mai amato particolarmente gli sport, ha deciso di candidarsi come battitrice nella squadra di Quidditch. Lei e la sorella adorano i dolci magici e ogni volta ad Hogsmade fanno razzia del negozio mielelandia. Finiti gli studi vorrebbe diventare giornalista per il mondo magic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33:00Z</dcterms:created>
  <dc:creator>zullia</dc:creator>
  <dc:description/>
  <dc:language>en-US</dc:language>
  <cp:lastModifiedBy>zullia</cp:lastModifiedBy>
  <dcterms:modified xsi:type="dcterms:W3CDTF">2004-11-11T19:14:00Z</dcterms:modified>
  <cp:revision>3</cp:revision>
  <dc:subject/>
  <dc:title>   </dc:title>
</cp:coreProperties>
</file>