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Title: What Happened To My Little Brother?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ating: T since it deals with a death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Spoilers: Kill Ari II mostly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Classification: Tragedy/Angst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Summary: For the October 2006 Special Ops Challenge. Ziva POV.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5"/>
          <w:szCs w:val="15"/>
        </w:rPr>
        <w:t>“</w:t>
      </w:r>
      <w:r>
        <w:rPr>
          <w:rFonts w:cs="Verdana" w:ascii="Verdana" w:hAnsi="Verdana"/>
          <w:i/>
          <w:iCs/>
          <w:color w:val="000000"/>
          <w:sz w:val="15"/>
          <w:szCs w:val="15"/>
        </w:rPr>
        <w:t>He’s my half-brother.”</w:t>
      </w:r>
      <w:r>
        <w:rPr>
          <w:rFonts w:cs="Verdana" w:ascii="Verdana" w:hAnsi="Verdana"/>
          <w:color w:val="000000"/>
          <w:sz w:val="15"/>
          <w:szCs w:val="15"/>
        </w:rPr>
        <w:t xml:space="preserve"> I guess that was the case technically, but I never thought of it that way. To me you were just the little brother that lived in a different home.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Although sometimes it was hard to remember you were younger than I was. Tara Macy’s words summed it up perfectly. Remember her? The British Exchange student who was in my class one year? She asked if I was really the younger sibling, and that all of her friends would want their little brothers to be more like you.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Apparently little brothers were supposed to be mischievous and make your life miserable. Like little monkeys. But you were always the good child, the quiet little boy who’d sit in a corner and read when all the grown-ups were busy. I was the tease, the monkey, the one who would start a Jello fight with our cousins at family picnics. The one who loved to sneak up behind you and tickle you in an effort to make you laugh.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I used to think that there was a special key and that if I could only find it, I could unlock all your smiles and laughter. But I could never find it. Even when you got older, all I can remember are your solemn dark eyes looking at me.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I kept wondering when you would sow your wild grapes – wait, not grapes. Wild grain. But it was like you never did. It made me want to protect you and look after you even more. I never told you this, but I specifically asked to be your control officer when you started with Mossad. I didn’t want someone else having to do what was my job – to look after my younger brother.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You used to tease me about that, how protective I was. How </w:t>
      </w:r>
      <w:r>
        <w:rPr>
          <w:rFonts w:cs="Verdana" w:ascii="Verdana" w:hAnsi="Verdana"/>
          <w:i/>
          <w:iCs/>
          <w:color w:val="000000"/>
          <w:sz w:val="15"/>
          <w:szCs w:val="15"/>
        </w:rPr>
        <w:t>overprotective</w:t>
      </w:r>
      <w:r>
        <w:rPr>
          <w:rFonts w:cs="Verdana" w:ascii="Verdana" w:hAnsi="Verdana"/>
          <w:color w:val="000000"/>
          <w:sz w:val="15"/>
          <w:szCs w:val="15"/>
        </w:rPr>
        <w:t>, I think you called it. When we were getting ready to send you on that first assignment to NCIS, I think I reviewed those dossiers with you a hundred times. Finally you looked up at me and said, “Ziva, you don’t have to protect me anymore.”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Didn’t I? Now I think I must not have protected you enough. I wasn’t able to protect you from becoming this person I don’t even know, a monster as you called it. And so instead of protecting you, I had to protect others from you.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And now, as I sit here in the basement, I look down at you, lying there, your eyes closed. You look like that quiet little boy I protected again. And all I can do is sit here and wonder, what happened to that child? What happened to my little brother?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/>
          <w:color w:val="000000"/>
          <w:sz w:val="15"/>
          <w:szCs w:val="15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5:18:00Z</dcterms:created>
  <dc:creator>Keri</dc:creator>
  <dc:description/>
  <cp:keywords/>
  <dc:language>en-US</dc:language>
  <cp:lastModifiedBy>Keri</cp:lastModifiedBy>
  <dcterms:modified xsi:type="dcterms:W3CDTF">2007-01-20T05:18:00Z</dcterms:modified>
  <cp:revision>1</cp:revision>
  <dc:subject/>
  <dc:title>Title: What Happened To My Little Brother</dc:title>
</cp:coreProperties>
</file>