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at Does It Feel Like To Get Shot?</w:t>
      </w:r>
    </w:p>
    <w:p>
      <w:pPr>
        <w:pStyle w:val="Normal"/>
        <w:rPr>
          <w:b/>
          <w:b/>
        </w:rPr>
      </w:pPr>
      <w:r>
        <w:rPr>
          <w:b/>
        </w:rPr>
      </w:r>
    </w:p>
    <w:p>
      <w:pPr>
        <w:pStyle w:val="Normal"/>
        <w:rPr>
          <w:b/>
          <w:b/>
        </w:rPr>
      </w:pPr>
      <w:r>
        <w:rPr>
          <w:b/>
        </w:rPr>
        <w:t xml:space="preserve">I suppose this is the right category, someone should have a personal experience. What about other combat wounds from various devices? Does it hurt more or less than you would think? </w:t>
      </w:r>
    </w:p>
    <w:p>
      <w:pPr>
        <w:pStyle w:val="Normal"/>
        <w:rPr>
          <w:b/>
          <w:b/>
        </w:rPr>
      </w:pPr>
      <w:r>
        <w:rPr>
          <w:b/>
        </w:rPr>
      </w:r>
    </w:p>
    <w:p>
      <w:pPr>
        <w:pStyle w:val="Normal"/>
        <w:numPr>
          <w:ilvl w:val="0"/>
          <w:numId w:val="4"/>
        </w:numPr>
        <w:rPr/>
      </w:pPr>
      <w:r>
        <w:rPr/>
        <w:t xml:space="preserve">Actually had no idea what it would feel like...I was hit by a tracer round from an AK-47. Felt like getting hit by a baseball bat.. watched it from about 150 yards to almost impact...was in SLOOO- motion. Cauterized itself (burned itself closed) Had just 1 drop of blood at both entry and exit Went numb almost immediately. Couldn't flex elbow either. </w:t>
      </w:r>
    </w:p>
    <w:p>
      <w:pPr>
        <w:pStyle w:val="Normal"/>
        <w:tabs>
          <w:tab w:val="clear" w:pos="720"/>
          <w:tab w:val="left" w:pos="1875" w:leader="none"/>
        </w:tabs>
        <w:ind w:firstLine="1875"/>
        <w:rPr/>
      </w:pPr>
      <w:r>
        <w:rPr/>
      </w:r>
    </w:p>
    <w:p>
      <w:pPr>
        <w:pStyle w:val="Normal"/>
        <w:numPr>
          <w:ilvl w:val="0"/>
          <w:numId w:val="4"/>
        </w:numPr>
        <w:rPr/>
      </w:pPr>
      <w:r>
        <w:rPr/>
        <w:t xml:space="preserve">Got hit with a .40 on the lower right part of my vest on a SWAT call. Didn't even penetrate, but it felt like getting hit by a very small 18-wheeler going roughly the speed of light. Hurt like crap. Thank God I can't tell you what it would feel like without a vest. The guy that shot me can't tell you what it feels like to get shot either. In fact, he can't tell you anything at all. </w:t>
      </w:r>
    </w:p>
    <w:p>
      <w:pPr>
        <w:pStyle w:val="Normal"/>
        <w:rPr/>
      </w:pPr>
      <w:r>
        <w:rPr/>
      </w:r>
    </w:p>
    <w:p>
      <w:pPr>
        <w:pStyle w:val="Normal"/>
        <w:numPr>
          <w:ilvl w:val="0"/>
          <w:numId w:val="4"/>
        </w:numPr>
        <w:rPr/>
      </w:pPr>
      <w:r>
        <w:rPr/>
        <w:t xml:space="preserve">I think that the bullet would burn when it enters but have no idea? Anybody know? </w:t>
      </w:r>
    </w:p>
    <w:p>
      <w:pPr>
        <w:pStyle w:val="Normal"/>
        <w:rPr/>
      </w:pPr>
      <w:r>
        <w:rPr/>
      </w:r>
    </w:p>
    <w:p>
      <w:pPr>
        <w:pStyle w:val="Normal"/>
        <w:numPr>
          <w:ilvl w:val="0"/>
          <w:numId w:val="4"/>
        </w:numPr>
        <w:rPr/>
      </w:pPr>
      <w:r>
        <w:rPr/>
        <w:t>Well I speak from experience. Being shot is extremely painful and I don't recommend it to any one. First you will feel nothing then, it feels like being hit by an extremely strong force all in one spot of your body, the entrance point. After, it does burn because of the heat created by the bullets rotation in the air. Later a large bruise will form around the wound and it will ache like nobody’s business.</w:t>
      </w:r>
    </w:p>
    <w:p>
      <w:pPr>
        <w:pStyle w:val="Normal"/>
        <w:spacing w:before="100" w:after="0"/>
        <w:ind w:left="720" w:hanging="0"/>
        <w:rPr/>
      </w:pPr>
      <w:r>
        <w:rPr/>
        <w:t xml:space="preserve">Initially there is no pain because your body will go into shock..  Within just a few seconds of that ,pain will set in. Your personal threshold for pain tolerance is the factor that will determine how much pain you feel. There are mitigating factors such as where in particular you recieve the wound i.e ,flesh wounds as opposed to a wound that shatters a bone. </w:t>
      </w:r>
    </w:p>
    <w:p>
      <w:pPr>
        <w:pStyle w:val="Normal"/>
        <w:spacing w:before="100" w:after="0"/>
        <w:ind w:left="720" w:hanging="0"/>
        <w:rPr/>
      </w:pPr>
      <w:r>
        <w:rPr/>
        <w:t xml:space="preserve">You can taste the lead with the wound, also depends where it is some trauma keeps the pain away until the nerves form and then ach. </w:t>
      </w:r>
    </w:p>
    <w:p>
      <w:pPr>
        <w:pStyle w:val="Normal"/>
        <w:spacing w:before="100" w:after="0"/>
        <w:ind w:left="720" w:hanging="0"/>
        <w:rPr/>
      </w:pPr>
      <w:r>
        <w:rPr/>
        <w:t xml:space="preserve">It hurts and burns and is nothing like what you see on TV. The impact alone, will knock you to the ground faster than anything. When you are done with the initial shock the pain becomes unbearable. </w:t>
      </w:r>
    </w:p>
    <w:p>
      <w:pPr>
        <w:pStyle w:val="Normal"/>
        <w:rPr/>
      </w:pPr>
      <w:r>
        <w:rPr/>
      </w:r>
    </w:p>
    <w:p>
      <w:pPr>
        <w:pStyle w:val="Normal"/>
        <w:numPr>
          <w:ilvl w:val="0"/>
          <w:numId w:val="3"/>
        </w:numPr>
        <w:rPr/>
      </w:pPr>
      <w:r>
        <w:rPr/>
        <w:t xml:space="preserve">I was shot in the shoulder and it didn't hurt till later...you go into shock and the nerves shut down for a while....and I imagine it would feel the same as the first time if I got shot there again. </w:t>
      </w:r>
    </w:p>
    <w:p>
      <w:pPr>
        <w:pStyle w:val="Normal"/>
        <w:rPr>
          <w:rFonts w:eastAsia="Verdana"/>
        </w:rPr>
      </w:pPr>
      <w:r>
        <w:rPr>
          <w:rFonts w:eastAsia="Verdana"/>
        </w:rPr>
        <w:t xml:space="preserve"> </w:t>
      </w:r>
    </w:p>
    <w:p>
      <w:pPr>
        <w:pStyle w:val="Normal"/>
        <w:numPr>
          <w:ilvl w:val="0"/>
          <w:numId w:val="3"/>
        </w:numPr>
        <w:rPr/>
      </w:pPr>
      <w:r>
        <w:rPr/>
        <w:t xml:space="preserve">Well, from experience on my part I have been shot before and the first time I didn't feel anything just warm from where the bullet puncture my skin. The other time it did hurt. I guess it depends on the situation and who the person is. Yes, I did walk a distance for help and yes I was conscious but at the time I got shot I didn't expect it and it was an accident. No, I wasn't knocked down and no I did not realize it immediately either. I was told by the person that shot me that they were sorry but I asked what were they sorry for. They explained to me what happened and then it was when I started feeling a little weak from blood loss. It was an accident, or I am to believe it was. Needless to say I haven't gone hunting with that person anymore since. The other time was in the military grazed but that one did hurt. I guess a graze hurts more than a puncture. Well, its just one person's opinion. But in reality it depends on the person who is shot. </w:t>
      </w:r>
    </w:p>
    <w:p>
      <w:pPr>
        <w:pStyle w:val="Normal"/>
        <w:numPr>
          <w:ilvl w:val="0"/>
          <w:numId w:val="3"/>
        </w:numPr>
        <w:rPr/>
      </w:pPr>
      <w:r>
        <w:rPr/>
        <w:t xml:space="preserve">From what i have learned from others that it did happen to. It is a sharp burning pain. Feels like something extremely hot piercing into you. Fortunate for myself, I have only been hit by a b-b, it hurt enough! ;) </w:t>
      </w:r>
    </w:p>
    <w:p>
      <w:pPr>
        <w:pStyle w:val="Normal"/>
        <w:rPr/>
      </w:pPr>
      <w:r>
        <w:rPr/>
      </w:r>
    </w:p>
    <w:p>
      <w:pPr>
        <w:pStyle w:val="Normal"/>
        <w:numPr>
          <w:ilvl w:val="0"/>
          <w:numId w:val="3"/>
        </w:numPr>
        <w:rPr/>
      </w:pPr>
      <w:r>
        <w:rPr/>
        <w:t xml:space="preserve">It depends... caliber, distance, place, etc. I know my grandfather was accidentally shot by a friend with a 22 caliber rifle almost point blank to the leg, and he told me it felt like someone lashed at him with a wire. I bet a shot to the chest or head would hurt more. </w:t>
      </w:r>
    </w:p>
    <w:p>
      <w:pPr>
        <w:pStyle w:val="Normal"/>
        <w:rPr/>
      </w:pPr>
      <w:r>
        <w:rPr/>
      </w:r>
    </w:p>
    <w:p>
      <w:pPr>
        <w:pStyle w:val="Normal"/>
        <w:numPr>
          <w:ilvl w:val="0"/>
          <w:numId w:val="3"/>
        </w:numPr>
        <w:rPr/>
      </w:pPr>
      <w:r>
        <w:rPr/>
        <w:t>It's like being whacked with a heavy weight and losing all your senses for a second. Hurting like crap but numb at the same time (weird I know)</w:t>
      </w:r>
    </w:p>
    <w:p>
      <w:pPr>
        <w:pStyle w:val="Normal"/>
        <w:rPr/>
      </w:pPr>
      <w:r>
        <w:rPr/>
      </w:r>
    </w:p>
    <w:p>
      <w:pPr>
        <w:pStyle w:val="Normal"/>
        <w:rPr/>
      </w:pPr>
      <w:r>
        <w:rPr/>
      </w:r>
    </w:p>
    <w:p>
      <w:pPr>
        <w:pStyle w:val="Normal"/>
        <w:numPr>
          <w:ilvl w:val="0"/>
          <w:numId w:val="3"/>
        </w:numPr>
        <w:rPr/>
      </w:pPr>
      <w:r>
        <w:rPr/>
        <w:t xml:space="preserve">Wouldn't know from personal experience, but I'm led to believe a gunshot straight to flesh (or though clothing) will often hit at such a velocity as to numb the skin around the area, but the ability to feel comes back (far too) quickly. </w:t>
      </w:r>
    </w:p>
    <w:p>
      <w:pPr>
        <w:pStyle w:val="Normal"/>
        <w:rPr/>
      </w:pPr>
      <w:r>
        <w:rPr/>
      </w:r>
    </w:p>
    <w:p>
      <w:pPr>
        <w:pStyle w:val="Normal"/>
        <w:numPr>
          <w:ilvl w:val="0"/>
          <w:numId w:val="3"/>
        </w:numPr>
        <w:rPr/>
      </w:pPr>
      <w:r>
        <w:rPr/>
        <w:t>Depends on the bullet, trajectory, location and type of entrance/exit wound.</w:t>
      </w:r>
    </w:p>
    <w:p>
      <w:pPr>
        <w:pStyle w:val="Normal"/>
        <w:spacing w:before="100" w:after="0"/>
        <w:ind w:firstLine="720"/>
        <w:rPr/>
      </w:pPr>
      <w:r>
        <w:rPr/>
        <w:t>Honest.</w:t>
      </w:r>
    </w:p>
    <w:p>
      <w:pPr>
        <w:pStyle w:val="Normal"/>
        <w:spacing w:before="100" w:after="0"/>
        <w:ind w:left="720" w:hanging="0"/>
        <w:rPr/>
      </w:pPr>
      <w:r>
        <w:rPr/>
        <w:t>Imagine a piece of hail hitting you in the back of the head. It hurts initially because of the force of the blow (kinetic and potential energy) then the tearing of the flesh and the embedding or passing through of the bullet. If a nerve has been ripped you will feel it right away. if it is a glancing blow causing more burn than hole, it makes a wound similar to a scrape or a burn, but deeper- most of the time you will feel that one as soon as the air hits it. If the bullet embeds into the bone or muscle, you will definitely feel it as the bone shatters or the muscle refuses to move.</w:t>
      </w:r>
    </w:p>
    <w:p>
      <w:pPr>
        <w:pStyle w:val="Normal"/>
        <w:spacing w:before="100" w:after="0"/>
        <w:ind w:left="720" w:hanging="0"/>
        <w:rPr/>
      </w:pPr>
      <w:r>
        <w:rPr/>
        <w:t>But sometimes the bullet gets lucky enough to pass through either....unoccupied territory or a fatty tissue mass that has little to no nerves.....or the nerves get overwhelmed and adrenaline takes over. In these cases you will not feel it right away. Either a nerve has not been triggered to respond to pain, or the nerve is temporarily blinded by the adrenaline and overwhelming amount of pain.</w:t>
      </w:r>
    </w:p>
    <w:p>
      <w:pPr>
        <w:pStyle w:val="Normal"/>
        <w:spacing w:before="100" w:after="0"/>
        <w:ind w:left="720" w:hanging="0"/>
        <w:rPr/>
      </w:pPr>
      <w:r>
        <w:rPr/>
        <w:t xml:space="preserve">Also if you are high on some sort of drug, whatever your drug of choice is, you may not feel it at all due to sensory deprivation and body chemistry slowed or delayed to the drug. </w:t>
      </w:r>
    </w:p>
    <w:p>
      <w:pPr>
        <w:pStyle w:val="Normal"/>
        <w:rPr/>
      </w:pPr>
      <w:r>
        <w:rPr/>
      </w:r>
    </w:p>
    <w:p>
      <w:pPr>
        <w:pStyle w:val="Normal"/>
        <w:numPr>
          <w:ilvl w:val="0"/>
          <w:numId w:val="2"/>
        </w:numPr>
        <w:rPr/>
      </w:pPr>
      <w:r>
        <w:rPr/>
        <w:t xml:space="preserve">I've been shot twice. I felt something both times but more pain later. It was a stabbing and burning sensation. With a small caliber, there's a slight impact, like a slap. With a larger caliber, it's more like a punch. It's not enough to knock me down, despite what some movies show. I am a big, strong man, so a smaller person might feel it more. I suppose one may go into shock and not feel anything soon after being shot. </w:t>
      </w:r>
    </w:p>
    <w:p>
      <w:pPr>
        <w:pStyle w:val="Normal"/>
        <w:rPr/>
      </w:pPr>
      <w:r>
        <w:rPr/>
      </w:r>
    </w:p>
    <w:p>
      <w:pPr>
        <w:pStyle w:val="Normal"/>
        <w:numPr>
          <w:ilvl w:val="0"/>
          <w:numId w:val="2"/>
        </w:numPr>
        <w:rPr/>
      </w:pPr>
      <w:r>
        <w:rPr/>
        <w:t xml:space="preserve">It depends what part of the body is hit. If it hits a nerve then it is excruciatingly painful, otherwise it will be a burning throbbing but not immediately. </w:t>
      </w:r>
    </w:p>
    <w:p>
      <w:pPr>
        <w:pStyle w:val="Normal"/>
        <w:spacing w:before="100" w:after="0"/>
        <w:ind w:left="720" w:hanging="0"/>
        <w:rPr/>
      </w:pPr>
      <w:r>
        <w:rPr/>
        <w:t>Speaking from my own experience in combat with USMC.</w:t>
      </w:r>
    </w:p>
    <w:p>
      <w:pPr>
        <w:pStyle w:val="Normal"/>
        <w:spacing w:before="100" w:after="0"/>
        <w:ind w:left="720" w:hanging="0"/>
        <w:rPr/>
      </w:pPr>
      <w:r>
        <w:rPr/>
        <w:t>No ! or I did not. Body went into shock, but when that wore off ..</w:t>
      </w:r>
    </w:p>
    <w:p>
      <w:pPr>
        <w:pStyle w:val="Normal"/>
        <w:spacing w:before="100" w:after="0"/>
        <w:ind w:left="720" w:hanging="0"/>
        <w:rPr/>
      </w:pPr>
      <w:r>
        <w:rPr/>
        <w:t>I was shot in the right hand, right leg, and threw med section.</w:t>
      </w:r>
    </w:p>
    <w:p>
      <w:pPr>
        <w:pStyle w:val="Normal"/>
        <w:spacing w:before="100" w:after="0"/>
        <w:ind w:left="720" w:hanging="0"/>
        <w:rPr/>
      </w:pPr>
      <w:r>
        <w:rPr/>
        <w:t xml:space="preserve">Right hand was the first one I truly felt, and it was a real burning sensation. </w:t>
      </w:r>
    </w:p>
    <w:p>
      <w:pPr>
        <w:pStyle w:val="Normal"/>
        <w:rPr/>
      </w:pPr>
      <w:r>
        <w:rPr/>
      </w:r>
    </w:p>
    <w:p>
      <w:pPr>
        <w:pStyle w:val="Normal"/>
        <w:rPr/>
      </w:pPr>
      <w:r>
        <w:rPr/>
      </w:r>
    </w:p>
    <w:p>
      <w:pPr>
        <w:pStyle w:val="Normal"/>
        <w:numPr>
          <w:ilvl w:val="0"/>
          <w:numId w:val="5"/>
        </w:numPr>
        <w:rPr/>
      </w:pPr>
      <w:r>
        <w:rPr/>
        <w:t>It really depends on the gun and where you are hit.</w:t>
      </w:r>
    </w:p>
    <w:p>
      <w:pPr>
        <w:pStyle w:val="Normal"/>
        <w:spacing w:before="100" w:after="0"/>
        <w:ind w:left="720" w:hanging="0"/>
        <w:rPr/>
      </w:pPr>
      <w:r>
        <w:rPr/>
        <w:t>I took a .22 mag to the leg in a hunting accident. and HOKEY CRAP</w:t>
      </w:r>
    </w:p>
    <w:p>
      <w:pPr>
        <w:pStyle w:val="Normal"/>
        <w:spacing w:before="100" w:after="0"/>
        <w:ind w:left="720" w:hanging="0"/>
        <w:rPr/>
      </w:pPr>
      <w:r>
        <w:rPr/>
        <w:t>It hurt like nobody’s business. I would not classify it as burning of stinging but more like a sharp stab and then a heavy throbbing.</w:t>
      </w:r>
    </w:p>
    <w:p>
      <w:pPr>
        <w:pStyle w:val="Normal"/>
        <w:rPr/>
      </w:pPr>
      <w:r>
        <w:rPr/>
      </w:r>
    </w:p>
    <w:p>
      <w:pPr>
        <w:pStyle w:val="Normal"/>
        <w:numPr>
          <w:ilvl w:val="0"/>
          <w:numId w:val="5"/>
        </w:numPr>
        <w:rPr/>
      </w:pPr>
      <w:r>
        <w:rPr/>
        <w:t xml:space="preserve">I have never personally been shot, but I have a friend who was shot at close range with a shotgun. He described the pain as "paralyzing" and "hurts like crap." </w:t>
      </w:r>
    </w:p>
    <w:p>
      <w:pPr>
        <w:pStyle w:val="Normal"/>
        <w:rPr/>
      </w:pPr>
      <w:r>
        <w:rPr/>
      </w:r>
    </w:p>
    <w:p>
      <w:pPr>
        <w:pStyle w:val="Normal"/>
        <w:numPr>
          <w:ilvl w:val="0"/>
          <w:numId w:val="5"/>
        </w:numPr>
        <w:rPr/>
      </w:pPr>
      <w:r>
        <w:rPr/>
        <w:t xml:space="preserve">I've been shot twice, didn't realize it either time until after the fire fight was over and I saw the blood running everywhere. Then it hurt like a-------------. You get the idea. Mine burned and stung and just plain throbbed, I could feel my heart beat in the wounds both times. It's not something I would recommend. (both times it's was from an AK-47) </w:t>
      </w:r>
    </w:p>
    <w:p>
      <w:pPr>
        <w:pStyle w:val="Normal"/>
        <w:rPr/>
      </w:pPr>
      <w:r>
        <w:rPr/>
      </w:r>
    </w:p>
    <w:p>
      <w:pPr>
        <w:pStyle w:val="Normal"/>
        <w:numPr>
          <w:ilvl w:val="0"/>
          <w:numId w:val="5"/>
        </w:numPr>
        <w:rPr/>
      </w:pPr>
      <w:r>
        <w:rPr/>
        <w:t>The first, and most common, is the adrenaline rush that comes from the human flight or fight response. Your body focuses its attention away from pain and more to escape.</w:t>
      </w:r>
    </w:p>
    <w:p>
      <w:pPr>
        <w:pStyle w:val="Normal"/>
        <w:spacing w:before="100" w:after="0"/>
        <w:ind w:left="720" w:hanging="0"/>
        <w:rPr/>
      </w:pPr>
      <w:r>
        <w:rPr/>
        <w:t xml:space="preserve">The second, and common mostly in high powered rifles, is that the bullet is so hot it flashburns the nerves around the entry point. This usually only happens on a through and through. That is, a bullet that comes in and out of a person's body in the same trajectory. </w:t>
      </w:r>
    </w:p>
    <w:p>
      <w:pPr>
        <w:pStyle w:val="Normal"/>
        <w:spacing w:before="100" w:after="0"/>
        <w:ind w:left="720" w:hanging="0"/>
        <w:rPr/>
      </w:pPr>
      <w:r>
        <w:rPr/>
        <w:t>Most of the time, the pain of a gun shot comes when the bullet moves and tears muscles and nerves rather than pierces them.</w:t>
      </w:r>
    </w:p>
    <w:p>
      <w:pPr>
        <w:pStyle w:val="Normal"/>
        <w:spacing w:before="100" w:after="0"/>
        <w:ind w:left="720" w:hanging="0"/>
        <w:rPr/>
      </w:pPr>
      <w:r>
        <w:rPr/>
        <w:t xml:space="preserve">I've been shot at close range with a shot gun and lived to tell about it and it hurt extremely bad to the point where I passed out. </w:t>
      </w:r>
    </w:p>
    <w:p>
      <w:pPr>
        <w:pStyle w:val="Normal"/>
        <w:rPr>
          <w:rFonts w:eastAsia="Verdana"/>
        </w:rPr>
      </w:pPr>
      <w:r>
        <w:rPr>
          <w:rFonts w:eastAsia="Verdana"/>
        </w:rPr>
        <w:t xml:space="preserve"> </w:t>
      </w:r>
      <w:r>
        <w:br w:type="page"/>
      </w:r>
    </w:p>
    <w:p>
      <w:pPr>
        <w:pStyle w:val="Normal"/>
        <w:rPr/>
      </w:pPr>
      <w:r>
        <w:rPr/>
        <w:t>My name is Jesse (online name Danny Bishop). I myself was shot--in the chest--on November 27th, 1994, at point-blank range with a .22" magnum revolver (single-action, convertible--to.22" LR with alternate cylinder). The bullet was likely 40-grain; the type: .224 caliber high velocity (WMR--Winchester Magnum Rimfire, MAxiMag), with a nominal</w:t>
      </w:r>
    </w:p>
    <w:p>
      <w:pPr>
        <w:pStyle w:val="Normal"/>
        <w:rPr/>
      </w:pPr>
      <w:r>
        <w:rPr/>
        <w:t>muzzle velocity of 1,550 fps, from a likely 6.5" handgun barrel (applied pressure, point blank: 324 foot pounds per sq. inch). I can tell you--not from watching it happen--but from actually experiencing it, exactly what it was like. First of all, there was the most incredible, shocking impact you could ever imagine--equivalent with having an M-80 (quarter stick of dynamite) go off in your shirt pocket--and I can tell you, I was sent reeling. It felt like I was thrown back  good 2-to-5 feet or more, as my legs gave out on me. There was simultaneously, a feeling like a bomb went off INSIDE of my chest, and that of being jack-hammered through my chest wall--all of this, all at once. Then, everything seemed to go into slow motion, as undoubtedly, a large amount of adrenaline was released from my adrenal medulla, causing my central nervous system synaopses to fire faster--like a high-speed camera, producing a slow motion effect. I was later told that the bullet (not surprisingly) ricocheted around in my chest like a pinball, first penetrating my entire chest mass, fracture and bounce off my left scapula, hurle back through my chest again, fracture a rib, and then bounce back through, trace a path around another rib (and puncture the pleural lining of my left lung), next flying straight into my spinal column, fracturing my T-9 and T-10 thoracic vertebrae, and transecting my spinal cord (I am now paraplegic). Feeling all of this, all at once, was equivalent roughly, I suppose, was like being shot three times or more, not to mention that waves of paresthesia (tingling) echoed and surged throughout my body. My feeling in my legs was gone, just like that, at the same time I was flying backward--into a chair and a desk. Oddly, at that moment, I was bent on protecting my head. Finally, laying on the ground in that room, only a good 30 seconds or so post-impact, I felt my left lung begin to squeeze, and my breaths were agonizingly painful and terribly short. Every breath was a knife turning in my lung. Then, I began to loose my vision--like white-out erasing my visual field) as I began to go into hypo-volemic shock (low blood volume). I lost my ability to see temporarily, and could not tell what was going on around me. Then I passed out for what was probably thirty minutes. It was a darn miracle that I did not die, as a doctor later told me, the bullet almost 'curved' around my heart, within a centimeter or two of hitting it or a major blood vessel (it could have easily hit me right</w:t>
      </w:r>
    </w:p>
    <w:p>
      <w:pPr>
        <w:pStyle w:val="Normal"/>
        <w:rPr/>
      </w:pPr>
      <w:r>
        <w:rPr/>
        <w:t xml:space="preserve">in the inferior, or even the superior, veina cava, near the heart muscle, in which case death would have followed in 1-2 minutes or even fewer, and unconsciousness in thirty seconds or less. </w:t>
      </w:r>
    </w:p>
    <w:p>
      <w:pPr>
        <w:pStyle w:val="Normal"/>
        <w:rPr/>
      </w:pPr>
      <w:r>
        <w:rPr/>
      </w:r>
    </w:p>
    <w:p>
      <w:pPr>
        <w:pStyle w:val="Normal"/>
        <w:rPr/>
      </w:pPr>
      <w:r>
        <w:rPr/>
        <w:t>As to the question: 'Does a person writhe in agony?'--No, I personally did not WRITHE in agony, like I had been lit on fire, but I was instantly thrown into the most excruciating, truly agonizing experience of pain I have ever known. The reason I was not WRITHING in agony is I was knocked into a state of indescribable shock, and was incapable of much, if any movement. However, after waking up thirty minutes or so after passing out, I managed to sit up, despite my paralysis, and I still remember--even though my pain had diminished somewhat at that point, due... undoubtedly, to endorphin release--the feeling of warm blood pouring down my shirt, and adding to the pool of blood underneath me, the veinous flow coming directly from the now hot, burning wound on, and in, my chest. I laid there for</w:t>
      </w:r>
    </w:p>
    <w:p>
      <w:pPr>
        <w:pStyle w:val="Normal"/>
        <w:rPr/>
      </w:pPr>
      <w:r>
        <w:rPr/>
        <w:t>about four more hours before someone found me--I could barely whisper, much less yell, due to my 16% or so lung capacity, and as it turns out, nearly two liters... the amount of fluid in a large soda pop bottle, on my left lung... like a refrigerator crushing the left side</w:t>
      </w:r>
    </w:p>
    <w:p>
      <w:pPr>
        <w:pStyle w:val="Normal"/>
        <w:rPr/>
      </w:pPr>
      <w:r>
        <w:rPr/>
        <w:t>of my chest--and by the time the paramedics got there, I was in utter shock. I was also beginning to hurt so badly again that no words can describe it. It was horrible. ospitalization was no picnic either, let me tell you. Even after draining off the fluid once with a chest</w:t>
      </w:r>
    </w:p>
    <w:p>
      <w:pPr>
        <w:pStyle w:val="Normal"/>
        <w:rPr/>
      </w:pPr>
      <w:r>
        <w:rPr/>
        <w:t>tube--a rubber catheter inserted through your ribs, into the pleural lining of your lung, they gave me what is known as positive-pressure respiratory treatment, and the inflation of my lung popped a blood vessel and caused additional pleurasy, and another 'hemothorax'.</w:t>
      </w:r>
    </w:p>
    <w:p>
      <w:pPr>
        <w:pStyle w:val="Normal"/>
        <w:rPr/>
      </w:pPr>
      <w:r>
        <w:rPr/>
        <w:t>Originally, I also had air trapped in my chest--a pneumothorax, which they had to releave with a cannula. That hurt too!  After two additional chest tubes and having to bear down to force the reddish.-brown fluid out of my chest cavity and into a collector, I finally regained around 98% lung capacity, amazingly, and then—one month after arriving at Santa Clara Valley Medical Center in the Bay Area, California, I began Spinal Cord Injury Rehabilitat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3">
    <w:name w:val="Heading 3"/>
    <w:basedOn w:val="Normal"/>
    <w:next w:val="TextBody"/>
    <w:qFormat/>
    <w:pPr>
      <w:numPr>
        <w:ilvl w:val="2"/>
        <w:numId w:val="1"/>
      </w:numPr>
      <w:outlineLvl w:val="2"/>
    </w:pPr>
    <w:rPr>
      <w:rFonts w:ascii="Arial" w:hAnsi="Arial" w:cs="Arial"/>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squestionanswercontainer1">
    <w:name w:val="ks-question-answer-container1"/>
    <w:basedOn w:val="Normal"/>
    <w:qFormat/>
    <w:pPr>
      <w:spacing w:lineRule="auto" w:line="420"/>
    </w:pPr>
    <w:rPr>
      <w:rFonts w:ascii="Arial" w:hAnsi="Arial" w:cs="Arial"/>
      <w:color w:val="333333"/>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7:51:00Z</dcterms:created>
  <dc:creator>Keri</dc:creator>
  <dc:description/>
  <cp:keywords/>
  <dc:language>en-US</dc:language>
  <cp:lastModifiedBy>Keri</cp:lastModifiedBy>
  <dcterms:modified xsi:type="dcterms:W3CDTF">2007-02-06T02:05:00Z</dcterms:modified>
  <cp:revision>6</cp:revision>
  <dc:subject/>
  <dc:title>What Does It Feel Like To Get Shot</dc:title>
</cp:coreProperties>
</file>