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tle: Request Denied</w:t>
      </w:r>
    </w:p>
    <w:p>
      <w:pPr>
        <w:pStyle w:val="Normal"/>
        <w:rPr>
          <w:b/>
          <w:b/>
        </w:rPr>
      </w:pPr>
      <w:r>
        <w:rPr>
          <w:b/>
        </w:rPr>
        <w:t>Rating: Only K+</w:t>
      </w:r>
    </w:p>
    <w:p>
      <w:pPr>
        <w:pStyle w:val="Normal"/>
        <w:rPr>
          <w:b/>
          <w:b/>
        </w:rPr>
      </w:pPr>
      <w:r>
        <w:rPr>
          <w:b/>
        </w:rPr>
        <w:t>Classification: Humor</w:t>
      </w:r>
    </w:p>
    <w:p>
      <w:pPr>
        <w:pStyle w:val="Normal"/>
        <w:rPr>
          <w:b/>
          <w:b/>
        </w:rPr>
      </w:pPr>
      <w:r>
        <w:rPr>
          <w:b/>
        </w:rPr>
        <w:t>Spoilers: Marine Down</w:t>
      </w:r>
    </w:p>
    <w:p>
      <w:pPr>
        <w:pStyle w:val="Normal"/>
        <w:rPr/>
      </w:pPr>
      <w:r>
        <w:rPr>
          <w:b/>
        </w:rPr>
        <w:t>Disclaimers: The more outrageous statements in this story do come from an actual customer service call I got to be one party to.  But I don’t own the show and am in no way getting paid for this, just a whole lot of satisfaction and fun.</w:t>
      </w:r>
    </w:p>
    <w:p>
      <w:pPr>
        <w:pStyle w:val="Normal"/>
        <w:rPr/>
      </w:pPr>
      <w:r>
        <w:rPr>
          <w:b/>
        </w:rPr>
        <w:t xml:space="preserve">Summary: Set during </w:t>
      </w:r>
      <w:r>
        <w:rPr>
          <w:b/>
          <w:i/>
        </w:rPr>
        <w:t>Marine Down</w:t>
      </w:r>
      <w:r>
        <w:rPr>
          <w:b/>
        </w:rPr>
        <w:t>.  Kate has to make a phone call.  Other Character P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“</w:t>
      </w:r>
      <w:r>
        <w:rPr/>
        <w:t>Thank you for holding, my name is Erinn, how may I satisfy your need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’m sorry – what did you just sa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woman on other end of the line and I breathe a sigh of relief.  Ever since our stupid bosses decided we had to use this new greeting, it has been a constant embarrassment whenever I have to talk to a male cust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ow may I assist you, ma’am?” I answer politely.  They only require us to say that stupid thing once – hanged if I’m going to repeat it when I don’t have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Uh, right.”  The woman takes a deep breath.  “I need to inquire about a warranty for my PD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ll right, can I get your account number pleas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266-837-497,” the woman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ll right, just one moment as I pull your account up, and while I’m doing that I would like to take a moment to tell you that I care about your issue and will take ownership to resolve it today.”  Another of our company’s asinine requirements.  I am so close to switching jobs right now it isn’t even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Uh, okay.”  The woman sounds uncertain.  That was a better response than my last caller.  The guy burst out laughing and asked who the moron was who said I had to say that.  I sincerely wished I could have answer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ould I please get the name on the account?” I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aitlin Tod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nd is that who I’m speaking with toda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Y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kay, and Ms. Todd, can I just get the last four digits of your social security number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973.”  Her answer matches the number listed on the account and I nod in satisfaction, even though Ms. Todd will not be able to se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kay, and you said you wanted to talk about a warranty?” I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Yes, I need to replace my PDA,” Ms. Todd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hat seems to be the problem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t was damaged in an...accident and no longer works,” Ms. Todd replies with some slight hes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hat type of accident, ma’am?” I in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It...It was shot with a bullet.”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that’s a new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see,” I say carefully.  “And may I ask how that happened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...coworker was practicing some shooting and the bullet happened to hit where my PDA was sitting―thankfully not on my pers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uckle at that, relieved to have the freedom to do so.  “So, this was a work-related inciden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Yes, I’m an NCIS agen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h, my brother works for them.”  They’re wheat inspectors.  To my knowledge they don’t even carry a gun.  This just keeps getting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Really!”  She sounds surprised.  “Most people haven’t even heard of us.”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t’s a small world.”  And apparently this lady is pretty small-minded to think I would actually fall for this one, but I’m not complaining.  It’s one of the most enjoyable phone calls I’ve had all week.  “May I put you on hold for a moment please, while I check to see if your warranty covers gunshots?”  It’s all I can do to keep a straight face as I sa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h, certainly.”  I quickly press the hold button and burst out laughing.  Now I get to call my supervisor and make sure of what I’m already suspecting.  This should be fun.  I dial the ext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ey, Erinn, what’s up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i, Brett.  Just a quick question.  Do warranties for the PDAs cover bullet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hat?”  He sounds like he’s choking, not that I blam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have a customer on the phone who says her PDA was shot with a bullet by a co-worker, which is pretty interesting in itself since she works for the National Crop Inspection Servic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hear chuckling on the other end and I grin.  “Okay then,” Brett replies.  “Well, I’m sorry, but no, the warranty definitely does not cover gunshots.  But you could give her a $10.00 courtesy credit for her originality, if you’d like.”  He laughs again and so do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didn’t think so.  Thanks Bret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ny time, Erinn.”  I hang up the call and go back to my cust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Ms. Todd, thank you so much for holding.  I’m sorry, but our warranties do not cover bullets.  I can however give you a one-time $10.00 courtesy credit towards the purchase of your next PD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thought you might say that.  Thank you anyway,” Ms. Todd re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s there anything else I can assist you with today?” I in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No, thank you.  I’ll call back to order my replacement PD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kay, well, than thank you very much for calling Aeron Wireless and you have yourself a wonderful day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You to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ng up and apply the $10.00 credit to Ms. Todd’s account, then set about to do my call notes, chuckling to myself the entire time.  Customers have given me a lot of odd explanations for why their phones or PDAs needed to be replaced or why they wanted to call in their warranty, but a wheat inspector saying hers had been sh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ay, then.  Whatever.  I’m thinking she might need a leave of absence from her job ―apparently she’s inhaled one too many wheat stalks re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ave the notes and press the button to take my next c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5:18:00Z</dcterms:created>
  <dc:creator>Keri</dc:creator>
  <dc:description/>
  <cp:keywords/>
  <dc:language>en-US</dc:language>
  <cp:lastModifiedBy>Keri</cp:lastModifiedBy>
  <dcterms:modified xsi:type="dcterms:W3CDTF">2007-02-11T06:07:00Z</dcterms:modified>
  <cp:revision>3</cp:revision>
  <dc:subject/>
  <dc:title>Title: Warranties</dc:title>
</cp:coreProperties>
</file>