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You have asked to join the Yahoo Group Gibbs' Office.  While we love ne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members and their contributions, we are likewise committed to making a concerted effort that the group does not become infiltrated with spammers or sock puppe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Because of this commitment we need to verify the legitimacy of the e-mai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ddresses.  Therefore please supply us with an alternate e-mail address tha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has been active for longer than three (3) months.  This address can not co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an account such as yahoo, hotmail, netzero, et al.  Also please know that this information will only be used for verification purposes and will not be given out to anyone else or used for group messages once verification has been comple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 addition to the address please answer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e you a writer, reader or both?  If a writer, what site do you post to?  What types of fic have you writt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at other fandoms are you interested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scribe you favorite NCIS episode and why you enjoy it so mu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ank you for your cooperation in keeping our group spam &amp; sock puppet fr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5:12:00Z</dcterms:created>
  <dc:creator>annasantana</dc:creator>
  <dc:description/>
  <dc:language>en-US</dc:language>
  <cp:lastModifiedBy>annasantana</cp:lastModifiedBy>
  <dcterms:modified xsi:type="dcterms:W3CDTF">2006-02-16T05:12:00Z</dcterms:modified>
  <cp:revision>2</cp:revision>
  <dc:subject/>
  <dc:title>You have asked to join the Yahoo Group Gibbs' Office</dc:title>
</cp:coreProperties>
</file>