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710"/>
          <w:tab w:val="clear" w:pos="2070"/>
          <w:tab w:val="clear" w:pos="2520"/>
          <w:tab w:val="clear" w:pos="3960"/>
          <w:tab w:val="left" w:pos="2045" w:leader="none"/>
          <w:tab w:val="left" w:pos="2635" w:leader="none"/>
          <w:tab w:val="left" w:pos="3600" w:leader="none"/>
        </w:tabs>
        <w:rPr>
          <w:u w:val="none"/>
        </w:rPr>
      </w:pPr>
      <w:r>
        <w:rPr>
          <w:u w:val="none"/>
        </w:rPr>
        <w:t>NCIS</w:t>
      </w:r>
    </w:p>
    <w:p>
      <w:pPr>
        <w:pStyle w:val="Normal"/>
        <w:tabs>
          <w:tab w:val="clear" w:pos="720"/>
          <w:tab w:val="left" w:pos="2045" w:leader="none"/>
          <w:tab w:val="left" w:pos="2635" w:leader="none"/>
          <w:tab w:val="left" w:pos="360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2045" w:leader="none"/>
          <w:tab w:val="left" w:pos="2635" w:leader="none"/>
          <w:tab w:val="left" w:pos="3600" w:leader="none"/>
        </w:tabs>
        <w:jc w:val="center"/>
        <w:rPr>
          <w:rFonts w:ascii="Courier New" w:hAnsi="Courier New" w:cs="Courier New"/>
          <w:sz w:val="20"/>
          <w:u w:val="single"/>
        </w:rPr>
      </w:pPr>
      <w:r>
        <w:rPr>
          <w:rFonts w:cs="Courier New" w:ascii="Courier New" w:hAnsi="Courier New"/>
          <w:sz w:val="20"/>
          <w:u w:val="single"/>
        </w:rPr>
        <w:t>“</w:t>
      </w:r>
      <w:r>
        <w:rPr>
          <w:rFonts w:cs="Courier New" w:ascii="Courier New" w:hAnsi="Courier New"/>
          <w:sz w:val="20"/>
          <w:u w:val="single"/>
        </w:rPr>
        <w:t>THE TARGET”</w:t>
      </w:r>
    </w:p>
    <w:p>
      <w:pPr>
        <w:pStyle w:val="Normal"/>
        <w:tabs>
          <w:tab w:val="clear" w:pos="720"/>
          <w:tab w:val="left" w:pos="2045" w:leader="none"/>
          <w:tab w:val="left" w:pos="2635" w:leader="none"/>
          <w:tab w:val="left" w:pos="360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2045" w:leader="none"/>
          <w:tab w:val="left" w:pos="2635" w:leader="none"/>
          <w:tab w:val="left" w:pos="3600" w:leader="none"/>
        </w:tabs>
        <w:jc w:val="center"/>
        <w:rPr>
          <w:rFonts w:ascii="Courier New" w:hAnsi="Courier New" w:cs="Courier New"/>
          <w:sz w:val="20"/>
          <w:u w:val="single"/>
        </w:rPr>
      </w:pPr>
      <w:r>
        <w:rPr>
          <w:rFonts w:cs="Courier New" w:ascii="Courier New" w:hAnsi="Courier New"/>
          <w:sz w:val="20"/>
          <w:u w:val="single"/>
        </w:rPr>
        <w:t>TEASER</w:t>
      </w:r>
    </w:p>
    <w:p>
      <w:pPr>
        <w:pStyle w:val="Normal"/>
        <w:tabs>
          <w:tab w:val="clear" w:pos="720"/>
          <w:tab w:val="left" w:pos="2045" w:leader="none"/>
          <w:tab w:val="left" w:pos="2635" w:leader="none"/>
          <w:tab w:val="left" w:pos="360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t>FADE IN</w:t>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t xml:space="preserve">INT. WAL-MART - MORNING </w:t>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A POLICE OFFICER leads GIBBS, TONY, MCGEE, ZIVA, DUCKY, &amp; PALMER towards the ladies’ washroom which has been cordoned off with police tape.  Gibbs’ posture is not as alert as usual.  A close look at him shows that he’s pale and that there’s a thin layer of perspiration on his forehead.</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aven’t been in one of these for a whi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ve been in a ladies’ washroo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flashes a gr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haven’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Ziva rolls her ey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don’t want to kno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ounding tir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o found the bod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POLICE OFFIC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 eighty-year-old lady  she’s in the manager’s office right now, pretty shaken up.</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at poor woman.</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 police officer opens a stall door to reveal the body of Admiral Solomon Clooney, a male in his late forties, dressed in full dress whites and hanging by a noose from a beam in the ceiling.  McGee and Palmer both gasp, Ziva grimace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ell, that puts a whole new meaning to “just hanging aroun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Oh, please, 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52" w:right="2938" w:hanging="0"/>
        <w:jc w:val="left"/>
        <w:rPr/>
      </w:pPr>
      <w:r>
        <w:rPr/>
        <w:tab/>
        <w:t>(strained and distracte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Ziva, start snapping photos.  Ton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collapses before he can finish the sentenc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FADE TO CREDITS</w:t>
      </w:r>
      <w:r>
        <w:br w:type="page"/>
      </w:r>
    </w:p>
    <w:p>
      <w:pPr>
        <w:pStyle w:val="Normal"/>
        <w:tabs>
          <w:tab w:val="clear" w:pos="720"/>
          <w:tab w:val="left" w:pos="2045" w:leader="none"/>
          <w:tab w:val="left" w:pos="2635" w:leader="none"/>
          <w:tab w:val="left" w:pos="3600" w:leader="none"/>
        </w:tabs>
        <w:jc w:val="center"/>
        <w:rPr>
          <w:rFonts w:ascii="Courier New" w:hAnsi="Courier New" w:cs="Courier New"/>
          <w:sz w:val="20"/>
          <w:u w:val="single"/>
        </w:rPr>
      </w:pPr>
      <w:r>
        <w:rPr>
          <w:rFonts w:cs="Courier New" w:ascii="Courier New" w:hAnsi="Courier New"/>
          <w:sz w:val="20"/>
          <w:u w:val="single"/>
        </w:rPr>
        <w:t>Act One</w:t>
      </w:r>
    </w:p>
    <w:p>
      <w:pPr>
        <w:pStyle w:val="Normal"/>
        <w:tabs>
          <w:tab w:val="clear" w:pos="720"/>
          <w:tab w:val="left" w:pos="2045" w:leader="none"/>
          <w:tab w:val="left" w:pos="2635" w:leader="none"/>
          <w:tab w:val="left" w:pos="3600" w:leader="none"/>
        </w:tabs>
        <w:ind w:right="2938" w:hanging="0"/>
        <w:rPr>
          <w:rFonts w:ascii="Courier New" w:hAnsi="Courier New" w:cs="Courier New"/>
          <w:sz w:val="20"/>
          <w:u w:val="single"/>
        </w:rPr>
      </w:pPr>
      <w:r>
        <w:rPr>
          <w:rFonts w:cs="Courier New" w:ascii="Courier New" w:hAnsi="Courier New"/>
          <w:sz w:val="20"/>
          <w:u w:val="single"/>
        </w:rPr>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t>FADE IN</w:t>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t>INT. ER – BETHESDA NAVAL HOSPITAL - DAY</w:t>
      </w:r>
    </w:p>
    <w:p>
      <w:pPr>
        <w:pStyle w:val="Normal"/>
        <w:tabs>
          <w:tab w:val="clear" w:pos="720"/>
          <w:tab w:val="left" w:pos="2045" w:leader="none"/>
          <w:tab w:val="left" w:pos="2635" w:leader="none"/>
          <w:tab w:val="left" w:pos="3600" w:leader="none"/>
        </w:tabs>
        <w:rPr>
          <w:rFonts w:ascii="Courier New" w:hAnsi="Courier New" w:cs="Courier New"/>
          <w:sz w:val="20"/>
        </w:rPr>
      </w:pPr>
      <w:r>
        <w:rPr>
          <w:rFonts w:cs="Courier New" w:ascii="Courier New" w:hAnsi="Courier New"/>
          <w:sz w:val="20"/>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wo EMTS come running into the emergency room pushing a gurney carrying Gibbs, who is currently unconscious.  DUCKY runs behind them.  DR. ADAIR, a woman in her thirties, and two NURSES meet them.</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have we go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MT 1</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ale NCIS agent, early forties.  Lost consciousness at a shopping mall about twenty minutes ago.  Skin’s pale, cool, and clammy, respiration’s shallow, BP’s ______.</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NURSE 1</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a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Jethro Gibbs.  He’s also a reservist with the Marine Corp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ny allergies, medications, existing medical condition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 noth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gent Gibbs, can you hear m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doesn’t answer.  Doctor Adair lifts Gibbs’ eyelid and shines a flashlight into his eye, then looks up at a nurs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et me a full blood panel, tox scan, cultures, the work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y move into the inner ER and shut the door behind them.  Ducky stops and stares at the door, looking helples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ABBY’S CAR</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ABBY is on her way to NCIS Headquarters, listening to music full-blast.  Her cell phone rings and she hits the ‘speaker butto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ity morgue – you stab ’em, we slab ’em, you kill ’em, we chill ’e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out a block from NCIS Headquarters, wh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Abby’s eyes widen and she whips her car into an extreme U-turn with a SCREECH of the tir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ABB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I’m on my wa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HOSPITAL ER WAITING ROOM - DAY</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is sitting in a chair and waiting for news when Abby bangs the door open and comes running in.  Ducky stands up to meet h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drove like Gibbs to get here – how is h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m really not sure.  He was looking pale when we left for the scene – thought it was the flu - but then lost consciousness about twenty minutes lat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s more than just a flu bug, Duck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Doctor Adair enter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re right about th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by and Ducky tur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is he, Docto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s still unconscious.  Dr. Mallard, are you sure Agent Gibbs hasn’t been taking any medication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efinitely not, wh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t looks as though Agent Gibbs collapsed as the result of being dosed with a powerful sedativ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Ducky and Abby gas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ich sedative, Docto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 tests haven’t come back yet, so I can’t say for certa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ill he be all righ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re won’t be any long-term damage, but I don’t expect him to regain consciousness for another couple of hour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an we see hi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ertainly.  We’ve got a bed shortage up in the units right now, so he’s not going anywher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WALL-MART – LADIES’ WASHROOM</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joins Tony and McGee, who have finished processing the crime scene and are just packing stuff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talked to Mrs. McGrath, the lady who found the body – but all she could tell me was that it was like being in a haunted house.  She remembers that it was a man in a noose – but was too scared to notice anything specific.</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Gre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ZIVA</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ny word on 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shakes his head.  His cell phone rings and he flips it ope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DiNozz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HOSPITAL ER</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is standing by a phone at the nurses’ station.  In the background we can see Gibbs lying unconscious in a bed and Abby sitting next to him in a chai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Jethro’s still unconscious, but apparently he’s been drugg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y don’t know – some sort of anaesthetic they think.</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WALLMART – LADIES’ WASHROO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ve just finished up, we’re on our wa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clicks phone shu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ibbs was drugg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Let’s g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about the evidenc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Ziva and Tony exchanged frustrated look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guys go ahead.  I’ll go sign the evidence i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and Tony both smile slightly, Tony gives him a quick slap on the back.</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EMERGENCY ROOM</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and Abby sit on either side of Gibbs’ bed, waiting for him to regain consciousness.  Gibbs stirs slightl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uck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Ducky leans forward and puts a hand on Gibbs’ ar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Jethro, can you hear u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opens his eyes and looks around, clearly confused by his surrounding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happened – where am I?</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spita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miles gen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are you feel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m okay – what happen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lost consciousness a few hours ago, at Wal-Mart.  Do you remember tha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ah...yeah, there was a body in the washroo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Body in the washroo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tries to sit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ony and Ziva are taking care of i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ingornes him and struggles into a semi-sitting position.  He immediately becomes dizz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Whoa.</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DUCK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Eas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 xml:space="preserve">Ziva and Tony enter, just as Ducky helps Gibbs lie back down.  Both Ziva and Tony appear slightly shaken to see their independent boss in such a vulnerable position.  Before they can say anything, Doctor Adair enters.  </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gent Gibbs.  Good to have you back with the real world.  How do you feel?</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He steps forward and starts checking Gibbs’ vitals and looks in Gibbs’ eyes, talking as he does so.</w:t>
        <w:tab/>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ny headache, nausea, dizzine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Just a little dizziness when I tried to sit up.</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s to be expected with the sedatives you ingest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tunn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edativ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Ethinamate.  Good-sized dose, too.  Any idea how that found itself in your bloodstrea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checked and there’s no record of you ever being prescribed that as a medication – or of you undergoing a recent medical procedure where it would have been used.  Have you been taking anything as a possible sleep aid, or anti-anxiety medicati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efinitely no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mm.  Well, you’re free to go once the dizziness wears off.</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0" w:hanging="0"/>
        <w:jc w:val="right"/>
        <w:rPr/>
      </w:pPr>
      <w:r>
        <w:rPr/>
        <w:tab/>
        <w:tab/>
        <w:tab/>
        <w:t>(MOR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 (cont’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d tell you to take it easy, but with an ex-Marine it would be a waste of breath.</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Ziva, Tony, and Ducky exchange grin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tab/>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BULLPEN</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left"/>
        <w:rPr/>
      </w:pPr>
      <w:r>
        <w:rPr/>
        <w:t>McGee is sitting at his desk when Gibbs, Ziva, and Tony enter.  Gibbs is still feeling shaky, but is doing his best to disguise that.  He’s carrying his usual cup of coffee.  McGee seems surprised to see hi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Bo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are you feel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ll liv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sits down and tries to hide his relief to be sitting.</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Bring me up to speed on the murd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urd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s there a problem, Officer Davi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h, I thought you’d want to start finding out whoever drugged you.</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I want is irrelevant.  We still have an active case to complet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have we go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h, it looks as though our victim was actually stabbed to death and then dressed and hung after his death.</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o we know who he i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dmiral Solomon Clooney.  I ran his background – he teaches some of the medical courses at the U.S. Naval Academy and coaches their gymnastics team.  He’s instructed there sinc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cell phone rings and he pulls it out.  The screen reads ‘Identity Witheld’ and he looks at it suspiciously before flipping the phone ope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terse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 voice on the other end is that of a WOMAN and has been synthesized to prevent recognitio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mock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Feeling bett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harp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o is thi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id you sleep well?  Have pleasant dreams?  It must have been something to see NCIS’ top agent pass out at a crime scen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otta go.  Talk to you so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was that abou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doesn’t answer, just stalks towards the washroo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s not planning on doing anything stupid is h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Like going after the person who drugged him by himself?</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Knowing Gibbs...probab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Just gre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left"/>
        <w:rPr/>
      </w:pPr>
      <w:r>
        <w:rPr/>
        <w:t>SPECIAL AGENT JANELLE SCHREIBER enters their office area from the direction Gibbs just left.  She’s carrying a cup of coffee identical to the kind Gibbs usually drink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y, guy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y, Janel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Ziva chuckl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 is that regulation coffee at NCIS now?</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Janelle laughs and sets the cup down on Gibbs’ desk.</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ah, just beats the creosote they make her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o I heard you guys got another weird case – male Navy Admiral hanging in the ladies’ washroo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n full dress whites, no le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s with  you guys and your cases?  The rest of us get bodies found in back alleys and boring places like that and your team gets mummies in underground bunkers and bodies hanging from ceiling beam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Just lucky I gue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y all laugh.  Janelle’s phone rings and she answers i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into phon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gent Shreib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h-huh.  I’m on my wa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Janelle hangs up the phon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520"/>
          <w:tab w:val="clear" w:pos="3960"/>
          <w:tab w:val="left" w:pos="2070" w:leader="none"/>
          <w:tab w:val="left" w:pos="2635" w:leader="none"/>
          <w:tab w:val="left" w:pos="3600" w:leader="none"/>
        </w:tabs>
        <w:ind w:left="2070" w:right="2938" w:hanging="0"/>
        <w:jc w:val="left"/>
        <w:rPr/>
      </w:pPr>
      <w:r>
        <w:rPr/>
        <w:tab/>
        <w:tab/>
        <w:t>JANELLE</w:t>
      </w:r>
    </w:p>
    <w:p>
      <w:pPr>
        <w:pStyle w:val="TextBody"/>
        <w:tabs>
          <w:tab w:val="clear" w:pos="1710"/>
          <w:tab w:val="clear" w:pos="2520"/>
          <w:tab w:val="clear" w:pos="3960"/>
          <w:tab w:val="left" w:pos="2070" w:leader="none"/>
          <w:tab w:val="left" w:pos="2635" w:leader="none"/>
          <w:tab w:val="left" w:pos="3600" w:leader="none"/>
        </w:tabs>
        <w:ind w:left="2070" w:right="2938" w:hanging="0"/>
        <w:jc w:val="left"/>
        <w:rPr/>
      </w:pPr>
      <w:r>
        <w:rPr/>
        <w:t>What do you know?  A Marine was found all shot up in – imagine that – a back alle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Janelle grins and Tony, Ziva, and McGee chuckl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ee you lat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nnoticed, Janelle picks up Gibbs’ coffee and exits.  Gibbs returns a moment later, sits down and takes a sip of Janelle’s coff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want you three to go to the Naval Academy and talk to some of Clooney’s fellow instructors.  Find out what kind of guy he was, whether he had any enemies, the usual.</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hey stand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n i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McGee, and Ziva all start for the elevator.  Gibbs calls after the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lso, talk to some of his students and gymnasts.  Find out what they thought of him to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igh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Ziva, and McGee exi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U.S. NAVAL ACADEM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walks down the hallway with ADMIRAL RUSSELL, an instructo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DMIRAL RUSSE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can’t believe Solomon Clooney’s dead.  He’s been a fixture here as long as I can rememb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id you know him we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DMIRAL RUSSE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Fairly well.  We shared an office, taught a lot of the same student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would you describe hi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DMIRAL RUSSE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 bit of a recluse.  He mostly kept to himself since his wife died last year.  But he was always friendly if you spoke to hi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did his wife di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DMIRAL RUSSE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he was stung by wasps at her friend’s wedding – died of anaphylactic shock.  They didn’t even know she was allergic.</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m sorry.  Did Admiral Clooney have any enemies that you know of?</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DMIRAL RUSSE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Just a few students who complained about their marks.  </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XT. U.S. NAVAL ACADEMY – NEAR THE GYMNASIUM</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CADET DOMINIQUE CACOVEAN sits on the grass, studying.  Ziva approaches h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adet Cacovea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Dominique looks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ne of the coaches pointed you out to me.  I’m Ziva David, NCI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Ziva shows her badg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s this about Admiral Cloone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Dominique puts her bookmark in her textbook.</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ave a se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Ziva sits down next to h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understand Admiral Clooney coached you.</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Four year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wallow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can’t believe he’s gon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m sorry.  What was he lik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s a coach – great.  He had a knack for explaining skills really well.  Like, I was having problems with my layout front on vault and he told me I was flipping like I was doing a Jaeger when I needed to ——</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Ziva holds up a han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Excuse me.  I am not familiar with gymnastics.  A ‘Jaeg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 w:val="left" w:pos="6210" w:leader="none"/>
        </w:tabs>
        <w:ind w:left="2070" w:right="2790" w:hanging="0"/>
        <w:jc w:val="left"/>
        <w:rPr/>
      </w:pPr>
      <w:r>
        <w:rPr/>
        <w:t>It’s a skill on the uneven bars, where you release from a forwar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Ziva still looks blankly at h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ever mind.  He just really made things clear.  He also was really big on being original and doing different skills than everyone el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about as a pers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 was quiet – really quiet.  Aside from asking us how our day was, he wouldn’t really say anything that didn’t apply to the gym or coaching.  When we traveled to meets he’d usually sit alone and read.  He read a lot.  Agatha Christie, mos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id he have any enemies that you know of?</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MINIQU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t at the gym for sure – and he never talked about his life outsid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NCIS BULLPEN</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sits at his desk, talking on his desk phone to a nurse at the health uni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Yeah, hi.  This is Jethro Gibbs.  I was in for a tetanus shot yesterday and just wanted to know, could I get the name of the nurse who gave it?  </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h, I work for the government and they want it for their record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chuckl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ah, pretty soon they’ll have us documenting trips to the bathroo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Kristin Thoma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writes the name down.</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Great, thank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hangs up the phone.</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kay, Kristin.  Let’s see that kind of stuff you’re hiding.</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cell phone rings and he picks it up.  Again, it reads ‘Identity Withhel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Who is thi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Woman’s voice, again synthesized, comes over the lin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laugh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kind of greeting is tha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o are you and what is it that you wan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Exactly what I’m getting.</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FADE OU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center"/>
        <w:rPr>
          <w:u w:val="single"/>
        </w:rPr>
      </w:pPr>
      <w:r>
        <w:rPr>
          <w:u w:val="single"/>
        </w:rPr>
        <w:t>END OF ACT ON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u w:val="single"/>
        </w:rPr>
      </w:pPr>
      <w:r>
        <w:rPr>
          <w:u w:val="single"/>
        </w:rPr>
      </w:r>
      <w:r>
        <w:br w:type="page"/>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center"/>
        <w:rPr>
          <w:u w:val="single"/>
        </w:rPr>
      </w:pPr>
      <w:r>
        <w:rPr>
          <w:u w:val="single"/>
        </w:rPr>
        <w:t>Act Tw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u w:val="single"/>
        </w:rPr>
      </w:pPr>
      <w:r>
        <w:rPr>
          <w:u w:val="single"/>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BULLPEN</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sits at his desk, talking on his cell phone to the synthesized woman’s voic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s this 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ouldn’t you like to kno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Look, whoever you are, I’m not going to play this insane game of your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makes you think you have a choic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Bye, now.</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 line goes dead and Gibbs slams it shut before tossing it onto this desk.  He then runs his hand over his face and through his hair, agitate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XT. U.S. NAVAL ACADEM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Ziva, and McGee walk across the parking lot to the vehicle, comparing not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talked to a couple of the gymnasts but they couldn’t tell me much – other than he was a good coach out of the gym and very private outside of i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 students I talked to said he was a tough but fair marker who accepted nothing less than 1000% effor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o basically we’re looking at a widowed perfectionist who kept to himself.  Really narrows it down for suspect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y arrive at the car.  Tony opens the driver’s side door and looks down at the seat, then over at Ziva.</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What do you think I am, Ziva, a hobbi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Wh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 xml:space="preserve">You know – the little short guys with the furry feet on </w:t>
      </w:r>
      <w:r>
        <w:rPr>
          <w:i/>
        </w:rPr>
        <w:t>The Lord of the Rings</w:t>
      </w:r>
      <w:r>
        <w:rPr/>
        <w: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Yes, I know what a hobbit is, McGe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You’ve adjusted the seat so far up I’ll be eating the dashboar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adjusts the seat and Ziva rolls her eyes.  All three get into the ca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You would never make it as a hobbit, Tony.  They are too cut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BULLPE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Ziva, and McGee get off the elevator and walkover to their desks.  Gibbs doesn’t look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did you fin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t a lot.  Apparently Admiral Clooney’s been quite a recluse since his wife died.  He was friendly if you talked to him, but otherwise he didn’t socialize much.</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happened to his wif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asp sting.  She was allergic and didn’t know i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Bit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said ‘sting.’  Wasps bite.  Bees sting.</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ZIVA just stares at hi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ever!  Tony, look into the wife’s history and call her doctor.  Verify that it was an accident.  What el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spoke with a few of his athlete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Ziva consults notebook</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ominique Cacovean, Megan Welsh, and Angela Thompson.  They all said the Admiral was a good coach, but never talked about things that were not related to their gymnastic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Pretty much the same thing for the students.  They also said he marked hard, but they thought he was f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ll, it’s possible someone didn’t agree.  Ziva, go through his students.  Concentrate on the last 5 years, look for anyone who got a low mark from him and possibly didn’t agree with it.  See if there’s anyone with an axe to grin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f you don’t mind me saying, I can’t see someone killing somebody over a simple grad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Gibbs looks at h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h, right, I’ll get right on th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Gibbs stands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cGee, you’re with 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ight, bo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h, where are we go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o talk with Admiral Clooney’s sister-in-law.</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CAR</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is driving enroute to Washington DC Public Library.  Like usual, his speed level is insane and McGee is sitting as though he’s bound to his seat with gravitational force, looking terrifie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h, Bo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ah?</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re-are you sure you’re oka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1620"/>
        <w:jc w:val="left"/>
        <w:rPr/>
      </w:pPr>
      <w:r>
        <w:rPr/>
        <w:t>The car screeches around a corner and McGee winc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re you afraid I’m trying to drive while under the influence of an inhibiting medication, 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no, Boss.  I...just meant it as an expression of a concer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Gibbs looks at hi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For a co-worker’s health.</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Gibbs looks at him agai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 way I’d ask if you were perhaps ill with the flu</w:t>
      </w:r>
      <w:r>
        <w:rPr>
          <w:rFonts w:cs="Times New Roman" w:ascii="Times New Roman" w:hAnsi="Times New Roman"/>
          <w:sz w:val="24"/>
        </w:rPr>
        <w:t>...</w:t>
      </w:r>
      <w:r>
        <w:rPr/>
        <w:t>out of considerati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m fine, 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ight.  Of cours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 car screeches around another corner, and McGee winces again, looking like he’s on Death Row.</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s, Bo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can relax.  None of my passengers have died because of my driv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f course not, Bos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McGee relaxes slowl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t least, during the last yea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McGee looks at him in horror and the left side of Gibbs’ mouth curves in a hint of a grin.</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LIBRARY</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and McGee approach ERINN HILL, the victim’s sister-in-law who is in her early thirties, who is sitting at the reference desk and working on the comput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Erinn Hi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rinn looks up and nod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pecial Agent Gibbs, Special Agent McGee, NCI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Gibbs flashes his badg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 have a few questions for you.  Is there some place we can talk?</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Erinn nodds and puts a sign out on her desk, indicating she’ll be back in a half hour, then leads them into a small offic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can I do for you, Agent 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d like to talk to you about Admiral Solomon Clooney, your former brother-in-law.  He was murdered earlier this morning.</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rinn grimac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know.  One of the other librarians told me.  She’d heard about it on the new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well did you know hi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know a lot from what my sister said, but he and I were not very close.  Robin was all we had in comm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do you me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We were different people, had different ways of thinking.  Robin and I were always very close – best friends.  We confided a lot in each other.  Solomon believed that as her husband </w:t>
      </w:r>
      <w:r>
        <w:rPr>
          <w:i/>
        </w:rPr>
        <w:t>he</w:t>
      </w:r>
      <w:r>
        <w:rPr/>
        <w:t xml:space="preserve"> should be her best friend and didn’t like that she was so close to 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as he like that with your wife’s other friend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he did not have many close friends, but yes, he was like that with those she ha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ne of Admiral Clooney’s co-workers said that he didn’t like to socialize very much.  Was he like that when his wife was alive, to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Erinn nods emphaticall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Definitely.  He preferred for both of them to mostly stay home and spend time with each other.  He was adamant that they not have a marriage where the wife had her friends and activities and the husband had his activities.  He wanted it always to be about </w:t>
      </w:r>
      <w:r>
        <w:rPr>
          <w:i/>
        </w:rPr>
        <w:t>them</w:t>
      </w:r>
      <w:r>
        <w:rPr/>
        <w: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about work?</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rinn shrug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obin used to work as a nurse in a retirement home, but Solomon asked her to give it up.  When I asked her about that, she told me he felt that his career made it hard enough to spend time together, and that it would be twice as hard to coordinate schedules.  And it wasn’t like they needed the extra inco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did your sister feel about the way her husband isolated h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rinn shrugs agai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obin never really talked about it. We tried to talk when he wasn’t home – so he couldn’t listen to our conversation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 listened to your phone conversation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Erinn nods and McGee shoots Gibbs a look.  Gibbs’ eyes are gri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id your sister ever mention her husband having any enemi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  He was very well-known, but all I heard people say about him were good things.  He was considered a good man, a good husband, and a considerate pers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as he a good person, according to your sist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he never said anything about being dissatisfi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about according to you.</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thought he was too controlling and critical of her  but when I mentioned that to Robin, she thought I was overreact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an you give us an examp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obin loved to wear her hair in one or two braids.  Bu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Erinn shakes her head impatientl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bastar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gen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ake your ti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en she wore her hair like that around him – he told her that she looked old, or like a pioneer woman in the 1800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quie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Erinn, would you classify Solomon’s behavior towards your sister as mentally or emotionally abusiv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re is a long silence before Erinn looks Gibbs in the ey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softl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Y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left"/>
        <w:rPr/>
      </w:pPr>
      <w:r>
        <w:rPr/>
        <w:t>EXT. LIBRARY</w:t>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left"/>
        <w:rPr/>
      </w:pPr>
      <w:r>
        <w:rPr/>
        <w:t>McGee and Gibbs step outside of the library and stand waiting to cross the street to their ca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ll, that just put a new face on our victi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quie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cell phone rings and he answer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on phon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ight, we’re on our wa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hangs up the phon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ucky’s got some info for u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is whole thing drives me nuts.  All the people this guy knows and it’s like nobody saw what he was do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oesn’t seem possible, does i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oesn’t seem righ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nfortunately, when it comes to abuse, that’s usually how it i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hey cross the stree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AUTOPSY</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and McGee walk into Autopsy, where they meet Ducky, Tony, and Ziva.  Admiral Clooney’s body lies on the autopsy table, covered up to the neck with a shee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have you got for us, Duck?</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ll, our Navy Admiral certainly never died from being hu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thought we established that alread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ll, we never established thi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Ducky pulls the sheet back.</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gh!</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McGee turns grey and claps a hand to his mouth.  Ziva looks away.  Tony and Gibbs stare down at the body, looking horrified.</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 victim’s chest and stomach have about eight deep incisions, each a good four inches in length.</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s disgusting!</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nods sympathetically and pulls the sheet back up to hide the wound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barely audibl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did they d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eat cleaver, most likely throw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of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d say our killer had quite a lot of ang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think?</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s not all.  There is no trace of blood whatsoever on the Admiral’s uniform, let alone incisions.  And all of these cuts, plus the skin tissue bore residue of some type of antiseptic cleaner.  Abby’s testing it no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 body was clean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nd completely bled ou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hakes his hea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ur killer waited until there was no more blood and then cleaned him up thoroughly before putting him in those dress whit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tunn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shrugs.  The autopsy phone rings and he answers i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utops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s, he i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kay, I’ll send him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hangs up the phone and walks back over to the tea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Your appointment is waiting for you in Interrogation Room 2, 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ppointmen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nod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ony, Ziva, keep looking into Admiral Clooney’s background.  McGee, do the same for Erinn Hill.</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exits before anyone can ask him anything els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INTERROGATION ROOM</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walks into where KRISTIN THOMAS is sitting at a table.  She looks nervous.  Gibbs’ face is slightly pal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llo again, Ms. Thoma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gent 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laughing nervous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m not going to need a lawyer, am I?</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makes you ask tha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read a lot of mysteries.  Have an overactive imaginati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chuckling rueful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m up to my neck in loans from nursing school and wouldn’t be able to afford on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mil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re not a suspect.  I just have some questions for you.</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out wha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 tetanus shot you gave me yesterday.  Does it come with any delayed side effect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Um, that arm is usually sore for a few day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about making someone pass ou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larm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t shouldn’t.  Why – did that happe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omething like that.  Ms. Thomas, have you or has anyone else close to you ever been in the militar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ave you ever had any contact before with the Naval...Crimina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nvestigative...Servic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We hear Kristin’s response from Gibbs’ perspective, sounding distorte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 I haven’t.  Agent Gibbs, are you all right?  You’re not looking so goo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vision is starting to blur in front of hi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weak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m not feeling so goo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falls to the floor, unconscious.  Kristin jumps to her fee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gent 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She rushes over and kneels next to him, checks his pulse and skin condition, then looks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KRISTI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We need help in her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EMERGENCY ROOM CUBICLE – THAT NIGHT</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lying in a hospital bed, opens his eyes to see Tony, McGee, Ducky, and Ziva standing next to the bed.  Gibbs groans and brings his hand up to his forehea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 xml:space="preserve">Not again. </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 frustration, Gibbs tries to sit up – only to be overcome by dizziness and lie back dow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ZIVA</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Gibb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hakes his head impatientl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DUCK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softl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imothy, run and get Doctor Adai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McGee exit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ell me where we’re at with the Clooney murd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and Ziva exchange look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got a hold of Clooney’s personnel file, but there’s nothing about anyone having a beef with him.  Our only lead with motive is the sister-in-law’s claim he was abusing his wif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 have been trying to get in touch with some of Robin Clooney’s former friends to see if any of them can back up what Erinn said.  Robin Clooney probably did not tell them anything, but it is possible they noticed it for themselv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o far it’s like pulling teeth to even find a close frien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ich in a way, supports what Erinn sai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ypically abusive partners isolate their spouses from having other close relationship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ring this whole exchange, Gibbs has been looking slightly confused.  When Ziva stops talking, he holds up a han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en did you find out Clooney was abusing his wif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here’s a long silence, as clearly neither Tony or Ziva know what to say.  Finally, Ziva answer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cGee said that’s what Clooney’s sister told you when the two of you went to see h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tunn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Clooney’s sister told </w:t>
      </w:r>
      <w:r>
        <w:rPr>
          <w:i/>
        </w:rPr>
        <w:t>us</w:t>
      </w:r>
      <w:r>
        <w:rPr/>
        <w:t xml:space="preserve"> tha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s what McGee said.  You mean she didn’t tell you th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looks like he’s in shock and doesn’t answ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is it, 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don’t remember what Clooney’s sister-in-law said.  I don’t remember talking to her in the first plac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Tony, and Ducky stare at him, trying to take in the implications of his statement.  In a rare occurrence, we see Gibbs appearing worried and helpless as w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FADE OU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1620"/>
        <w:jc w:val="center"/>
        <w:rPr>
          <w:u w:val="single"/>
        </w:rPr>
      </w:pPr>
      <w:r>
        <w:rPr>
          <w:u w:val="single"/>
        </w:rPr>
        <w:t>END OF ACT TWO</w:t>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1620"/>
        <w:jc w:val="center"/>
        <w:rPr>
          <w:u w:val="single"/>
        </w:rPr>
      </w:pPr>
      <w:r>
        <w:rPr>
          <w:u w:val="single"/>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1620"/>
        <w:jc w:val="center"/>
        <w:rPr>
          <w:u w:val="single"/>
        </w:rPr>
      </w:pPr>
      <w:r>
        <w:rPr>
          <w:u w:val="single"/>
        </w:rPr>
        <w:t>ACT THRE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u w:val="single"/>
        </w:rPr>
      </w:pPr>
      <w:r>
        <w:rPr>
          <w:u w:val="single"/>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u w:val="single"/>
        </w:rPr>
      </w:pPr>
      <w:r>
        <w:rPr>
          <w:u w:val="single"/>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center"/>
        <w:rPr>
          <w:u w:val="single"/>
        </w:rPr>
      </w:pPr>
      <w:r>
        <w:rPr>
          <w:u w:val="single"/>
        </w:rPr>
        <w:t>Act Three</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u w:val="single"/>
        </w:rPr>
      </w:pPr>
      <w:r>
        <w:rPr>
          <w:u w:val="single"/>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EMERGENCY ROOM CUBICLE</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 a continuation of where the last scene left off, Ziva, Tony, and Ducky are staring in disbelief at Gibbs.  Gibbs is still lying in his hospital bed, and his expression shows that he is silently berating himself for his conditio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do you mea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notices the look on Gibbs’ face and quickly cuts Tony off.</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gen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s the last thing you remember, Gibb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miles slightl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e look on McGee’s face as I was driving.</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and Ziva both smile, but still look worrie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ything other than that?  Where you were, who you were with when you passed ou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 noth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t’s got to be whatever they drugged him with.</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from behind them)</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amma hydroxoburate, better known as GHB.</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McGee and Doctor Adair both ent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t’s like Rohypnol – erases a person’s memory of the last few hours before they lose consciousness.  And is less likely to be caught in a tox scree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long before I can get out of her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12 hours.  I want you to stay overnight to make sure you don’t have any after-effect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appreciate your concern, but I’m in the middle of an active murder investigati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re also in the middle of a body that has been heavily drugged twice in the last 24 hours.  Your system needs rest, so that it can recover from that kind of trauma – and it’s not going to get that if you pull an all-nighter trying to find a kill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 doctor’s right, Jethro.  The last thing you need is to collapse again from exhaustion in the middle of a confrontation with this killer.  You need to be able to functi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ll also be safer here.  As long as you’re in here, this person can’t drug you again.  We’ll even post a guar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octor, I work at NCIS.  There aren’t many more secure buildings out there.  I’ll be fin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sits up and starts to get to his feet, only to pitch forward.  Ducky and Doctor Adair rush forward and catch him, then help him back into be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were saying?  Get some sleep, Agent Gibbs.  We’ll talk in the morn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BULLPEN – THE NEXT MORNING</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sits down at his desk, coffee in hand.  He still looks slightly pale, but is in no mood to go over how he’s feeling.  The other three are at their desks, but Ziva gets up and approaches Gibbs after he sits dow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spoke to a contact of mine at the FBI Behavioral Analysis Unit who owed me a favor.  He put together a profile for me on the kind of killer we’re looking fo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n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is is more than just anger.  Our killer didn’t just want Clooney dead, he wanted him to suffer.  Whatever is driving this person is deeply personal and caused them a lot of pa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Pain that they hold Clooney responsible fo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ould be a student or someone who served under Clooney, someone who thought he ruined their care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ore than just ruined.  It would have to be a generations-back family tradition or someone’s vocation.  The military would have to be their lif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is guy used to be a doctor before he started instructing.  Maybe someone died under his care and the killer thought it shouldn’t have happene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thing controversial in his recor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heck with his former patients anyway.</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ill d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id your friend have any thoughts on why the killer would redress the victim after death?</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quiet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ctually, he did.  Our killer was obsessed about making sure the victim appear to be clean and neat when foun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McGee’s desk phone rings and he quickly picks up.</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pecial Agent McGee.</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McGee can be heard talking in the background as the other agents continue the conversation.</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Classic sociopath, establishing his need for power and control.  For example, the child who grows up in a dysfunctional home where they are severely punished for not keeping things neat and tid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ore than that.  The killer took extreme care that the victim not get any blood on his uniform – even cleaning the body.  And the wounds are hidden beneath the clothing.  This has an important symbolism in the eyes of the kill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s punishing Clooney, for something that was kept hidde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nd so the killer also hides their action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McGee hangs up the phone, then stands up and walks over to Gibbs’ desk.</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Boss, I think I’ve got something.  I just spoke with an Andrew Atherton.  He and Erinn started dating a year before Robin Clooney died and apparently, Erinn confided in him quite a bit abou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out her sister’s marriag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ah.  Atherton works for a law firm about an hour out of DC.  He said that he didn’t have any appointments this afternoon, so if we wanted to come and see him we coul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Let’s roll.</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Tony, and McGee all stand up and grab their stuff.</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tab/>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ab/>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NCIS CAR</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is driving the vehicle on the way to go talk with Andrew Atherton.  Ziva is in the front passenger’s seat and Tony and McGee are in the back.</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I wonder if these cases are connected. </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What do you mean, cases?  </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puts emphasis on the last syllable of ‘cas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 have one murder and that’s i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mean, maybe the person who killed Clooney is the same person who is drugging you.  Maybe there’s some kind of link between you and Clooney that we don’t know about an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 xml:space="preserve">Ziva breaks off as Gibbs whips the car over to the side of the road and stops.  </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leans over so that he’s looking Ziva in the eyes and their faces are just inches apart.</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fficer David, right now your assignment is to find the murderer of Admiral Solomon Clooney.  Nothing else.  Now I expect you to buckle down and focus on your assignment.  If you cannot manage that, I will find an agent who can.  Do I make myself clea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ood.</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0" w:hanging="0"/>
        <w:jc w:val="right"/>
        <w:rPr/>
      </w:pPr>
      <w:r>
        <w:rPr/>
        <w:tab/>
        <w:tab/>
        <w:tab/>
        <w:t>CUT TO:</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ANDREW ATHERTON’S OFFICE</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Tony, McGee, and Ziva walk into Andrew’s office.  It’s good-sized, with three chairs in front of the desk and a loveseat on the side wall.  Andrew Atherton a good-looking man approximately thirty years old, sits at his desk, and is looking up when they step into the doo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r. Atherton?  Special Agent Gibbs, NCIS.  This is Special Agent McGee, Special Agent DiNozzo, and Officer Davi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Pleased to meet you.  </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1620"/>
        <w:jc w:val="left"/>
        <w:rPr/>
      </w:pPr>
      <w:r>
        <w:rPr/>
        <w:t>He stands up and shakes hands with each of them.</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Please, have a seat.  Agent McGee told me about Admiral Clooney’s murd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Ziva, and Tony take the chairs, McGee the couch.</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e understand you used to date his sister-in-law, Erinn Hill?</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s right, we broke up about a week ag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 xml:space="preserve">Did you know the victim or his wife?  </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mean, did I see him acting like a calculatingly cruel bastard towards his wife?  The answer is, ‘yes.’</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 xml:space="preserve">The NCIS agents seem taken aback by his frankness, and he smiles.  </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Erinn tell you about the wedd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Robin wanted to do one of the readings – and in the Catholic Church, you’re supposed to genuflect at the altar before you approach the podium.  Robin was so nervous that when she knelt she accidentally tripped on her dress and fell forward into the floral displa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was her husband’s reactio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 rolled his eyes.  Then later, during a hymn that they were singing as husband and wife, Robin went slightly off key and he nudged h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nyone else notic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e wedding party.  Probably anyone in the first two rows.  Bottom line -  several people saw what he was doing, before and after the marriage.  It just didn’t do any goo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Because Robin didn’t see i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did Admiral Clooney feel about Erin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h, he couldn’t stand her.  She saw him for what he was, and he knew it.  Of course, he didn’t much like anyone he couldn’t bully or contro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Did he ever try and stop Erinn and Robin from seeing each oth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nort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Once.  Dumbest thing he ever did.  Robin told him she wouldn’t choose between her husband and her sister.  Only time she ever stood up to him that I know of.</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Good for her.</w:t>
      </w:r>
    </w:p>
    <w:p>
      <w:pPr>
        <w:pStyle w:val="TextBody"/>
        <w:tabs>
          <w:tab w:val="clear" w:pos="1710"/>
          <w:tab w:val="clear" w:pos="2070"/>
          <w:tab w:val="clear" w:pos="2520"/>
          <w:tab w:val="clear" w:pos="3960"/>
          <w:tab w:val="left" w:pos="2045" w:leader="none"/>
          <w:tab w:val="left" w:pos="2635" w:leader="none"/>
          <w:tab w:val="left" w:pos="3600" w:leader="none"/>
        </w:tabs>
        <w:ind w:left="162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e never really gave up though.  Erinn would call at 8:00 and he’d tell her they were eating.  Or he’d take her aside and make comments about married couples needing their space or that they weren’t kids anymore and Erinn needed to let Robin go.</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Mr. Atherton, you said that you and Erinn broke up last week.  Do you mind telling us wh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sigh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Last week, Erinn and I went out for dinner at a romantic restaurant, and we saw Clooney proposing to another 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ny idea who she wa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No, but Erinn was really upset.  She wanted to charge right over and tell the woman what kind of man Clooney was and what he’d done to Robin.  I told her it wasn’t our place to interfere.  We argued, and Erinn finally said that she didn’t want to date the kind of man who wouldn’t step in to stop an abusive marriag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o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ANDRE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eah.  She also said there was no way she was going to stand by and watch what happened to Robin happen aga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70" w:right="0"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NCIS VEHICLE</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is now sitting in the front seat with McGee and Ziva in the back, and Gibbs is actually driving the speed limit, when his cell phone rings.  Again, the ID shows “Identity Witheld.”  He sighs before flipping it ope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wondered if you’d call agai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520"/>
          <w:tab w:val="clear" w:pos="3960"/>
          <w:tab w:val="left" w:pos="2070" w:leader="none"/>
          <w:tab w:val="left" w:pos="2635" w:leader="none"/>
          <w:tab w:val="left" w:pos="3600" w:leader="none"/>
        </w:tabs>
        <w:ind w:left="2070" w:right="2938" w:hanging="2070"/>
        <w:jc w:val="left"/>
        <w:rPr/>
      </w:pPr>
      <w:r>
        <w:rPr/>
        <w:t>Again, we hear the Woman’s synthesized voic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t’s a shame you weren’t this alert when you talked to your witness earli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You should have used a performance-enhancer if you wanted me aler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 wouldn’t have been as embarrassing for you now, would i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s that what you want?  To embarrass 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ouldn’t you like to know.</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So do you actually have a goal in life, or are you just lonel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WOMAN</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y, Agent Gibbs, do I detect an interest in taking our relationship to the next leve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She laughs mockingly before hanging up.  Gibbs slams the phone shut.</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That’s the person who’s been drugging you, isn’t it, Bos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doesn’t answer, just presses harder on the gas.  The car speeds up.</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How many calls is that?</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 car screeches around a corner.  McGee and Ziva collid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told you, the Clooney case is our priority – not what’s happening to 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if something does happen to you?</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hat if this whack-job decides to use poison next tim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creeches the car around another corn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Look, we’ll stay off the case if that’s really what you want.  But will you at least level with u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We’re not asking you as a boss, Gibbs.  We’re asking you as a friend.</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here’s a long silence, as Gibbs continues to drive rapidly.  Finally, Gibbs speak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 think it’s time we bring in Erinn Hill for questioning.</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Ziva sigh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ll make the call.</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t>There’s another long silence as Gibbs weaves his way in between cars.  Tony is bracing himself against his seat and McGee has his eyes shut.  The car gets to a clear section of traffic.</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t>It’s the third call and it’s a synthesized female voice.</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creeches the car around a corn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0" w:leader="none"/>
          <w:tab w:val="left" w:pos="2635" w:leader="none"/>
          <w:tab w:val="left" w:pos="3600" w:leader="none"/>
        </w:tabs>
        <w:ind w:right="0" w:hanging="0"/>
        <w:jc w:val="right"/>
        <w:rPr/>
      </w:pPr>
      <w:r>
        <w:rPr/>
        <w:t>CUT TO:</w:t>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t>INT. INTERROGATION ROOM</w:t>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t>Erinn Hill sits in the chair facing the window, having already been read her rights.  Gibbs sits opposite her.</w:t>
      </w:r>
    </w:p>
    <w:p>
      <w:pPr>
        <w:pStyle w:val="TextBody"/>
        <w:tabs>
          <w:tab w:val="clear" w:pos="1710"/>
          <w:tab w:val="clear" w:pos="2070"/>
          <w:tab w:val="clear" w:pos="2520"/>
          <w:tab w:val="clear" w:pos="3960"/>
          <w:tab w:val="left" w:pos="2045" w:leader="none"/>
          <w:tab w:val="left" w:pos="2635" w:leader="none"/>
          <w:tab w:val="left" w:pos="3600" w:leader="none"/>
        </w:tabs>
        <w:ind w:left="2070"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Ms. Hill, we spoke with Andrew Atherton, your ex-boyfriend.  He told us about when you two saw Solomon Clooney proposing to another woman and how much it upset you.</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Of course I was upset, Agent Gibbs.  I was watching another woman about to live with everything my sister had gone through.</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Mr. Atherton said you wanted to warn h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id he also tell you have the nerve to tell me it wasn’t my busines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Yes, he di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f it was anybody’s business, it was min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id you talk to h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 xml:space="preserve">I tried to.  I knocked on her door after he dropped her off.  I told her everything – who I was and what my sister had gone through.  She didn’t believe me.  </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rinn fights back tear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aid that Solomon was nothing like that and that even if he had been, he’d changed.  I told her that he’d been like that before he married Robin, but she just said that you can’t really know what a relationship is like unless you’re in it.  And apparently, Robin hadn’t found it that bad.</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By this time, Erinn is sobbing.</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d it felt like when you tried to talk to your sister and she wouldn’t liste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rinn nods, still weeping.</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en, the woman’s little girl came out.  Five years old, white-blond hair, huge blue eyes.  And I realized that this time, that bastard was going to make 2 people’s lives a living Hell.  And I couldn’t let that happen.  Not to that little girl.</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closes his eye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Go o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went home and grabbed the meat cleaver from my knife set.  Then I drove to his house.  I told him I’d come across some papers of his in Robin’s stuff and thought he might need them.</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Erinn starts sobbing again.</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ERIN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d as soon as he shut the door I threw the cleaver at him.  It landed in the left part of his chest – like it was trying to strike his pathetic substitute for a heart.  And I pulled it out and threw it again.  And kept throwing it.  For me, for Robin, for that little girl, for the little girl’s mom...</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 xml:space="preserve">Erinn is now sobbing too hard to speak and Gibbs’ eyes are glistening. </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6030" w:leader="none"/>
        </w:tabs>
        <w:ind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BULLPEN</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t’s midnight and Ziva, Tony, and McGee are sitting at their desks, looking slightly shaken.  Gibbs’ coffee is still sitting on his desk, but he is nowhere in sight as Janelle enters.  She’s carrying a cup of coffee identical to Gibbs’, which she sets down on his desk.</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o, you guys find out the story behind the guy being redressed in the washroom ye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quietl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Oh yeah.</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e sister-in-law stabbed him to death and then put him in dress whites to hide the stab mark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Just like his public persona hid the fact that he’d been abusing her sister throughout their marriag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ick.</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ad.</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Janelle nods and, unnoticed, picks up Gibbs’ coffee.</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ell, I’m heading home.  See you guys tomorrow.</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Night, 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Janelle exits, just as Gibbs enter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 xml:space="preserve">I spoke with a friend at the DA’s office and he’s going to do what he can to push for leniency in sentencing. </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id Erinn say anything about drugging you?</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he said she didn’t do it.  I believe h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picks up his coffee and starts towards the elevato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Hey, Gibbs – good nigh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miles, a kind warm smi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Good nigh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GIBBS’ HOUSE – BASEMENT STAIRWELL.</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635" w:leader="none"/>
          <w:tab w:val="left" w:pos="3600" w:leader="none"/>
          <w:tab w:val="left" w:pos="6030" w:leader="none"/>
        </w:tabs>
        <w:ind w:right="0" w:hanging="0"/>
        <w:jc w:val="left"/>
        <w:rPr/>
      </w:pPr>
      <w:r>
        <w:rPr/>
        <w:t>About an hour later, Gibbs is walking down the stairs to his basement when he pauses, feeling dizzy.  He shakes his head to try and clear it and the room rocks back and forth. Without thinking, Gibbs takes a step forward to steady himself.  His foot misses the next step and he hurtles down the rest of the flight, landing in a heap at the bottom.  He moans once before losing consciousness.</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tab/>
        <w:t>CUT T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BULLPEN – THE NEXT MORNING</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left"/>
        <w:rPr/>
      </w:pPr>
      <w:r>
        <w:rPr/>
        <w:t>Its 9:00AM and Ziva, Tony, and McGee are at their desks, working on paperwork.  Gibbs is nowhere in sight.  McGee glances over at Gibbs’ desk, then at his watch.</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hat time does Gibbs usually get i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not looking up)</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I don’t know – 7:00, 7:30.  Wh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Because it’s 9:00 and he’s not here ye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t>Ziva and Tony look up and exchange worried looks.  Ziva quickly punches a number in on her phone, listens for a moment, then hangs up and dials another number.  After a couple of moments she hangs up.</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He’s not answering his cell phone or at hom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t>INT. GIBBS’ HOUSE – LIVING ROOM</w:t>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0" w:leader="none"/>
          <w:tab w:val="left" w:pos="2635" w:leader="none"/>
          <w:tab w:val="left" w:pos="3600" w:leader="none"/>
        </w:tabs>
        <w:ind w:right="0" w:hanging="0"/>
        <w:jc w:val="left"/>
        <w:rPr/>
      </w:pPr>
      <w:r>
        <w:rPr/>
        <w:t>The front door opens and Tony, McGee, and Ziva step inside and look around.  The house is furnished simply, clearly a single man’s hom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Good thing he never locks his doo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ll check upstair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McGee, go with her.  I’ll check the basemen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ab/>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UPSTAIRS</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enters a guest room, then moves back into the hall where she hears Tony’s’ distressed shou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off-scree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Ziva, McGee!  Basemen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BASEMENT</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and McGee come running through the door and stop short on the landing.  Tony is kneeling down on the basement floor at the foot of the steps.  Next to him is Gibbs, who is lying in the same position as when he fell, his eyes closed.  There is a pool of blood by his temple.  Tony checks for a puls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ll...I’ll call 911.</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looks up at McGee and Ziva.  There are tears in his eyes and he looks daze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Guys...it’s too lat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e’re too lat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FADE OU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center"/>
        <w:rPr>
          <w:u w:val="single"/>
        </w:rPr>
      </w:pPr>
      <w:r>
        <w:rPr>
          <w:u w:val="single"/>
        </w:rPr>
        <w:t>END OF ACT THREE</w:t>
      </w:r>
      <w:r>
        <w:br w:type="page"/>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center"/>
        <w:rPr>
          <w:u w:val="single"/>
        </w:rPr>
      </w:pPr>
      <w:r>
        <w:rPr>
          <w:u w:val="single"/>
        </w:rPr>
        <w:t>ACT FOU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center"/>
        <w:rPr>
          <w:u w:val="single"/>
        </w:rPr>
      </w:pPr>
      <w:r>
        <w:rPr>
          <w:u w:val="single"/>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GIBBS’ HOME</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Ziva, and McGee stand with DIRECTOR SHEPHERD on the landing of the stairs to the basement.  Agents can be seen milling around in the background, collecting evidence.  Ducky and PALMER are at the foot of the stairs with Gibbs’ body.  Tony, Ducky, Ziva, and McGee all appear shake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SHEPHER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ve spoken with Agent Shreiber you guys will have full access to the investigation.  However, none of you are to process evidence, conduct interviews, or in any other way actively investigate the case, is that understood?</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Yes, Director.</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SHEPHER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he’s waiting to take your statements in the living roo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own at the foot of the stairs, Ducky carefully zips the body bag with Gibbs’ body inside, as Tony, Ziva, and McGee watch.</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OBSERVATION ROOM</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Tony, and McGee stand with Janelle in the observation room.  Through the window, you can see Erinn Hill in the interrogation roo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spoke to Ducky.  He said Gibbs’ body has some small injuries consistent with a fall down stairs, but nothing that would have killed hi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Erinn Hill has been in custody since 10:00.   When would she have had time to kill hi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e’re talking about putting poison in a coffee, not a gunshot.  This whackjob could have found a wa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I wouldn’t mind knowing how.</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JANELLE</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Hopefully, you’re about t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Janelle exits and Tony looks over at where Erinn is sitting.</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is doesn’t feel right.  I mean, opportunity aside – she had no motiv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By the time she met Gibbs for the first time, he’d already been drugged and gotten the first phone call.</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ell, if it’s not her, we’re back at square on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s cell phone rings and he answer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on phon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iNozz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FORENSICS</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Abby sits at her desk by the air-phone, looking as though she’s been crying.  Her voice isn’t as animated as usual.</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ony, I found out how Gibbs was drugged.  Whoever did it put it in his coff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OBSERVATION ROOM</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stand still, looking at the phon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Coff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We can see he’s frantically trying to put the pieces together in his head.  Suddenly he closes and slaps his thigh in frustratio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Oh for crying out lou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opens his eye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by, listen to me.  Don’t tell this to anyone.  Got that?  Anyone!</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slams the phone shut and looks at Ziva.</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he gave herself away – and we missed it.</w:t>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AUTOPS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and Palmer carefully move the body bag next to an autopsy table.  Ducky unzips the bag and looks down at Gibbs’ body, swallows har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PALM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re you sure you’re going to be okay, Dr. Mallar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N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Help me place him on the tab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BULLPEN</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and McGee stand looking over Tony’s shoulder as he frantically types on his computer and brings up a file.  He looks furiou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Look at this!  Her stepbrother was Commander Hamilton Vos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That’s the guy who killed Chris Pacci a few years ago.  The one you...I mean, the one who faked his death and disguised himself as a woma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Remember what happened to hi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t>Gibbs shot him.</w:t>
      </w:r>
    </w:p>
    <w:p>
      <w:pPr>
        <w:pStyle w:val="TextBody"/>
        <w:tabs>
          <w:tab w:val="clear" w:pos="1710"/>
          <w:tab w:val="clear" w:pos="2070"/>
          <w:tab w:val="clear" w:pos="2520"/>
          <w:tab w:val="clear" w:pos="3960"/>
          <w:tab w:val="left" w:pos="2045" w:leader="none"/>
          <w:tab w:val="left" w:pos="2635" w:leader="none"/>
          <w:tab w:val="left" w:pos="3600" w:leader="none"/>
        </w:tabs>
        <w:ind w:right="2938" w:hanging="0"/>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HALLWA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Ziva, Tony, and McGee stand with Janelle inside an interrogation roo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d the reason you couldn’t tell me this lead while we were walking?</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You might want to sit dow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Janelle takes a seat, as Tony sits opposite her.  Ziva and McGee stand behind hi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by found how Gibbs was being drugged.  It was in his coffee, which proves Erinn Hill couldn’t have done it.  She didn’t have access.  But someone internal di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ere’s an agent we’ve been talking with lately.  Gets her coffee at the same place Gibbs used to.  It would have been easy for her to switch his coffee for one that had been drugge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o we checked her background to see if she had a possible axe to grind.  Turns out she had a stepbrother named Hamilton Voss.  Well-known for faking his death after getting caught in a huge credit card fraud.  Killed an NCIS agent who found out three years later.  Was shot and killed after trying to kill another NCIS agent.  The agent who pulled the trigger was Jethro 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at’s not all.  Before coming to NCIS, this agent worked in the sexual assault unit of the Seattle Police Department.  Before that, she worked as a medical research assistant in a lab in Portlan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here she picked up a lot of knowledge about date rape drugs and tranquilizers like those used to drug Agent 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idn’t you?</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hat are you...I don’t believe thi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Neither did we.  I mean, call us crazy, but you like to think that when your co-worker and friend is killed that it wasn’t by one of your ow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You have the right to remain silent and to make no statement at all.</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tick those rights where the sun doesn’t shine, Officer Davi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to 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don’t know what it is you think you found, but you’ve got it all wrong.</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Really.  So you’re saying that there’s another Janelle Shreiber out there working at NCIS.  I guess that makes sense.  After all, ‘Janelle Shreiber’ is a pretty common nam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d with 480 female NCIS agents – we’re bound to get a few repeat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Especially at the same offic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No!  I mean, I don’t like mentioning it around here because of what he did to Chris Pacci, but yes, he’s my stepbrother.  But that doesn’t mean I killed Agent 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No, that doesn’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leans forward conspiratoriall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TON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Want to know what did?</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AUTOPS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and Palmer have just finished preparing Gibbs’ body for Autopsy.  Ducky reaches for the recorder, then leans over and looks into Gibbs’ face.</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d now, my friend, it is time for one last stor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rPr/>
      </w:pPr>
      <w:r>
        <w:rPr/>
        <w:t>INT. NCIS INTERROGATION ROOM</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is still leaning forward towards Janelle, then pulls back.</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You gave yourself away.  When you were getting ready to interrogate Erinn Hill, I commented on her lack of opportunity, and you said we were talking about poisoning someone’s coffee, not firing a gu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tightl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Yeah, s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MCG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o, Abby hadn’t found how Gibbs had been drugged yet.  We hadn’t even discussed theories on how it had happened.  So how did you know it was the coffe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 xml:space="preserve">You switched Gibbs’ coffee with one you’d drugged.  Twice.  Once with a sedative and once with a date-rape drug you knew would take away his memory.  </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t>(MOR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continue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 xml:space="preserve">You called him and taunted him about what you’d done.  And then, you went one step further and poisoned him before he left work last night.  </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paus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idn’t you?</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wanted to ruin his reputation – the way he had with Hamil.  NCIS holds him up as this perfect agent.  And he’s so hard on himself when he screws up – it was perfect.  Mr. ‘Nothing-Surprises-Me’ passes out at a crime scene.  Mr. ‘I-Don’t-Miss-Anything’ forgets what he just learned while talking to a witnes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stares at her, hurt and angr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JANELL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was going to keep going longer – see if I could get him fired.  But then you pulled in that murder suspect and I that she’d be blamed for anything I did.  So I drugged him one more tim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smiles slowl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But I didn’t kill him.</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Tony looks stricke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rugged him with what?  Anti-coagulants?  You let him hemorrhage to death after falling down the stairs?  Is that i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Tony ignores her and stands up.  He grabs Janelle by the shoulders and shakes h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nswer me!  Drugged him with wha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left="2045" w:right="0" w:hanging="0"/>
        <w:jc w:val="right"/>
        <w:rPr/>
      </w:pPr>
      <w:r>
        <w:rPr/>
        <w:t>CUT T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INT. NCIS AUTOPSY</w:t>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stands next to the autopsy table, ready to begin on Gibbs’ autopsy.  He picks up the dissecting tool and cuts into Gibbs’ left should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AH!</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body stiffens in pain.  Ducky drops the tool and stumbles backwards in shock.  Gibbs turns his head, then opens his eyes.  He looks around, slowly taking in his surroundings and Ducky, who’s staring at him, unable to mov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groggil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looks down at the incision, which has started to bleed, then struggles to sit up.  He looks back up at 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hat’s going o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 w:val="left" w:pos="9000" w:leader="none"/>
        </w:tabs>
        <w:ind w:right="0" w:hanging="0"/>
        <w:jc w:val="left"/>
        <w:rPr/>
      </w:pPr>
      <w:r>
        <w:rPr/>
        <w:t>Ducky rushes forward, pressing paper towel against the incision, and Gibbs winces in pai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ere you just trying to perform an autopsy on m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ucky tries to find the words to answer.  Just then, Ziva and Tony ent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quietl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Ducky, we found out who kille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She’s interrupted by Tony, who lets out a yell of shock at the sight of Gibbs.  Ziva stops in her track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Gibb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tab/>
        <w:tab/>
        <w:t>CUT TO:</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INT. GIBBS’ HOSPITAL ROOM</w:t>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Gibbs is semi-sitting in a hospital bed on a general ward, speaking with Dr. Adai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just looked at your last blood panels and there’s no permanent damage from the drug.</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Gibbs starts to get out of bed.</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still want to keep you here overnight, but you’re going to be fine.  Definitely better than most people after an autops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r. Adair and Gibbs both chuckle as Gibbs reluctantly sits back.</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OCTOR ADAI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By the way, you’ve got some visitors.</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0" w:hanging="0"/>
        <w:jc w:val="left"/>
        <w:rPr/>
      </w:pPr>
      <w:r>
        <w:rPr/>
        <w:t>Doctor Adair exits as Ducky, Tony, Abby, Ziva, and McGee ent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TON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So Special Agent Shreiber’s trying to plead her way out of the murder charge.  Says that even if you had died, Ducky would have killed you, not he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ZIVA</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Prosecutor’s not buying i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You know, that drug, carbohydrate  andromedotoxin is a classic in crime novels because of how it slows heart and breathing down to non-detectable levels.  In fact, there was a Canadian author who used it ten years ago...</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right="2938" w:hanging="0"/>
        <w:jc w:val="left"/>
        <w:rPr/>
      </w:pPr>
      <w:r>
        <w:rPr/>
        <w:t>Abby and Tony both flash Ducky a look.</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DUCK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But Jethro, I am so sorry.  I mean, when I think about how close I came...</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I guess Gibbs won ‘Survivor.’</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The others all groan.</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ab/>
        <w:tab/>
        <w:t>ABBY</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left"/>
        <w:rPr/>
      </w:pPr>
      <w:r>
        <w:rPr/>
        <w:t>What?</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0" w:hanging="0"/>
        <w:jc w:val="right"/>
        <w:rPr/>
      </w:pPr>
      <w:r>
        <w:rPr/>
        <w:tab/>
        <w:tab/>
        <w:t>FADE TO BLACK</w:t>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right"/>
        <w:rPr/>
      </w:pPr>
      <w:r>
        <w:rPr/>
      </w:r>
    </w:p>
    <w:p>
      <w:pPr>
        <w:pStyle w:val="TextBody"/>
        <w:tabs>
          <w:tab w:val="clear" w:pos="1710"/>
          <w:tab w:val="clear" w:pos="2070"/>
          <w:tab w:val="clear" w:pos="2520"/>
          <w:tab w:val="clear" w:pos="3960"/>
          <w:tab w:val="left" w:pos="2045" w:leader="none"/>
          <w:tab w:val="left" w:pos="2635" w:leader="none"/>
          <w:tab w:val="left" w:pos="3600" w:leader="none"/>
        </w:tabs>
        <w:ind w:left="2045" w:right="2938" w:hanging="0"/>
        <w:jc w:val="center"/>
        <w:rPr>
          <w:u w:val="single"/>
        </w:rPr>
      </w:pPr>
      <w:r>
        <w:rPr>
          <w:u w:val="single"/>
        </w:rPr>
        <w:t>END OF EPISODE</w:t>
      </w:r>
    </w:p>
    <w:sectPr>
      <w:headerReference w:type="default" r:id="rId2"/>
      <w:type w:val="nextPage"/>
      <w:pgSz w:w="12240" w:h="15840"/>
      <w:pgMar w:left="180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710" w:leader="none"/>
        <w:tab w:val="left" w:pos="2070" w:leader="none"/>
        <w:tab w:val="left" w:pos="2520" w:leader="none"/>
        <w:tab w:val="left" w:pos="3960" w:leader="none"/>
      </w:tabs>
      <w:jc w:val="center"/>
    </w:pPr>
    <w:rPr>
      <w:rFonts w:ascii="Courier New" w:hAnsi="Courier New" w:cs="Courier New"/>
      <w:sz w:val="20"/>
      <w:u w:val="single"/>
    </w:rPr>
  </w:style>
  <w:style w:type="paragraph" w:styleId="TextBody">
    <w:name w:val="Body Text"/>
    <w:basedOn w:val="Normal"/>
    <w:pPr>
      <w:tabs>
        <w:tab w:val="clear" w:pos="720"/>
        <w:tab w:val="left" w:pos="1710" w:leader="none"/>
        <w:tab w:val="left" w:pos="2070" w:leader="none"/>
        <w:tab w:val="left" w:pos="2520" w:leader="none"/>
        <w:tab w:val="left" w:pos="3960" w:leader="none"/>
      </w:tabs>
      <w:ind w:right="3139" w:hanging="0"/>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07:00Z</dcterms:created>
  <dc:creator>Microsoft Office</dc:creator>
  <dc:description/>
  <cp:keywords/>
  <dc:language>en-US</dc:language>
  <cp:lastModifiedBy> </cp:lastModifiedBy>
  <dcterms:modified xsi:type="dcterms:W3CDTF">2007-07-04T06:07:00Z</dcterms:modified>
  <cp:revision>2</cp:revision>
  <dc:subject/>
  <dc:title> </dc:title>
</cp:coreProperties>
</file>