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jpeg" ContentType="image/jpeg"/>
  <Override PartName="/word/media/image8.jpeg" ContentType="image/jpeg"/>
  <Override PartName="/word/media/image5.png" ContentType="image/png"/>
  <Override PartName="/word/media/image7.png" ContentType="image/png"/>
  <Override PartName="/word/media/image20.jpeg" ContentType="image/jpeg"/>
  <Override PartName="/word/media/image18.png" ContentType="image/png"/>
  <Override PartName="/word/media/image15.jpeg" ContentType="image/jpeg"/>
  <Override PartName="/word/media/image19.jpeg" ContentType="image/jpeg"/>
  <Override PartName="/word/media/image17.jpeg" ContentType="image/jpeg"/>
  <Override PartName="/word/media/image16.jpeg" ContentType="image/jpeg"/>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Az11"/>
          <w:b/>
          <w:bCs/>
          <w:color w:val="0000FF"/>
          <w:sz w:val="32"/>
          <w:szCs w:val="32"/>
        </w:rPr>
        <w:drawing>
          <wp:inline distT="0" distB="0" distL="0" distR="0">
            <wp:extent cx="4075430" cy="265557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5" t="-7" r="-5" b="-7"/>
                    <a:stretch>
                      <a:fillRect/>
                    </a:stretch>
                  </pic:blipFill>
                  <pic:spPr bwMode="auto">
                    <a:xfrm>
                      <a:off x="0" y="0"/>
                      <a:ext cx="4075430" cy="2655570"/>
                    </a:xfrm>
                    <a:prstGeom prst="rect">
                      <a:avLst/>
                    </a:prstGeom>
                  </pic:spPr>
                </pic:pic>
              </a:graphicData>
            </a:graphic>
          </wp:inline>
        </w:drawing>
      </w:r>
      <w:r>
        <w:rPr>
          <w:rStyle w:val="Az11"/>
          <w:b/>
          <w:bCs/>
          <w:color w:val="0000FF"/>
          <w:sz w:val="32"/>
          <w:szCs w:val="32"/>
        </w:rPr>
        <w:br/>
      </w:r>
      <w:r>
        <w:rPr>
          <w:rStyle w:val="Az11"/>
          <w:rFonts w:cs="Times New Roman"/>
          <w:b/>
          <w:bCs/>
          <w:color w:val="0000FF"/>
          <w:sz w:val="32"/>
          <w:szCs w:val="32"/>
        </w:rPr>
        <w:br/>
      </w:r>
      <w:r>
        <w:rPr>
          <w:rStyle w:val="Az11"/>
          <w:rFonts w:cs="Times New Roman"/>
          <w:b/>
          <w:bCs/>
          <w:color w:val="3366FF"/>
          <w:sz w:val="52"/>
          <w:szCs w:val="52"/>
        </w:rPr>
        <w:t>Güney Azərbaycan,Arzular və Gerçəklər</w:t>
      </w:r>
      <w:r>
        <w:rPr>
          <w:rStyle w:val="Az11"/>
          <w:rFonts w:cs="Times New Roman"/>
          <w:color w:val="3366FF"/>
          <w:sz w:val="52"/>
          <w:szCs w:val="52"/>
        </w:rPr>
        <w:br/>
      </w:r>
    </w:p>
    <w:p>
      <w:pPr>
        <w:pStyle w:val="Normal"/>
        <w:rPr>
          <w:color w:val="000000"/>
          <w:sz w:val="28"/>
          <w:szCs w:val="28"/>
          <w:lang w:val="en-GB"/>
        </w:rPr>
      </w:pPr>
      <w:r>
        <w:rPr>
          <w:rStyle w:val="Az11"/>
          <w:rFonts w:cs="Times New Roman"/>
          <w:sz w:val="28"/>
          <w:szCs w:val="28"/>
        </w:rPr>
        <w:drawing>
          <wp:anchor behindDoc="0" distT="0" distB="0" distL="114935" distR="114935" simplePos="0" locked="0" layoutInCell="0" allowOverlap="1" relativeHeight="22">
            <wp:simplePos x="0" y="0"/>
            <wp:positionH relativeFrom="column">
              <wp:posOffset>0</wp:posOffset>
            </wp:positionH>
            <wp:positionV relativeFrom="paragraph">
              <wp:posOffset>3098800</wp:posOffset>
            </wp:positionV>
            <wp:extent cx="2228850" cy="3209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2228850" cy="3209925"/>
                    </a:xfrm>
                    <a:prstGeom prst="rect">
                      <a:avLst/>
                    </a:prstGeom>
                  </pic:spPr>
                </pic:pic>
              </a:graphicData>
            </a:graphic>
          </wp:anchor>
        </w:drawing>
        <w:br/>
      </w:r>
      <w:r>
        <w:rPr>
          <w:rStyle w:val="Az11"/>
          <w:rFonts w:cs="Times New Roman"/>
          <w:b/>
          <w:bCs/>
          <w:color w:val="0000FF"/>
          <w:sz w:val="28"/>
          <w:szCs w:val="28"/>
        </w:rPr>
        <w:t>Dr.Çöhrəqanlıdan; "Güney Azərbaycan, arzular və gerçəklər"</w:t>
      </w:r>
      <w:r>
        <w:rPr>
          <w:b/>
          <w:bCs/>
          <w:color w:val="0000FF"/>
          <w:sz w:val="28"/>
          <w:szCs w:val="28"/>
        </w:rPr>
        <w:br/>
      </w:r>
      <w:r>
        <w:rPr>
          <w:rStyle w:val="Az11"/>
          <w:rFonts w:cs="Times New Roman"/>
          <w:b/>
          <w:bCs/>
          <w:color w:val="0000FF"/>
          <w:sz w:val="28"/>
          <w:szCs w:val="28"/>
        </w:rPr>
        <w:t>1-ci Bölüm</w:t>
      </w:r>
      <w:r>
        <w:rPr>
          <w:color w:val="000000"/>
          <w:sz w:val="28"/>
          <w:szCs w:val="28"/>
        </w:rPr>
        <w:br/>
        <w:br/>
        <w:t xml:space="preserve">                                   </w:t>
      </w:r>
      <w:r>
        <w:rPr>
          <w:rStyle w:val="Az11"/>
          <w:rFonts w:cs="Times New Roman"/>
          <w:b/>
          <w:bCs/>
          <w:color w:val="FF0000"/>
          <w:sz w:val="28"/>
          <w:szCs w:val="28"/>
        </w:rPr>
        <w:t xml:space="preserve">Alinsa  da  Babek  kimi sağ  solun </w:t>
      </w:r>
      <w:r>
        <w:rPr>
          <w:b/>
          <w:bCs/>
          <w:color w:val="FF0000"/>
          <w:sz w:val="28"/>
          <w:szCs w:val="28"/>
        </w:rPr>
        <w:br/>
        <w:t xml:space="preserve">                                   </w:t>
      </w:r>
      <w:r>
        <w:rPr>
          <w:rStyle w:val="Az11"/>
          <w:rFonts w:cs="Times New Roman"/>
          <w:b/>
          <w:bCs/>
          <w:color w:val="FF0000"/>
          <w:sz w:val="28"/>
          <w:szCs w:val="28"/>
        </w:rPr>
        <w:t>kesilse de hem ayağın  hem qolun</w:t>
      </w:r>
      <w:r>
        <w:rPr>
          <w:b/>
          <w:bCs/>
          <w:color w:val="FF0000"/>
          <w:sz w:val="28"/>
          <w:szCs w:val="28"/>
        </w:rPr>
        <w:br/>
        <w:t xml:space="preserve">                                   </w:t>
      </w:r>
      <w:r>
        <w:rPr>
          <w:rStyle w:val="Az11"/>
          <w:rFonts w:cs="Times New Roman"/>
          <w:b/>
          <w:bCs/>
          <w:color w:val="FF0000"/>
          <w:sz w:val="28"/>
          <w:szCs w:val="28"/>
        </w:rPr>
        <w:t>oldusu var döndüsü yox bu yolun</w:t>
      </w:r>
      <w:r>
        <w:rPr>
          <w:b/>
          <w:bCs/>
          <w:color w:val="FF0000"/>
          <w:sz w:val="28"/>
          <w:szCs w:val="28"/>
        </w:rPr>
        <w:br/>
        <w:br/>
        <w:t xml:space="preserve">                                   </w:t>
      </w:r>
      <w:r>
        <w:rPr>
          <w:rStyle w:val="Az11"/>
          <w:rFonts w:cs="Times New Roman"/>
          <w:b/>
          <w:bCs/>
          <w:color w:val="FF0000"/>
          <w:sz w:val="28"/>
          <w:szCs w:val="28"/>
        </w:rPr>
        <w:t>İnan  qardaş  kesinlikle  emin   ol</w:t>
      </w:r>
      <w:r>
        <w:rPr>
          <w:b/>
          <w:bCs/>
          <w:color w:val="FF0000"/>
          <w:sz w:val="28"/>
          <w:szCs w:val="28"/>
        </w:rPr>
        <w:br/>
        <w:t xml:space="preserve">                                   Y</w:t>
      </w:r>
      <w:r>
        <w:rPr>
          <w:rStyle w:val="Az11"/>
          <w:rFonts w:cs="Times New Roman"/>
          <w:b/>
          <w:bCs/>
          <w:color w:val="FF0000"/>
          <w:sz w:val="28"/>
          <w:szCs w:val="28"/>
        </w:rPr>
        <w:t>a qurtuluş ya ölümdür tekce yol</w:t>
      </w:r>
      <w:r>
        <w:rPr>
          <w:b/>
          <w:bCs/>
          <w:color w:val="0000FF"/>
          <w:sz w:val="28"/>
          <w:szCs w:val="28"/>
        </w:rPr>
        <w:br/>
      </w:r>
      <w:r>
        <w:rPr>
          <w:color w:val="000000"/>
          <w:sz w:val="28"/>
          <w:szCs w:val="28"/>
        </w:rPr>
        <w:br/>
        <w:br/>
      </w:r>
      <w:r>
        <w:rPr>
          <w:rStyle w:val="Az11"/>
          <w:rFonts w:cs="Times New Roman"/>
          <w:b/>
          <w:bCs/>
          <w:color w:val="008000"/>
          <w:sz w:val="28"/>
          <w:szCs w:val="28"/>
        </w:rPr>
        <w:t>Boyuk Ulusum!</w:t>
      </w:r>
      <w:r>
        <w:rPr>
          <w:b/>
          <w:bCs/>
          <w:i/>
          <w:iCs/>
          <w:color w:val="008000"/>
          <w:sz w:val="28"/>
          <w:szCs w:val="28"/>
        </w:rPr>
        <w:br/>
        <w:t xml:space="preserve">     </w:t>
      </w:r>
      <w:r>
        <w:rPr>
          <w:rStyle w:val="Az11"/>
          <w:rFonts w:cs="Times New Roman"/>
          <w:b/>
          <w:bCs/>
          <w:color w:val="008000"/>
          <w:sz w:val="28"/>
          <w:szCs w:val="28"/>
        </w:rPr>
        <w:t>Şerefli ve qehreman Milletçi hereketçiler!</w:t>
      </w:r>
      <w:r>
        <w:rPr>
          <w:color w:val="000000"/>
          <w:sz w:val="28"/>
          <w:szCs w:val="28"/>
        </w:rPr>
        <w:br/>
        <w:br/>
        <w:t>Ö</w:t>
      </w:r>
      <w:r>
        <w:rPr>
          <w:rStyle w:val="Az11"/>
          <w:rFonts w:cs="Times New Roman"/>
          <w:sz w:val="28"/>
          <w:szCs w:val="28"/>
        </w:rPr>
        <w:t>nce haminizin shuur,qeyret ve cesareti onunde sayqiyla dize chokub ,sizlere yorulmayasiniz ,yilmayasiniz deyir, milletimizin qurtulushu ughrunda apardighiniz mubarek savashinizda ughurlar ve basharilar dileyirem.</w:t>
      </w:r>
      <w:r>
        <w:rPr>
          <w:color w:val="000000"/>
          <w:sz w:val="28"/>
          <w:szCs w:val="28"/>
        </w:rPr>
        <w:br/>
        <w:br/>
      </w:r>
      <w:r>
        <w:rPr>
          <w:rStyle w:val="Az11"/>
          <w:rFonts w:cs="Times New Roman"/>
          <w:sz w:val="28"/>
          <w:szCs w:val="28"/>
        </w:rPr>
        <w:t>Bildiyiniz kimi G.Azerbaycan Turk milletinin demokratikleshme ve muasirleshme herekati 1905 lerden bashlayib ve hala davam etmekdedir, yuz ildir dunyanin en derin, zengin ve guclu kultur ve medeniyyetlerinin birine malik olan milletimiz , mende insanam, menide insan kimi gorun,qebul edin ve yashamaghima izin verin ,bizde milletik,bizide millet kimi gorun,millet kimi qebul edin ve yashamaghimiza izin verin,shuar ve siloqaniyla mucadile ve mubariza halindadir.</w:t>
      </w:r>
      <w:r>
        <w:rPr>
          <w:color w:val="000000"/>
          <w:sz w:val="28"/>
          <w:szCs w:val="28"/>
        </w:rPr>
        <w:br/>
        <w:br/>
      </w:r>
      <w:r>
        <w:rPr>
          <w:rStyle w:val="Az11"/>
          <w:rFonts w:cs="Times New Roman"/>
          <w:sz w:val="28"/>
          <w:szCs w:val="28"/>
        </w:rPr>
        <w:t>Milletimiz muqeddes milli sheref savashinda on minler, en fedakar ve chixarli evladlarin qurban vermishdir,yaziqlar olsun ki tam doghru yolu sechmemeleri, yani Ummetçilik ve Iranchiliq dushuncesinden qurtula bilmemeleri ve Azerbaycanchiliq , Turkchuluk dushuncesin oldughu kimi derk edib menimsememeleri ,tarixi dushmenlere guvenib etimad gostermeleri,obiri terefdende en qeddar ve vehshi milli dushmenlerimizin (Rus ,Fars ve Ermeni)ish, guc ve hedef birliyi neticesinde,hech bir nailiyyete ughramadan tam meghlub olmushlar.</w:t>
      </w:r>
      <w:r>
        <w:rPr>
          <w:color w:val="000000"/>
          <w:sz w:val="28"/>
          <w:szCs w:val="28"/>
        </w:rPr>
        <w:br/>
        <w:br/>
      </w:r>
      <w:r>
        <w:rPr>
          <w:rStyle w:val="Az11"/>
          <w:rFonts w:cs="Times New Roman"/>
          <w:sz w:val="28"/>
          <w:szCs w:val="28"/>
        </w:rPr>
        <w:t>Sonuc olaraq bu gun goruruk ki ,babalarimizin edaletli bayraghi altinda yashayan ve Turk qaniyla qorunub,beslenen bir ovuc Fars,Ermeni ve Gurcu ozgur ve egemen olaraq dunyanin azad ve baghimsiz milletleri arasinda, qururla bash qaldirirlar ve ginede birge olaraq en onemli amaclari,Azerbaycan Turkunun madi ve menevi varlighin talayib yox etmekdir.</w:t>
      </w:r>
      <w:r>
        <w:rPr>
          <w:color w:val="000000"/>
          <w:sz w:val="28"/>
          <w:szCs w:val="28"/>
        </w:rPr>
        <w:br/>
        <w:br/>
      </w:r>
      <w:r>
        <w:rPr>
          <w:rStyle w:val="Az11"/>
          <w:rFonts w:cs="Times New Roman"/>
          <w:sz w:val="28"/>
          <w:szCs w:val="28"/>
        </w:rPr>
        <w:t>Azerbaycanin en tarixi ve milli bolgelerinden olan Daghistanimizi milyona yaxin Turk nufusu olmasina raghmen Ruslar ,Borchalimizi bir milyona yaxin Azerbaycanli yashamasina baxmayaraq Gurculer ve Irevan,Zengezor, Goycebel,Qarabagh ve bashqa milli , tarixi yerlerimizi Ermeniler eridib hezm etmekdediler.</w:t>
      </w:r>
      <w:r>
        <w:rPr>
          <w:color w:val="000000"/>
          <w:sz w:val="28"/>
          <w:szCs w:val="28"/>
        </w:rPr>
        <w:br/>
        <w:br/>
      </w:r>
      <w:r>
        <w:rPr>
          <w:rStyle w:val="Az11"/>
          <w:rFonts w:cs="Times New Roman"/>
          <w:sz w:val="28"/>
          <w:szCs w:val="28"/>
        </w:rPr>
        <w:t>Diqqet ediniz,1918 de babamiz Mehemmed Emin Resulzade Q.Azerbaycan cumhuruyyetini quranda ,vetenimizin quzeyinin 134,000 KM2 erazisi varimish, bu gun emelde ve gerchekde onun yarisi qalmamishdir,yani 67,000 KM2 ,axi bilmirem bu millet ve veten sahabsiz qurbanliq etidimi ki her haram oghlu onu budayib yesin?</w:t>
      </w:r>
      <w:r>
        <w:rPr>
          <w:color w:val="000000"/>
          <w:sz w:val="28"/>
          <w:szCs w:val="28"/>
        </w:rPr>
        <w:br/>
        <w:br/>
      </w:r>
      <w:r>
        <w:rPr>
          <w:rStyle w:val="Az11"/>
          <w:rFonts w:cs="Times New Roman"/>
          <w:sz w:val="28"/>
          <w:szCs w:val="28"/>
        </w:rPr>
        <w:t>Bildiyiniz kimi guneyinde durumu quzeyden hech yaxshi deyil,guneyin heqiqi ,milli erazisi 300,000 KM2 civarinda olmalidir,rehmetlik Pisheveri,1945 de Milli hukumut quranda ,bu erazinin ne qederine yiyelene bildi?Ilk alti ayda yarisina, ikinci alti ayin ilk yarisinda o yarinin uchde ikisine ve sonunda hech bir hissesine .</w:t>
      </w:r>
      <w:r>
        <w:rPr>
          <w:color w:val="000000"/>
          <w:sz w:val="28"/>
          <w:szCs w:val="28"/>
        </w:rPr>
        <w:br/>
      </w:r>
      <w:r>
        <w:rPr>
          <w:color w:val="000000"/>
          <w:sz w:val="28"/>
          <w:szCs w:val="28"/>
        </w:rPr>
        <w:drawing>
          <wp:anchor behindDoc="0" distT="0" distB="0" distL="0" distR="0" simplePos="0" locked="0" layoutInCell="0" allowOverlap="1" relativeHeight="4">
            <wp:simplePos x="0" y="0"/>
            <wp:positionH relativeFrom="column">
              <wp:posOffset>0</wp:posOffset>
            </wp:positionH>
            <wp:positionV relativeFrom="line">
              <wp:posOffset>-140335</wp:posOffset>
            </wp:positionV>
            <wp:extent cx="2381250" cy="3190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1" r="-15" b="-11"/>
                    <a:stretch>
                      <a:fillRect/>
                    </a:stretch>
                  </pic:blipFill>
                  <pic:spPr bwMode="auto">
                    <a:xfrm>
                      <a:off x="0" y="0"/>
                      <a:ext cx="2381250" cy="3190875"/>
                    </a:xfrm>
                    <a:prstGeom prst="rect">
                      <a:avLst/>
                    </a:prstGeom>
                  </pic:spPr>
                </pic:pic>
              </a:graphicData>
            </a:graphic>
          </wp:anchor>
        </w:drawing>
        <w:br/>
      </w:r>
      <w:r>
        <w:rPr>
          <w:rStyle w:val="Az11"/>
          <w:rFonts w:cs="Times New Roman"/>
          <w:sz w:val="28"/>
          <w:szCs w:val="28"/>
        </w:rPr>
        <w:t xml:space="preserve">Ezizler lutfen dushunun,bu qoca dunyada Azerbaycan milletinden bashqa,daha bize benzer ,dilsiz aghizsiz qurbaliq millet varmi? </w:t>
      </w:r>
      <w:r>
        <w:rPr>
          <w:color w:val="000000"/>
          <w:sz w:val="28"/>
          <w:szCs w:val="28"/>
        </w:rPr>
        <w:br/>
        <w:br/>
      </w:r>
      <w:r>
        <w:rPr>
          <w:rStyle w:val="Az11"/>
          <w:rFonts w:cs="Times New Roman"/>
          <w:sz w:val="28"/>
          <w:szCs w:val="28"/>
        </w:rPr>
        <w:t>Nece ve necur ola biler Azerbaycan milletinin maddi menevi varlighin talayalar,yuvasin bashina uchurarlar yada yashadighi evinde qanina beleyib sonrada od vurub odlayarlar ne bizden nede dunyanin hech bir yerinden cinqiri da chixmaya? Dunyanin etiraz sesinin chixmamasi chox doghaldir,amma 45,000,000 civarinda nufusa malik olan ve dunyanin kemiyyet ve keyfiyyet achisindan en boyuk ve koklu milletlerinden sanilan Azerbaycan Turkunun bashina ne gelmish ki susqun, darqin ve pozqun olaraq dizlerin qucaqlayib oturmushdur ,o zaman nece ayiq, milli siyasi shuuru olan ,qeyretli ve cesaretli bir millet oldughumuzu iddia ede bilerik?</w:t>
      </w:r>
      <w:r>
        <w:rPr>
          <w:color w:val="000000"/>
          <w:sz w:val="28"/>
          <w:szCs w:val="28"/>
        </w:rPr>
        <w:br/>
        <w:br/>
      </w:r>
      <w:r>
        <w:rPr>
          <w:rStyle w:val="Az11"/>
          <w:rFonts w:cs="Times New Roman"/>
          <w:sz w:val="28"/>
          <w:szCs w:val="28"/>
        </w:rPr>
        <w:t>Ezizler bu durumda olmaghimizin esil illeti bolgemizin en koklu,kulturlu ve medeni milleti olmamizdir , neticede hetta bize rehm etmeyen dushmenlerimizle chox baghishlayan,rehim goyullu ve fedakarcasina davranmishiq,bu tip dushunce ve davranish terzi dunyanin yasalarina ve tebietine ziddir,(yemedin yeyilersen,chort vurdun budanarsan), o nedenle dunya yasalari ve qurallari cherchivesinde hereket etmememiz en onemli sebeblerdendir ki bu gun bir millet olaraq yox olma tehlikesiyle qarshi qarshiya gelib chixmishiq, tarix boyu bu tip milletler, chevrelerinde olan yarim vehshi uluslar elile(Rus ,Fars ve Ermeniler kimi) oldurulub ve olu milletler qebristaninda quylanmishlar,belelikle bir millet olaraq dunya tarixi sehifelerinden silinmishler.</w:t>
      </w:r>
      <w:r>
        <w:rPr>
          <w:color w:val="000000"/>
          <w:sz w:val="28"/>
          <w:szCs w:val="28"/>
        </w:rPr>
        <w:br/>
        <w:br/>
      </w:r>
      <w:r>
        <w:rPr>
          <w:rStyle w:val="Az11"/>
          <w:rFonts w:cs="Times New Roman"/>
          <w:sz w:val="28"/>
          <w:szCs w:val="28"/>
        </w:rPr>
        <w:t>Ezizler demokrasi ve insan haqlari ve hetta Iran rejimininde imzaladighi BMT nin Insan Haqlari Komitesinin ,1946 dan beri onayladighi ve chixardighi beyannameler,qanunlar ve prinsibler cherchivesinde (ki bu gun dunyanin en medeni ve gelishmish olkeleri onlari mudafie etmek dashin doshlerine vururlar), muqedderatini teyin etme haqqi(Heqqe teyine sernevesht), azadliq, istiqlal ve hetta butovluk bizim yasal ,tebii, doghal ve ana sudundende halal haqqimizdir,(BMT nin milletler teshkilati bash meclisinin 1 Dekabr 1973 , 3103cu sayili qetnamesinde bele tazir:"Milletlerin istemarchi,mustemlikechi ve irqchi rejimler eleyhine silahli mubarizesine uluslararasi munaqishe kimi baxilmalidir"1949 jenevre konvensiyasi,BMT nin yasasi olaraq bele onaylanmishdir:"Milletlerin irqichi rejimler eleyhine qurtulush savashi beynelxalq savash kimi deyerlendirilmelidir" BMT nin 15 Dekabr 1948 ve 16 dekabr 1966 da milletlerle ilgili tesvib etdiyi qanun beledir: "Istemarchi rejimlerin somurgesi altinda yashayan ve milli haqlarindan mehrum olan milletler ,oz muqedderatlarin teyin etmelidirler")Amma ne edelim ki ,bu duruma bir dushmen elile ve bir merhelede dushmedik, ona gorede bir ashamada ve bir dushmeni yenmekle qurtulmamizin imkani yoxdur, chevremiz, yemeyi insan eti, icheceyi insan qani olan dushmenlerle alinmish durumdadir.</w:t>
      </w:r>
      <w:r>
        <w:rPr>
          <w:color w:val="000000"/>
          <w:sz w:val="28"/>
          <w:szCs w:val="28"/>
        </w:rPr>
        <w:br/>
        <w:br/>
      </w:r>
      <w:r>
        <w:rPr>
          <w:rStyle w:val="Az11"/>
          <w:rFonts w:cs="Times New Roman"/>
          <w:sz w:val="28"/>
          <w:szCs w:val="28"/>
        </w:rPr>
        <w:t>Sevgili baci qardashlar,meelesef ,hala durumumuz veten ve milletimiz parchalanan zamandan yaxshi deyildir ,belke zaman kechdikce daha gerilemishik,yani Turkun en sherefsiz dushmeni Rus, her zamandan daha guclu ve yirticilashmishdir, Tarix boyu Ermenistan adinda baghimsiz bir olke olmamish, amma bu gun bolgede bir musteqil ve egemenliyi olan millet ve devlet kimi ortaya chixmishdir,ustelik guclu diyazporasi olaraq xiristiyan dunyasinin choxunlughuda arxasindadir ve xebis Fars Fashizmide ,butun tarixinin her ashamasindan daha teshkilatli daha proqramli ve pilanli veziyyetindedir.</w:t>
      </w:r>
      <w:r>
        <w:rPr>
          <w:color w:val="000000"/>
          <w:sz w:val="28"/>
          <w:szCs w:val="28"/>
        </w:rPr>
        <w:br/>
        <w:br/>
      </w:r>
      <w:r>
        <w:rPr>
          <w:rStyle w:val="Az11"/>
          <w:rFonts w:cs="Times New Roman"/>
          <w:sz w:val="28"/>
          <w:szCs w:val="28"/>
        </w:rPr>
        <w:t>Ezizler yuxarida qeyd etdiyimiz dushmenler ve bashqa bunlara benzer muxaliflerimiz iller boyu onceden orgutlesherek, ustlerinde ishlenilmish deqiq proqram ve planlarla ,butun dunya sahesinde bizim milli varlighimizi ve bizi millet eden unsurleri mehv etmeyi amaclamishlar ,demek olar ki bu chalishmalar neticesinde Azerbaycan Turku bir millet olaraq butun uluslar arasi organlarda ,tarixi senedlerden ve hafizelerden silinmishdir, ona gore haraya getseniz ,hetta qardash ve qonshu olkelere Azerbaycan Turku adinda bir millet tanimirlar, achixlayandada, az qalir gozleri pitlasin,sanki toplumlarin milletleshme zamani choxdan bitmishdir .</w:t>
      </w:r>
      <w:r>
        <w:rPr>
          <w:color w:val="000000"/>
          <w:sz w:val="28"/>
          <w:szCs w:val="28"/>
        </w:rPr>
        <w:br/>
        <w:br/>
      </w:r>
      <w:r>
        <w:rPr>
          <w:rStyle w:val="Az11"/>
          <w:rFonts w:cs="Times New Roman"/>
          <w:sz w:val="28"/>
          <w:szCs w:val="28"/>
        </w:rPr>
        <w:t>Deyerli milletchiler gerchek budur ki bashqa toplumlar milletleshme surecin bashlayib davam edende bizim kechmish nesillerimiz can ve qanlarini, yarim vehshi milletleri ehlileshdirmek ve onlardan medeni millet yapmaq ughrunda harcamishlar ve oz milletlerini,adsiz sansiz,bedevi ve sahabsiz bir toplum ki sayir milletlerde eriyib yox olmagh uchun buraxmishlar.</w:t>
      </w:r>
      <w:r>
        <w:rPr>
          <w:color w:val="000000"/>
          <w:sz w:val="28"/>
          <w:szCs w:val="28"/>
        </w:rPr>
        <w:br/>
        <w:br/>
      </w:r>
      <w:r>
        <w:rPr>
          <w:rStyle w:val="Az11"/>
          <w:rFonts w:cs="Times New Roman"/>
          <w:sz w:val="28"/>
          <w:szCs w:val="28"/>
        </w:rPr>
        <w:t>Qehreman silahdashlarim gezdikce ,axtardiqca,aradiqca neler gorduyumu,neler anladighimi,bu fursetde yazmaqla basha getirebileceyimi mumkun gormediyim uchun ,bashinizi aghritmadan esil qonuya kechmemizi daha uyqun gorurem.</w:t>
      </w:r>
      <w:r>
        <w:rPr>
          <w:color w:val="000000"/>
          <w:sz w:val="28"/>
          <w:szCs w:val="28"/>
        </w:rPr>
        <w:br/>
        <w:br/>
      </w:r>
      <w:r>
        <w:rPr>
          <w:rStyle w:val="Az11"/>
          <w:rFonts w:cs="Times New Roman"/>
          <w:sz w:val="28"/>
          <w:szCs w:val="28"/>
        </w:rPr>
        <w:t>Burda istirem chekinmeden bir para gerchekleri soyleyim,lutfen diqqetle oxuyub dushunun.</w:t>
      </w:r>
      <w:r>
        <w:rPr>
          <w:color w:val="000000"/>
          <w:sz w:val="28"/>
          <w:szCs w:val="28"/>
        </w:rPr>
        <w:br/>
        <w:br/>
      </w:r>
      <w:r>
        <w:rPr>
          <w:rStyle w:val="Az11"/>
          <w:rFonts w:cs="Times New Roman"/>
          <w:b/>
          <w:bCs/>
          <w:color w:val="FF0000"/>
          <w:sz w:val="28"/>
          <w:szCs w:val="28"/>
        </w:rPr>
        <w:t>Öz durumumuz ;</w:t>
      </w:r>
      <w:r>
        <w:rPr>
          <w:rStyle w:val="Az11"/>
          <w:rFonts w:cs="Times New Roman"/>
          <w:sz w:val="28"/>
          <w:szCs w:val="28"/>
        </w:rPr>
        <w:t xml:space="preserve"> </w:t>
      </w:r>
      <w:r>
        <w:rPr>
          <w:color w:val="000000"/>
          <w:sz w:val="28"/>
          <w:szCs w:val="28"/>
        </w:rPr>
        <w:br/>
        <w:br/>
      </w:r>
      <w:r>
        <w:rPr>
          <w:rStyle w:val="Az11"/>
          <w:rFonts w:cs="Times New Roman"/>
          <w:sz w:val="28"/>
          <w:szCs w:val="28"/>
        </w:rPr>
        <w:drawing>
          <wp:anchor behindDoc="0" distT="0" distB="0" distL="114935" distR="114935" simplePos="0" locked="0" layoutInCell="0" allowOverlap="1" relativeHeight="21">
            <wp:simplePos x="0" y="0"/>
            <wp:positionH relativeFrom="column">
              <wp:posOffset>0</wp:posOffset>
            </wp:positionH>
            <wp:positionV relativeFrom="paragraph">
              <wp:posOffset>3314700</wp:posOffset>
            </wp:positionV>
            <wp:extent cx="2381250" cy="1638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2" r="-15" b="-22"/>
                    <a:stretch>
                      <a:fillRect/>
                    </a:stretch>
                  </pic:blipFill>
                  <pic:spPr bwMode="auto">
                    <a:xfrm>
                      <a:off x="0" y="0"/>
                      <a:ext cx="2381250" cy="1638300"/>
                    </a:xfrm>
                    <a:prstGeom prst="rect">
                      <a:avLst/>
                    </a:prstGeom>
                  </pic:spPr>
                </pic:pic>
              </a:graphicData>
            </a:graphic>
          </wp:anchor>
        </w:drawing>
        <w:t>Belli olduğu kimi G.Azerbaycan Türk milleti ve Iran adlanan olkede yashayan sayir Turk soydashlarimiz 40,000,000 civarinda nufusa malikdiler,bu denizler ehtishaminda olan millet oyanib,yuksek seviyyede milli siyasi shuur qazanib, icheride , bolgede ve qlobalda geden plotikal prosesleri oldughu kimi anlasalar ve obiri yonden shuarchiliq,duyqusalliqdan chekinerek uzman siyasetchi kimi diqqet ve ehtiyatla davranib hereket etseler, chox boyuk,tukenmez ve yenilmez bir guce sahab olduqlari uchun,her sheye raghmen kesin olaraq yaxin gelecekde qurtulacaqlar.</w:t>
      </w:r>
      <w:r>
        <w:rPr>
          <w:color w:val="000000"/>
          <w:sz w:val="28"/>
          <w:szCs w:val="28"/>
        </w:rPr>
        <w:br/>
        <w:br/>
      </w:r>
      <w:r>
        <w:rPr>
          <w:rStyle w:val="Az11"/>
          <w:rFonts w:cs="Times New Roman"/>
          <w:sz w:val="28"/>
          <w:szCs w:val="28"/>
        </w:rPr>
        <w:t>Bu gercheye inanmaliyiq ki tarix boyu hech millet ve ya qudret gelib kendi hesabina ve bosh yere ayri bir milleti qurtarmayib ve qurtarmayacaqdir,tutalim birisi tapildi geldi ve qurtardi ,o hurriyyetin,baghimsizlighin,ozgurluyun dadi ve deyeri ola bilermi?</w:t>
      </w:r>
      <w:r>
        <w:rPr>
          <w:color w:val="000000"/>
          <w:sz w:val="28"/>
          <w:szCs w:val="28"/>
        </w:rPr>
        <w:br/>
      </w:r>
      <w:r>
        <w:rPr>
          <w:rStyle w:val="Az11"/>
          <w:rFonts w:cs="Times New Roman"/>
          <w:sz w:val="28"/>
          <w:szCs w:val="28"/>
          <w:lang w:val="en-GB"/>
        </w:rPr>
        <w:t>Meyer veten ve millet namus demek deyildir?Hansi namus bilen ve sherefli birisinin namusunu yabancilar qurtariblar? Milletimiz tupursun o azadlighin ichine ki batili ya doğulu ona ittihaf edecekdir,axi be ozumuze ne gelib ki en deyerli ve muqeddes varlighimizi qurtarmaq ughrunda hezine odemekden chekinirik?!</w:t>
      </w:r>
      <w:r>
        <w:rPr>
          <w:color w:val="000000"/>
          <w:sz w:val="28"/>
          <w:szCs w:val="28"/>
          <w:lang w:val="en-GB"/>
        </w:rPr>
        <w:br/>
        <w:br/>
      </w:r>
      <w:r>
        <w:rPr>
          <w:rStyle w:val="Az11"/>
          <w:rFonts w:cs="Times New Roman"/>
          <w:sz w:val="28"/>
          <w:szCs w:val="28"/>
          <w:lang w:val="en-GB"/>
        </w:rPr>
        <w:t xml:space="preserve">Birde achiq soyleyim,bizim kulturlu,medeniyyetli,qururlu ve cesaretli millet olmamiza hami shubheyle baxir,deyirler ki kulturlu olmaq hara, kendi kulturlerinin ve tarixlerinin alfabesin bilmemeklik ve menimsememeklik hara?medeniyyetli olmaq iddiasinda bulunmaq hara en ibtidayi insan haqlarindan mehrum olarken susmaq ve teslim olmaq hara?Cesaretli olmaq hara,kolelik boyundurughunun boyunlarina baghlanmasina rizayet vermek hara?! </w:t>
      </w:r>
      <w:r>
        <w:rPr>
          <w:color w:val="000000"/>
          <w:sz w:val="28"/>
          <w:szCs w:val="28"/>
          <w:lang w:val="en-GB"/>
        </w:rPr>
        <w:br/>
        <w:br/>
      </w:r>
      <w:r>
        <w:rPr>
          <w:rStyle w:val="Az11"/>
          <w:rFonts w:cs="Times New Roman"/>
          <w:sz w:val="28"/>
          <w:szCs w:val="28"/>
          <w:lang w:val="en-GB"/>
        </w:rPr>
        <w:t>Bizim qulaghimizin dibinde esirler boyu Turke qapiciliq eden 3,000,000 Gurcu musteqil ve azaddir,yuzler il babalarimizin atlarin nallayan 3,000,000 Ermeni baghimsiz olaraq oz egemeliyini qurmush durumdadir,500,000 Behreynli, 1,000,000 Kuveytli,1,000,000 Birleshmish Ereb Emirlikleri ve choxlu ayri milletler azad ve musteqil yashayirlar ,bezileri mene deyibler ki rahatsiz olmasaniz size bir aci gercheyi achiqlayim,oda budur ki " dediyiniz kimi sizde shuur ,cesaret ve qeyret yuksek seviyyede olsaydi bir ovuc farsin aghalighin qebul edib onlara qulluq etmezdiniz?!</w:t>
      </w:r>
      <w:r>
        <w:rPr>
          <w:color w:val="000000"/>
          <w:sz w:val="28"/>
          <w:szCs w:val="28"/>
          <w:lang w:val="en-GB"/>
        </w:rPr>
        <w:br/>
        <w:br/>
      </w:r>
      <w:r>
        <w:rPr>
          <w:rStyle w:val="Az11"/>
          <w:rFonts w:cs="Times New Roman"/>
          <w:b/>
          <w:bCs/>
          <w:color w:val="3366FF"/>
          <w:sz w:val="28"/>
          <w:szCs w:val="28"/>
          <w:lang w:val="en-GB"/>
        </w:rPr>
        <w:t>Qardaşlar,qonşular ve yabancilar ;</w:t>
      </w:r>
      <w:r>
        <w:rPr>
          <w:color w:val="000000"/>
          <w:sz w:val="28"/>
          <w:szCs w:val="28"/>
          <w:lang w:val="en-GB"/>
        </w:rPr>
        <w:br/>
        <w:br/>
      </w:r>
      <w:r>
        <w:rPr>
          <w:rStyle w:val="Az11"/>
          <w:rFonts w:cs="Times New Roman"/>
          <w:b/>
          <w:bCs/>
          <w:color w:val="FF0000"/>
          <w:sz w:val="28"/>
          <w:szCs w:val="28"/>
          <w:lang w:val="en-GB"/>
        </w:rPr>
        <w:t>QuzeyAzerbaycan ;</w:t>
      </w:r>
      <w:r>
        <w:rPr>
          <w:color w:val="000000"/>
          <w:sz w:val="28"/>
          <w:szCs w:val="28"/>
          <w:lang w:val="en-GB"/>
        </w:rPr>
        <w:br/>
        <w:br/>
      </w:r>
      <w:r>
        <w:rPr>
          <w:rStyle w:val="Az11"/>
          <w:rFonts w:cs="Times New Roman"/>
          <w:sz w:val="28"/>
          <w:szCs w:val="28"/>
          <w:lang w:val="en-GB"/>
        </w:rPr>
        <w:t>Ishare etdiyimiz kimi iller boyu Rus,Fars ve Ermenilerden aldighi derin ve oldurucu yaralarin sarmaqdadir,o yaralar bu tezlikde toxtayan deyildir,ustelik indiki durumda musteqim olaraq ginede Azerbaycan milletinin tarixi dushmenlerinin tehdidi altindadir ,torpaqlarinin bir achidan yarisi bir ayri achidan beshde biri ishqal olunmushdur ,birde vetenin quzey hissesinde bir mukemmel ve gerchek milli oyanish olmamishdir, milletleshme ve ozluklerine donush merhelesi tam olaraq kechirilmemishdir, bir esil "Oğuz Türkü" toplumu ,ki milletine yasalashmish olaraq ,Farslarin bize dediyi kimi Azeri ve "Az.Turkcesi" ya "A.Turkcesi" olan dillerine Azerbaycanca ya da Azerice ad qoya, ondan bizim ne beklentimiz ola biler, elbetdeki devlet olaraq yox ,milletimizin bir parchasi kimi olduqlari aghir duruma baxmayaraq ellerinden geleni esirgemeyib ve esirgemeyecekler,amma her halda imkanlari izin verirse ilk olaraq ellerinden alinmish torpaqlari azad etmelidiler, yani bunu demek isteyirem ki onlarin ne imkanlari nede durumlari izin verer ki gelib bizi qurtarsinlar.</w:t>
      </w:r>
      <w:r>
        <w:rPr>
          <w:color w:val="000000"/>
          <w:sz w:val="28"/>
          <w:szCs w:val="28"/>
          <w:lang w:val="en-GB"/>
        </w:rPr>
        <w:br/>
      </w:r>
      <w:r>
        <w:rPr>
          <w:rStyle w:val="Az11"/>
          <w:rFonts w:cs="Times New Roman"/>
          <w:b/>
          <w:bCs/>
          <w:color w:val="FF0000"/>
          <w:sz w:val="28"/>
          <w:szCs w:val="28"/>
          <w:lang w:val="en-GB"/>
        </w:rPr>
        <w:t>Türkiyye;</w:t>
      </w:r>
      <w:r>
        <w:rPr>
          <w:color w:val="000000"/>
          <w:sz w:val="28"/>
          <w:szCs w:val="28"/>
          <w:lang w:val="en-GB"/>
        </w:rPr>
        <w:br/>
        <w:br/>
      </w:r>
      <w:r>
        <w:rPr>
          <w:rStyle w:val="Az11"/>
          <w:rFonts w:cs="Times New Roman"/>
          <w:sz w:val="28"/>
          <w:szCs w:val="28"/>
          <w:lang w:val="en-GB"/>
        </w:rPr>
        <w:t>Türkiyye devletlerinin heç zaman Iran adlanan olkede yaşayan Turk adli millet prablemi olmamişdir,ve indiki durumda esla yoxlaridir,tarixi achib gozel seyr etmeliyik,(polotika prinsiblerine uyaraq choxlu faktli sozlerimi uzuze gorush zamanina saxlamaq zorundayam),bunlarise bi terefe,zaten Turk milletlerinin ortaq dushmenleri(Rus,Fars,Ermeni, Yunanistan,Rum Qibris,Fransizlar, Ingiltereliler ve...) onlarida ele bir veziyyete salmishlar ki bir esire yaxindir ozlerine gele bilmeyibler,elbetde ki o olkede yashayan Turk qardashlarimiz menevi yardimlarin bizden esirgemeyib ve esirgemeyecekler,</w:t>
      </w:r>
      <w:r>
        <w:rPr>
          <w:color w:val="000000"/>
          <w:sz w:val="28"/>
          <w:szCs w:val="28"/>
          <w:lang w:val="en-GB"/>
        </w:rPr>
        <w:br/>
      </w:r>
      <w:r>
        <w:rPr>
          <w:rStyle w:val="Az11"/>
          <w:rFonts w:cs="Times New Roman"/>
          <w:sz w:val="28"/>
          <w:szCs w:val="28"/>
          <w:lang w:val="en-GB"/>
        </w:rPr>
        <w:t>yaziqlar olsun ki Turk dunsanin merkezi ve 3,00,000,000 civarinda dunya Turklerinin en taninmish ve dev temsilchisi olan Turkiyede,ATA Turkun yolun davam etme iddiasinda bulunanlar bele,Turkchuluk ughrunda chalishanlari cheshitli yollarla basqi altina alib,sixishdirmishlar,her halda kesin olaraq bunu bilmeliyik ki,ozleri sixintida olan qardashlarimizin menevi yardimiylada dushurulduyumuz olum quyusundan chixmaq mumkun deyildir.</w:t>
      </w:r>
      <w:r>
        <w:rPr>
          <w:color w:val="000000"/>
          <w:sz w:val="28"/>
          <w:szCs w:val="28"/>
          <w:lang w:val="en-GB"/>
        </w:rPr>
        <w:br/>
        <w:br/>
      </w:r>
      <w:r>
        <w:rPr>
          <w:rStyle w:val="Az11"/>
          <w:rFonts w:cs="Times New Roman"/>
          <w:b/>
          <w:bCs/>
          <w:color w:val="FF0000"/>
          <w:sz w:val="28"/>
          <w:szCs w:val="28"/>
          <w:lang w:val="en-GB"/>
        </w:rPr>
        <w:t>Fars Faşistleri ;</w:t>
      </w:r>
      <w:r>
        <w:rPr>
          <w:color w:val="000000"/>
          <w:sz w:val="28"/>
          <w:szCs w:val="28"/>
          <w:lang w:val="en-GB"/>
        </w:rPr>
        <w:br/>
        <w:br/>
      </w:r>
      <w:r>
        <w:rPr>
          <w:rStyle w:val="Az11"/>
          <w:rFonts w:cs="Times New Roman"/>
          <w:sz w:val="28"/>
          <w:szCs w:val="28"/>
          <w:lang w:val="en-GB"/>
        </w:rPr>
        <w:t>Fashist o demekdir ki ozunden sonra ayrisina insan kimi hayat ve yasham haqqi tanimaya,butun insani ve milli haqlari (Siyasal baghimsizliq, milli egemenlik,Kultur, dil ,musiqi,eqide, inanc azadlighi ve... )oz milletine mexsus bilib menimseye ve sayir etnik ve milletleri kendi kimlik ve huviyyetinde neqativ asimilasyona meruz qoyub eridib bitirmeye chalisha,ornek uchun Hiler ,istalin,musulini,marshal tito,ve uchuncu dunyada,Anastaziya somoza ve quldur Riza xan kimiler.</w:t>
      </w:r>
      <w:r>
        <w:rPr>
          <w:color w:val="000000"/>
          <w:sz w:val="28"/>
          <w:szCs w:val="28"/>
          <w:lang w:val="en-GB"/>
        </w:rPr>
        <w:br/>
        <w:br/>
      </w:r>
      <w:r>
        <w:rPr>
          <w:rStyle w:val="Az11"/>
          <w:rFonts w:cs="Times New Roman"/>
          <w:sz w:val="28"/>
          <w:szCs w:val="28"/>
          <w:lang w:val="en-GB"/>
        </w:rPr>
        <w:t>Kodota neticesinde hakimiyyeti ele alan Riza xan adinda bir quldurun 1924 lerde ish ustune gelmesiyle,Iran adlanan olkede ,ustde ishare etdiyimiz Fars Fashist rejimi yarandi,bu rejim hakim olmadan once ,Iranda esirler boyu fedralizme benzer Turk devletleri hokum surmekdeydiler,olkenin adi Iran yox belke "Iran mehruse memleketleri" adlanirdi(Memaliki mehruseye Iran) amma bu Qacar devrinde at qeshovchusu ve sonralar tereqqi edib besh qeshovchunun bashchisi, "bir veten,bir millet"siloqaniyla , Farslardan sonra butun milletlerin milli varliqlarin(Dil,Kultur,Medeniyyet,Musiqi,Tarix,inanc ve bashqa kimlik unsurlerini )teshkilatlanmish ,muntezem proqram ve deqiq planlarla mehv etmeye bashladi.</w:t>
      </w:r>
      <w:r>
        <w:rPr>
          <w:color w:val="000000"/>
          <w:sz w:val="28"/>
          <w:szCs w:val="28"/>
          <w:lang w:val="en-GB"/>
        </w:rPr>
        <w:br/>
        <w:br/>
      </w:r>
      <w:r>
        <w:rPr>
          <w:rStyle w:val="Az11"/>
          <w:rFonts w:cs="Times New Roman"/>
          <w:sz w:val="28"/>
          <w:szCs w:val="28"/>
          <w:lang w:val="en-GB"/>
        </w:rPr>
        <w:t>Bu menevi ve kulturel soy qiriminin qarshisinda direnib muqavimet gosterenleri vehshicesine ortadan qaldirdi,(onceden Rus ve Ingilterenin yardimlari ve yol gosterishleriyle Meshrute Inqilabin yolundan chixararaq , istedikleri kimi tehrif etmishdiler, 1920 de Azerbaycanin milli qiyamin ,sheyx Mehemmed Xiyabani onderliyinde ,en qeddar metodlarla qana buruyub yatirtdi),Azerbaycanin butun siyasal ve kulturel sahede chalishanlarin ya oldurdutdu,ya satin aldi yada surgune mecbur etdi,sonra rehimsizcesine milli varlighimizi talamagha bashladi,bizi millet eden unsurlere choxunluqda saplari ozumuzden olan baltalarla (Ehmed Kesrevi,Mahmud Ovshar,Irec Ovshar,Nasih Natiq,Kareng ve choxlu bashqa sherefsiz satilmishlar kimi)ele oldurucu zerbeler vurdu ki hala sosyoloqlar,politoloqlar,linquistler ve...heyran qaliblar ki bu toplum(Azerbaycan Turk Milleti) nece ve necur bir millet kimi qalib ve yashamin surdurmekdedir,ona gore ki elmi qaydalar esasinda bu tip neqativ asimilasyona meruz qoyulmush bir millet choxden milli yashamin itirmish olmaliydi.</w:t>
      </w:r>
      <w:r>
        <w:rPr>
          <w:color w:val="000000"/>
          <w:sz w:val="28"/>
          <w:szCs w:val="28"/>
          <w:lang w:val="en-GB"/>
        </w:rPr>
        <w:br/>
        <w:br/>
      </w:r>
      <w:r>
        <w:rPr>
          <w:rStyle w:val="Az11"/>
          <w:rFonts w:cs="Times New Roman"/>
          <w:sz w:val="28"/>
          <w:szCs w:val="28"/>
          <w:lang w:val="en-GB"/>
        </w:rPr>
        <w:t>Riza xandan sonra xelef oghlu Mehemmed Riza atasinin yolun davam etmeye qerar verdi,bu ferqle ki Mehemmed Riza ,daha modern metodlarla,daha orgutleshmish,daha teknolojik muezzemelerle silahlanmish chalishmagha bashladi, Mehemmed Riza Fars olmayan milletlerin ,asimilasyon proqrami qarshisinda direnenlerle ,daha vehshicesine davranmaya bashladi, G.Azerbaycan Turk milletinin qiyami neticesinde 1945 de qurulmush Milli hukumeti ,ginede Rus ve Ingiltere yardimlari sayesinde tam vehshicesine bir il sonra , 35,000 insani qetl etmekle ,minler insani dostaqlara salmaqla ve 100,000 ler hereketchini surgune mecbur etmekle mehv etdi.</w:t>
      </w:r>
      <w:r>
        <w:rPr>
          <w:color w:val="000000"/>
          <w:sz w:val="28"/>
          <w:szCs w:val="28"/>
          <w:lang w:val="en-GB"/>
        </w:rPr>
        <w:br/>
        <w:br/>
      </w:r>
      <w:r>
        <w:rPr>
          <w:rStyle w:val="Az11"/>
          <w:rFonts w:cs="Times New Roman"/>
          <w:sz w:val="28"/>
          <w:szCs w:val="28"/>
          <w:lang w:val="en-GB"/>
        </w:rPr>
        <w:t>Burda istirem Mehemmed Rizanin neqeder zalim ,qeddar, vehshi,exlaqsiz ve... oldughundan,Azerbaycan milletine etdiyi zulumlerden, elecede Pisheveri rehmetliyin qurdughu hukumetle baghli danilmaz faktlar getirem:"Strange Lands and Friendli People"(Serzeminhaye na ashena ve merdomani mehreban)bu kitabin yazari Wilyam Daqlas dir,onu Tebrizli Hemid bey Dadizade Farscaya chevirmishdir,men sizden reca edirem her halikarda o kitabi bulub oxuyasiniz,niye ki kechmishin bilmeyen ve dost dushmenin tanimayan bir millet yox olmagha mekumdur.</w:t>
      </w:r>
      <w:r>
        <w:rPr>
          <w:color w:val="000000"/>
          <w:sz w:val="28"/>
          <w:szCs w:val="28"/>
          <w:lang w:val="en-GB"/>
        </w:rPr>
        <w:br/>
        <w:br/>
      </w:r>
      <w:r>
        <w:rPr>
          <w:rStyle w:val="Az11"/>
          <w:rFonts w:cs="Times New Roman"/>
          <w:sz w:val="28"/>
          <w:szCs w:val="28"/>
          <w:lang w:val="en-GB"/>
        </w:rPr>
        <w:t>Wilyam Daqlas Amerikanin yuksek seviyyeli huquqchusuydu,o zaman Amerikanin Ali Divaninda,(Divane Aliye Amerika)chalishirmish,o deqiq olaraq 1946 da Tebriz ve G.Azerbaycanin sayir sheherlerine gelerek ,yaxindan ne olub kechdiyini senedli olaraq gorub, arashdirib yazmishdir,o xulase olaraq bele yazir :"G.Azerbaycan milleti turkdurler,Irandan ayrilmaq niyyetleri yoxumush,Iran rejimi iddialarinin tersine,Ruslar elile Komonist rejim qurmamishlar,solchuda olsalar,bir milli ve sagh yonlu rejim ish ustune getirmishler,milleti xanlarin zulumunden qurtarmishlar,ekinchilere xanlardan ve erbablardan musadire etdikleri yerleri bolub vermishler,hetta batinin choxlu olkelerinde bu haqqin taninmamasina baxmayaraq ,doghu dunyasinda birinci kez olaraq ,qadinlara sechme ve sechilme haqqi vermishler ,bir il hukumetlerinde Mehemmed Rizanin elli ili qeder xidmet ve hizmet vermishler ,sanki milli devrim ve hereket neticesinde hukumet qurmushlar,milletin choxunlughunun Pisheveriden ve qurduqlari hukumetden yuxari seviyyede rizayetleri var" ve... .</w:t>
      </w:r>
      <w:r>
        <w:rPr>
          <w:color w:val="000000"/>
          <w:sz w:val="28"/>
          <w:szCs w:val="28"/>
          <w:lang w:val="en-GB"/>
        </w:rPr>
        <w:br/>
        <w:br/>
      </w:r>
      <w:r>
        <w:rPr>
          <w:rStyle w:val="Az11"/>
          <w:rFonts w:cs="Times New Roman"/>
          <w:sz w:val="28"/>
          <w:szCs w:val="28"/>
          <w:lang w:val="en-GB"/>
        </w:rPr>
        <w:t>Daqlas Pehlevi ordusunun etdikleri cinayetlerden bele yazir : "Yaxin gelecekde sechgiler uchun stabilish,sabitlik, sakitlik yaratmaq bahanasiyla Azerbaycana yuruyen qoshun, Qezvin sheherin kechenden sonra, 35,000 civarinda Azerbaycanlini, erkek, qadin,yashli ,cocuq,kendli, sheherli,oyrenci, oyretmen, deyirmanchi, choban,ekinchi, bichinchi, esger,fedayi, mesuliyyetli,mesuliyyetsiz demeden qetle yetirmishler, her yer cesedlerle dolmushumush,her o kes ki milli hukumet devrinde fediyilerle ish ve ya urek birliyi variymish ,qayidan ve Tehran ordusuyla tam ish birliyinde olan Azerbaycanli xan ve erbablarin nokerlerinin chuxurlamasi sonucu muhakime edilmeden hemen oldurulurmushler,Azerbaycan milli hukumetiyle ish birliyinde olan qadinlara esla rehm ve baghish yoxumush , sheherlerin birinde olan hukumet temsilchisi qadina,yuzler Tehran esgerleri tecavuzde bulunandan sonra qetle yetirmishler, yuz minler cild Azerbaycan dilinde (Az.Turkce ya A.Turkce) kitaplari od vurub odlamishlar" ve... .</w:t>
      </w:r>
      <w:r>
        <w:rPr>
          <w:color w:val="000000"/>
          <w:sz w:val="28"/>
          <w:szCs w:val="28"/>
          <w:lang w:val="en-GB"/>
        </w:rPr>
        <w:br/>
        <w:br/>
      </w:r>
      <w:r>
        <w:rPr>
          <w:rStyle w:val="Az11"/>
          <w:rFonts w:cs="Times New Roman"/>
          <w:sz w:val="28"/>
          <w:szCs w:val="28"/>
          <w:lang w:val="en-GB"/>
        </w:rPr>
        <w:t>Ezizler Fashistlerden en ibtidayi ve ilkin insani milli haqlarin isteme sonucu boyleymish,her halda Pehlevilerin bu cinayetlerinden sonra G.Azerbaycanda daha bilim,kultur, musiqi ve siyaset adami qalmamishdir, tam olaraq oldurulduler,yada qachmaq zorunda qaldilar,bir bolumude cavidler kimi choxdan satilmishlar.</w:t>
      </w:r>
      <w:r>
        <w:rPr>
          <w:color w:val="000000"/>
          <w:sz w:val="28"/>
          <w:szCs w:val="28"/>
          <w:lang w:val="en-GB"/>
        </w:rPr>
        <w:br/>
        <w:br/>
      </w:r>
      <w:r>
        <w:rPr>
          <w:rStyle w:val="Az11"/>
          <w:rFonts w:cs="Times New Roman"/>
          <w:sz w:val="28"/>
          <w:szCs w:val="28"/>
          <w:lang w:val="en-GB"/>
        </w:rPr>
        <w:t>Umuram ki menim buqeder terbiyesizliyimi oz boyukluyunuzle baghishlayacaqsiniz,ne edelim,yazmaq zorundayam,dedim belke olum yuxusuna dalmish Azerbaycan milleti bunlari oxuyaraq qeyretine deysin ,diskinib oyansin.</w:t>
      </w:r>
      <w:r>
        <w:rPr>
          <w:color w:val="000000"/>
          <w:sz w:val="28"/>
          <w:szCs w:val="28"/>
          <w:lang w:val="en-GB"/>
        </w:rPr>
        <w:br/>
        <w:br/>
      </w:r>
      <w:r>
        <w:rPr>
          <w:rStyle w:val="Az11"/>
          <w:rFonts w:cs="Times New Roman"/>
          <w:sz w:val="28"/>
          <w:szCs w:val="28"/>
          <w:lang w:val="en-GB"/>
        </w:rPr>
        <w:t>Ezizler bu cinayetlerin ardi arxasi 1979 lara dek uzanir,o ilde Azerbaycanin ebedi bash kendi olan qehreman Tebriz ayagha qalxaraq,xebis Pehlevi rejiminin mehv olub,tarixin zibil qabina atilma istartin vurur,ginede vetenin on minler en sherefli evladlari Pehlevi rejiminin devrilmesi ve islam inqilabinin qelebe chalmasi ughrunda qurban gedir,Azerbaycanli ,Allah hakimiyyeti olacaq,zulum olmayacaq,edalesizlik olmayacaq,teb,iz ve tehqir olmayacaq diye butun maddi ve menevi varlighiyla Islam inqilabinin qeleba chalmasi uchun elinden geleni esirgememishdir.</w:t>
      </w:r>
      <w:r>
        <w:rPr>
          <w:color w:val="000000"/>
          <w:sz w:val="28"/>
          <w:szCs w:val="28"/>
          <w:lang w:val="en-GB"/>
        </w:rPr>
        <w:br/>
        <w:br/>
      </w:r>
      <w:r>
        <w:rPr>
          <w:rStyle w:val="Az11"/>
          <w:rFonts w:cs="Times New Roman"/>
          <w:sz w:val="28"/>
          <w:szCs w:val="28"/>
          <w:lang w:val="en-GB"/>
        </w:rPr>
        <w:t>Devrimden hemen sonra Iran iraq muharibesi bashlayir,gine iyid,qeyretli, cesaretli ve edalet arayan Azerbaycan milleti, yorulmusham demeden ,sel kimi cebhelere yuruyur,Allah hukumeti suquta ughramasin diye ,seggiz il boyunca muharibede,300,000 civarinda Azerbaycanin en sherefli oghullarindan ,shehadete yetishirler,dost ve dushmenin nezerince ,Azerbaycanlinin himayesi olmasaydi ,kesin olaraq ,Iran rejimi,savashin ilk illerinde yenilmishdir.</w:t>
      </w:r>
      <w:r>
        <w:rPr>
          <w:color w:val="000000"/>
          <w:sz w:val="28"/>
          <w:szCs w:val="28"/>
          <w:lang w:val="en-GB"/>
        </w:rPr>
        <w:br/>
        <w:br/>
      </w:r>
      <w:r>
        <w:rPr>
          <w:rStyle w:val="Az11"/>
          <w:rFonts w:cs="Times New Roman"/>
          <w:sz w:val="28"/>
          <w:szCs w:val="28"/>
          <w:lang w:val="en-GB"/>
        </w:rPr>
        <w:t>Gine gorursunuz ki qurtulmaz Azerbaycan,rejimin mahiyyetini oldughu kimi bilmediyi uchun qenimini kesin suqutdan qurtarir,savashdan sonra yavash yavash rejimin ich uzu ortaya chixmagha bashlayir ,belli olur ki ,Pehlevilerle muqayisede zahirleri deyishilsede iyrenc batinleri aynidir(sanki yalniz Pehlevinin bashinda olan tac,yerini emmameyle deyishmishdir).</w:t>
      </w:r>
      <w:r>
        <w:rPr>
          <w:color w:val="000000"/>
          <w:sz w:val="28"/>
          <w:szCs w:val="28"/>
          <w:lang w:val="en-GB"/>
        </w:rPr>
        <w:br/>
        <w:br/>
      </w:r>
      <w:r>
        <w:rPr>
          <w:rStyle w:val="Az11"/>
          <w:rFonts w:cs="Times New Roman"/>
          <w:sz w:val="28"/>
          <w:szCs w:val="28"/>
          <w:lang w:val="en-GB"/>
        </w:rPr>
        <w:t>Ezizler gerchek budur ki,Fars Fashistlerinin,sayir milletleri Menfi asimilasyona meruz qoymalarina baxmayaraq,ozleri en huviyyetlerin itirmish millet durumuna dushmushler.</w:t>
      </w:r>
      <w:r>
        <w:rPr>
          <w:color w:val="000000"/>
          <w:sz w:val="28"/>
          <w:szCs w:val="28"/>
          <w:lang w:val="en-GB"/>
        </w:rPr>
        <w:br/>
        <w:br/>
      </w:r>
      <w:r>
        <w:rPr>
          <w:rStyle w:val="Az11"/>
          <w:rFonts w:cs="Times New Roman"/>
          <w:sz w:val="28"/>
          <w:szCs w:val="28"/>
          <w:lang w:val="en-GB"/>
        </w:rPr>
        <w:t>Fashistler "bir olke bir millet" shuari altinda,buna goreki bashqa milletleri kendilerinde eridib yox ede bilsinler,guclu ve qusursuz,tarix,medeniyyet ve kulture ehtiyac duymushlar,bu varlighi ozlerinde tapmadiqlari uchun,uydurmagha bashlamishlar,bunlar zenn edirmishler ki,hemeshe Rizaxanin chomaghi Iran adlanan olkede yashayan milletlerin bashi ustunde qalacaq ve dinib etiraz edenin dilin kese bilecekler, belelikle neche nesil sonra,butun milletlerin huviyyetin yox etdikde,uydurma huviyyet ve kimlik, kendisine yer acharaq sabitleshecek ve o zaman bir olke bir millet duzelte bilecekler, amma chox zaman kechmeden gorundu ki duzeltdikleri mundar esginin hem yashi chixib hemde pis qoxusu,bu iyrenc ve sarsidici qoxudan Fars Fashistlerinden bashqa, sayir milletler burunlarin tutarq uzaqlashirlar,belelikle pesikolojik ve sosyolojik achidan aghir veziyyetde xestelenen Fars Fashistlerinden sonra ,qalan milletlerin qurtulush imkani choxdur,yalniz qazdiqlari quyuya dushub qalan ve sonundada boghulan ozleri olacaqdir,odur ki babalarimiz demishler," qardashina quyu qazan kendisi dusher".</w:t>
      </w:r>
      <w:r>
        <w:rPr>
          <w:color w:val="000000"/>
          <w:sz w:val="28"/>
          <w:szCs w:val="28"/>
          <w:lang w:val="en-GB"/>
        </w:rPr>
        <w:br/>
        <w:br/>
      </w:r>
      <w:r>
        <w:rPr>
          <w:rStyle w:val="Az11"/>
          <w:rFonts w:cs="Times New Roman"/>
          <w:sz w:val="28"/>
          <w:szCs w:val="28"/>
          <w:lang w:val="en-GB"/>
        </w:rPr>
        <w:t>Xulase olaraq babalarimizin qizil kimi ,iki sozune diqqet ederek"ilanin ne aghina nede qarasina guvenme","aghilli adam bir yuvadan iki kez sancilmaz" ve bu zalim qovmun kechmishin ve indiki durumun nezerde alaraq ,birde tibbi achidan Fars Fashistlerinin en aghir veziyyetde sosyolojik ve pesikolojik xesteliklerin deyerlendirerek bu sonuca variriq :bunlarin ne aghsaqqalina ,ne qarasaqqalina, ne yashlisina ,ne gencine,ne mollasina ,ne qarayaxasina,ne dinchisine,ne dinsizine,ne saghchisina ,ne solchusuna,ne varlisina ,ne yoxsuluna,ne erkeyine ,ne qadinina ve ila mashaallah hech birine daha inanib guvenmek olmaz,ona gore bunlarin yayilan (Farslar diyerler va,gir)xesteliyine duchar olmadan ,yavash yavash,addim addim,ashama ashama ,diqqet ve ehtiyatla, duzgun proqram ve planlarla uzaqlashmaq lazimdir.</w:t>
      </w:r>
      <w:r>
        <w:rPr>
          <w:color w:val="000000"/>
          <w:sz w:val="28"/>
          <w:szCs w:val="28"/>
          <w:lang w:val="en-GB"/>
        </w:rPr>
        <w:br/>
        <w:br/>
      </w:r>
      <w:r>
        <w:rPr>
          <w:rStyle w:val="Az11"/>
          <w:rFonts w:cs="Times New Roman"/>
          <w:b/>
          <w:bCs/>
          <w:color w:val="FF0000"/>
          <w:sz w:val="28"/>
          <w:szCs w:val="28"/>
          <w:lang w:val="en-GB"/>
        </w:rPr>
        <w:t>Ruslar ;</w:t>
      </w:r>
      <w:r>
        <w:rPr>
          <w:rStyle w:val="Az11"/>
          <w:rFonts w:cs="Times New Roman"/>
          <w:sz w:val="28"/>
          <w:szCs w:val="28"/>
          <w:lang w:val="en-GB"/>
        </w:rPr>
        <w:t xml:space="preserve"> </w:t>
      </w:r>
      <w:r>
        <w:rPr>
          <w:color w:val="000000"/>
          <w:sz w:val="28"/>
          <w:szCs w:val="28"/>
          <w:lang w:val="en-GB"/>
        </w:rPr>
        <w:br/>
        <w:br/>
      </w:r>
      <w:r>
        <w:rPr>
          <w:rStyle w:val="Az11"/>
          <w:rFonts w:cs="Times New Roman"/>
          <w:sz w:val="28"/>
          <w:szCs w:val="28"/>
          <w:lang w:val="en-GB"/>
        </w:rPr>
        <w:t>Ruslar, her zaman oldughu kimi Azerbaycan Turkunu mehv edib qanini ichmekden zevq alib ve ginede eledir,zaten Qarabaghimizi esil ishqal eden Ruslardir,ve bu gun Quzeyin dordebiri(Derbend,maxach qala,Qarabagh ve...) Rus tapdaghi altinda inildemekdedir.</w:t>
      </w:r>
      <w:r>
        <w:rPr>
          <w:color w:val="000000"/>
          <w:sz w:val="28"/>
          <w:szCs w:val="28"/>
          <w:lang w:val="en-GB"/>
        </w:rPr>
        <w:br/>
        <w:br/>
      </w:r>
      <w:r>
        <w:rPr>
          <w:rStyle w:val="Az11"/>
          <w:rFonts w:cs="Times New Roman"/>
          <w:sz w:val="28"/>
          <w:szCs w:val="28"/>
          <w:lang w:val="en-GB"/>
        </w:rPr>
        <w:t>Turkun birinci dushmeni olan Ruslar ,Tehranda hakim olan Fashist Fars rejimiyle jeo-stratejik anlashmalari vardir,Rus ve Fars yuzler ildir ki kendi yasham ve hayatlarin Turkun eriyib itib bitmesine baghlamishlar ,yani bu xebis Turk dushmenlerince,bir Turk oldurulurse sanki bir Rus ya Fars diriler,zennimce Sheytan ve ya Rus Farsa,yani ikisinden birine guvenmek zorunda qalsaq men sheytana guvenmeyi tercih ederem.</w:t>
      </w:r>
      <w:r>
        <w:rPr>
          <w:color w:val="000000"/>
          <w:sz w:val="28"/>
          <w:szCs w:val="28"/>
          <w:lang w:val="en-GB"/>
        </w:rPr>
        <w:br/>
        <w:br/>
      </w:r>
      <w:r>
        <w:rPr>
          <w:rStyle w:val="Az11"/>
          <w:rFonts w:cs="Times New Roman"/>
          <w:b/>
          <w:bCs/>
          <w:color w:val="FF0000"/>
          <w:sz w:val="28"/>
          <w:szCs w:val="28"/>
          <w:lang w:val="en-GB"/>
        </w:rPr>
        <w:t>Ermeniler ;</w:t>
      </w:r>
      <w:r>
        <w:rPr>
          <w:color w:val="000000"/>
          <w:sz w:val="28"/>
          <w:szCs w:val="28"/>
          <w:lang w:val="en-GB"/>
        </w:rPr>
        <w:br/>
        <w:br/>
      </w:r>
      <w:r>
        <w:drawing>
          <wp:anchor behindDoc="0" distT="0" distB="0" distL="114935" distR="114935" simplePos="0" locked="0" layoutInCell="0" allowOverlap="1" relativeHeight="20">
            <wp:simplePos x="0" y="0"/>
            <wp:positionH relativeFrom="column">
              <wp:posOffset>0</wp:posOffset>
            </wp:positionH>
            <wp:positionV relativeFrom="paragraph">
              <wp:posOffset>5600700</wp:posOffset>
            </wp:positionV>
            <wp:extent cx="2381250" cy="2971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2" r="-15" b="-12"/>
                    <a:stretch>
                      <a:fillRect/>
                    </a:stretch>
                  </pic:blipFill>
                  <pic:spPr bwMode="auto">
                    <a:xfrm>
                      <a:off x="0" y="0"/>
                      <a:ext cx="2381250" cy="2971800"/>
                    </a:xfrm>
                    <a:prstGeom prst="rect">
                      <a:avLst/>
                    </a:prstGeom>
                  </pic:spPr>
                </pic:pic>
              </a:graphicData>
            </a:graphic>
          </wp:anchor>
        </w:drawing>
      </w:r>
      <w:r>
        <w:rPr>
          <w:rStyle w:val="Az11"/>
          <w:rFonts w:cs="Times New Roman"/>
          <w:sz w:val="28"/>
          <w:szCs w:val="28"/>
          <w:lang w:val="en-GB"/>
        </w:rPr>
        <w:t xml:space="preserve">Ermenilerde Ruslar kimi en alchaq Turk dushmenidiler ,indilikde her zamandan daha hazirol durumundadilar ve sanki Azerbaycanlini ve onun maddi menevi varlighini mehv etmekden sonra ayri ishleri gucleri yoxumush kimidiler.once yazdighim kimi Ermenilerin tam teshkilatlanmish lobichilik ve diyazpora quvveleri vardir,ustelik Xiristiyan dunyasinin choxunlughuda arxalarindadir. </w:t>
      </w:r>
      <w:r>
        <w:rPr>
          <w:color w:val="000000"/>
          <w:sz w:val="28"/>
          <w:szCs w:val="28"/>
          <w:lang w:val="en-GB"/>
        </w:rPr>
        <w:br/>
        <w:br/>
      </w:r>
      <w:r>
        <w:rPr>
          <w:rStyle w:val="Az11"/>
          <w:rFonts w:cs="Times New Roman"/>
          <w:sz w:val="28"/>
          <w:szCs w:val="28"/>
          <w:lang w:val="en-GB"/>
        </w:rPr>
        <w:t>Ermenilerin erbablari olan Ruslar kimi neqeder vehshi, cinayetkar, guvenilmez ve xain olduqlarindan bir gerchek ornek vererek qonunu qapadalim,Bakiya yolunuz dusherse ,o sheherde 1988,1991Turk,Ermeni savashlarindan sorushmaghi unudmayin, men sorduqda ,deyirdiler ki biz kuchemizde ve qonshulughumuzda olan Ermenileri zerer chekmesinler diye oz evimize getirdik,onlara yemek ichmek verib istirahetlerin temin etdik,amma Ermeniler uyghun bir lehzede, bizim silahlarimizla ailemizi hetta ushaqlarimizi qetl etdiler,Quzeyliler kechen yuz ilde done done Ermenilerle bele davranmishlar, guvenmemeli Ermenilere guvendiklerine gore chox aghir hezine odemek zorunda qalmishar ,babalarimiz demishken "aghilli adam bir yuvadan bir defe sancilar".</w:t>
      </w:r>
      <w:r>
        <w:rPr>
          <w:color w:val="000000"/>
          <w:sz w:val="28"/>
          <w:szCs w:val="28"/>
          <w:lang w:val="en-GB"/>
        </w:rPr>
        <w:br/>
        <w:br/>
      </w:r>
      <w:r>
        <w:rPr>
          <w:rStyle w:val="Az11"/>
          <w:rFonts w:cs="Times New Roman"/>
          <w:b/>
          <w:bCs/>
          <w:color w:val="FF0000"/>
          <w:sz w:val="28"/>
          <w:szCs w:val="28"/>
          <w:lang w:val="en-GB"/>
        </w:rPr>
        <w:t>Gürcüler ;</w:t>
      </w:r>
      <w:r>
        <w:rPr>
          <w:color w:val="000000"/>
          <w:sz w:val="28"/>
          <w:szCs w:val="28"/>
          <w:lang w:val="en-GB"/>
        </w:rPr>
        <w:br/>
        <w:br/>
      </w:r>
      <w:r>
        <w:rPr>
          <w:rStyle w:val="Az11"/>
          <w:rFonts w:cs="Times New Roman"/>
          <w:sz w:val="28"/>
          <w:szCs w:val="28"/>
          <w:lang w:val="en-GB"/>
        </w:rPr>
        <w:t>Gurculer ,Istalinin onlara baghishladighi borchalini ve orda yashayan bir milyon civarinda Azerbaycan Turkunu hafizemizden silirsek ve Azerbaycanin tarix boyu bu adda bir erazisi yoxumush deyirsek ,mohtemelen prablem chixarmasinlar,amma ,shuurlu milletler kimi,veten ve milleti, milli namus bilib ,namus dushmen elinde olmaz ve qalmaz diyersek ,bunu yaxshi bilmeliyik ki o zaman onlarla Rus ve Ermeninin o qederde ferqi olmayacaq.</w:t>
      </w:r>
      <w:r>
        <w:rPr>
          <w:color w:val="000000"/>
          <w:sz w:val="28"/>
          <w:szCs w:val="28"/>
          <w:lang w:val="en-GB"/>
        </w:rPr>
        <w:br/>
        <w:br/>
      </w:r>
      <w:r>
        <w:rPr>
          <w:rStyle w:val="Az11"/>
          <w:rFonts w:cs="Times New Roman"/>
          <w:sz w:val="28"/>
          <w:szCs w:val="28"/>
          <w:lang w:val="en-GB"/>
        </w:rPr>
        <w:t>Kurd sorunu ;</w:t>
      </w:r>
      <w:r>
        <w:rPr>
          <w:color w:val="000000"/>
          <w:sz w:val="28"/>
          <w:szCs w:val="28"/>
          <w:lang w:val="en-GB"/>
        </w:rPr>
        <w:br/>
        <w:br/>
      </w:r>
      <w:r>
        <w:rPr>
          <w:rStyle w:val="Az11"/>
          <w:rFonts w:cs="Times New Roman"/>
          <w:sz w:val="28"/>
          <w:szCs w:val="28"/>
          <w:lang w:val="en-GB"/>
        </w:rPr>
        <w:t>Gerchek budur ki biz Iran adlanan olkede yashayan Kurdleri ve sayir Fars olmayan milletleri (Beluchlar,Erebler ,Turkmenler ve...)neqativ asimilasyona meruz qoyulmush , milli insani haqlari tapdalamish bir millet kimi taniyiriq,ona gore onlarinda Fars Shovinistlerinin elinden qurtulushunu arzu edirik ,amma bu o demek deyil ki izin verek hetta bir qarinc mezlum Azerbaycanin ozundende mezlum olan torpaghini boyuk Kurdustan erazisi adlandirsinlar,biz butun tarixi faktlara esasen her millete ayid olan erazini o milletin milli sherefi kimi deyerlendiririk, dolayisiyla hech kimsenin bir ovuc torpaghinda gozumuz yoxdur ve belelikle oz torpaqlarimizida ,Azerbaycan milletinin milli namusu bilerek,ona goz tikenin gozun chixarmagha her zaman hazir ol veziyyetindeyik.</w:t>
      </w:r>
      <w:r>
        <w:rPr>
          <w:color w:val="000000"/>
          <w:sz w:val="28"/>
          <w:szCs w:val="28"/>
          <w:lang w:val="en-GB"/>
        </w:rPr>
        <w:br/>
        <w:br/>
      </w:r>
      <w:r>
        <w:rPr>
          <w:rStyle w:val="Az11"/>
          <w:rFonts w:cs="Times New Roman"/>
          <w:sz w:val="28"/>
          <w:szCs w:val="28"/>
          <w:lang w:val="en-GB"/>
        </w:rPr>
        <w:t>Hamimiz iyicesine bilmeliyik ki meelesef ,Iran Kurdleri hem ozlerinin ,hemde bizim milli dushmenlerimizin tuzaqlarina dusherek ighfal olub aldanmishlar ve bu gun aghizlarindan chox boyuk tike goturmek niyyetindedirler,G.Azerbaycanin en doghma ve milli sheherleri Urmiyyeni,Makini,Xoyu, Qoshachayi, Bezirgani,Qoturu,Sayin qalani,Tikan tepeni,Sulduzu, Bicari ,Hesen abadi ,Qurveni ve... Kurdustan sheherleri adlandirirlar,tarix boyu qunshumuz olub,qonshumuz qalan Kurdler chox yaxshi bilmelidiler ki bele arzularda olan kurde, orlarda yashamaq yox, belke gomulmek qismet olar,biz onlarida bashqa insanlar ve milletler kimi sevdiyimiz uchun bele bir aqibete duchar olmalarin arzu etmezdik ,umuruq ki inshallah dilediyimiz kimi olsun.</w:t>
      </w:r>
      <w:r>
        <w:rPr>
          <w:color w:val="000000"/>
          <w:sz w:val="28"/>
          <w:szCs w:val="28"/>
          <w:lang w:val="en-GB"/>
        </w:rPr>
        <w:br/>
        <w:br/>
      </w:r>
      <w:r>
        <w:rPr>
          <w:rStyle w:val="Az11"/>
          <w:rFonts w:cs="Times New Roman"/>
          <w:sz w:val="28"/>
          <w:szCs w:val="28"/>
          <w:lang w:val="en-GB"/>
        </w:rPr>
        <w:t>Azerbaycan Turku demokrat ,kulturlu ve medeniyyetli millet oldughundan,insan ve millet haqlarina tam sayqilidir,ona gore kurde, onun veten ve milletine hormetle yanashir, dolayisiyla butun tarixi sened ve faktlar esasinda o milletin varlighini (maddi ve menevi)qebul ederek ,tebii olaraq onlardanda bu tip beklentisi var.</w:t>
      </w:r>
      <w:r>
        <w:rPr>
          <w:color w:val="000000"/>
          <w:sz w:val="28"/>
          <w:szCs w:val="28"/>
          <w:lang w:val="en-GB"/>
        </w:rPr>
        <w:br/>
        <w:br/>
      </w:r>
      <w:r>
        <w:rPr>
          <w:rStyle w:val="Az11"/>
          <w:rFonts w:cs="Times New Roman"/>
          <w:sz w:val="28"/>
          <w:szCs w:val="28"/>
          <w:lang w:val="en-GB"/>
        </w:rPr>
        <w:t>Amma qehreman milletchiler, atalarimiz demishken: "ushumek istemeyen, oduna geder","goylu baliq isteyen buzda oturar"her halda eleki qoxusu gelir,choxlu ehtimalla umdughumuz kimi olmayacaq ve vetenimizin bati bolgesinde prablemlerle qarshi qarshiya geleceyik,Azerbaycan milletinin milli varliq qoruqchulari ,bele bir sorunla qarshilashmagha hazir olmalidilar.</w:t>
      </w:r>
      <w:r>
        <w:rPr>
          <w:color w:val="000000"/>
          <w:sz w:val="28"/>
          <w:szCs w:val="28"/>
          <w:lang w:val="en-GB"/>
        </w:rPr>
        <w:br/>
        <w:br/>
      </w:r>
      <w:r>
        <w:rPr>
          <w:rStyle w:val="Az11"/>
          <w:rFonts w:cs="Times New Roman"/>
          <w:sz w:val="28"/>
          <w:szCs w:val="28"/>
          <w:lang w:val="en-GB"/>
        </w:rPr>
        <w:t>Bu gun Kurdler butun dunyada ,chox aktiv olaraq siyasal chalishirlar,qat qat Azerbaycanlilardan chox, dunya kamuoyunu(sosyal siyasal ve menevi desteyini)qazanmish durumdadilar, choxlu Avrupa devletleriyle yaxin ilishgiye girmishler,Avrupanin choxlu parlmentlerinde ve Avrupa shurasi ve parlmentinde sanki oz vekilleri kimi parlmenterler varlaridir, chox guclu medyaya malikdiler, dunyanin en guclu medya muezzemelerinde uydurma ve qondarma ,boyuk kurdustan xeritesi yayinlayib, tebligh edirler, Washington post qazetesi,kurdlere her ay ardicil ropertaj yapmaqdadir,boyuk Kurdustan xeritesin done done bu qazete chap etmishdir</w:t>
      </w:r>
      <w:r>
        <w:rPr>
          <w:color w:val="000000"/>
          <w:sz w:val="28"/>
          <w:szCs w:val="28"/>
          <w:lang w:val="en-GB"/>
        </w:rPr>
        <w:br/>
      </w:r>
      <w:r>
        <w:rPr>
          <w:rStyle w:val="Az11"/>
          <w:rFonts w:cs="Times New Roman"/>
          <w:sz w:val="28"/>
          <w:szCs w:val="28"/>
          <w:lang w:val="en-GB"/>
        </w:rPr>
        <w:t>.</w:t>
      </w:r>
      <w:r>
        <w:rPr>
          <w:color w:val="000000"/>
          <w:sz w:val="28"/>
          <w:szCs w:val="28"/>
          <w:lang w:val="en-GB"/>
        </w:rPr>
        <w:br/>
      </w:r>
      <w:r>
        <w:rPr>
          <w:rStyle w:val="Az11"/>
          <w:rFonts w:cs="Times New Roman"/>
          <w:sz w:val="28"/>
          <w:szCs w:val="28"/>
          <w:lang w:val="en-GB"/>
        </w:rPr>
        <w:t>Her yerde Kurd gordum ,Kurd ve Kurdustan qayqisi chekmekde ve dashimaqdadir,siyasi shuur achisindan ,ozellikle teshkilatlanma sahesinde ,bizden ondediler,bunlar 1945 de Pisheverinin siyaset ,idarecilik ve... oyretdiyi qazi mehemmed(rehmetliyin) torunlaridilar.</w:t>
      </w:r>
      <w:r>
        <w:rPr>
          <w:color w:val="000000"/>
          <w:sz w:val="28"/>
          <w:szCs w:val="28"/>
          <w:lang w:val="en-GB"/>
        </w:rPr>
        <w:br/>
        <w:br/>
      </w:r>
      <w:r>
        <w:rPr>
          <w:rStyle w:val="Az11"/>
          <w:rFonts w:cs="Times New Roman"/>
          <w:sz w:val="28"/>
          <w:szCs w:val="28"/>
          <w:lang w:val="en-GB"/>
        </w:rPr>
        <w:t>Kurdlerin terbiye etdiyi chox tecrubeli ve yetgin siyasi kadrlar qarshisinda bizimde(ornek olaraq ishare edirem) CSIS (Amerikan Stratejik Arashdirmalar Merkezinde Iran masasi bashqani)... xanim ... varimizdir, Kesrevi bilseydi bele bir adam doghulacaq , dunyaya gelmek istemezdi,herden bir konfranslar qurur ve Fars Fashistlerinden beter bizim kimliyimizin tehrifine ve neqativ asimilasyona meruz qalmasina can atir.</w:t>
      </w:r>
      <w:r>
        <w:rPr>
          <w:color w:val="000000"/>
          <w:sz w:val="28"/>
          <w:szCs w:val="28"/>
          <w:lang w:val="en-GB"/>
        </w:rPr>
        <w:br/>
      </w:r>
      <w:r>
        <w:rPr>
          <w:rStyle w:val="Az11"/>
          <w:rFonts w:cs="Times New Roman"/>
          <w:sz w:val="28"/>
          <w:szCs w:val="28"/>
          <w:lang w:val="en-GB"/>
        </w:rPr>
        <w:t>Kurdlerin Amerikan Sesi Radyosunda temsilchileri ve gunluk olaraq Kurdce yayinlari olur,orda olan sorumlu Kurd milletchisidir,bizimde Allah qorusun Ayni Radyoda Azerbaycan bolumu bashqani Profesor... var,bu adam ifrati ve biraz heddinden artiq demokrat ve insancil oldughundan,hech bir shey milletine istemez, butun konfranslardada Iranda Azerilerin(onlar bele soylerler) sorunu yoxdur cumlesi, mubarek aghizlarindan dushmez,sizlerin Turkchuluk hereketinizin CD lerin gurdukde ,der hal Azadliq radyosunda 15 deqiqelik Guney proqramin qapatdilar.</w:t>
      </w:r>
      <w:r>
        <w:rPr>
          <w:color w:val="000000"/>
          <w:sz w:val="28"/>
          <w:szCs w:val="28"/>
          <w:lang w:val="en-GB"/>
        </w:rPr>
        <w:br/>
      </w:r>
    </w:p>
    <w:p>
      <w:pPr>
        <w:pStyle w:val="Normal"/>
        <w:rPr>
          <w:rStyle w:val="Az11"/>
          <w:rFonts w:ascii="Times New Roman" w:hAnsi="Times New Roman" w:cs="Times New Roman"/>
          <w:b/>
          <w:b/>
          <w:bCs/>
          <w:color w:val="0000FF"/>
          <w:sz w:val="28"/>
          <w:szCs w:val="28"/>
          <w:lang w:val="en-GB"/>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14605</wp:posOffset>
            </wp:positionV>
            <wp:extent cx="1330960" cy="19640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4" r="-5" b="-4"/>
                    <a:stretch>
                      <a:fillRect/>
                    </a:stretch>
                  </pic:blipFill>
                  <pic:spPr bwMode="auto">
                    <a:xfrm>
                      <a:off x="0" y="0"/>
                      <a:ext cx="1330960" cy="1964055"/>
                    </a:xfrm>
                    <a:prstGeom prst="rect">
                      <a:avLst/>
                    </a:prstGeom>
                  </pic:spPr>
                </pic:pic>
              </a:graphicData>
            </a:graphic>
          </wp:anchor>
        </w:drawing>
      </w:r>
      <w:r>
        <w:rPr>
          <w:color w:val="000000"/>
          <w:sz w:val="28"/>
          <w:szCs w:val="28"/>
          <w:lang w:val="en-GB"/>
        </w:rPr>
        <w:br/>
        <w:t xml:space="preserve">                </w:t>
      </w:r>
      <w:r>
        <w:rPr>
          <w:rStyle w:val="Az11"/>
          <w:rFonts w:cs="Times New Roman"/>
          <w:b/>
          <w:bCs/>
          <w:color w:val="0000FF"/>
          <w:sz w:val="28"/>
          <w:szCs w:val="28"/>
          <w:lang w:val="en-GB"/>
        </w:rPr>
        <w:t>Heyranam men vetenimin yazina</w:t>
      </w:r>
      <w:r>
        <w:rPr>
          <w:b/>
          <w:bCs/>
          <w:color w:val="0000FF"/>
          <w:sz w:val="28"/>
          <w:szCs w:val="28"/>
          <w:lang w:val="en-GB"/>
        </w:rPr>
        <w:br/>
        <w:t xml:space="preserve">              </w:t>
      </w:r>
      <w:r>
        <w:rPr>
          <w:rStyle w:val="Az11"/>
          <w:rFonts w:cs="Times New Roman"/>
          <w:b/>
          <w:bCs/>
          <w:color w:val="0000FF"/>
          <w:sz w:val="28"/>
          <w:szCs w:val="28"/>
          <w:lang w:val="en-GB"/>
        </w:rPr>
        <w:t>Ozanlarin   döşündeki       sazina</w:t>
      </w:r>
      <w:r>
        <w:rPr>
          <w:b/>
          <w:bCs/>
          <w:color w:val="0000FF"/>
          <w:sz w:val="28"/>
          <w:szCs w:val="28"/>
          <w:lang w:val="en-GB"/>
        </w:rPr>
        <w:br/>
        <w:t xml:space="preserve">            </w:t>
      </w:r>
      <w:r>
        <w:rPr>
          <w:rStyle w:val="Az11"/>
          <w:rFonts w:cs="Times New Roman"/>
          <w:b/>
          <w:bCs/>
          <w:color w:val="0000FF"/>
          <w:sz w:val="28"/>
          <w:szCs w:val="28"/>
          <w:lang w:val="en-GB"/>
        </w:rPr>
        <w:t>Milletçinin    Oğlanina    Qızına</w:t>
      </w:r>
    </w:p>
    <w:p>
      <w:pPr>
        <w:pStyle w:val="Normal"/>
        <w:rPr>
          <w:color w:val="000000"/>
          <w:sz w:val="28"/>
          <w:szCs w:val="28"/>
          <w:lang w:val="en-GB"/>
        </w:rPr>
      </w:pPr>
      <w:r>
        <w:rPr>
          <w:b/>
          <w:bCs/>
          <w:color w:val="0000FF"/>
          <w:sz w:val="28"/>
          <w:szCs w:val="28"/>
          <w:lang w:val="en-GB"/>
        </w:rPr>
        <w:br/>
        <w:br/>
      </w:r>
      <w:r>
        <w:rPr>
          <w:rStyle w:val="Az11"/>
          <w:rFonts w:cs="Times New Roman"/>
          <w:b/>
          <w:bCs/>
          <w:color w:val="0000FF"/>
          <w:sz w:val="28"/>
          <w:szCs w:val="28"/>
          <w:lang w:val="en-GB"/>
        </w:rPr>
        <w:t>Milletçiler günü-günden çoxalir</w:t>
      </w:r>
      <w:r>
        <w:rPr>
          <w:b/>
          <w:bCs/>
          <w:color w:val="0000FF"/>
          <w:sz w:val="28"/>
          <w:szCs w:val="28"/>
          <w:lang w:val="en-GB"/>
        </w:rPr>
        <w:br/>
        <w:t xml:space="preserve">            Q</w:t>
      </w:r>
      <w:r>
        <w:rPr>
          <w:rStyle w:val="Az11"/>
          <w:rFonts w:cs="Times New Roman"/>
          <w:b/>
          <w:bCs/>
          <w:color w:val="0000FF"/>
          <w:sz w:val="28"/>
          <w:szCs w:val="28"/>
          <w:lang w:val="en-GB"/>
        </w:rPr>
        <w:t>urtuluşa çox qalmayir az qalir</w:t>
      </w:r>
      <w:r>
        <w:rPr>
          <w:color w:val="000000"/>
          <w:sz w:val="28"/>
          <w:szCs w:val="28"/>
          <w:lang w:val="en-GB"/>
        </w:rPr>
        <w:br/>
        <w:br/>
      </w:r>
    </w:p>
    <w:p>
      <w:pPr>
        <w:pStyle w:val="Normal"/>
        <w:rPr>
          <w:color w:val="000000"/>
          <w:sz w:val="28"/>
          <w:szCs w:val="28"/>
          <w:lang w:val="en-GB"/>
        </w:rPr>
      </w:pPr>
      <w:r>
        <w:rPr>
          <w:color w:val="000000"/>
          <w:sz w:val="28"/>
          <w:szCs w:val="28"/>
          <w:lang w:val="en-GB"/>
        </w:rPr>
      </w:r>
    </w:p>
    <w:p>
      <w:pPr>
        <w:pStyle w:val="Normal"/>
        <w:rPr>
          <w:color w:val="000000"/>
          <w:sz w:val="28"/>
          <w:szCs w:val="28"/>
          <w:lang w:val="en-GB"/>
        </w:rPr>
      </w:pPr>
      <w:r>
        <w:rPr>
          <w:color w:val="000000"/>
          <w:sz w:val="28"/>
          <w:szCs w:val="28"/>
          <w:lang w:val="en-GB"/>
        </w:rPr>
      </w:r>
    </w:p>
    <w:p>
      <w:pPr>
        <w:pStyle w:val="Normal"/>
        <w:rPr>
          <w:rStyle w:val="Az11"/>
          <w:rFonts w:ascii="Times New Roman" w:hAnsi="Times New Roman" w:cs="Times New Roman"/>
          <w:b/>
          <w:b/>
          <w:bCs/>
          <w:color w:val="FF0000"/>
          <w:sz w:val="28"/>
          <w:szCs w:val="28"/>
          <w:lang w:val="en-GB"/>
        </w:rPr>
      </w:pPr>
      <w:r>
        <w:rPr>
          <w:rStyle w:val="Az11"/>
          <w:rFonts w:cs="Times New Roman"/>
          <w:b/>
          <w:bCs/>
          <w:color w:val="FF0000"/>
          <w:sz w:val="28"/>
          <w:szCs w:val="28"/>
          <w:lang w:val="en-GB"/>
        </w:rPr>
        <w:t>Avrupa ölkeleri ;</w:t>
      </w:r>
      <w:r>
        <w:rPr>
          <w:color w:val="000000"/>
          <w:sz w:val="28"/>
          <w:szCs w:val="28"/>
          <w:lang w:val="en-GB"/>
        </w:rPr>
        <w:br/>
        <w:br/>
      </w:r>
      <w:r>
        <w:rPr>
          <w:rStyle w:val="Az11"/>
          <w:rFonts w:cs="Times New Roman"/>
          <w:sz w:val="28"/>
          <w:szCs w:val="28"/>
          <w:lang w:val="en-GB"/>
        </w:rPr>
        <w:t>Bu olkelerin bashinda,Ingiltere ,Almaniya ve Fransa durmaqdadir, bildiyiniz kimi bu uch olke dunyanin en muasir,modern, ve teqriben butun sahelerde en gelishmish olkeleri durumundadilar.</w:t>
      </w:r>
      <w:r>
        <w:rPr>
          <w:color w:val="000000"/>
          <w:sz w:val="28"/>
          <w:szCs w:val="28"/>
          <w:lang w:val="en-GB"/>
        </w:rPr>
        <w:br/>
        <w:br/>
      </w:r>
      <w:r>
        <w:rPr>
          <w:rStyle w:val="Az11"/>
          <w:rFonts w:cs="Times New Roman"/>
          <w:sz w:val="28"/>
          <w:szCs w:val="28"/>
          <w:lang w:val="en-GB"/>
        </w:rPr>
        <w:t>Saydighimiz olkelerin bu qeder irelileme nedenlerin arashdiranda,neche faktor en onde yer alir :</w:t>
      </w:r>
      <w:r>
        <w:rPr>
          <w:color w:val="000000"/>
          <w:sz w:val="28"/>
          <w:szCs w:val="28"/>
          <w:lang w:val="en-GB"/>
        </w:rPr>
        <w:br/>
        <w:br/>
      </w:r>
      <w:r>
        <w:rPr>
          <w:rStyle w:val="Az11"/>
          <w:rFonts w:cs="Times New Roman"/>
          <w:b/>
          <w:bCs/>
          <w:color w:val="FF0000"/>
          <w:sz w:val="28"/>
          <w:szCs w:val="28"/>
          <w:lang w:val="en-GB"/>
        </w:rPr>
        <w:t>Milletçilik ;</w:t>
      </w:r>
    </w:p>
    <w:p>
      <w:pPr>
        <w:pStyle w:val="Normal"/>
        <w:rPr>
          <w:color w:val="000000"/>
          <w:sz w:val="28"/>
          <w:szCs w:val="28"/>
          <w:lang w:val="en-GB"/>
        </w:rPr>
      </w:pPr>
      <w:r>
        <w:rPr>
          <w:color w:val="000000"/>
          <w:sz w:val="28"/>
          <w:szCs w:val="28"/>
          <w:lang w:val="en-GB"/>
        </w:rPr>
        <w:br/>
      </w:r>
      <w:r>
        <w:rPr>
          <w:color w:val="000000"/>
          <w:sz w:val="28"/>
          <w:szCs w:val="28"/>
          <w:lang w:val="en-GB"/>
        </w:rPr>
        <w:drawing>
          <wp:inline distT="0" distB="0" distL="0" distR="0">
            <wp:extent cx="4762500" cy="176212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8" t="-20" r="-8" b="-20"/>
                    <a:stretch>
                      <a:fillRect/>
                    </a:stretch>
                  </pic:blipFill>
                  <pic:spPr bwMode="auto">
                    <a:xfrm>
                      <a:off x="0" y="0"/>
                      <a:ext cx="4762500" cy="1762125"/>
                    </a:xfrm>
                    <a:prstGeom prst="rect">
                      <a:avLst/>
                    </a:prstGeom>
                  </pic:spPr>
                </pic:pic>
              </a:graphicData>
            </a:graphic>
          </wp:inline>
        </w:drawing>
      </w:r>
    </w:p>
    <w:p>
      <w:pPr>
        <w:pStyle w:val="Normal"/>
        <w:rPr>
          <w:color w:val="000000"/>
          <w:sz w:val="28"/>
          <w:szCs w:val="28"/>
          <w:lang w:val="en-GB"/>
        </w:rPr>
      </w:pPr>
      <w:r>
        <w:rPr>
          <w:color w:val="000000"/>
          <w:sz w:val="28"/>
          <w:szCs w:val="28"/>
          <w:lang w:val="en-GB"/>
        </w:rPr>
        <w:br/>
      </w:r>
      <w:r>
        <w:rPr>
          <w:rStyle w:val="Az11"/>
          <w:rFonts w:cs="Times New Roman"/>
          <w:sz w:val="28"/>
          <w:szCs w:val="28"/>
          <w:lang w:val="en-GB"/>
        </w:rPr>
        <w:t>Mence dunyanin en nasyonalist(nasionalist) milletleri ,ayni zamanda en mutereqqi ve gelishmish milletleridir,bunlar ozlerin,ozluklerin,kimliklerin dillerin, kechmish ve tarixlerin,kultur ve medeniyyetlerin ve bir sozde onlari millet eden unsurleri oldughu kimi taniyib menimseyib ve guclendirmishler, milli binalarinin hem at yapisin (Fandation,dip structure)hemde ust yapisin (Infra structure,sure face structure)en dayanishli ve direnishli muezzemelerle tikmishler,yani bir Ingiltereliye ,Almaniyaliya,ve...en deyerli ve muqeddes varliq, milletleri,vetenleri ve dilleridir,bunlarin qorunmasi ughrunda her bir ozel varliqlarin feda etmek, onlar uchun en lezzetli hallardandir,iller once Fransa parlmenti bir qanun kechirdi,bu menaya ki ,her bir fransiz dilli Fransali Fransizca qonushmali , yazmalidir ve danishib yada yazanda yabanci dillerden soz borc almamalidir,her kimse bu yasaya emel etmezse aghir para cezalari odemek zorunda qalmalidir,hetta turmeyede (zindan)salina biler,boyle yasalari Rusiya ve sayir gelishmish olkelerde kechirmishler.</w:t>
      </w:r>
      <w:r>
        <w:rPr>
          <w:color w:val="000000"/>
          <w:sz w:val="28"/>
          <w:szCs w:val="28"/>
          <w:lang w:val="en-GB"/>
        </w:rPr>
        <w:br/>
        <w:br/>
      </w:r>
      <w:r>
        <w:rPr>
          <w:rStyle w:val="Az11"/>
          <w:rFonts w:cs="Times New Roman"/>
          <w:sz w:val="28"/>
          <w:szCs w:val="28"/>
          <w:lang w:val="en-GB"/>
        </w:rPr>
        <w:t>Ezizler bu gelishmish ve esirler boyu bizlerden onde olan olkeler ve milletlerin durumudur,bizimde adlarimiz ya Erebcedir yada Farsca, yuzminde bir Azerbaycan Turku tapilar ki adi Turkce olsun,burasi chox ilgincdir,Amerikada ve Avrupada Azerbaycanlilar gordum ki hala 25 il modern olkelerde yashamalarina baxmayaraq cocuqlariyla Farsca qonushurlar,icheride bu kotu ve alchaq ishi yapanlardan soranda ,neden ushaqlarinizla Farsca danishirsiniz?Deyirdiler, vallah istirik yaxshi ders oxusunlar,bu milli shuurdan yoxsul soydashlarimiz hech bilmirlerki,eger Farscani iyi bilenler yaxshi ders oxuya bilseydiler onda Refsencaninin yerlileri,yani Kirmanlilar,heshish,tiryek qachachisi yox belke Doktor ya Profesor olmaliydilar.</w:t>
      </w:r>
      <w:r>
        <w:rPr>
          <w:color w:val="000000"/>
          <w:sz w:val="28"/>
          <w:szCs w:val="28"/>
          <w:lang w:val="en-GB"/>
        </w:rPr>
        <w:br/>
        <w:br/>
      </w:r>
      <w:r>
        <w:rPr>
          <w:rStyle w:val="Az11"/>
          <w:rFonts w:cs="Times New Roman"/>
          <w:sz w:val="28"/>
          <w:szCs w:val="28"/>
          <w:lang w:val="en-GB"/>
        </w:rPr>
        <w:t>Sonuc bu ki modern ve muasir olkelerin milletleri ve devletlerinin en ashiri veziyyetde nasyonalist(nasionalist) olmalarina baxmayaraq,bunu bashara bilibler ki bu ozelliklerin demokrasi ,insan haqlari ve internasyonalistlik(internasionalist) boyasi ve perdesi altinda iyicesine gizletsinler.</w:t>
      </w:r>
      <w:r>
        <w:rPr>
          <w:color w:val="000000"/>
          <w:sz w:val="28"/>
          <w:szCs w:val="28"/>
          <w:lang w:val="en-GB"/>
        </w:rPr>
        <w:br/>
        <w:br/>
      </w:r>
      <w:r>
        <w:rPr>
          <w:rStyle w:val="Az11"/>
          <w:rFonts w:cs="Times New Roman"/>
          <w:sz w:val="28"/>
          <w:szCs w:val="28"/>
          <w:lang w:val="en-GB"/>
        </w:rPr>
        <w:t>Ezizler ona gore ,bosh yere deyilmeyib ki "kechmishin bilmeyen millet gelecekde var olmaz" "kechmishin menimsemeyen millet yox olmagha mehkumdur" "bir millet kimi bash qaldirib yashamaq uchun,tepeden dirnagha milletchi olmaq gerekir" ozunu,ailesini ,el obasini ,ozluk ve kimliyini tanimayib sevmeyen birisi, bashqalarin sevmek iddiasi ede bilermi?</w:t>
      </w:r>
      <w:r>
        <w:rPr>
          <w:color w:val="000000"/>
          <w:sz w:val="28"/>
          <w:szCs w:val="28"/>
          <w:lang w:val="en-GB"/>
        </w:rPr>
        <w:br/>
        <w:br/>
      </w:r>
      <w:r>
        <w:rPr>
          <w:rStyle w:val="Az11"/>
          <w:rFonts w:cs="Times New Roman"/>
          <w:b/>
          <w:bCs/>
          <w:color w:val="FF0000"/>
          <w:sz w:val="28"/>
          <w:szCs w:val="28"/>
          <w:lang w:val="en-GB"/>
        </w:rPr>
        <w:t>Milli varliği özel varliqdan üstün tutma ;</w:t>
      </w:r>
      <w:r>
        <w:rPr>
          <w:color w:val="000000"/>
          <w:sz w:val="28"/>
          <w:szCs w:val="28"/>
          <w:lang w:val="en-GB"/>
        </w:rPr>
        <w:br/>
        <w:br/>
      </w:r>
      <w:r>
        <w:rPr>
          <w:rStyle w:val="Az11"/>
          <w:rFonts w:cs="Times New Roman"/>
          <w:sz w:val="28"/>
          <w:szCs w:val="28"/>
          <w:lang w:val="en-GB"/>
        </w:rPr>
        <w:t>Bildiyiniz kimi her insanin ve ailenin bir para maddi ve menevi varliqlari olur,(maddi varliq , ev , araba, bagh,para ve...kimi)(menevi varliq ,shexsi ve ailevi deyerler,inanclar, shexsiyyet,prestij,sheref, namus ve ...kimi).</w:t>
      </w:r>
      <w:r>
        <w:rPr>
          <w:color w:val="000000"/>
          <w:sz w:val="28"/>
          <w:szCs w:val="28"/>
          <w:lang w:val="en-GB"/>
        </w:rPr>
        <w:br/>
        <w:br/>
      </w:r>
      <w:r>
        <w:rPr>
          <w:rStyle w:val="Az11"/>
          <w:rFonts w:cs="Times New Roman"/>
          <w:sz w:val="28"/>
          <w:szCs w:val="28"/>
          <w:lang w:val="en-GB"/>
        </w:rPr>
        <w:t>Amma shexsler ve aileler birgelikde toplumu millete chevirerken,milli varliqlarida yaranir,yani bir toplum milletleshme surecin bitirib millete chevrilende ,milli varliqda gerchekleshir ,bu varliqda iki hisseye bolunur, maddi ve menevi,(milli maddi varliqlar,bir millete ayid olan torpaqlar,o topraqlarda olan yer alti ve yer ustu servetler,denizler,chaylar,ormanliqlar milli bankalarinda olan paralar ve...),(milli menevi varliqlar,bir milletin veteni, dili,dini,kulturu, medeniyyeti, musiqisi,milli shexsiyyetleri, qehremanlari,genel qara gunleri, genel bayramlar ve...).</w:t>
      </w:r>
      <w:r>
        <w:rPr>
          <w:color w:val="000000"/>
          <w:sz w:val="28"/>
          <w:szCs w:val="28"/>
          <w:lang w:val="en-GB"/>
        </w:rPr>
        <w:br/>
        <w:br/>
      </w:r>
      <w:r>
        <w:rPr>
          <w:rStyle w:val="Az11"/>
          <w:rFonts w:cs="Times New Roman"/>
          <w:sz w:val="28"/>
          <w:szCs w:val="28"/>
          <w:lang w:val="en-GB"/>
        </w:rPr>
        <w:t>Melum oldughu kimi milletleshmemish bedevi toplumlara en bahali ve deyerli varliq ozel ve shexsi varliqlaridir,yani bu demek ki bu tip insanlar ve ya toplumlara vetenin, milletin, milli varlighin oldughu kimi mena ve mefhumu olmaz, el ichinde meshhur mesel var qarin qulu ve shexsi menfeetleri gudenlere ve ustun tutanlara diyeler"emir bazari yansin,ona bir desmal(el silen)yetishsin" yani veten ve milletin ve bir millete ayid olan varliqlarin bashina ne gelirse gelsin filan beyin shexsi varlighina zerer deymesin.</w:t>
      </w:r>
      <w:r>
        <w:rPr>
          <w:color w:val="000000"/>
          <w:sz w:val="28"/>
          <w:szCs w:val="28"/>
          <w:lang w:val="en-GB"/>
        </w:rPr>
        <w:br/>
        <w:br/>
      </w:r>
      <w:r>
        <w:rPr>
          <w:rStyle w:val="Az11"/>
          <w:rFonts w:cs="Times New Roman"/>
          <w:sz w:val="28"/>
          <w:szCs w:val="28"/>
          <w:lang w:val="en-GB"/>
        </w:rPr>
        <w:t>Her halda Avrupalilar ve genellikle batililarin gelishmish olmalarinin en onemli nedenlerinden doghru duzgun milletleshme surecin bashlayib kechirmeleri ve ozel varliqlarinin nece ve nasil milli varliqlari ughrunda qurban vermelerini oyrenmeleridir.</w:t>
      </w:r>
      <w:r>
        <w:rPr>
          <w:color w:val="000000"/>
          <w:sz w:val="28"/>
          <w:szCs w:val="28"/>
          <w:lang w:val="en-GB"/>
        </w:rPr>
        <w:br/>
        <w:br/>
      </w:r>
      <w:r>
        <w:rPr>
          <w:rStyle w:val="Az11"/>
          <w:rFonts w:cs="Times New Roman"/>
          <w:sz w:val="28"/>
          <w:szCs w:val="28"/>
          <w:lang w:val="en-GB"/>
        </w:rPr>
        <w:t>Bir Almaniyalinin her varlighindan ustun olan milleti ,veteni ve milli varlighidir,eger milli varlighi tehdid olursa,canin ,malin.hetta ozel sheref ve namusun onu qurtarib qorumasi uchun qolaycasina feda eder,</w:t>
      </w:r>
      <w:r>
        <w:rPr>
          <w:color w:val="000000"/>
          <w:sz w:val="28"/>
          <w:szCs w:val="28"/>
          <w:lang w:val="en-GB"/>
        </w:rPr>
        <w:br/>
      </w:r>
      <w:r>
        <w:rPr>
          <w:rStyle w:val="Az11"/>
          <w:rFonts w:cs="Times New Roman"/>
          <w:sz w:val="28"/>
          <w:szCs w:val="28"/>
          <w:lang w:val="en-GB"/>
        </w:rPr>
        <w:t>dostlardan biri deyirdi ki ,qohumlarindan birisi Almaniyada eytim alirmish,dersi bitdikden sonra Almanyali hayat yoldashiyla birlikde Irana donmek istirmish,donerken bir miqdar ev eshyasi goturmek istirmish, amma onlari chixarmaq uchun ozel vergi vermeliydi,bu parani odemek istemirmish,Almanyali xanimi buna rizayet vermir,Iranli beyde israrli olduqda,xanim polislere xeber verir ve derhal boshanma davasi acharaq ,ayrilir,cocuklarinda chixmasina izin vermir,o xanimdan sorurlar neden ayrildin Deyir ki men bu adama guvenmishdim,amma indi goruremki menim gozumun onunde veten ve milletime xiyanet niyyeti var,Almanyada menim veten ve milletime xiyanet eden hardan belli ki aparib qurbetlerde menim ozume bu ishi gormesin?</w:t>
      </w:r>
      <w:r>
        <w:rPr>
          <w:color w:val="000000"/>
          <w:sz w:val="28"/>
          <w:szCs w:val="28"/>
          <w:lang w:val="en-GB"/>
        </w:rPr>
        <w:br/>
        <w:br/>
      </w:r>
      <w:r>
        <w:rPr>
          <w:rStyle w:val="Az11"/>
          <w:rFonts w:cs="Times New Roman"/>
          <w:sz w:val="28"/>
          <w:szCs w:val="28"/>
          <w:lang w:val="en-GB"/>
        </w:rPr>
        <w:t>Ezizler batililarin teqriben hamisinin evleri olmasina raghmen,ozel yashayish muhitlerinde chox deyerli ve bahali eshyalari olmaz,yani bazi doghulular kimi neche yuz qiram ya neche kilo qizil, gumush yada burushu boyun boghaz ya el ayaqlarindan aslayib,ozgesine poz vermezler,onlari paraya chevirerek ishledib,bir ilde neche qat deyerinden chox qazanarlar.</w:t>
      </w:r>
      <w:r>
        <w:rPr>
          <w:color w:val="000000"/>
          <w:sz w:val="28"/>
          <w:szCs w:val="28"/>
          <w:lang w:val="en-GB"/>
        </w:rPr>
        <w:br/>
      </w:r>
      <w:r>
        <w:rPr>
          <w:rStyle w:val="Az11"/>
          <w:rFonts w:cs="Times New Roman"/>
          <w:sz w:val="28"/>
          <w:szCs w:val="28"/>
          <w:lang w:val="en-GB"/>
        </w:rPr>
        <w:t>Onlar doghru duzgun,becerikli,chixarli mesullarina vergi odemekle ve bu odenishi en vacib emellerden biri sayaraq, kuche,mehelle,yashadiqlari sheherleri ve genelde butun vetenlerin abad ederler,poz satandada vetenlerinin ve milletlerinin ne qeder mutemeddin ve gelishmish olmalarina dayanaraq bu ishi gorerler.</w:t>
      </w:r>
      <w:r>
        <w:rPr>
          <w:color w:val="000000"/>
          <w:sz w:val="28"/>
          <w:szCs w:val="28"/>
          <w:lang w:val="en-GB"/>
        </w:rPr>
        <w:br/>
        <w:br/>
      </w:r>
      <w:r>
        <w:rPr>
          <w:rStyle w:val="Az11"/>
          <w:rFonts w:cs="Times New Roman"/>
          <w:sz w:val="28"/>
          <w:szCs w:val="28"/>
          <w:lang w:val="en-GB"/>
        </w:rPr>
        <w:t>Amma sanki bazi doghulular evlerinden sonra ayri bir yasham yeri tanimirlar,varlilarimiz neche milyonluq qalilari(fershleri) evlerinin duvarlarindan aslarlar,ele bu varli qurban kesende ve ya ev temizliyi yapanda ,qurbanin qarin barsaghin ve sayir evinden toplanmish zirzibilleri , qapisindan chixararaq, kimse gormesin diye bir saghina baxar birde soluna ,furseti uyqun gordukde tullayar qapisi onunde arxin ya qenovun ichine ve bir rahat nefes chekerek evine doner ,sanki sheqqulqemer edib ve ya cihadda qalib gelmishdir kimi,bunlar biraz gulunc(komik) olsada ,gercheklerimizdiler.</w:t>
      </w:r>
      <w:r>
        <w:rPr>
          <w:color w:val="000000"/>
          <w:sz w:val="28"/>
          <w:szCs w:val="28"/>
          <w:lang w:val="en-GB"/>
        </w:rPr>
        <w:br/>
        <w:br/>
      </w:r>
      <w:r>
        <w:rPr>
          <w:rStyle w:val="Az11"/>
          <w:rFonts w:cs="Times New Roman"/>
          <w:sz w:val="28"/>
          <w:szCs w:val="28"/>
          <w:lang w:val="en-GB"/>
        </w:rPr>
        <w:t>Dolayisiyla,bu olkelerin gelishmish olmalarinin en onemli nedenlerinin biriside ,shexsi ve milli menfeetleri qarshi qarshiya gelende ,milli menfeetlerinin ustun tutma motodunu iyicesine oyrenmeleridir,bu tip davranish batililarin en yuksek seviyyede milli ve siyasi shuura malik olmalarinin gostergesidir,ele buna goredir ki bizim milli dushmenimiz (Fars Fashistleri) her bir metod,teknoloji ve muezzemeden yaralanaraq Azerbaycanlinin bu varligha(milli ve siyasi shuur) el tapmasina engel toredibler.</w:t>
      </w:r>
      <w:r>
        <w:rPr>
          <w:color w:val="000000"/>
          <w:sz w:val="28"/>
          <w:szCs w:val="28"/>
          <w:lang w:val="en-GB"/>
        </w:rPr>
        <w:br/>
        <w:br/>
      </w:r>
      <w:r>
        <w:rPr>
          <w:rStyle w:val="Az11"/>
          <w:rFonts w:cs="Times New Roman"/>
          <w:sz w:val="28"/>
          <w:szCs w:val="28"/>
          <w:lang w:val="en-GB"/>
        </w:rPr>
        <w:t>Demokrasi ve Insan haqlari ;</w:t>
      </w:r>
      <w:r>
        <w:rPr>
          <w:color w:val="000000"/>
          <w:sz w:val="28"/>
          <w:szCs w:val="28"/>
          <w:lang w:val="en-GB"/>
        </w:rPr>
        <w:br/>
        <w:br/>
      </w:r>
      <w:r>
        <w:rPr>
          <w:rStyle w:val="Az11"/>
          <w:rFonts w:cs="Times New Roman"/>
          <w:sz w:val="28"/>
          <w:szCs w:val="28"/>
          <w:lang w:val="en-GB"/>
        </w:rPr>
        <w:t>Demokrasi ve insan haqlarina onem vermek,prinsiblerini qebul etmek,qayda ve qurallariyla hokum surmek, yashamaq terzi qurmaq;bilime,gercheye,mentiqe,huquqa bash eymek ve ustunluk vermek demekdir. Insani oldugh kimi tanimaq, onun anlam ve mefhumunu derk etmek, dil,danishiq,qelem ve inanc azadlighina deyer vermek demekdir ve... .</w:t>
      </w:r>
      <w:r>
        <w:rPr>
          <w:color w:val="000000"/>
          <w:sz w:val="28"/>
          <w:szCs w:val="28"/>
          <w:lang w:val="en-GB"/>
        </w:rPr>
        <w:br/>
        <w:br/>
      </w:r>
      <w:r>
        <w:rPr>
          <w:rStyle w:val="Az11"/>
          <w:rFonts w:cs="Times New Roman"/>
          <w:sz w:val="28"/>
          <w:szCs w:val="28"/>
          <w:lang w:val="en-GB"/>
        </w:rPr>
        <w:t xml:space="preserve">Batililar,bunu bizden oghurladiqlari kitablardan oyrenib,ya her hansi bir qaynaq ve menbeden ,onun hech onemi yoxdur,onem burasindadir ki insani deqiq ve derin arashdiraraq ,fiziksel ve ruhsel yapisin (structure)tanimagha ve onun doghru ve duzgun yashayib irelilemesi uchun nelerin gerekli oldughunu bilmeye nail olublar. </w:t>
      </w:r>
      <w:r>
        <w:rPr>
          <w:color w:val="000000"/>
          <w:sz w:val="28"/>
          <w:szCs w:val="28"/>
          <w:lang w:val="en-GB"/>
        </w:rPr>
        <w:br/>
        <w:br/>
      </w:r>
      <w:r>
        <w:rPr>
          <w:rStyle w:val="Az11"/>
          <w:rFonts w:cs="Times New Roman"/>
          <w:sz w:val="28"/>
          <w:szCs w:val="28"/>
          <w:lang w:val="en-GB"/>
        </w:rPr>
        <w:t>Bu ki insan haqlarina deyer verilib sayqi gosterilmeden ve huquq ustunluyun qebul etmeden ,umumi stabilish,sabitlik,sakitlik,etimad ve guvenc yaranmaz, iyicesine teshxis verib ,sezib ,anlayiblar .</w:t>
      </w:r>
      <w:r>
        <w:rPr>
          <w:color w:val="000000"/>
          <w:sz w:val="28"/>
          <w:szCs w:val="28"/>
          <w:lang w:val="en-GB"/>
        </w:rPr>
        <w:br/>
        <w:br/>
      </w:r>
      <w:r>
        <w:rPr>
          <w:rStyle w:val="Az11"/>
          <w:rFonts w:cs="Times New Roman"/>
          <w:sz w:val="28"/>
          <w:szCs w:val="28"/>
          <w:lang w:val="en-GB"/>
        </w:rPr>
        <w:t>Belelikle batililar ,butun sahelerde irelilemek ve tereqqi yollarinin achilmasi uchun choxlu maneeleri ve engelleri taniyib ,mehv ederek,gereken addimlari atmishdilar.</w:t>
      </w:r>
      <w:r>
        <w:rPr>
          <w:color w:val="000000"/>
          <w:sz w:val="28"/>
          <w:szCs w:val="28"/>
          <w:lang w:val="en-GB"/>
        </w:rPr>
        <w:br/>
        <w:br/>
      </w:r>
      <w:r>
        <w:rPr>
          <w:rStyle w:val="Az11"/>
          <w:rFonts w:cs="Times New Roman"/>
          <w:sz w:val="28"/>
          <w:szCs w:val="28"/>
          <w:lang w:val="en-GB"/>
        </w:rPr>
        <w:t>Bu gun oluslar arasi orqanlarin(BMT,onun Insan haqlari komitesi,uluslar arasi efv orgutu ve...)deyer verdiyi,diqqet yetirdiyi,himaya etmeya ve hezine odemeye hazir oldughu qonular,bu iki meseledir(demokresi ve insan haqlari),ona gore indiki durumda qlobal sahede yalniz onlara ve onlarin qural ve prinsiblerine dayanaraq,mucadile etmek ve nailiyyet qazanmaq mumkun gorunur,ustelik bu ki BMT nin yasalarina esasen(bu qanunlari butun UN uzvleri o cumleden Iran devleti imzalamishlar, dolayisiyla onlara uymaq ve qebul etmek zorundadirlar)Insan haqlari ve demokrasi ughrunda mucadile bir devlet ya olkenin ich meselelsi kimi taninmir,bu qlobal(uluslar arasi)bir mevzudur ve butun dunya devletlerinin ve uluslar arasi orqanlarin yasal olaraq dexalet haqlari vardir,o biri yonden indiki durumda hem BMT hemde sayir uluslar arasi orqanlar, elecede dunya devletleri,mevcud olkelerin erazi butovluyunu taniyaraq,saparatizm ya boluculukle ust seviyyede ziddiler,ele bu gercheye diqqet ederek done done(tikrar tikrar) hereketchilerin hansi cherchivede ve hansi prinsiblere dayanaraq, chalishmalarini tekid edib vurqulamishiq.</w:t>
      </w:r>
      <w:r>
        <w:rPr>
          <w:color w:val="000000"/>
          <w:sz w:val="28"/>
          <w:szCs w:val="28"/>
          <w:lang w:val="en-GB"/>
        </w:rPr>
        <w:br/>
        <w:br/>
      </w:r>
      <w:r>
        <w:rPr>
          <w:rStyle w:val="Az11"/>
          <w:rFonts w:cs="Times New Roman"/>
          <w:sz w:val="28"/>
          <w:szCs w:val="28"/>
          <w:lang w:val="en-GB"/>
        </w:rPr>
        <w:t>Batililarin bize nisbet baxishlari ve munasibetleri ;</w:t>
      </w:r>
      <w:r>
        <w:rPr>
          <w:color w:val="000000"/>
          <w:sz w:val="28"/>
          <w:szCs w:val="28"/>
          <w:lang w:val="en-GB"/>
        </w:rPr>
        <w:br/>
        <w:br/>
      </w:r>
      <w:r>
        <w:rPr>
          <w:rStyle w:val="Az11"/>
          <w:rFonts w:cs="Times New Roman"/>
          <w:sz w:val="28"/>
          <w:szCs w:val="28"/>
          <w:lang w:val="en-GB"/>
        </w:rPr>
        <w:t>Batililarin,kultur, medeniyyet ve sosyal yasham terzlerin bilirsiniz,belke bir qederde men bilgilendire bildim,gerchekden duzgun metod ve taktikalarla, yuksek seviyyede irelilemish ve gelishmish durumdadilar, sosyal ve ekonomik prablemlerin choxunu chozmushler,kendi milletlerine insan deyerlerine uyqun,yasham hazirlayib ve toplumlarinda gelecek uchun umud ,etimad ve guvenc yaradmishlar.</w:t>
      </w:r>
      <w:r>
        <w:rPr>
          <w:color w:val="000000"/>
          <w:sz w:val="28"/>
          <w:szCs w:val="28"/>
          <w:lang w:val="en-GB"/>
        </w:rPr>
        <w:br/>
        <w:br/>
      </w:r>
      <w:r>
        <w:rPr>
          <w:rStyle w:val="Az11"/>
          <w:rFonts w:cs="Times New Roman"/>
          <w:sz w:val="28"/>
          <w:szCs w:val="28"/>
          <w:lang w:val="en-GB"/>
        </w:rPr>
        <w:t xml:space="preserve">Amma bu o demek deyildir ki baxishlari butun insanlar ve toplumlara kendi milletlerine baxdiqlari kimidir,meelesef choxunlughu bashqa milletlerin qurtulushu ve gelishmesi uchun hech bir hezine odemeye hazir deyirler,davranishlarinda,kibr ve ashiri qurur var,uchuncu dunyaya ozellikle bizim sherayitde olan milletleshmemish,devletchiliyi olmayan toplumlara alchadici gozle </w:t>
      </w:r>
      <w:r>
        <w:drawing>
          <wp:anchor behindDoc="0" distT="0" distB="0" distL="114935" distR="114935" simplePos="0" locked="0" layoutInCell="0" allowOverlap="1" relativeHeight="18">
            <wp:simplePos x="0" y="0"/>
            <wp:positionH relativeFrom="column">
              <wp:posOffset>114300</wp:posOffset>
            </wp:positionH>
            <wp:positionV relativeFrom="paragraph">
              <wp:posOffset>6172200</wp:posOffset>
            </wp:positionV>
            <wp:extent cx="904875" cy="13430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0" t="-27" r="-40" b="-27"/>
                    <a:stretch>
                      <a:fillRect/>
                    </a:stretch>
                  </pic:blipFill>
                  <pic:spPr bwMode="auto">
                    <a:xfrm>
                      <a:off x="0" y="0"/>
                      <a:ext cx="904875" cy="1343025"/>
                    </a:xfrm>
                    <a:prstGeom prst="rect">
                      <a:avLst/>
                    </a:prstGeom>
                  </pic:spPr>
                </pic:pic>
              </a:graphicData>
            </a:graphic>
          </wp:anchor>
        </w:drawing>
      </w:r>
      <w:r>
        <w:rPr>
          <w:rStyle w:val="Az11"/>
          <w:rFonts w:cs="Times New Roman"/>
          <w:sz w:val="28"/>
          <w:szCs w:val="28"/>
          <w:lang w:val="en-GB"/>
        </w:rPr>
        <w:t xml:space="preserve">baxirlar. </w:t>
      </w:r>
      <w:r>
        <w:rPr>
          <w:color w:val="000000"/>
          <w:sz w:val="28"/>
          <w:szCs w:val="28"/>
          <w:lang w:val="en-GB"/>
        </w:rPr>
        <w:br/>
        <w:br/>
      </w:r>
      <w:r>
        <w:rPr>
          <w:rStyle w:val="Az11"/>
          <w:rFonts w:cs="Times New Roman"/>
          <w:b/>
          <w:bCs/>
          <w:color w:val="0000FF"/>
          <w:sz w:val="28"/>
          <w:szCs w:val="28"/>
          <w:lang w:val="en-GB"/>
        </w:rPr>
        <w:t xml:space="preserve">Yaram  üste  vurma  yara </w:t>
      </w:r>
      <w:r>
        <w:rPr>
          <w:b/>
          <w:bCs/>
          <w:color w:val="0000FF"/>
          <w:sz w:val="28"/>
          <w:szCs w:val="28"/>
          <w:lang w:val="en-GB"/>
        </w:rPr>
        <w:br/>
      </w:r>
      <w:r>
        <w:rPr>
          <w:rStyle w:val="Az11"/>
          <w:rFonts w:cs="Times New Roman"/>
          <w:b/>
          <w:bCs/>
          <w:color w:val="0000FF"/>
          <w:sz w:val="28"/>
          <w:szCs w:val="28"/>
          <w:lang w:val="en-GB"/>
        </w:rPr>
        <w:t xml:space="preserve">xesmin  olsun  uzu   qara </w:t>
      </w:r>
      <w:r>
        <w:rPr>
          <w:b/>
          <w:bCs/>
          <w:color w:val="0000FF"/>
          <w:sz w:val="28"/>
          <w:szCs w:val="28"/>
          <w:lang w:val="en-GB"/>
        </w:rPr>
        <w:br/>
      </w:r>
      <w:r>
        <w:rPr>
          <w:rStyle w:val="Az11"/>
          <w:rFonts w:cs="Times New Roman"/>
          <w:b/>
          <w:bCs/>
          <w:color w:val="0000FF"/>
          <w:sz w:val="28"/>
          <w:szCs w:val="28"/>
          <w:lang w:val="en-GB"/>
        </w:rPr>
        <w:t>gör gelmişik hardan hara</w:t>
      </w:r>
      <w:r>
        <w:rPr>
          <w:b/>
          <w:bCs/>
          <w:color w:val="0000FF"/>
          <w:sz w:val="28"/>
          <w:szCs w:val="28"/>
          <w:lang w:val="en-GB"/>
        </w:rPr>
        <w:br/>
      </w:r>
      <w:r>
        <w:rPr>
          <w:rStyle w:val="Az11"/>
          <w:rFonts w:cs="Times New Roman"/>
          <w:b/>
          <w:bCs/>
          <w:color w:val="0000FF"/>
          <w:sz w:val="28"/>
          <w:szCs w:val="28"/>
          <w:lang w:val="en-GB"/>
        </w:rPr>
        <w:t>Türk   elleri  bizim   eller</w:t>
      </w:r>
      <w:r>
        <w:rPr>
          <w:rStyle w:val="Az11"/>
          <w:rFonts w:cs="Times New Roman"/>
          <w:sz w:val="28"/>
          <w:szCs w:val="28"/>
          <w:lang w:val="en-GB"/>
        </w:rPr>
        <w:t xml:space="preserve"> </w:t>
      </w:r>
      <w:r>
        <w:rPr>
          <w:color w:val="000000"/>
          <w:sz w:val="28"/>
          <w:szCs w:val="28"/>
          <w:lang w:val="en-GB"/>
        </w:rPr>
        <w:br/>
      </w:r>
    </w:p>
    <w:p>
      <w:pPr>
        <w:pStyle w:val="Normal"/>
        <w:rPr>
          <w:b/>
          <w:b/>
          <w:bCs/>
          <w:color w:val="0000FF"/>
          <w:sz w:val="28"/>
          <w:szCs w:val="28"/>
        </w:rPr>
      </w:pPr>
      <w:r>
        <w:rPr>
          <w:color w:val="000000"/>
          <w:sz w:val="28"/>
          <w:szCs w:val="28"/>
          <w:lang w:val="en-GB"/>
        </w:rPr>
        <w:br/>
      </w:r>
      <w:r>
        <w:rPr>
          <w:rStyle w:val="Az11"/>
          <w:rFonts w:cs="Times New Roman"/>
          <w:sz w:val="28"/>
          <w:szCs w:val="28"/>
          <w:lang w:val="en-GB"/>
        </w:rPr>
        <w:t>Milli menfeetleri izin vermeden,milli polotikalariyla uyqun olmadan</w:t>
      </w:r>
      <w:r>
        <w:rPr>
          <w:color w:val="000000"/>
          <w:sz w:val="28"/>
          <w:szCs w:val="28"/>
          <w:lang w:val="en-GB"/>
        </w:rPr>
        <w:br/>
      </w:r>
      <w:r>
        <w:rPr>
          <w:rStyle w:val="Az11"/>
          <w:rFonts w:cs="Times New Roman"/>
          <w:sz w:val="28"/>
          <w:szCs w:val="28"/>
          <w:lang w:val="en-GB"/>
        </w:rPr>
        <w:t>onlarin ustun olmasini qebul etmeden, bizim kimi yarali ,qansiz amma qocaman aslan milletlerin dushuruldukleri olum quyusundan chixmalarina yardim etmeye razi olmazlar.</w:t>
      </w:r>
      <w:r>
        <w:rPr>
          <w:color w:val="000000"/>
          <w:sz w:val="28"/>
          <w:szCs w:val="28"/>
          <w:lang w:val="en-GB"/>
        </w:rPr>
        <w:br/>
        <w:br/>
      </w:r>
      <w:r>
        <w:rPr>
          <w:rStyle w:val="Az11"/>
          <w:rFonts w:cs="Times New Roman"/>
          <w:sz w:val="28"/>
          <w:szCs w:val="28"/>
          <w:lang w:val="en-GB"/>
        </w:rPr>
        <w:t>Ozellikle heyret verici shekildeTurk milletlerine qarshi hessasiyyet qorxu ve nifretleri vardir, Turk adi gelende sanki dedelerinin qeniminin adin eshidirler.</w:t>
      </w:r>
      <w:r>
        <w:rPr>
          <w:color w:val="000000"/>
          <w:sz w:val="28"/>
          <w:szCs w:val="28"/>
          <w:lang w:val="en-GB"/>
        </w:rPr>
        <w:br/>
      </w:r>
      <w:r>
        <w:rPr>
          <w:rStyle w:val="Az11"/>
          <w:rFonts w:cs="Times New Roman"/>
          <w:sz w:val="28"/>
          <w:szCs w:val="28"/>
          <w:lang w:val="en-GB"/>
        </w:rPr>
        <w:t>Azerbaycani ve Azerbaycanlilari chox sevirler,amma ashaghida yazilan shertlerle:</w:t>
      </w:r>
      <w:r>
        <w:rPr>
          <w:color w:val="000000"/>
          <w:sz w:val="28"/>
          <w:szCs w:val="28"/>
          <w:lang w:val="en-GB"/>
        </w:rPr>
        <w:br/>
      </w:r>
      <w:r>
        <w:rPr>
          <w:rStyle w:val="Az11"/>
          <w:rFonts w:cs="Times New Roman"/>
          <w:sz w:val="28"/>
          <w:szCs w:val="28"/>
          <w:lang w:val="en-GB"/>
        </w:rPr>
        <w:t>-Azerbaycan yalniz qafqazin guneyindedir.</w:t>
      </w:r>
      <w:r>
        <w:rPr>
          <w:color w:val="000000"/>
          <w:sz w:val="28"/>
          <w:szCs w:val="28"/>
          <w:lang w:val="en-GB"/>
        </w:rPr>
        <w:br/>
      </w:r>
      <w:r>
        <w:rPr>
          <w:rStyle w:val="Az11"/>
          <w:rFonts w:cs="Times New Roman"/>
          <w:sz w:val="28"/>
          <w:szCs w:val="28"/>
          <w:lang w:val="en-GB"/>
        </w:rPr>
        <w:t>-Azerbaycanin erazisi 67,000 KM2 civarinda olmalidir.</w:t>
      </w:r>
      <w:r>
        <w:rPr>
          <w:color w:val="000000"/>
          <w:sz w:val="28"/>
          <w:szCs w:val="28"/>
          <w:lang w:val="en-GB"/>
        </w:rPr>
        <w:br/>
      </w:r>
      <w:r>
        <w:rPr>
          <w:rStyle w:val="Az11"/>
          <w:rFonts w:cs="Times New Roman"/>
          <w:sz w:val="28"/>
          <w:szCs w:val="28"/>
          <w:lang w:val="en-GB"/>
        </w:rPr>
        <w:t>-Azerbaycanlilarin nufusu 8,000,000 hududundadir.</w:t>
      </w:r>
      <w:r>
        <w:rPr>
          <w:color w:val="000000"/>
          <w:sz w:val="28"/>
          <w:szCs w:val="28"/>
          <w:lang w:val="en-GB"/>
        </w:rPr>
        <w:br/>
      </w:r>
      <w:r>
        <w:rPr>
          <w:rStyle w:val="Az11"/>
          <w:rFonts w:cs="Times New Roman"/>
          <w:sz w:val="28"/>
          <w:szCs w:val="28"/>
          <w:lang w:val="en-GB"/>
        </w:rPr>
        <w:t>-Azerbaycanlilarin soylari Azeri ve dilleri Azerice ya Azerbaycancadir.</w:t>
      </w:r>
      <w:r>
        <w:rPr>
          <w:color w:val="000000"/>
          <w:sz w:val="28"/>
          <w:szCs w:val="28"/>
          <w:lang w:val="en-GB"/>
        </w:rPr>
        <w:br/>
      </w:r>
      <w:r>
        <w:rPr>
          <w:rStyle w:val="Az11"/>
          <w:rFonts w:cs="Times New Roman"/>
          <w:sz w:val="28"/>
          <w:szCs w:val="28"/>
          <w:lang w:val="en-GB"/>
        </w:rPr>
        <w:t>-Azerbaycanli batini ornek alib ,onun yol gosterisi ve eytimlerile chaghdshlashib modern dunyaya ayaq basmalidir.</w:t>
      </w:r>
      <w:r>
        <w:rPr>
          <w:color w:val="000000"/>
          <w:sz w:val="28"/>
          <w:szCs w:val="28"/>
          <w:lang w:val="en-GB"/>
        </w:rPr>
        <w:br/>
      </w:r>
      <w:r>
        <w:rPr>
          <w:rStyle w:val="Az11"/>
          <w:rFonts w:cs="Times New Roman"/>
          <w:sz w:val="28"/>
          <w:szCs w:val="28"/>
          <w:lang w:val="en-GB"/>
        </w:rPr>
        <w:t>Ve bunlara benzer bashqa shertler... .</w:t>
      </w:r>
      <w:r>
        <w:rPr>
          <w:color w:val="000000"/>
          <w:sz w:val="28"/>
          <w:szCs w:val="28"/>
          <w:lang w:val="en-GB"/>
        </w:rPr>
        <w:br/>
        <w:br/>
      </w:r>
      <w:r>
        <w:rPr>
          <w:rStyle w:val="Az11"/>
          <w:rFonts w:cs="Times New Roman"/>
          <w:sz w:val="28"/>
          <w:szCs w:val="28"/>
          <w:lang w:val="en-GB"/>
        </w:rPr>
        <w:t>Amma eger bu qondarma kimliyi redd edib, diyesense ki :</w:t>
      </w:r>
      <w:r>
        <w:rPr>
          <w:color w:val="000000"/>
          <w:sz w:val="28"/>
          <w:szCs w:val="28"/>
          <w:lang w:val="en-GB"/>
        </w:rPr>
        <w:br/>
      </w:r>
      <w:r>
        <w:rPr>
          <w:rStyle w:val="Az11"/>
          <w:rFonts w:cs="Times New Roman"/>
          <w:sz w:val="28"/>
          <w:szCs w:val="28"/>
          <w:lang w:val="en-GB"/>
        </w:rPr>
        <w:t>-Azerbaycan tekce Qafqaziyanin guneyinde yox,belke parcha parcha edilerek,bir hissesi Daghistan olaraq Rusiyada ,bir hissesi Borchali olaraq Gurcustanda ,bir hissesi Zengezor,Goychebel,Qarabagh ve... olaraq Ermenistanda,bir hissesi Guney Azerbaycanda ve...</w:t>
      </w:r>
      <w:r>
        <w:rPr>
          <w:color w:val="000000"/>
          <w:sz w:val="28"/>
          <w:szCs w:val="28"/>
          <w:lang w:val="en-GB"/>
        </w:rPr>
        <w:br/>
      </w:r>
      <w:r>
        <w:rPr>
          <w:rStyle w:val="Az11"/>
          <w:rFonts w:cs="Times New Roman"/>
          <w:sz w:val="28"/>
          <w:szCs w:val="28"/>
          <w:lang w:val="en-GB"/>
        </w:rPr>
        <w:t>-Azerbaycanin erazisi(yalniz milli erazisi)420,000 KM2 dir.</w:t>
      </w:r>
      <w:r>
        <w:rPr>
          <w:color w:val="000000"/>
          <w:sz w:val="28"/>
          <w:szCs w:val="28"/>
          <w:lang w:val="en-GB"/>
        </w:rPr>
        <w:br/>
      </w:r>
      <w:r>
        <w:rPr>
          <w:rStyle w:val="Az11"/>
          <w:rFonts w:cs="Times New Roman"/>
          <w:sz w:val="28"/>
          <w:szCs w:val="28"/>
          <w:lang w:val="en-GB"/>
        </w:rPr>
        <w:t>-Azerbaycanin toplam nufusu 45,000,000 civarindadir.</w:t>
      </w:r>
      <w:r>
        <w:rPr>
          <w:color w:val="000000"/>
          <w:sz w:val="28"/>
          <w:szCs w:val="28"/>
          <w:lang w:val="en-GB"/>
        </w:rPr>
        <w:br/>
      </w:r>
      <w:r>
        <w:rPr>
          <w:rStyle w:val="Az11"/>
          <w:rFonts w:cs="Times New Roman"/>
          <w:sz w:val="28"/>
          <w:szCs w:val="28"/>
          <w:lang w:val="en-GB"/>
        </w:rPr>
        <w:t>-Azerbaycanlilarin soyu Oghuz Turku ve dilleri "A.Turkce" ya "Az.Turkcedir" .</w:t>
      </w:r>
      <w:r>
        <w:rPr>
          <w:color w:val="000000"/>
          <w:sz w:val="28"/>
          <w:szCs w:val="28"/>
          <w:lang w:val="en-GB"/>
        </w:rPr>
        <w:br/>
      </w:r>
      <w:r>
        <w:rPr>
          <w:rStyle w:val="Az11"/>
          <w:rFonts w:cs="Times New Roman"/>
          <w:sz w:val="28"/>
          <w:szCs w:val="28"/>
          <w:lang w:val="en-GB"/>
        </w:rPr>
        <w:t>-Azerbaycan butovlukde ,bolgenin en onemli ve teyin edici rolu olan,dengeni poza bilenn ya stabilish yarada bilen bir gucudur ve... .</w:t>
      </w:r>
      <w:r>
        <w:rPr>
          <w:color w:val="000000"/>
          <w:sz w:val="28"/>
          <w:szCs w:val="28"/>
          <w:lang w:val="en-GB"/>
        </w:rPr>
        <w:br/>
        <w:br/>
      </w:r>
      <w:r>
        <w:rPr>
          <w:rStyle w:val="Az11"/>
          <w:rFonts w:cs="Times New Roman"/>
          <w:sz w:val="28"/>
          <w:szCs w:val="28"/>
          <w:lang w:val="en-GB"/>
        </w:rPr>
        <w:t xml:space="preserve">Azerbaycani boyle tanitdirmagha chalishsaniz inaninki sumbur sallayib gozleri kellelerine chixaraq ,size nisbet bash qulaqlarindan nifret yaghar,az qalirlar ki size def ol diyeler,terorist adi qoyub yaxalamasalar, shukr etmelisiniz. </w:t>
      </w:r>
      <w:r>
        <w:rPr>
          <w:color w:val="000000"/>
          <w:sz w:val="28"/>
          <w:szCs w:val="28"/>
          <w:lang w:val="en-GB"/>
        </w:rPr>
        <w:br/>
      </w:r>
      <w:r>
        <w:rPr>
          <w:rStyle w:val="Az11"/>
          <w:rFonts w:cs="Times New Roman"/>
          <w:sz w:val="28"/>
          <w:szCs w:val="28"/>
          <w:lang w:val="en-GB"/>
        </w:rPr>
        <w:t>Zenn edirem indi bir az men ve silahdashlarimin batilarda neler chekdiyimizi ve neden daima demokrasi ve insan haqlarina esasen savashmaliyiq dememizi derk ede bilersiniz.</w:t>
      </w:r>
      <w:r>
        <w:rPr>
          <w:color w:val="000000"/>
          <w:sz w:val="28"/>
          <w:szCs w:val="28"/>
          <w:lang w:val="en-GB"/>
        </w:rPr>
        <w:br/>
        <w:br/>
      </w:r>
      <w:r>
        <w:rPr>
          <w:rStyle w:val="Az11"/>
          <w:rFonts w:cs="Times New Roman"/>
          <w:sz w:val="28"/>
          <w:szCs w:val="28"/>
          <w:lang w:val="en-GB"/>
        </w:rPr>
        <w:t>Elbetde ki hamisi boyle deyil,icherilerinde Danimarka ,Isvech ve...kimi olkelerde var ki belke gerchekden yardim etmek niyyetleride olmush olsun,umuruq inshaallah sehv etmirik.</w:t>
      </w:r>
      <w:r>
        <w:rPr>
          <w:color w:val="000000"/>
          <w:sz w:val="28"/>
          <w:szCs w:val="28"/>
          <w:lang w:val="en-GB"/>
        </w:rPr>
        <w:br/>
        <w:br/>
      </w:r>
      <w:r>
        <w:rPr>
          <w:rStyle w:val="Az11"/>
          <w:rFonts w:cs="Times New Roman"/>
          <w:sz w:val="28"/>
          <w:szCs w:val="28"/>
          <w:lang w:val="en-GB"/>
        </w:rPr>
        <w:t>Amma siz qehreman milli sheref savunanlari,haminiz bunu iyicesine bilmelisiniz ki,batida sizin qurtulushuzla hech amma hech razi olmayanlarin bashinda Ingiltere,Almaniya ve fransiz gedir,sanki bizi bu gune salan bunlardir ve sanki yashamlari bizim shah damarimiza baghlidir,biz qurtulursaq bunlar mehv olarlar kimi davranmaqdadilar.</w:t>
      </w:r>
      <w:r>
        <w:rPr>
          <w:color w:val="000000"/>
          <w:sz w:val="28"/>
          <w:szCs w:val="28"/>
          <w:lang w:val="en-GB"/>
        </w:rPr>
        <w:br/>
        <w:br/>
      </w:r>
      <w:r>
        <w:rPr>
          <w:rStyle w:val="Az11"/>
          <w:rFonts w:cs="Times New Roman"/>
          <w:sz w:val="28"/>
          <w:szCs w:val="28"/>
          <w:lang w:val="en-GB"/>
        </w:rPr>
        <w:t>Bu gercheklerin hamisina raghmen,susaraq dizlerimizi qucaqlayib oturmaqla hech bir irelileme mumkun deyildir,atalarimiz demishken</w:t>
      </w:r>
      <w:r>
        <w:rPr>
          <w:color w:val="000000"/>
          <w:sz w:val="28"/>
          <w:szCs w:val="28"/>
          <w:lang w:val="en-GB"/>
        </w:rPr>
        <w:br/>
      </w:r>
      <w:r>
        <w:rPr>
          <w:rStyle w:val="Az11"/>
          <w:rFonts w:cs="Times New Roman"/>
          <w:sz w:val="28"/>
          <w:szCs w:val="28"/>
          <w:lang w:val="en-GB"/>
        </w:rPr>
        <w:t>"olmaz,olmaz"yani gerchekleshmeyen bir shey yoxdur,"istersen olar"</w:t>
      </w:r>
      <w:r>
        <w:rPr>
          <w:color w:val="000000"/>
          <w:sz w:val="28"/>
          <w:szCs w:val="28"/>
          <w:lang w:val="en-GB"/>
        </w:rPr>
        <w:br/>
      </w:r>
      <w:r>
        <w:rPr>
          <w:rStyle w:val="Az11"/>
          <w:rFonts w:cs="Times New Roman"/>
          <w:sz w:val="28"/>
          <w:szCs w:val="28"/>
          <w:lang w:val="en-GB"/>
        </w:rPr>
        <w:t>yani chalishsan,zehmet cheksen,hezinesin odesen olar.</w:t>
      </w:r>
      <w:r>
        <w:rPr>
          <w:color w:val="000000"/>
          <w:sz w:val="28"/>
          <w:szCs w:val="28"/>
          <w:lang w:val="en-GB"/>
        </w:rPr>
        <w:br/>
        <w:br/>
      </w:r>
      <w:r>
        <w:rPr>
          <w:rStyle w:val="Az11"/>
          <w:rFonts w:cs="Times New Roman"/>
          <w:sz w:val="28"/>
          <w:szCs w:val="28"/>
          <w:lang w:val="en-GB"/>
        </w:rPr>
        <w:t>Ingiltereliler gerchek olmayanlari ozel metodlarla gerchekleshdirirler, onlarin bir meseli var, oda bu ki"yalan danishanda,ciddi danish,tikrar et,</w:t>
      </w:r>
      <w:r>
        <w:rPr>
          <w:color w:val="000000"/>
          <w:sz w:val="28"/>
          <w:szCs w:val="28"/>
          <w:lang w:val="en-GB"/>
        </w:rPr>
        <w:br/>
      </w:r>
      <w:r>
        <w:rPr>
          <w:rStyle w:val="Az11"/>
          <w:rFonts w:cs="Times New Roman"/>
          <w:sz w:val="28"/>
          <w:szCs w:val="28"/>
          <w:lang w:val="en-GB"/>
        </w:rPr>
        <w:t>uca sesle baghir(qishqir),o zaman hami sene inanar".</w:t>
      </w:r>
      <w:r>
        <w:rPr>
          <w:color w:val="000000"/>
          <w:sz w:val="28"/>
          <w:szCs w:val="28"/>
          <w:lang w:val="en-GB"/>
        </w:rPr>
        <w:br/>
        <w:br/>
      </w:r>
      <w:r>
        <w:rPr>
          <w:rStyle w:val="Az11"/>
          <w:rFonts w:cs="Times New Roman"/>
          <w:sz w:val="28"/>
          <w:szCs w:val="28"/>
          <w:lang w:val="en-GB"/>
        </w:rPr>
        <w:t xml:space="preserve">Bilmirem bizim bashimiza ne gelib ki tam heqiqeti olan sozlerimizi bele danishmaqdan utanib chekinirik,o haldaki milli dushmenimiz ,Farslar, yuzdeyuz Azerbaycan Turkune ayid olan tarixi abeydeleri,qalilari(fershleri),hette bele Tebrizin penirin,soghanin,lepesin ve...bir persian markasi yapishdiraraq ,Fars urunu(mehsulu)kimi tanitdirib faydalanmaqda ve yararlanmaqdadilar. </w:t>
      </w:r>
      <w:r>
        <w:rPr>
          <w:color w:val="000000"/>
          <w:sz w:val="28"/>
          <w:szCs w:val="28"/>
          <w:lang w:val="en-GB"/>
        </w:rPr>
        <w:br/>
        <w:br/>
      </w:r>
      <w:r>
        <w:rPr>
          <w:rStyle w:val="Az11"/>
          <w:rFonts w:cs="Times New Roman"/>
          <w:sz w:val="28"/>
          <w:szCs w:val="28"/>
          <w:lang w:val="en-GB"/>
        </w:rPr>
        <w:t>Ermeniler Qarabagh muharibesinde olub qalmayan musibetleri,mezlum Azerbaycan milletinin bashina getirdiler,insanlari toplu olaraq oldurduler, yashli,cocuq demeden komur quyularina dolduraraq od vurub yaxdilar, erkek qadin demeden derilerin soyub,musle(beden uzvlerin kesmek)etdiler,indi zenn edirsiniz,dunya kamuoyunda(ictimayi nezer)hansi millet mutecaviz kimi taninib ve insanlarla bu tip vehshicesine davranmaqda gunahlandirilir,cavab budur ki biri Ermenileri suchlayanda ikisi Azerbayclilari mehkum edir,neden boyle olmush?teblighatdan,genish seviyyede yalanda olmush olsa qishqir baghir salmaqdan,Ermeni yazarlarinin yazdiqlari yazilar sayesinde,chap edib yaydiqlari kitablarin neticesinde,inanilmaz bir gercheyi deyim, Ermeniler ,esir dushmush Azerbaycanlilarin baslarin kesende,derilerin soyanda,gozlerin chixaranda filimler yighmishlar,indi tam tersine sanki kesen Azerbaycan Turkudur ve Kesilen Ermeniymish,onlar bu tip yalnish faktlari choxldaraq,dunya seviyyesinde yayib tebligh sayesinde ,celladliqlarin ederek ,dunya kamuoyunda, bir tecavuze meruz qalmish ve zulum olumush millet kimi oz arxalarina alirlar.</w:t>
      </w:r>
      <w:r>
        <w:rPr>
          <w:color w:val="000000"/>
          <w:sz w:val="28"/>
          <w:szCs w:val="28"/>
          <w:lang w:val="en-GB"/>
        </w:rPr>
        <w:br/>
        <w:br/>
      </w:r>
      <w:r>
        <w:rPr>
          <w:rStyle w:val="Az11"/>
          <w:rFonts w:cs="Times New Roman"/>
          <w:sz w:val="28"/>
          <w:szCs w:val="28"/>
          <w:lang w:val="en-GB"/>
        </w:rPr>
        <w:t>Ezizlerim ,istesenizde istemesenizde,sevsenizde sevmesenizde dunyanin qayda ve qurallari boyleymish,boyledir ve varkende boyle olacaqdir,bu qurallari deyishmek mumkun deyildir,ona gore ozumuzu bu atmosferi ve sherayiti nezerde olaraq her shey uchun hazirlamaliyiq.</w:t>
      </w:r>
      <w:r>
        <w:rPr>
          <w:color w:val="000000"/>
          <w:sz w:val="28"/>
          <w:szCs w:val="28"/>
          <w:lang w:val="en-GB"/>
        </w:rPr>
        <w:br/>
        <w:br/>
      </w:r>
      <w:r>
        <w:rPr>
          <w:rStyle w:val="Az11"/>
          <w:rFonts w:cs="Times New Roman"/>
          <w:sz w:val="28"/>
          <w:szCs w:val="28"/>
          <w:lang w:val="en-GB"/>
        </w:rPr>
        <w:t>Kesin olaraq deyirem ki dunyani bilgilendirmek,gerchek durumumuzu tebligh etmek,qlobal seviyyede kamuoyunu arxamiza almaq, qurtulush</w:t>
      </w:r>
      <w:r>
        <w:rPr>
          <w:color w:val="000000"/>
          <w:sz w:val="28"/>
          <w:szCs w:val="28"/>
          <w:lang w:val="en-GB"/>
        </w:rPr>
        <w:br/>
      </w:r>
      <w:r>
        <w:rPr>
          <w:rStyle w:val="Az11"/>
          <w:rFonts w:cs="Times New Roman"/>
          <w:sz w:val="28"/>
          <w:szCs w:val="28"/>
          <w:lang w:val="en-GB"/>
        </w:rPr>
        <w:t>yolumuzun yarisin yurumek demekdir.</w:t>
      </w:r>
      <w:r>
        <w:rPr>
          <w:color w:val="000000"/>
          <w:sz w:val="28"/>
          <w:szCs w:val="28"/>
          <w:lang w:val="en-GB"/>
        </w:rPr>
        <w:br/>
        <w:br/>
      </w:r>
      <w:r>
        <w:rPr>
          <w:rStyle w:val="Az11"/>
          <w:rFonts w:cs="Times New Roman"/>
          <w:sz w:val="28"/>
          <w:szCs w:val="28"/>
          <w:lang w:val="en-GB"/>
        </w:rPr>
        <w:t>Burda hayati onem dashiyan bir gercheyi achixlamaq isteyirem,1946 lara donelim,sizce milli hukumetimizin en esas devrilme sebebi ve Azerbaycan Turk milletinin milli facieyle qarshilashmasinin esil nedenlerinden bir ne ola biler?Mence Fars shovinizminin , Qevamosseltene vesilesile Rus,Avrupa,Amerika hetta bolgede olan qardash ve qonshularimizi guclu teblighat vasitesile,aldadib,ighfal etmesidir. Bu sherefsiz amma chox hilekar adam,neche defe Rusiyaya getmekle ve onlara bezi ekonomik ve siyasi xallar(puen)vermekle, Avrupayla ozellikle Ingiltereyle ayni davranishda bulunmaqla, bir ayri terefdande Amerikalilara bunu qebul etdirmekle ki Komonistler Irani feth edib, biloklarina zemime etmek ve nufuz dayirelerini genishlendirmek niyyetindediler,dunya kamuoyunu arxalarina alaraq,bolgede,Avrupada, Amerikada,mohtemelen etirazda bulunacaq gucleri qane edib susdurmushlar. qlobal polotika achisindan bu inanilmaz nailiyyetlere yetishenden sonra vehshi qoshunlariyla ustumuze yuruyerek,onlara gore o tarixi ve unudulmaz qelebeye Amma Azerbaycan milleti uchun,bir milli facieye shereyit ve zemin yaratmaghi basharmishlar.</w:t>
      </w:r>
      <w:r>
        <w:rPr>
          <w:color w:val="000000"/>
          <w:sz w:val="28"/>
          <w:szCs w:val="28"/>
          <w:lang w:val="en-GB"/>
        </w:rPr>
        <w:br/>
        <w:br/>
      </w:r>
      <w:r>
        <w:rPr>
          <w:rStyle w:val="Az11"/>
          <w:rFonts w:cs="Times New Roman"/>
          <w:sz w:val="28"/>
          <w:szCs w:val="28"/>
          <w:lang w:val="en-GB"/>
        </w:rPr>
        <w:t>Qevammosseltene en xebis Turk dushmeni olaraq bir qocaman ve uzman polotikachi kimi Amerikani o qeder qorxutmushdur ki ,Amerikan devleti Ruslarin tezlikle Guney Azerbaycandan geri chekilmediyi ve desteklerinin kesilmediyi teqdirde o bolgeni atom bombalariyla bombardiman edeceyini oltimatom olaraq achiqlamishdir.</w:t>
      </w:r>
      <w:r>
        <w:rPr>
          <w:color w:val="000000"/>
          <w:sz w:val="28"/>
          <w:szCs w:val="28"/>
          <w:lang w:val="en-GB"/>
        </w:rPr>
        <w:br/>
      </w:r>
      <w:r>
        <w:rPr>
          <w:rStyle w:val="Az11"/>
          <w:rFonts w:cs="Times New Roman"/>
          <w:sz w:val="28"/>
          <w:szCs w:val="28"/>
          <w:lang w:val="en-GB"/>
        </w:rPr>
        <w:t xml:space="preserve">Gorursunuz ki icheride her shey milletimizin istediyi kimi olursada,on minler fedayi bir varliqdan son damla qanlarina dek mudafie etmeye hazirlashirsada,gene her shey istediyimiz kimi olmaya biler. Bezi hayati onem dashiyan faktorlara ,gereken ehemmiyyeti vermeyende, bir milleti yox ede bilecek facielerle qarshi qarshiya gelmek gerchekleshe bilir, nece ki gordunuz,eger o zaman milli hukumet elchileri bolge ve qlobalda musafiret ederek gerchekleri oldughu kimi achiqlaya bilseydiler,choxlu ehtimalla,milli hukumet devrilmemishdir,ve biz o urekleri yandirib yaxan milli facieyle qarshilashmadan,bu gun istiqlal ve baghimsizlighimizin 59 cu il donumunu qururla ve sevincle qeyd edirdik. </w:t>
      </w:r>
      <w:r>
        <w:rPr>
          <w:color w:val="000000"/>
          <w:sz w:val="28"/>
          <w:szCs w:val="28"/>
          <w:lang w:val="en-GB"/>
        </w:rPr>
        <w:br/>
        <w:br/>
      </w:r>
      <w:r>
        <w:rPr>
          <w:rStyle w:val="Az11"/>
          <w:rFonts w:cs="Times New Roman"/>
          <w:sz w:val="28"/>
          <w:szCs w:val="28"/>
          <w:lang w:val="en-GB"/>
        </w:rPr>
        <w:t>Ona gore ezizler dish dunyanin neqeder onemli ve hayati rol oynadighini oldughu kimi anlamaq gerekir,men rutbesiz esger olaraq,bir olchude onun onemin anlayirdim,dostlarimizada icheride olarken achiqlamishdim, menim xaric seferimin esas sebeblerinin biri durumumuzu oldughu kimi dunya kamuoyuna(ictimaiyyetine)achiqlayaraq chatdirmaghiydir,zenn edirem bu gun ulu milletime bu mushdulughu vere bilerem ki,uzaq cebhelerde savashan yalqiz esgeriniz qurbetlerde yashayan azaraq sherefli evladlarinizin unudulmaz yardimlariyla,yuksek seviyyede oz memuriyyetinde qelebe qazanmishdir. Niye ki icheri ve disharida saplari ozumuzden olan pasli baltalardan yediyim zerbelere raghmen, ozumuzunkuler terefinden siyasi ve ozellikle ekonomik baykot,shantaj ve ambarqolarla qarshilashmalarima raghmen, 30 ay yolculughumda 2,500 civarinda gorushlerle siz ezizlerin , Fars Fashistleri elile boghulmaq halinda olan harayini, oldughu kimi dunyanin en guclu tribonalarindan dunya ictimaiyyetine achiqlayib chatdira bilmish durumundayam.</w:t>
      </w:r>
      <w:r>
        <w:rPr>
          <w:color w:val="000000"/>
          <w:sz w:val="28"/>
          <w:szCs w:val="28"/>
          <w:lang w:val="en-GB"/>
        </w:rPr>
        <w:br/>
      </w:r>
      <w:r>
        <w:rPr>
          <w:rStyle w:val="Az11"/>
          <w:rFonts w:cs="Times New Roman"/>
          <w:sz w:val="28"/>
          <w:szCs w:val="28"/>
          <w:lang w:val="en-GB"/>
        </w:rPr>
        <w:t>Inanin ki bu gun Fars Fashistleri elile itib batmaq durumunda olan veten ve milletimizi dunyanin choxlu istiqlaliyeti olan olkelerinden yaxshi taniyir anlayirlar,eshq olsun Azerbaycan Turk milletine ve eshq olsun bu ulu milletin yalqiz esgerlerine.</w:t>
      </w:r>
      <w:r>
        <w:rPr>
          <w:color w:val="000000"/>
          <w:sz w:val="28"/>
          <w:szCs w:val="28"/>
          <w:lang w:val="en-GB"/>
        </w:rPr>
        <w:br/>
        <w:br/>
      </w:r>
      <w:r>
        <w:rPr>
          <w:rStyle w:val="Az11"/>
          <w:rFonts w:cs="Times New Roman"/>
          <w:b/>
          <w:bCs/>
          <w:color w:val="FF0000"/>
          <w:sz w:val="28"/>
          <w:szCs w:val="28"/>
          <w:lang w:val="en-GB"/>
        </w:rPr>
        <w:t>Amerikanin,onemi ve bize nisbet görüş açilari ;</w:t>
      </w:r>
      <w:r>
        <w:rPr>
          <w:color w:val="000000"/>
          <w:sz w:val="28"/>
          <w:szCs w:val="28"/>
          <w:lang w:val="en-GB"/>
        </w:rPr>
        <w:br/>
        <w:br/>
      </w:r>
      <w:r>
        <w:rPr>
          <w:rStyle w:val="Az11"/>
          <w:rFonts w:cs="Times New Roman"/>
          <w:sz w:val="28"/>
          <w:szCs w:val="28"/>
          <w:lang w:val="en-GB"/>
        </w:rPr>
        <w:t>Amerikanin bir super guc olaraq,yaxin kechmishde bizim milletimizle baghli hayati onem dashiyan etgi ve tesirini bilirsiniz,severek ve ya nifret ederek,gerchek budur ki bu olkenin gunu gunden butun dunya duzeyinde nufuz dayiresi azalmadan genishlenmekdedir.</w:t>
      </w:r>
      <w:r>
        <w:rPr>
          <w:color w:val="000000"/>
          <w:sz w:val="28"/>
          <w:szCs w:val="28"/>
          <w:lang w:val="en-GB"/>
        </w:rPr>
        <w:br/>
      </w:r>
      <w:r>
        <w:rPr>
          <w:rStyle w:val="Az11"/>
          <w:rFonts w:cs="Times New Roman"/>
          <w:sz w:val="28"/>
          <w:szCs w:val="28"/>
          <w:lang w:val="en-GB"/>
        </w:rPr>
        <w:t>Arti buki bizim bu olke ve milletle,Rus,Fars ya Ermeni kimi ,tarixi prablemlerimiz olmamishdir,ona gore,icheri,chevre ve dish veziyyetimizi nezerde alaraq ve bu ki indiki sherayitde dord dushenin(Rus,Fars,Ermeni ve mohtemelen Kurd)kushatmasi(muhasiresi) altindadayiq, polotika ve mentiq prinsiblerine dayanaraq ,dushmenchiliyimizin hech anlami ola bilmez.</w:t>
      </w:r>
      <w:r>
        <w:rPr>
          <w:color w:val="000000"/>
          <w:sz w:val="28"/>
          <w:szCs w:val="28"/>
          <w:lang w:val="en-GB"/>
        </w:rPr>
        <w:br/>
      </w:r>
      <w:r>
        <w:rPr>
          <w:rStyle w:val="Az11"/>
          <w:rFonts w:cs="Times New Roman"/>
          <w:sz w:val="28"/>
          <w:szCs w:val="28"/>
          <w:lang w:val="en-GB"/>
        </w:rPr>
        <w:t>Gerchek budur ki bu olkede,opozosyon sifeti dashiyan butun Iranli quruplar genish seviyyede fealiyyet halindadilar,ornek uchun, Fars shovonizmi butun sahelerde,minler qat bizden guclu durumdadir, Ermenilerin chox guclu lobi ve diyazpora teshkilatlari en hessas orqanlara girmish veziyyetindediler,neche milyon Iran Kurdunun Amerikan sesi radyosunda bele gunluk proqramlari ve yayinlari vardir,ardicil olaraq opozosyon quvveleri yuksek rutbeli sorumlularla gorushler kechirirler.</w:t>
      </w:r>
      <w:r>
        <w:rPr>
          <w:color w:val="000000"/>
          <w:sz w:val="28"/>
          <w:szCs w:val="28"/>
          <w:lang w:val="en-GB"/>
        </w:rPr>
        <w:br/>
        <w:br/>
      </w:r>
      <w:r>
        <w:rPr>
          <w:rStyle w:val="Az11"/>
          <w:rFonts w:cs="Times New Roman"/>
          <w:sz w:val="28"/>
          <w:szCs w:val="28"/>
          <w:lang w:val="en-GB"/>
        </w:rPr>
        <w:t>Bu gerchekleri nezere alaraq ,hansi saghlam aghilli birisi,Amerika kapitalizmin merkezidir diye,milletinin mehv olmaq ashamasinda olmasina raghmen bu neheng cebheni milli namush dushmenlerine buraxaraq ,bu devletle qarshi qarshiya gelmeyi qebul edr?</w:t>
      </w:r>
      <w:r>
        <w:rPr>
          <w:color w:val="000000"/>
          <w:sz w:val="28"/>
          <w:szCs w:val="28"/>
          <w:lang w:val="en-GB"/>
        </w:rPr>
        <w:br/>
      </w:r>
      <w:r>
        <w:rPr>
          <w:rStyle w:val="Az11"/>
          <w:rFonts w:cs="Times New Roman"/>
          <w:sz w:val="28"/>
          <w:szCs w:val="28"/>
          <w:lang w:val="en-GB"/>
        </w:rPr>
        <w:t>Ona gore milletimizin qurtulushu uchun kechmishde bash vermish bezi aci olaylari one chekmemek lazimdir,bu bir gerchekdir ki indiyedek Amerikalilarin bir sent olsun bele bizim millet ya hereketimize yardimlari olmamishdir,ama her halda chox onemli ve yuksek seviyyede gorushlere rizayet vermeleri ve dunyanin en guclu tribonalarindan milletimizin harayinin chatdirilmasina imkan yaratmalari, polotikal ve moral destek kimi sanila biler.</w:t>
      </w:r>
      <w:r>
        <w:rPr>
          <w:color w:val="000000"/>
          <w:sz w:val="28"/>
          <w:szCs w:val="28"/>
          <w:lang w:val="en-GB"/>
        </w:rPr>
        <w:br/>
      </w:r>
      <w:r>
        <w:rPr>
          <w:rStyle w:val="Az11"/>
          <w:rFonts w:cs="Times New Roman"/>
          <w:sz w:val="28"/>
          <w:szCs w:val="28"/>
          <w:lang w:val="en-GB"/>
        </w:rPr>
        <w:t>Sonuc olaraq bunu demeliyem ki Amerika kimi super guclerle dalashmaq bizi ve milletimizi qurtarmaz,tersine bir millet kimi yox olma tehlikesiyle getirib chixara biler.</w:t>
      </w:r>
      <w:r>
        <w:rPr>
          <w:color w:val="000000"/>
          <w:sz w:val="28"/>
          <w:szCs w:val="28"/>
          <w:lang w:val="en-GB"/>
        </w:rPr>
        <w:br/>
        <w:br/>
        <w:br/>
      </w:r>
      <w:r>
        <w:rPr>
          <w:rStyle w:val="Az11"/>
          <w:rFonts w:cs="Times New Roman"/>
          <w:b/>
          <w:bCs/>
          <w:color w:val="0000FF"/>
          <w:sz w:val="28"/>
          <w:szCs w:val="28"/>
          <w:lang w:val="en-GB"/>
        </w:rPr>
        <w:t>G.Azerbaycan Milli Herekati (birinci bolum);</w:t>
      </w:r>
      <w:r>
        <w:rPr>
          <w:color w:val="000000"/>
          <w:sz w:val="28"/>
          <w:szCs w:val="28"/>
          <w:lang w:val="en-GB"/>
        </w:rPr>
        <w:br/>
        <w:br/>
      </w:r>
      <w:r>
        <w:rPr>
          <w:rStyle w:val="Az11"/>
          <w:rFonts w:cs="Times New Roman"/>
          <w:color w:val="FF0000"/>
          <w:sz w:val="28"/>
          <w:szCs w:val="28"/>
          <w:lang w:val="en-GB"/>
        </w:rPr>
        <w:t>Meshrute Devrimi(1905-1911) ;</w:t>
      </w:r>
      <w:r>
        <w:rPr>
          <w:color w:val="000000"/>
          <w:sz w:val="28"/>
          <w:szCs w:val="28"/>
          <w:lang w:val="en-GB"/>
        </w:rPr>
        <w:br/>
      </w:r>
      <w:r>
        <w:rPr>
          <w:color w:val="000000"/>
          <w:w w:val="100"/>
          <w:sz w:val="0"/>
          <w:szCs w:val="0"/>
          <w:shd w:fill="000000" w:val="clear"/>
          <w:lang w:val="en-US" w:bidi="en-US"/>
        </w:rPr>
        <w:t xml:space="preserve"> </w:t>
      </w:r>
      <w:r>
        <w:rPr>
          <w:color w:val="000000"/>
          <w:sz w:val="28"/>
          <w:szCs w:val="28"/>
          <w:lang w:val="en-GB"/>
        </w:rPr>
        <w:br/>
      </w:r>
      <w:r>
        <w:rPr>
          <w:rStyle w:val="Az11"/>
          <w:rFonts w:cs="Times New Roman"/>
          <w:sz w:val="28"/>
          <w:szCs w:val="28"/>
          <w:lang w:val="en-GB"/>
        </w:rPr>
        <w:t xml:space="preserve">Genel olaraq Iran Adlanan olkede ve ozellikle G.Azerbaycanda 1905 lerden </w:t>
      </w:r>
      <w:r>
        <w:rPr>
          <w:rStyle w:val="Az11"/>
          <w:rFonts w:cs="Times New Roman"/>
          <w:sz w:val="28"/>
          <w:szCs w:val="28"/>
          <w:lang w:val="en-GB"/>
        </w:rPr>
        <w:drawing>
          <wp:anchor behindDoc="0" distT="0" distB="0" distL="114935" distR="114935" simplePos="0" locked="0" layoutInCell="0" allowOverlap="1" relativeHeight="16">
            <wp:simplePos x="0" y="0"/>
            <wp:positionH relativeFrom="column">
              <wp:posOffset>-114300</wp:posOffset>
            </wp:positionH>
            <wp:positionV relativeFrom="paragraph">
              <wp:posOffset>7543800</wp:posOffset>
            </wp:positionV>
            <wp:extent cx="1340485" cy="19812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9" r="-14" b="-9"/>
                    <a:stretch>
                      <a:fillRect/>
                    </a:stretch>
                  </pic:blipFill>
                  <pic:spPr bwMode="auto">
                    <a:xfrm>
                      <a:off x="0" y="0"/>
                      <a:ext cx="1340485" cy="19812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43000</wp:posOffset>
            </wp:positionH>
            <wp:positionV relativeFrom="paragraph">
              <wp:posOffset>7543800</wp:posOffset>
            </wp:positionV>
            <wp:extent cx="1390650" cy="21812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8" r="-13" b="-8"/>
                    <a:stretch>
                      <a:fillRect/>
                    </a:stretch>
                  </pic:blipFill>
                  <pic:spPr bwMode="auto">
                    <a:xfrm>
                      <a:off x="0" y="0"/>
                      <a:ext cx="1390650" cy="2181225"/>
                    </a:xfrm>
                    <a:prstGeom prst="rect">
                      <a:avLst/>
                    </a:prstGeom>
                  </pic:spPr>
                </pic:pic>
              </a:graphicData>
            </a:graphic>
          </wp:anchor>
        </w:drawing>
        <w:t>demokratikleshme ve insan haqlari ughrunda hereketler bashlanmishdir.</w:t>
      </w:r>
      <w:r>
        <w:rPr>
          <w:color w:val="000000"/>
          <w:sz w:val="28"/>
          <w:szCs w:val="28"/>
          <w:lang w:val="en-GB"/>
        </w:rPr>
        <w:br/>
        <w:br/>
      </w:r>
      <w:r>
        <w:rPr>
          <w:rStyle w:val="Az11"/>
          <w:rFonts w:cs="Times New Roman"/>
          <w:sz w:val="28"/>
          <w:szCs w:val="28"/>
          <w:lang w:val="en-GB"/>
        </w:rPr>
        <w:t>Tarixi faktlara esasen Meshrute herekati ve ardica Meshrute devrimi(1905-1911)siyasi achidan Iranchi,din yonlu ve bir qeder de domokratik bir hadisedir,teqriben demek olar ki bu tarixi olay ve inqilabda ,hech bir goze charpan iz ve eser Azerbaycanchiliq ve Turkchulukden yoxdur,elbetde onun nedeni bellidir,oda bu ki hele Azerbaycan milleti ,organize olunmush nagativ asimilasyona meruz qalmamishdir,tebii olaraq etiraz ve mudafie atmosferi yaranmir.</w:t>
      </w:r>
      <w:r>
        <w:rPr>
          <w:color w:val="000000"/>
          <w:sz w:val="28"/>
          <w:szCs w:val="28"/>
          <w:lang w:val="en-GB"/>
        </w:rPr>
        <w:br/>
        <w:br/>
      </w:r>
      <w:r>
        <w:rPr>
          <w:rStyle w:val="Az11"/>
          <w:rFonts w:cs="Times New Roman"/>
          <w:sz w:val="28"/>
          <w:szCs w:val="28"/>
          <w:lang w:val="en-GB"/>
        </w:rPr>
        <w:t>Bildiyiniz kimi inqilabin son illerinde, Iranchi Farschi ve eyni halda bati yonlu quvveler erbablari somurgechilik ustadi ingilterenin gosterishlerile,devrimi tamamen esil hedeflerinden uzaqlashdirib,netice esasile tam bir Iranchi ve Farschi inqilaba chevirmeye nayil ola bilmishdiler.</w:t>
      </w:r>
      <w:r>
        <w:rPr>
          <w:color w:val="000000"/>
          <w:sz w:val="28"/>
          <w:szCs w:val="28"/>
          <w:lang w:val="en-GB"/>
        </w:rPr>
        <w:br/>
      </w:r>
      <w:r>
        <w:rPr>
          <w:color w:val="000000"/>
          <w:sz w:val="28"/>
          <w:szCs w:val="28"/>
          <w:lang w:val="en-GB"/>
        </w:rPr>
        <w:drawing>
          <wp:anchor behindDoc="0" distT="0" distB="0" distL="114935" distR="114935" simplePos="0" locked="0" layoutInCell="0" allowOverlap="1" relativeHeight="15">
            <wp:simplePos x="0" y="0"/>
            <wp:positionH relativeFrom="column">
              <wp:posOffset>0</wp:posOffset>
            </wp:positionH>
            <wp:positionV relativeFrom="paragraph">
              <wp:posOffset>3543300</wp:posOffset>
            </wp:positionV>
            <wp:extent cx="1180465" cy="19431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8" r="-14" b="-8"/>
                    <a:stretch>
                      <a:fillRect/>
                    </a:stretch>
                  </pic:blipFill>
                  <pic:spPr bwMode="auto">
                    <a:xfrm>
                      <a:off x="0" y="0"/>
                      <a:ext cx="1180465" cy="1943100"/>
                    </a:xfrm>
                    <a:prstGeom prst="rect">
                      <a:avLst/>
                    </a:prstGeom>
                  </pic:spPr>
                </pic:pic>
              </a:graphicData>
            </a:graphic>
          </wp:anchor>
        </w:drawing>
        <w:br/>
      </w:r>
      <w:r>
        <w:rPr>
          <w:rStyle w:val="Az11"/>
          <w:rFonts w:cs="Times New Roman"/>
          <w:sz w:val="28"/>
          <w:szCs w:val="28"/>
          <w:lang w:val="en-GB"/>
        </w:rPr>
        <w:t>Meshrute devriminde bu inhiraf ve caymalari nezer diqqetine alirsaq,Riza xanin ish uste gelmesi ve Azerbaycan Turk milletinin milli varlighina organize edilmish tehacumun ve hetta rehmetlik Xiyabanin qiyam illetleride aydinlashacaqdir.</w:t>
      </w:r>
      <w:r>
        <w:rPr>
          <w:color w:val="000000"/>
          <w:sz w:val="28"/>
          <w:szCs w:val="28"/>
          <w:lang w:val="en-GB"/>
        </w:rPr>
        <w:br/>
        <w:br/>
      </w:r>
      <w:r>
        <w:rPr>
          <w:rStyle w:val="Az11"/>
          <w:rFonts w:cs="Times New Roman"/>
          <w:sz w:val="28"/>
          <w:szCs w:val="28"/>
          <w:lang w:val="en-GB"/>
        </w:rPr>
        <w:t>Demek olar Fars Fashizmi, batinin ozellikle Rusiya ve Ingilterenin dayrekt olaraq dexaletleri ve himayetleri neticesinde bir terefdende Azerbaycan siyasetchilerinin polotikal bilgisizliyi, tecrubesizliyi ve eyni halda batinin neqeder hilekar,tuzaqchi ve Turk dushmeni oldughunu bilmediklerinden yararlanaraq, inqilabin Turk qani bahasina qazandigi butun nailiyyetler ve ughurlara sahab chixmishdir.</w:t>
      </w:r>
      <w:r>
        <w:rPr>
          <w:color w:val="000000"/>
          <w:sz w:val="28"/>
          <w:szCs w:val="28"/>
          <w:lang w:val="en-GB"/>
        </w:rPr>
        <w:br/>
        <w:br/>
      </w:r>
      <w:r>
        <w:rPr>
          <w:rStyle w:val="Az11"/>
          <w:rFonts w:cs="Times New Roman"/>
          <w:sz w:val="28"/>
          <w:szCs w:val="28"/>
          <w:lang w:val="en-GB"/>
        </w:rPr>
        <w:t>Azerbaycanlilarin Meshrute inqilabinda ,birinci rol oynamalarina ve bir ulusu mehv edecek qeder,hezine odemelerine baxmayaraq ,zerer ve ziyandan sonra hech bir qazanclari olmamishdir.</w:t>
      </w:r>
      <w:r>
        <w:rPr>
          <w:color w:val="000000"/>
          <w:sz w:val="28"/>
          <w:szCs w:val="28"/>
          <w:lang w:val="en-GB"/>
        </w:rPr>
        <w:br/>
        <w:br/>
      </w:r>
      <w:r>
        <w:rPr>
          <w:rStyle w:val="Az11"/>
          <w:rFonts w:cs="Times New Roman"/>
          <w:sz w:val="28"/>
          <w:szCs w:val="28"/>
          <w:lang w:val="en-GB"/>
        </w:rPr>
        <w:t>Ustelik,Iranda yashayan butun milletlerin ozellikle Azerbaycan Turkunun ,bir millet olaraq eriyib itib bitme prosesi mutleq olaraq bu devrimden sonra bashlanmishdir.</w:t>
      </w:r>
      <w:r>
        <w:rPr>
          <w:color w:val="000000"/>
          <w:sz w:val="28"/>
          <w:szCs w:val="28"/>
          <w:lang w:val="en-GB"/>
        </w:rPr>
        <w:br/>
        <w:br/>
      </w:r>
      <w:r>
        <w:rPr>
          <w:rStyle w:val="Az11"/>
          <w:rFonts w:cs="Times New Roman"/>
          <w:sz w:val="28"/>
          <w:szCs w:val="28"/>
          <w:lang w:val="en-GB"/>
        </w:rPr>
        <w:t>Bu devrimin sonunda,Iranin zahiri ,hemde batini deyishildi,adi "Iran Mehruse Memleketlerinden" ,"Iran"a ve bu olkenin kesirolmille(neche milletli) olmasina baxmayaraq ,Xalis Fars olkesine chevrilerek tanindi.</w:t>
      </w:r>
      <w:r>
        <w:rPr>
          <w:color w:val="000000"/>
          <w:sz w:val="28"/>
          <w:szCs w:val="28"/>
          <w:lang w:val="en-GB"/>
        </w:rPr>
        <w:br/>
        <w:br/>
      </w:r>
      <w:r>
        <w:rPr>
          <w:rStyle w:val="Az11"/>
          <w:rFonts w:cs="Times New Roman"/>
          <w:sz w:val="28"/>
          <w:szCs w:val="28"/>
          <w:lang w:val="en-GB"/>
        </w:rPr>
        <w:t>Bu deyishikliklere neche sebeb saymaq olar:</w:t>
      </w:r>
      <w:r>
        <w:rPr>
          <w:color w:val="000000"/>
          <w:sz w:val="28"/>
          <w:szCs w:val="28"/>
          <w:lang w:val="en-GB"/>
        </w:rPr>
        <w:br/>
        <w:br/>
      </w:r>
      <w:r>
        <w:rPr>
          <w:rStyle w:val="Az11"/>
          <w:rFonts w:cs="Times New Roman"/>
          <w:sz w:val="28"/>
          <w:szCs w:val="28"/>
          <w:lang w:val="en-GB"/>
        </w:rPr>
        <w:t>-Yeni dunya duzeninin, ki Avrupalilar ozellikle Ingiltere,Rusiya,Amerika ve fransizlar terefinden hazirlanmishdir deqiqiq olaraq,Meshrute devrimi,tarixi ve ashamasina rast gelmesi.</w:t>
      </w:r>
      <w:r>
        <w:rPr>
          <w:color w:val="000000"/>
          <w:sz w:val="28"/>
          <w:szCs w:val="28"/>
          <w:lang w:val="en-GB"/>
        </w:rPr>
        <w:br/>
        <w:br/>
      </w:r>
      <w:r>
        <w:rPr>
          <w:rStyle w:val="Az11"/>
          <w:rFonts w:cs="Times New Roman"/>
          <w:sz w:val="28"/>
          <w:szCs w:val="28"/>
          <w:lang w:val="en-GB"/>
        </w:rPr>
        <w:t>-Fars Fashistlerinin polotikal,teknik,taktik ve metodlarini Azerbaycanlilara nisbet yaxshi derk edib yararlanmalari.</w:t>
      </w:r>
      <w:r>
        <w:rPr>
          <w:color w:val="000000"/>
          <w:sz w:val="28"/>
          <w:szCs w:val="28"/>
          <w:lang w:val="en-GB"/>
        </w:rPr>
        <w:br/>
        <w:br/>
      </w:r>
      <w:r>
        <w:rPr>
          <w:rStyle w:val="Az11"/>
          <w:rFonts w:cs="Times New Roman"/>
          <w:sz w:val="28"/>
          <w:szCs w:val="28"/>
          <w:lang w:val="en-GB"/>
        </w:rPr>
        <w:t>-Rus,Ingiltere ve Fransizlarda,Türk adina ve soyuna nisbet ashiri derecede menfi baxish ve nifret hissinin olmasi.</w:t>
      </w:r>
      <w:r>
        <w:rPr>
          <w:color w:val="000000"/>
          <w:sz w:val="28"/>
          <w:szCs w:val="28"/>
          <w:lang w:val="en-GB"/>
        </w:rPr>
        <w:br/>
        <w:br/>
      </w:r>
      <w:r>
        <w:rPr>
          <w:rStyle w:val="Az11"/>
          <w:rFonts w:cs="Times New Roman"/>
          <w:sz w:val="28"/>
          <w:szCs w:val="28"/>
          <w:lang w:val="en-GB"/>
        </w:rPr>
        <w:t>-Azerbaycanlilarin Meshrute inqilabi surecinde chox aghir maddi,fiziksel,ruhsal ve menevi xesaretlere meruz qalmalari ve tebii olaraq pozqun ve yorqun bir durumda olaraq doghru duzgun toparlana bilmemeleri ve neticeten uyqun ve gereken qerarlari chixarmagha imkan bulmamalari.</w:t>
      </w:r>
      <w:r>
        <w:rPr>
          <w:color w:val="000000"/>
          <w:sz w:val="28"/>
          <w:szCs w:val="28"/>
          <w:lang w:val="en-GB"/>
        </w:rPr>
        <w:br/>
        <w:br/>
      </w:r>
      <w:r>
        <w:rPr>
          <w:rStyle w:val="Az11"/>
          <w:rFonts w:cs="Times New Roman"/>
          <w:sz w:val="28"/>
          <w:szCs w:val="28"/>
          <w:lang w:val="en-GB"/>
        </w:rPr>
        <w:t>-Iran Turklerinin her zaman oldughu kimi Turk dunyasiyla hech bir ilgi ve ilishgide olmamalari ve ya soyuq atmosfer ichinde yashamalari,elbetde aydinizdir ki,durumun bele olma nedeni,esirler boyu Ingiltere kimi"gucu bolub tefreqe salaraq,hokmu altina alan", somurgechi ve istismarchi qudretlerin fealiyyetleri ve chabalari sonucudur.</w:t>
      </w:r>
      <w:r>
        <w:rPr>
          <w:color w:val="000000"/>
          <w:sz w:val="28"/>
          <w:szCs w:val="28"/>
          <w:lang w:val="en-GB"/>
        </w:rPr>
        <w:br/>
        <w:br/>
      </w:r>
      <w:r>
        <w:rPr>
          <w:rStyle w:val="Az11"/>
          <w:rFonts w:cs="Times New Roman"/>
          <w:sz w:val="28"/>
          <w:szCs w:val="28"/>
          <w:lang w:val="en-GB"/>
        </w:rPr>
        <w:t>-O ashamada Turk adi dashiyan olke ve devletlerin ich ve dish prablemlerle elbeyaxa olmalari ve sonuc olaraq Iranda geden proseslerin ferqinde olmamalari ve ya ferqinde olsaydilar bele, onem vermeyerek vaz kechmeleri,yani bir ayri sozle,kechmishde Iran adli olkede yashayan Turk choxunlughundan xeyir gormedikleri uchun ,onlarin yenik duruma dusherek,eriyib mehv olma proseslerinin bashlanmasina goz yummalari,ve sayir... .</w:t>
      </w:r>
      <w:r>
        <w:rPr>
          <w:color w:val="000000"/>
          <w:sz w:val="28"/>
          <w:szCs w:val="28"/>
          <w:lang w:val="en-GB"/>
        </w:rPr>
        <w:br/>
        <w:br/>
      </w:r>
      <w:r>
        <w:rPr>
          <w:rStyle w:val="Az11"/>
          <w:rFonts w:cs="Times New Roman"/>
          <w:sz w:val="28"/>
          <w:szCs w:val="28"/>
          <w:lang w:val="en-GB"/>
        </w:rPr>
        <w:t>Bu chox onem dashiyan qonunu unudmamaliyiq ki Turk dushmenlerinin hazirlayib icraya qoyduqlari yeni dunya duzeni proqraminda,(1910-1945 ler arasinda)teqriben 30,000,000 KM2 eraziya ve az chox 2,60,000,000 nufusa malik olan Turk milletlerine, ozgurluk, baghimsizliq shansi ve Turk adi dashima izni achisindan yalniz, teqriben 760,000 KM2 eraziya ve 57,000,000 civarinda Turk nufusuna malik olan Osmanli Turklerine verilmishdir.</w:t>
      </w:r>
      <w:r>
        <w:rPr>
          <w:color w:val="000000"/>
          <w:sz w:val="28"/>
          <w:szCs w:val="28"/>
          <w:lang w:val="en-GB"/>
        </w:rPr>
        <w:br/>
        <w:br/>
      </w:r>
      <w:r>
        <w:rPr>
          <w:rStyle w:val="Az11"/>
          <w:rFonts w:cs="Times New Roman"/>
          <w:sz w:val="28"/>
          <w:szCs w:val="28"/>
          <w:lang w:val="en-GB"/>
        </w:rPr>
        <w:t>Elbetde Osmanli Turklerinede bu imkan qolaycasina yaranmamishdir,bildiyiniz kimi,o tarixlerde qardashlarimiz olan Osmanli Turklerine alti cebhede savash acharaq, 2,000,000 dan chox Turkun olumune ve 3,000,000 KM2 den chox hakimiyyetleri altinda olan erazilerinin ayrilaraq elden getmesine sebeb olmushlar.</w:t>
      </w:r>
      <w:r>
        <w:rPr>
          <w:color w:val="000000"/>
          <w:sz w:val="28"/>
          <w:szCs w:val="28"/>
          <w:lang w:val="en-GB"/>
        </w:rPr>
        <w:br/>
        <w:br/>
      </w:r>
      <w:r>
        <w:rPr>
          <w:rStyle w:val="Az11"/>
          <w:rFonts w:cs="Times New Roman"/>
          <w:sz w:val="28"/>
          <w:szCs w:val="28"/>
          <w:lang w:val="en-GB"/>
        </w:rPr>
        <w:t xml:space="preserve">Qalan onlar milyon erazileri ve olarda yashayan yuzler milyon Turku,Avrupalilara xeyirleri olmadiqlari uchun,Chinliler,Ruslar,Islavlashmish Bulqarlar,Islav Serbler,Rum Qibrisliler, Farslar,Efqanlar ve...ila mashaallah sayir milletlerin ichinde neqativ asimilasyona meruz qalaraq ,yarim esir sonra ,olu milletler qebristaninda mehv olub quylanmaq uchun buraxmishlar !? </w:t>
      </w:r>
      <w:r>
        <w:rPr>
          <w:color w:val="000000"/>
          <w:sz w:val="28"/>
          <w:szCs w:val="28"/>
          <w:lang w:val="en-GB"/>
        </w:rPr>
        <w:br/>
        <w:br/>
      </w:r>
      <w:r>
        <w:rPr>
          <w:rStyle w:val="Az11"/>
          <w:rFonts w:cs="Times New Roman"/>
          <w:sz w:val="28"/>
          <w:szCs w:val="28"/>
          <w:lang w:val="en-GB"/>
        </w:rPr>
        <w:t xml:space="preserve">Bu devrimin(Meshrute inqilabi)tekce xeyri Azerbaycan milletine budur ki (inshaallah Qurtulub yashamina bir millet kimi davam ede bilirse)onun inkar edilmez faktlarina esasen ,Tarixde hemde uluslar arasi orqanlarda ,bu milletin neqeder demokrat, medeniyyetli,insan sever ve internasionalist oldughunu isbatlayib poz vermek uchun yararlanmasidir. </w:t>
      </w:r>
      <w:r>
        <w:rPr>
          <w:color w:val="000000"/>
          <w:sz w:val="28"/>
          <w:szCs w:val="28"/>
          <w:lang w:val="en-GB"/>
        </w:rPr>
        <w:br/>
        <w:br/>
      </w:r>
      <w:r>
        <w:rPr>
          <w:rStyle w:val="Az11"/>
          <w:rFonts w:cs="Times New Roman"/>
          <w:sz w:val="28"/>
          <w:szCs w:val="28"/>
          <w:lang w:val="en-GB"/>
        </w:rPr>
        <w:t xml:space="preserve">Yani Azerbaycan milleti o olchude medeni ,qurtarici,fedakar ve...bir milletdir ki oz milletinin mehv olacaq bir duruma gelib chatmasina baxmayaraq,butun maddi ,menevi varliqlarin o biri milletlerin qurtulushu uchun harclamaqdan qurxub geri chekilmez,sanki Tanri bu milleti yashamaq uchun yox bele o biri milletlerin yashamasi uchun ilac,dava ve derman yaradmishdir !? </w:t>
      </w:r>
      <w:r>
        <w:rPr>
          <w:color w:val="000000"/>
          <w:sz w:val="28"/>
          <w:szCs w:val="28"/>
          <w:lang w:val="en-GB"/>
        </w:rPr>
        <w:br/>
        <w:br/>
      </w:r>
      <w:r>
        <w:rPr>
          <w:rStyle w:val="Az11"/>
          <w:rFonts w:cs="Times New Roman"/>
          <w:b/>
          <w:bCs/>
          <w:color w:val="FF0000"/>
          <w:sz w:val="28"/>
          <w:szCs w:val="28"/>
          <w:lang w:val="en-GB"/>
        </w:rPr>
        <w:t>Şeyx Mehemmed Xiyabani qiyami(1919-1920) ;</w:t>
      </w:r>
      <w:r>
        <w:rPr>
          <w:color w:val="000000"/>
          <w:sz w:val="28"/>
          <w:szCs w:val="28"/>
          <w:lang w:val="en-GB"/>
        </w:rPr>
        <w:br/>
      </w:r>
      <w:r>
        <w:rPr>
          <w:color w:val="000000"/>
          <w:sz w:val="28"/>
          <w:szCs w:val="28"/>
          <w:lang w:val="en-GB"/>
        </w:rPr>
        <w:drawing>
          <wp:anchor behindDoc="0" distT="0" distB="0" distL="114935" distR="114935" simplePos="0" locked="0" layoutInCell="0" allowOverlap="1" relativeHeight="14">
            <wp:simplePos x="0" y="0"/>
            <wp:positionH relativeFrom="column">
              <wp:posOffset>114300</wp:posOffset>
            </wp:positionH>
            <wp:positionV relativeFrom="paragraph">
              <wp:posOffset>1714500</wp:posOffset>
            </wp:positionV>
            <wp:extent cx="1838325" cy="25622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8" r="-11" b="-8"/>
                    <a:stretch>
                      <a:fillRect/>
                    </a:stretch>
                  </pic:blipFill>
                  <pic:spPr bwMode="auto">
                    <a:xfrm>
                      <a:off x="0" y="0"/>
                      <a:ext cx="1838325" cy="2562225"/>
                    </a:xfrm>
                    <a:prstGeom prst="rect">
                      <a:avLst/>
                    </a:prstGeom>
                  </pic:spPr>
                </pic:pic>
              </a:graphicData>
            </a:graphic>
          </wp:anchor>
        </w:drawing>
        <w:br/>
      </w:r>
      <w:r>
        <w:rPr>
          <w:rStyle w:val="Az11"/>
          <w:rFonts w:cs="Times New Roman"/>
          <w:sz w:val="28"/>
          <w:szCs w:val="28"/>
          <w:lang w:val="en-GB"/>
        </w:rPr>
        <w:t xml:space="preserve">Xiyabani bir genc siyasetchi olaraq Meshrute inqilabi onculu kimi,butun proseleri yaxindan izleyib,neyin ne oldughunu iyicesine bilirdi,ona gore bu qeder tehrif , texribe ve bu ehtishamda inqilabin ve onun ughrunda verilen qanlarin ve emeklerin bosha chixmasina dayanmayib,1919 larda qiyam etdi. </w:t>
      </w:r>
      <w:r>
        <w:rPr>
          <w:color w:val="000000"/>
          <w:sz w:val="28"/>
          <w:szCs w:val="28"/>
          <w:lang w:val="en-GB"/>
        </w:rPr>
        <w:br/>
        <w:br/>
      </w:r>
      <w:r>
        <w:rPr>
          <w:rStyle w:val="Az11"/>
          <w:rFonts w:cs="Times New Roman"/>
          <w:sz w:val="28"/>
          <w:szCs w:val="28"/>
          <w:lang w:val="en-GB"/>
        </w:rPr>
        <w:t xml:space="preserve">Fars Fashit hakimiyyeti,Azerbaycanlilar terefinden bele bir qiyam ve etiraza meruz qalacaghini gozlemirdi,zenn edirdi ki Azerbaycan prablemin Tehranin Atabey baghinda bir defelik chozmushdur,ona gore Rus ve Fars birliyi zaman itirmeden ortaq dushmenleri olan Xiyabanini ortadan qaldirmaq uchun,gereken proqram ve planlari hazirlamagha bashladilar. </w:t>
      </w:r>
      <w:r>
        <w:rPr>
          <w:color w:val="000000"/>
          <w:sz w:val="28"/>
          <w:szCs w:val="28"/>
          <w:lang w:val="en-GB"/>
        </w:rPr>
        <w:br/>
        <w:br/>
      </w:r>
      <w:r>
        <w:rPr>
          <w:rStyle w:val="Az11"/>
          <w:rFonts w:cs="Times New Roman"/>
          <w:sz w:val="28"/>
          <w:szCs w:val="28"/>
          <w:lang w:val="en-GB"/>
        </w:rPr>
        <w:t>Bu ish uchun Muxbirosseltene(en alchaq Turk dushmeni), Azerbaycan hakimiyyetinin sadeliyi, insanseverliyi ve hala yuksek seviyyede qorunan ve mudafie olunan Iranchiliq hisslei ve dushuncesinden, faydalanaraq,onceden bir vali(ostandar)kimi Tebrizin Sheshgilan mehellesinde meskunlashib,Tuzagha dushurmek uchun en uyqun zamani arayib bekleyirdi .Ona gore her bir hereketi yaxindan teqib ederek,Azerbaycan hakimiyyetinin silahli gucleri memuriyyete gonderilib,Tebriz ve hakimiyyet sarayi mudafiechisiz olan bir zamanda, Ruslarin ish birliyile tehacum edib ,Sheyx memmed ve yaxin silahdashlarini vehshicesine qetle yetirdiler.</w:t>
      </w:r>
      <w:r>
        <w:rPr>
          <w:color w:val="000000"/>
          <w:sz w:val="28"/>
          <w:szCs w:val="28"/>
          <w:lang w:val="en-GB"/>
        </w:rPr>
        <w:br/>
        <w:br/>
      </w:r>
      <w:r>
        <w:rPr>
          <w:rStyle w:val="Az11"/>
          <w:rFonts w:cs="Times New Roman"/>
          <w:sz w:val="28"/>
          <w:szCs w:val="28"/>
          <w:lang w:val="en-GB"/>
        </w:rPr>
        <w:t>Rus ve Fars Fashistleri Sheyxin qiyamindan o qeder vehshet edib esebi olmushdular ki ,neche qurshunla olumune rizayet vermeyerek,o boyuk kishinin mubarek cesedin at qatira baghlatdirib, Azerbaycanlinin goz odun almaq uchun Tebriz cadalarinda surutletdirdiler,bu surutlemede onlarin Azerbaycan Turkune olan nifret ve esebiyyet odlarin sondurmeyince, bir idde alchaq haram oghullarina para verib cenazesine tupurdurduler,belelikle Meshrute devrimi serkerdeler zincirinin sonuncu halqasida milli sherefi ughrunda qirilib,kesilib yox edildi.</w:t>
      </w:r>
      <w:r>
        <w:rPr>
          <w:color w:val="000000"/>
          <w:sz w:val="28"/>
          <w:szCs w:val="28"/>
          <w:lang w:val="en-GB"/>
        </w:rPr>
        <w:br/>
        <w:br/>
      </w:r>
      <w:r>
        <w:rPr>
          <w:rStyle w:val="Az11"/>
          <w:rFonts w:cs="Times New Roman"/>
          <w:b/>
          <w:bCs/>
          <w:color w:val="FF0000"/>
          <w:sz w:val="28"/>
          <w:szCs w:val="28"/>
          <w:lang w:val="en-GB"/>
        </w:rPr>
        <w:t>Xiyabani rehmetliyin siyasi gorushleri ;</w:t>
      </w:r>
      <w:r>
        <w:rPr>
          <w:rStyle w:val="Az11"/>
          <w:rFonts w:cs="Times New Roman"/>
          <w:sz w:val="28"/>
          <w:szCs w:val="28"/>
          <w:lang w:val="en-GB"/>
        </w:rPr>
        <w:t xml:space="preserve"> </w:t>
      </w:r>
      <w:r>
        <w:rPr>
          <w:color w:val="000000"/>
          <w:sz w:val="28"/>
          <w:szCs w:val="28"/>
          <w:lang w:val="en-GB"/>
        </w:rPr>
        <w:br/>
        <w:br/>
      </w:r>
      <w:r>
        <w:rPr>
          <w:rStyle w:val="Az11"/>
          <w:rFonts w:cs="Times New Roman"/>
          <w:sz w:val="28"/>
          <w:szCs w:val="28"/>
          <w:lang w:val="en-GB"/>
        </w:rPr>
        <w:t>Demek olar ki,Azerbaycan liderlerinin Meshrute devriminde olan gorusahlerile aynidir, yalniz ferq burasindadir ki,Azerbaycan milletinin milli varlighina Meshruteden once ozel olaraq tehcumun olmadighi uchun ve Xiyabani Qiyami oncesi bu tehacumlerin bashlamasi ve artmasi nedenile ,yavash yavash Azerbaycanchiliq hissleri gorunmeye bashlayir.</w:t>
      </w:r>
      <w:r>
        <w:rPr>
          <w:color w:val="000000"/>
          <w:sz w:val="28"/>
          <w:szCs w:val="28"/>
          <w:lang w:val="en-GB"/>
        </w:rPr>
        <w:br/>
        <w:br/>
      </w:r>
      <w:r>
        <w:rPr>
          <w:rStyle w:val="Az11"/>
          <w:rFonts w:cs="Times New Roman"/>
          <w:b/>
          <w:bCs/>
          <w:color w:val="FF0000"/>
          <w:sz w:val="28"/>
          <w:szCs w:val="28"/>
          <w:lang w:val="en-GB"/>
        </w:rPr>
        <w:t>Pişeveri Herekati,(G.Azerbaycan Milli Hereketi)(1945-1946) ;</w:t>
      </w:r>
      <w:r>
        <w:rPr>
          <w:b/>
          <w:bCs/>
          <w:color w:val="FF0000"/>
          <w:sz w:val="28"/>
          <w:szCs w:val="28"/>
          <w:lang w:val="en-GB"/>
        </w:rPr>
        <w:br/>
      </w:r>
      <w:r>
        <w:rPr>
          <w:color w:val="000000"/>
          <w:sz w:val="28"/>
          <w:szCs w:val="28"/>
          <w:lang w:val="en-GB"/>
        </w:rPr>
        <w:drawing>
          <wp:anchor behindDoc="0" distT="0" distB="0" distL="114935" distR="114935" simplePos="0" locked="0" layoutInCell="0" allowOverlap="1" relativeHeight="12">
            <wp:simplePos x="0" y="0"/>
            <wp:positionH relativeFrom="column">
              <wp:posOffset>0</wp:posOffset>
            </wp:positionH>
            <wp:positionV relativeFrom="paragraph">
              <wp:posOffset>800100</wp:posOffset>
            </wp:positionV>
            <wp:extent cx="2743200" cy="222631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0" r="-8" b="-10"/>
                    <a:stretch>
                      <a:fillRect/>
                    </a:stretch>
                  </pic:blipFill>
                  <pic:spPr bwMode="auto">
                    <a:xfrm>
                      <a:off x="0" y="0"/>
                      <a:ext cx="2743200" cy="2226310"/>
                    </a:xfrm>
                    <a:prstGeom prst="rect">
                      <a:avLst/>
                    </a:prstGeom>
                  </pic:spPr>
                </pic:pic>
              </a:graphicData>
            </a:graphic>
          </wp:anchor>
        </w:drawing>
        <w:br/>
      </w:r>
      <w:r>
        <w:rPr>
          <w:rStyle w:val="Az11"/>
          <w:rFonts w:cs="Times New Roman"/>
          <w:sz w:val="28"/>
          <w:szCs w:val="28"/>
          <w:lang w:val="en-GB"/>
        </w:rPr>
        <w:t>Fars Faşistleri,Ruslarla birlikde Azerbaycan milletinin iki boyuk Azadliq,muasirleshme ve demokrasi ughrunda geden hereketlerin qanla yatirdaraq,teqriben 25 il boyunca vetenimizi susqunluq ve perishanliq atmosferine burumushduler.</w:t>
      </w:r>
      <w:r>
        <w:rPr>
          <w:color w:val="000000"/>
          <w:sz w:val="28"/>
          <w:szCs w:val="28"/>
          <w:lang w:val="en-GB"/>
        </w:rPr>
        <w:br/>
        <w:br/>
      </w:r>
      <w:r>
        <w:rPr>
          <w:rStyle w:val="Az11"/>
          <w:rFonts w:cs="Times New Roman"/>
          <w:sz w:val="28"/>
          <w:szCs w:val="28"/>
          <w:lang w:val="en-GB"/>
        </w:rPr>
        <w:t>Yavash yavash qansiz damarlarina qan gelen Azerbaycan Turku,furseti itirmeden</w:t>
      </w:r>
      <w:r>
        <w:rPr>
          <w:color w:val="000000"/>
          <w:sz w:val="28"/>
          <w:szCs w:val="28"/>
          <w:lang w:val="en-GB"/>
        </w:rPr>
        <w:br/>
      </w:r>
      <w:r>
        <w:rPr>
          <w:rStyle w:val="Az11"/>
          <w:rFonts w:cs="Times New Roman"/>
          <w:sz w:val="28"/>
          <w:szCs w:val="28"/>
          <w:lang w:val="en-GB"/>
        </w:rPr>
        <w:t>uchuncu hereketin 1945 lerde rehmetlik Pisheveri kimi solchu, amma demokrat,milli hissleri olan,Azerbaycan vurqunu birisini, Iran Parlmentine gondermekle ,doyush meydanini terk etmediyini ve hala talanmish haqlarini teleb edeceyini Tehranda eyleshen Fars Fashistlerine bildirdi.</w:t>
      </w:r>
      <w:r>
        <w:rPr>
          <w:color w:val="000000"/>
          <w:sz w:val="28"/>
          <w:szCs w:val="28"/>
          <w:lang w:val="en-GB"/>
        </w:rPr>
        <w:br/>
        <w:br/>
      </w:r>
      <w:r>
        <w:rPr>
          <w:rStyle w:val="Az11"/>
          <w:rFonts w:cs="Times New Roman"/>
          <w:sz w:val="28"/>
          <w:szCs w:val="28"/>
          <w:lang w:val="en-GB"/>
        </w:rPr>
        <w:t>Rusiyada Komonist idolojiyali rejim ish ustunde oldughundan,bir terefdende Iran rejimi Mehemmed Rizanin ish ustune gelmesile var sur,etile sagh blokaya sari axmasi o biti yandanda Pisheverinin en azi omrunun uchde biri Rusiyada kechdiyi,Rus eytimi alib,sol tefekkurlu oldughu uchun ,hemen Parlman terefinden millet vekilliyi etibarnamesi red edildi.</w:t>
        <w:br/>
      </w:r>
      <w:r>
        <w:rPr>
          <w:color w:val="000000"/>
          <w:sz w:val="28"/>
          <w:szCs w:val="28"/>
          <w:lang w:val="en-GB"/>
        </w:rPr>
        <w:br/>
      </w:r>
      <w:r>
        <w:rPr>
          <w:rStyle w:val="Az11"/>
          <w:rFonts w:cs="Times New Roman"/>
          <w:sz w:val="28"/>
          <w:szCs w:val="28"/>
        </w:rPr>
        <w:drawing>
          <wp:anchor behindDoc="0" distT="0" distB="0" distL="114935" distR="114935" simplePos="0" locked="0" layoutInCell="0" allowOverlap="1" relativeHeight="13">
            <wp:simplePos x="0" y="0"/>
            <wp:positionH relativeFrom="column">
              <wp:posOffset>0</wp:posOffset>
            </wp:positionH>
            <wp:positionV relativeFrom="paragraph">
              <wp:posOffset>5143500</wp:posOffset>
            </wp:positionV>
            <wp:extent cx="1628775" cy="22860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8" r="-11" b="-8"/>
                    <a:stretch>
                      <a:fillRect/>
                    </a:stretch>
                  </pic:blipFill>
                  <pic:spPr bwMode="auto">
                    <a:xfrm>
                      <a:off x="0" y="0"/>
                      <a:ext cx="1628775" cy="2286000"/>
                    </a:xfrm>
                    <a:prstGeom prst="rect">
                      <a:avLst/>
                    </a:prstGeom>
                  </pic:spPr>
                </pic:pic>
              </a:graphicData>
            </a:graphic>
          </wp:anchor>
        </w:drawing>
        <w:t>Pişeveri Xiyabaninin donduyu kimi Tebrize donerek,Tehrana uyqun bir cavab uchun hazirliqlar gormeye bashladi,Meelesef ,millete gereken bilgileri vermeden,milletde siyasi ve milli shuurun oyanishina bashlamadan ,tam olaraq milletine soykenmeden,Moskovaya Istalinle ve Bakida Azerbaycan muxtar respublikasi bashchisiyla,selah meshveret uchun,quzeye yola dushdu,Baghirof ve istalinle cheshitli gorushlerden sonra,bir para qerarlar ustunde anlasharaq Tebrize dondu.</w:t>
      </w:r>
      <w:r>
        <w:rPr>
          <w:color w:val="000000"/>
          <w:sz w:val="28"/>
          <w:szCs w:val="28"/>
        </w:rPr>
        <w:br/>
        <w:br/>
      </w:r>
      <w:r>
        <w:rPr>
          <w:rStyle w:val="Az11"/>
          <w:rFonts w:cs="Times New Roman"/>
          <w:sz w:val="28"/>
          <w:szCs w:val="28"/>
          <w:lang w:val="en-GB"/>
        </w:rPr>
        <w:t>Dondukden sonra Iranin tam Rus terbiyesi almish Rusofile(Rusdan da Ruschu) chevrilmish,komonist dushunceli Tude partiyasiyla ,Azerbaycan Demokrat Firqesin(sol yonlu,Milli dushunceli)birleshdirdi,belelikle zahirde chox tecrubeli ,eytimli,plotikadan oldughu kimi bashlari chixan,bir siyasi teshkilati yaradmish oldu.</w:t>
      </w:r>
      <w:r>
        <w:rPr>
          <w:color w:val="000000"/>
          <w:sz w:val="28"/>
          <w:szCs w:val="28"/>
          <w:lang w:val="en-GB"/>
        </w:rPr>
        <w:br/>
        <w:br/>
      </w:r>
      <w:r>
        <w:rPr>
          <w:rStyle w:val="Az11"/>
          <w:rFonts w:cs="Times New Roman"/>
          <w:sz w:val="28"/>
          <w:szCs w:val="28"/>
          <w:lang w:val="en-GB"/>
        </w:rPr>
        <w:t>Meelesef rehmetlik Pisheveri,Azerbaycan milletinden chox,defeler Azerbaycan Milletine tecavuzde bulunmush ve xuyanet etmish Rus gucune Arxalanaraq,Azerbaycan Muxtar Cumhuriyyetin qurmagha bashladi.</w:t>
      </w:r>
      <w:r>
        <w:rPr>
          <w:color w:val="000000"/>
          <w:sz w:val="28"/>
          <w:szCs w:val="28"/>
          <w:lang w:val="en-GB"/>
        </w:rPr>
        <w:br/>
        <w:br/>
      </w:r>
      <w:r>
        <w:rPr>
          <w:rStyle w:val="Az11"/>
          <w:rFonts w:cs="Times New Roman"/>
          <w:sz w:val="28"/>
          <w:szCs w:val="28"/>
          <w:lang w:val="en-GB"/>
        </w:rPr>
        <w:t>Cumhuriyyet quruldu ve dost dushmenin teyidine esasen ,9 ay ichinde Pehlevilerin 25 illik xidmetlerinden chox Azerbaycana hizmet verildi,Fars Fashistleri vehshete dusherek gine hemesheki kimi hilechi plotikalarin ishe salaraq,Turk dushmenliyinde, misli az tapilan ,bash nazirleri Qevamosselteneni ,moskovaya ve en onemli bati olkelerine sari yola saldilar,bu cellad,Iran adlanan olkenin milli servetlerin moskavaya ve batili qudretlere baghishlayaraq ,ustelik bati cebhesini,amandi qoymayin,Komonistler alanlarin genishlendirib isti sulara yaxinlashirlar tehdid ve tehrikile,lazim olan zemin ve atmosferi, Azerbaycan milli hakimiyyetin yixib daghitmaq uchun hazirladi.</w:t>
      </w:r>
      <w:r>
        <w:rPr>
          <w:color w:val="000000"/>
          <w:sz w:val="28"/>
          <w:szCs w:val="28"/>
          <w:lang w:val="en-GB"/>
        </w:rPr>
        <w:br/>
        <w:br/>
      </w:r>
      <w:r>
        <w:rPr>
          <w:rStyle w:val="Az11"/>
          <w:rFonts w:cs="Times New Roman"/>
          <w:sz w:val="28"/>
          <w:szCs w:val="28"/>
          <w:lang w:val="en-GB"/>
        </w:rPr>
        <w:t>Her halda once achiqladighim kimi ,Rus susaraq chekildi ve milli hukumetin birinci il donumu chatmadan,Azerbaycan mezlum milleti bir daha milli facieyle uzuze qaldi,</w:t>
      </w:r>
      <w:r>
        <w:rPr>
          <w:color w:val="000000"/>
          <w:sz w:val="28"/>
          <w:szCs w:val="28"/>
          <w:lang w:val="en-GB"/>
        </w:rPr>
        <w:br/>
      </w:r>
      <w:r>
        <w:rPr>
          <w:rStyle w:val="Az11"/>
          <w:rFonts w:cs="Times New Roman"/>
          <w:sz w:val="28"/>
          <w:szCs w:val="28"/>
          <w:lang w:val="en-GB"/>
        </w:rPr>
        <w:t>Tehranin qeddar ve qan ichen mutecaviz qoshunu Azerbaycana tehacum ederek , 35,000,gunahsiz insani qetl etdi,minler insanin ozel namusu tecavuze meruz qaldi,minler insan tutuqlanib,hebisxanalara gonderildiler,mecburiyyet qarshisinda qalaraq 100,000 civarinda insan evin buraxaraq qurbetlere sighinmaq zorunda qaldilar,elbetde ki bu vanefsa atmosferinde Rusofil Tudechilerin choxu erbablarinin qucaghina sanki hech ne olmamish kimi donduler.</w:t>
      </w:r>
      <w:r>
        <w:rPr>
          <w:color w:val="000000"/>
          <w:sz w:val="28"/>
          <w:szCs w:val="28"/>
          <w:lang w:val="en-GB"/>
        </w:rPr>
        <w:br/>
        <w:br/>
      </w:r>
      <w:r>
        <w:rPr>
          <w:rStyle w:val="Az11"/>
          <w:rFonts w:cs="Times New Roman"/>
          <w:sz w:val="28"/>
          <w:szCs w:val="28"/>
          <w:lang w:val="en-GB"/>
        </w:rPr>
        <w:t>Pisheveri rehmetlikde meyilli olmadan,Istalinin emrile Bakiya goturuldu,sonralar Istalin ve Baghirofa etdiyi tenqidler ve etirazlar neticesinde olduruldu,40 il surecinde bu uchuncu defe olurdu ki,Azerbaycanli Rusa guvenib etimad gostererek cavabinda xiyanet gorurdu,babalarimiz ne guzel demishler ,"aghilli insan bir yuvadan iki kez sancilmaz" amma biz sancildiq gine sancildiq ve hala sancilmaqdayiq,goresen bizim aghlimizda prablem vardirmi?! Once bir qeder bu qonuya ishare etdiyim uchun, uzaltmayaraq, ayri mevzuya kechelim.</w:t>
      </w:r>
      <w:r>
        <w:rPr>
          <w:color w:val="000000"/>
          <w:sz w:val="28"/>
          <w:szCs w:val="28"/>
          <w:lang w:val="en-GB"/>
        </w:rPr>
        <w:br/>
        <w:br/>
      </w:r>
      <w:r>
        <w:rPr>
          <w:rStyle w:val="Az11"/>
          <w:rFonts w:cs="Times New Roman"/>
          <w:sz w:val="28"/>
          <w:szCs w:val="28"/>
          <w:lang w:val="en-GB"/>
        </w:rPr>
        <w:t>Pisheverinin dushunce ve siyasi gorush achilari ;</w:t>
      </w:r>
      <w:r>
        <w:rPr>
          <w:color w:val="000000"/>
          <w:sz w:val="28"/>
          <w:szCs w:val="28"/>
          <w:lang w:val="en-GB"/>
        </w:rPr>
        <w:br/>
        <w:br/>
      </w:r>
      <w:r>
        <w:rPr>
          <w:rStyle w:val="Az11"/>
          <w:rFonts w:cs="Times New Roman"/>
          <w:sz w:val="28"/>
          <w:szCs w:val="28"/>
          <w:lang w:val="en-GB"/>
        </w:rPr>
        <w:t>-Komonizm ve Marksism idolojiyasina inanirdi.</w:t>
      </w:r>
      <w:r>
        <w:rPr>
          <w:color w:val="000000"/>
          <w:sz w:val="28"/>
          <w:szCs w:val="28"/>
          <w:lang w:val="en-GB"/>
        </w:rPr>
        <w:br/>
        <w:br/>
      </w:r>
      <w:r>
        <w:rPr>
          <w:rStyle w:val="Az11"/>
          <w:rFonts w:cs="Times New Roman"/>
          <w:sz w:val="28"/>
          <w:szCs w:val="28"/>
          <w:lang w:val="en-GB"/>
        </w:rPr>
        <w:t>-Komonizm idolojiyasinin guclu beyini ve idoloqu kimi taninirdi.</w:t>
      </w:r>
      <w:r>
        <w:rPr>
          <w:color w:val="000000"/>
          <w:sz w:val="28"/>
          <w:szCs w:val="28"/>
          <w:lang w:val="en-GB"/>
        </w:rPr>
        <w:br/>
        <w:br/>
      </w:r>
      <w:r>
        <w:rPr>
          <w:rStyle w:val="Az11"/>
          <w:rFonts w:cs="Times New Roman"/>
          <w:sz w:val="28"/>
          <w:szCs w:val="28"/>
          <w:lang w:val="en-GB"/>
        </w:rPr>
        <w:t>-Sosyalizme derinden inanci variydi.</w:t>
      </w:r>
      <w:r>
        <w:rPr>
          <w:color w:val="000000"/>
          <w:sz w:val="28"/>
          <w:szCs w:val="28"/>
          <w:lang w:val="en-GB"/>
        </w:rPr>
        <w:br/>
        <w:br/>
      </w:r>
      <w:r>
        <w:rPr>
          <w:rStyle w:val="Az11"/>
          <w:rFonts w:cs="Times New Roman"/>
          <w:sz w:val="28"/>
          <w:szCs w:val="28"/>
          <w:lang w:val="en-GB"/>
        </w:rPr>
        <w:t>-Azerbaycan Milletinin din ve inancilarina shexs olaraq hemeshe sayqiyla yanashmishdir.</w:t>
      </w:r>
      <w:r>
        <w:rPr>
          <w:color w:val="000000"/>
          <w:sz w:val="28"/>
          <w:szCs w:val="28"/>
          <w:lang w:val="en-GB"/>
        </w:rPr>
        <w:br/>
        <w:br/>
        <w:br/>
      </w:r>
      <w:r>
        <w:rPr>
          <w:rStyle w:val="Az11"/>
          <w:rFonts w:cs="Times New Roman"/>
          <w:sz w:val="28"/>
          <w:szCs w:val="28"/>
          <w:lang w:val="en-GB"/>
        </w:rPr>
        <w:t>-Azerbaycanchiliq ve Azerbaycan milletchiliyi hissiyyati Xiyabaniden gelişmiş durumdaydi.</w:t>
      </w:r>
      <w:r>
        <w:rPr>
          <w:color w:val="000000"/>
          <w:sz w:val="28"/>
          <w:szCs w:val="28"/>
          <w:lang w:val="en-GB"/>
        </w:rPr>
        <w:br/>
        <w:br/>
      </w:r>
      <w:r>
        <w:rPr>
          <w:rStyle w:val="Az11"/>
          <w:rFonts w:cs="Times New Roman"/>
          <w:sz w:val="28"/>
          <w:szCs w:val="28"/>
          <w:lang w:val="en-GB"/>
        </w:rPr>
        <w:t>-Esla Turkchuluq dushuncesi yoxuydu.</w:t>
      </w:r>
      <w:r>
        <w:rPr>
          <w:color w:val="000000"/>
          <w:sz w:val="28"/>
          <w:szCs w:val="28"/>
          <w:lang w:val="en-GB"/>
        </w:rPr>
        <w:br/>
        <w:br/>
      </w:r>
      <w:r>
        <w:rPr>
          <w:rStyle w:val="Az11"/>
          <w:rFonts w:cs="Times New Roman"/>
          <w:sz w:val="28"/>
          <w:szCs w:val="28"/>
          <w:lang w:val="en-GB"/>
        </w:rPr>
        <w:t>-Tecrubeli jurnalist olaraq guclu qelem sahibiydi.</w:t>
      </w:r>
      <w:r>
        <w:rPr>
          <w:color w:val="000000"/>
          <w:sz w:val="28"/>
          <w:szCs w:val="28"/>
          <w:lang w:val="en-GB"/>
        </w:rPr>
        <w:br/>
        <w:br/>
        <w:br/>
      </w:r>
      <w:r>
        <w:rPr>
          <w:rStyle w:val="Az11"/>
          <w:rFonts w:cs="Times New Roman"/>
          <w:sz w:val="28"/>
          <w:szCs w:val="28"/>
          <w:lang w:val="en-GB"/>
        </w:rPr>
        <w:t>Muselman Xalq Herekati (1978-1981) ;</w:t>
      </w:r>
      <w:r>
        <w:rPr>
          <w:color w:val="000000"/>
          <w:sz w:val="28"/>
          <w:szCs w:val="28"/>
          <w:lang w:val="en-GB"/>
        </w:rPr>
        <w:br/>
        <w:br/>
      </w:r>
      <w:r>
        <w:rPr>
          <w:rStyle w:val="Az11"/>
          <w:rFonts w:cs="Times New Roman"/>
          <w:sz w:val="28"/>
          <w:szCs w:val="28"/>
          <w:lang w:val="en-GB"/>
        </w:rPr>
        <w:t xml:space="preserve">Danilmaz faklara esasen,1978 de Qum sheherinde bash veren qiyamin esil sorumlu ve lideri Ayetullah Sherietmedari olmushdur,onun sebeblerinden bu ki:(1-zamanin en yuksek rutbeli Ayetullahliq meqmin dashiyirmish,2-Qum sheherinin choxunlughu,hem bu nedenle hemde Turk olduqlari uchun,muctehid olaraq onu qebul etmishdiler,3-sayir Ayetullahlar onun etgisi altinda olaraq,izni olmadan bele bir eyleme iqdam ede bilmezdiler,4-onun emrile Qum qiyami olmasaydi,Tebrizliler ona inanaraq,Qum qiyami olenleri uchun, Qirx merasimin aghirlamazdilar ve...). </w:t>
      </w:r>
      <w:r>
        <w:rPr>
          <w:color w:val="000000"/>
          <w:sz w:val="28"/>
          <w:szCs w:val="28"/>
          <w:lang w:val="en-GB"/>
        </w:rPr>
        <w:br/>
        <w:br/>
      </w:r>
      <w:r>
        <w:rPr>
          <w:rStyle w:val="Az11"/>
          <w:rFonts w:cs="Times New Roman"/>
          <w:sz w:val="28"/>
          <w:szCs w:val="28"/>
          <w:lang w:val="en-GB"/>
        </w:rPr>
        <w:t>Bildiyiniz kimi bu merasim(29 behmen 1356)milli bir usyana chevrilerek,Pehlevi rejiminin binovresin chatlatdi,Mehemmed Riza Azerbaycanlidan bu aghir yumrughu yedikden sonra ,hech amma hech ozune gele bilmedi ,bashi olu qoyun bashi kimi tovlanmaqdaydi ,nehayet ki neche ay muddetinde,Tebriz qiyaminin alovlari butun Irani buruyerken,sizildayib ,inildeyerek olkeden qachmaq zorunda qaldi,Tebriz yumrughunun etgi ve zerbesi o qeder tehlukeliymish ki olkeden qachandan neche ay sonrada tarixin diktatorlar ve celladlar zibilliyine tullanaraq defn oldu.</w:t>
      </w:r>
      <w:r>
        <w:rPr>
          <w:color w:val="000000"/>
          <w:sz w:val="28"/>
          <w:szCs w:val="28"/>
          <w:lang w:val="en-GB"/>
        </w:rPr>
        <w:br/>
        <w:br/>
      </w:r>
      <w:r>
        <w:rPr>
          <w:rStyle w:val="Az11"/>
          <w:rFonts w:cs="Times New Roman"/>
          <w:sz w:val="28"/>
          <w:szCs w:val="28"/>
          <w:lang w:val="en-GB"/>
        </w:rPr>
        <w:t>Rehmetlik Sherietmedarinin,Iran Islam Inqilabinin ughur qazanmasinda chox onemli etgisi ve rolu olmushdur,bu hadisenin yeni oldughu ve hereketchilerin choxunlughu onu hazir ve shahid olaraq izledikleri uchun chox achiqlama ve yoruma ehtiyac gorunmur,amma xulase olaraq bu ki Ayetullah Xumeyni xaricden Irana dondukden sonra,Refsencani kimi Turk dushmenleri chevresin sararaq,Ayetullah Sherietmedari himayesi altinda olan Muselman Xalq Herekatin tehlukeli bir quvve kimi gosterib,onun daghilmasina ve minler milli, demokrat ve medeni shexsiyyetlerin o cumleden Ayetullah sherietmedarinin olumune neden oldular.</w:t>
      </w:r>
      <w:r>
        <w:rPr>
          <w:color w:val="000000"/>
          <w:sz w:val="28"/>
          <w:szCs w:val="28"/>
          <w:lang w:val="en-GB"/>
        </w:rPr>
        <w:br/>
        <w:br/>
      </w:r>
      <w:r>
        <w:rPr>
          <w:rStyle w:val="Az11"/>
          <w:rFonts w:cs="Times New Roman"/>
          <w:sz w:val="28"/>
          <w:szCs w:val="28"/>
          <w:lang w:val="en-GB"/>
        </w:rPr>
        <w:t>Burda bir nukteye ishare etmeliyem oda bu ki ,meelesef Muselman Xalq Herekatinin meghlubiyyete ughramasinda Sol tefekkurlu teshkilatlarin rollari az olmamishdir,butun danilmaz faktlara esasen ,o cumleden,Tebrizli sol dushuncesi olan Mashaallah Rezminin yazdighi,"Xelqe Muselman ve conbeshe terefdarane Sherietmedari"kitabinda sunulmush senedlere soykenerek,"Iran Tude Partiyasi" ve "Iran Xalq Cherikleri Orgutu"ve ...,Tehran Fashist axund rejiminin yaninda yer alaraq , bu teshkilat ve onun mudafiechilerine aghir zerbeler ve derin yaralar vurmushdular.</w:t>
      </w:r>
      <w:r>
        <w:rPr>
          <w:color w:val="000000"/>
          <w:sz w:val="28"/>
          <w:szCs w:val="28"/>
          <w:lang w:val="en-GB"/>
        </w:rPr>
        <w:br/>
        <w:br/>
      </w:r>
      <w:r>
        <w:rPr>
          <w:rStyle w:val="Az11"/>
          <w:rFonts w:cs="Times New Roman"/>
          <w:sz w:val="28"/>
          <w:szCs w:val="28"/>
          <w:lang w:val="en-GB"/>
        </w:rPr>
        <w:t>Belelikle gine Azerbaycanli Fars Fashistlerine guvendiyi ve onlara ,buyurun qanimizla qazandighimiz inqilaba sahab durun demesi uchun,(ayni esrin evvellerinde ,meshrute inqilabi sonu dedikleri kimi)75 ilin surecinde dorduncu kez ,aghir veziyyetde sancildi, Islam ve Iran chechivesinde en ibtidayi milli haqlari teleb eden, neche milyonluq teshkilati mehv ederek,minler Turk ve muselman insani qanlarina belediler,yaziqlar olsun ki ginede Azerbaycanli 1946 lardan bari qansiz damarlarina toplamish muqeddes qanlari yabancinin bize aghalighi yolunda serf etdi.</w:t>
      </w:r>
      <w:r>
        <w:rPr>
          <w:color w:val="000000"/>
          <w:sz w:val="28"/>
          <w:szCs w:val="28"/>
          <w:lang w:val="en-GB"/>
        </w:rPr>
        <w:br/>
        <w:br/>
      </w:r>
      <w:r>
        <w:rPr>
          <w:rStyle w:val="Az11"/>
          <w:rFonts w:cs="Times New Roman"/>
          <w:sz w:val="28"/>
          <w:szCs w:val="28"/>
          <w:lang w:val="en-GB"/>
        </w:rPr>
        <w:t>Sherietmedarinin dushunce ve siyasi gorush achilari ;</w:t>
      </w:r>
      <w:r>
        <w:rPr>
          <w:color w:val="000000"/>
          <w:sz w:val="28"/>
          <w:szCs w:val="28"/>
          <w:lang w:val="en-GB"/>
        </w:rPr>
        <w:br/>
        <w:br/>
      </w:r>
      <w:r>
        <w:rPr>
          <w:rStyle w:val="Az11"/>
          <w:rFonts w:cs="Times New Roman"/>
          <w:sz w:val="28"/>
          <w:szCs w:val="28"/>
          <w:lang w:val="en-GB"/>
        </w:rPr>
        <w:t>-Oz chaghinda Iran adlanan olkede,belkede butun Shie aleminde en yuksek rutbeli Ayetullah olmushdur.</w:t>
      </w:r>
      <w:r>
        <w:rPr>
          <w:color w:val="000000"/>
          <w:sz w:val="28"/>
          <w:szCs w:val="28"/>
          <w:lang w:val="en-GB"/>
        </w:rPr>
        <w:br/>
        <w:br/>
      </w:r>
      <w:r>
        <w:rPr>
          <w:rStyle w:val="Az11"/>
          <w:rFonts w:cs="Times New Roman"/>
          <w:sz w:val="28"/>
          <w:szCs w:val="28"/>
          <w:lang w:val="en-GB"/>
        </w:rPr>
        <w:t>-Feqihlerin diktatorlughuna neden olan "mutleqe feqih vilayeti" dushunce ve yasasiyla, tam muxalifidir.</w:t>
      </w:r>
      <w:r>
        <w:rPr>
          <w:color w:val="000000"/>
          <w:sz w:val="28"/>
          <w:szCs w:val="28"/>
          <w:lang w:val="en-GB"/>
        </w:rPr>
        <w:br/>
        <w:br/>
      </w:r>
      <w:r>
        <w:rPr>
          <w:rStyle w:val="Az11"/>
          <w:rFonts w:cs="Times New Roman"/>
          <w:sz w:val="28"/>
          <w:szCs w:val="28"/>
          <w:lang w:val="en-GB"/>
        </w:rPr>
        <w:t>-Axundlarin siyasi,icrayi ve bunlara tay mesuliyyetler qebul etmelerile muvafiq deyildir.</w:t>
      </w:r>
      <w:r>
        <w:rPr>
          <w:color w:val="000000"/>
          <w:sz w:val="28"/>
          <w:szCs w:val="28"/>
          <w:lang w:val="en-GB"/>
        </w:rPr>
        <w:br/>
        <w:br/>
      </w:r>
      <w:r>
        <w:rPr>
          <w:rStyle w:val="Az11"/>
          <w:rFonts w:cs="Times New Roman"/>
          <w:sz w:val="28"/>
          <w:szCs w:val="28"/>
          <w:lang w:val="en-GB"/>
        </w:rPr>
        <w:t>-Ayetullah Xumeyninin tersine chox yumushaq ve barishcil bir karakter,prestij ve performansi variydi.</w:t>
      </w:r>
      <w:r>
        <w:rPr>
          <w:color w:val="000000"/>
          <w:sz w:val="28"/>
          <w:szCs w:val="28"/>
          <w:lang w:val="en-GB"/>
        </w:rPr>
        <w:br/>
        <w:br/>
      </w:r>
      <w:r>
        <w:rPr>
          <w:rStyle w:val="Az11"/>
          <w:rFonts w:cs="Times New Roman"/>
          <w:sz w:val="28"/>
          <w:szCs w:val="28"/>
          <w:lang w:val="en-GB"/>
        </w:rPr>
        <w:t>-Demokratik hissiyyata malik bir insanidir.</w:t>
      </w:r>
      <w:r>
        <w:rPr>
          <w:color w:val="000000"/>
          <w:sz w:val="28"/>
          <w:szCs w:val="28"/>
          <w:lang w:val="en-GB"/>
        </w:rPr>
        <w:br/>
        <w:br/>
      </w:r>
      <w:r>
        <w:rPr>
          <w:rStyle w:val="Az11"/>
          <w:rFonts w:cs="Times New Roman"/>
          <w:sz w:val="28"/>
          <w:szCs w:val="28"/>
          <w:lang w:val="en-GB"/>
        </w:rPr>
        <w:t>-Din xadimi olaraq Xiyabani ve Pisheveriye nisbet azda olmush olsa Azerbaycanchiliq hissiyyati variydi.</w:t>
      </w:r>
      <w:r>
        <w:rPr>
          <w:color w:val="000000"/>
          <w:sz w:val="28"/>
          <w:szCs w:val="28"/>
          <w:lang w:val="en-GB"/>
        </w:rPr>
        <w:br/>
        <w:br/>
      </w:r>
      <w:r>
        <w:rPr>
          <w:rStyle w:val="Az11"/>
          <w:rFonts w:cs="Times New Roman"/>
          <w:sz w:val="28"/>
          <w:szCs w:val="28"/>
          <w:lang w:val="en-GB"/>
        </w:rPr>
        <w:t>-Nehayet bu ki ,Muselman Xalq Herekati Azerbaycan milletine hech ughurlu olmazken, tekce musbet etgisi bu oldu ki ,1946 lar dan beri milli hisslerin sessizlik ve susqunluqlara dalmasin pozaraq ,azda olmush olsa terpenishine ve ruhlanmasina yol achdi.</w:t>
      </w:r>
      <w:r>
        <w:rPr>
          <w:color w:val="000000"/>
          <w:sz w:val="28"/>
          <w:szCs w:val="28"/>
          <w:lang w:val="en-GB"/>
        </w:rPr>
        <w:br/>
        <w:br/>
      </w:r>
      <w:r>
        <w:rPr>
          <w:rStyle w:val="Az11"/>
          <w:rFonts w:cs="Times New Roman"/>
          <w:sz w:val="28"/>
          <w:szCs w:val="28"/>
          <w:lang w:val="en-GB"/>
        </w:rPr>
        <w:t>2</w:t>
      </w:r>
      <w:r>
        <w:rPr>
          <w:color w:val="000000"/>
          <w:sz w:val="28"/>
          <w:szCs w:val="28"/>
          <w:lang w:val="en-GB"/>
        </w:rPr>
        <w:br/>
        <w:br/>
      </w:r>
      <w:r>
        <w:rPr>
          <w:rStyle w:val="Az11"/>
          <w:rFonts w:cs="Times New Roman"/>
          <w:b/>
          <w:bCs/>
          <w:color w:val="0000FF"/>
          <w:sz w:val="28"/>
          <w:szCs w:val="28"/>
          <w:lang w:val="en-GB"/>
        </w:rPr>
        <w:t>G.Azerbaycan Milli Herekati ; (ikinci bolum)</w:t>
      </w:r>
      <w:r>
        <w:rPr>
          <w:color w:val="000000"/>
          <w:sz w:val="28"/>
          <w:szCs w:val="28"/>
          <w:lang w:val="en-GB"/>
        </w:rPr>
        <w:br/>
        <w:br/>
      </w:r>
      <w:r>
        <w:rPr>
          <w:rStyle w:val="Az11"/>
          <w:rFonts w:cs="Times New Roman"/>
          <w:color w:val="FF0000"/>
          <w:sz w:val="28"/>
          <w:szCs w:val="28"/>
          <w:lang w:val="en-GB"/>
        </w:rPr>
        <w:t>Once istilahlar :</w:t>
      </w:r>
      <w:r>
        <w:rPr>
          <w:color w:val="000000"/>
          <w:sz w:val="28"/>
          <w:szCs w:val="28"/>
          <w:lang w:val="en-GB"/>
        </w:rPr>
        <w:br/>
        <w:br/>
      </w:r>
      <w:r>
        <w:rPr>
          <w:rStyle w:val="Az11"/>
          <w:rFonts w:cs="Times New Roman"/>
          <w:sz w:val="28"/>
          <w:szCs w:val="28"/>
          <w:lang w:val="en-GB"/>
        </w:rPr>
        <w:t>Guney, Milli, Hereket ve Milletchi istilahlarila ilgili achiqlama :</w:t>
      </w:r>
      <w:r>
        <w:rPr>
          <w:color w:val="000000"/>
          <w:sz w:val="28"/>
          <w:szCs w:val="28"/>
          <w:lang w:val="en-GB"/>
        </w:rPr>
        <w:br/>
        <w:br/>
      </w:r>
      <w:r>
        <w:rPr>
          <w:rStyle w:val="Az11"/>
          <w:rFonts w:cs="Times New Roman"/>
          <w:sz w:val="28"/>
          <w:szCs w:val="28"/>
          <w:lang w:val="en-GB"/>
        </w:rPr>
        <w:t>Bildiyiniz kimi qeyd etdiyimiz sozcukler siyasi istilahlardilar,hetta Azerbaycan kelimesinden once gelen "G" sesi guney anlaminda plotikal mefhum dashimaqdadir.</w:t>
      </w:r>
      <w:r>
        <w:rPr>
          <w:color w:val="000000"/>
          <w:sz w:val="28"/>
          <w:szCs w:val="28"/>
          <w:lang w:val="en-GB"/>
        </w:rPr>
        <w:br/>
        <w:br/>
      </w:r>
      <w:r>
        <w:rPr>
          <w:rStyle w:val="Az11"/>
          <w:rFonts w:cs="Times New Roman"/>
          <w:sz w:val="28"/>
          <w:szCs w:val="28"/>
          <w:lang w:val="en-GB"/>
        </w:rPr>
        <w:t>Kechen 10 il muddetinde(1995 den beri)milletchiler terefinden bu oz ve doghma istilahlarin metreh olub,ishledilmesi,milletimiz ichinde ozlerine yer achib qebul olunmasi ughrunda, genish chlishmalar ve aghir mucadileler getmishdir,Fars Fashistleri bir terefde qalsin,soydashlarimiz(Ruschu solchular,mucahid adi dashiyan rasistler,Iranchilar ve bir sira kimliklerin itirmish ozlerine Azeri ad qoyan manqurt Turkler)muxalifet edirdiler ve helede muxalifetlerin surdurmekdediler.</w:t>
      </w:r>
      <w:r>
        <w:rPr>
          <w:color w:val="000000"/>
          <w:sz w:val="28"/>
          <w:szCs w:val="28"/>
          <w:lang w:val="en-GB"/>
        </w:rPr>
        <w:br/>
        <w:br/>
      </w:r>
      <w:r>
        <w:rPr>
          <w:rStyle w:val="Az11"/>
          <w:rFonts w:cs="Times New Roman"/>
          <w:sz w:val="28"/>
          <w:szCs w:val="28"/>
          <w:lang w:val="en-GB"/>
        </w:rPr>
        <w:t xml:space="preserve">Milli harekat dushmenlerinin iddialarina gore,"G.Azerbaycan" deyilmemeliydi,onun yerine "Iran Azerbaycani"ya da chox radikal milli hisslerimiz olursa,"Cenubi Azerbaycan" deyilmeliydi,buna gore ki ozune yer achib choxlari terefinden qebul edilmish erebce cenub sozcuyunun yerine guney kelimesini ishletmek Turkluk ve Turkchuluyu yansidir(tedai edir),o biri yandan Iran Azerbaycani yerine,G.Azerbaycan deyilirse prablem yaranar,chunku guneyin quzeyi olmalidir,o zaman quzeyi nezere alib,diqqet yetirib, onem verirsek,bundan tecziye, boluculuk,istiqlal ve sonucda butovchuluk qoxusu gele biler. </w:t>
      </w:r>
      <w:r>
        <w:rPr>
          <w:color w:val="000000"/>
          <w:sz w:val="28"/>
          <w:szCs w:val="28"/>
          <w:lang w:val="en-GB"/>
        </w:rPr>
        <w:br/>
        <w:br/>
      </w:r>
      <w:r>
        <w:rPr>
          <w:rStyle w:val="Az11"/>
          <w:rFonts w:cs="Times New Roman"/>
          <w:sz w:val="28"/>
          <w:szCs w:val="28"/>
          <w:lang w:val="en-GB"/>
        </w:rPr>
        <w:t>Muxaliflerimizce,"Milli"sozcuyu de ishledilmemeliydi,chunku milli kelimesinin anlami, enternationalizmi(enternasyonalizm)nefy edir, o biri terefden de siyasi istilah olaraq,bir ulusal hereket terefinden ishledile biler,yani bir ulusal hereket ki,milletleshmish topluma baghli olsun,o halda ki Azerbaycan toplumunun qovm ya qebile oldughunu ve hala millete chevrilmediyini nezer diqqetine alirsaq, milli istilahindan,siyasi achidan bir millet olmadighimiz uchun istifade etmeye haqqimiz yoxumush.</w:t>
      </w:r>
      <w:r>
        <w:rPr>
          <w:color w:val="000000"/>
          <w:sz w:val="28"/>
          <w:szCs w:val="28"/>
          <w:lang w:val="en-GB"/>
        </w:rPr>
        <w:br/>
        <w:br/>
      </w:r>
      <w:r>
        <w:rPr>
          <w:rStyle w:val="Az11"/>
          <w:rFonts w:cs="Times New Roman"/>
          <w:sz w:val="28"/>
          <w:szCs w:val="28"/>
          <w:lang w:val="en-GB"/>
        </w:rPr>
        <w:t>Yabanci idolojular esirlerince"Hereket" kelimesinden de aghir siyasi anlam dashidighi uchun faydalanmaq doghru deyilmish(hereket plotikal achisindan kutle ve sivil vasitesile ozune zidd olan varlighin eleyhine ve onun defi uchun orqanize edilmish fealiyyet ve qiyam anlamindadir),onun yerine Farsca"Conbesh" sozcuyunden istifade olunmaliymish, yani Azerbaycan milletinin bir esire yaxin esaretde, qalmasinin esil sebeblerinden olan,bezi sol dushunceli ve bir idde Farslarda eriyib, menlik ve kimliyin itirmish manqurtlarca,"Guney Azerbaycan Milli Herekati"yox, belke onun yerine "Conbeshe Eslah telebe Azerbaycane Iran "deyilmeliydi ve bu Conbeshinde bir uzun quyrughu olmaliymish ki Fashist Farslarin Xatemi liderliyinde Kokden yalanchi,anti demokratik ve sozde Reformist hereketlerine baghlana bilsin.</w:t>
      </w:r>
      <w:r>
        <w:rPr>
          <w:color w:val="000000"/>
          <w:sz w:val="28"/>
          <w:szCs w:val="28"/>
          <w:lang w:val="en-GB"/>
        </w:rPr>
        <w:br/>
        <w:br/>
      </w:r>
      <w:r>
        <w:rPr>
          <w:rStyle w:val="Az11"/>
          <w:rFonts w:cs="Times New Roman"/>
          <w:sz w:val="28"/>
          <w:szCs w:val="28"/>
          <w:lang w:val="en-GB"/>
        </w:rPr>
        <w:t>"Milletchi" istilahiylada ona gore ki Nasyonalistlik(nationalistlik) ve nehayetde soychuluq ya irqchiliq anlaminda ola biler,shiddetle mubarize ederek onun yerine "Islah teleb", "Reformist" ve ya "Milletchilik"yerine"Conbeshe demokratik"sozcuyunu tebligh edirdiler.</w:t>
      </w:r>
      <w:r>
        <w:rPr>
          <w:color w:val="000000"/>
          <w:sz w:val="28"/>
          <w:szCs w:val="28"/>
          <w:lang w:val="en-GB"/>
        </w:rPr>
        <w:br/>
        <w:br/>
      </w:r>
      <w:r>
        <w:rPr>
          <w:rStyle w:val="Az11"/>
          <w:rFonts w:cs="Times New Roman"/>
          <w:sz w:val="28"/>
          <w:szCs w:val="28"/>
          <w:lang w:val="en-GB"/>
        </w:rPr>
        <w:t>Bizce milletchi o kimseye deyilir ki,milletini ve onu millet eden unsurlerini(tarix,veten, dil,edebiyyat,kultur,medeniyyet,musiqi,inanclar,adab,sunnetler,eneneler ve...kimi)sevib,menimsesin,nehayet bu ki,uluslararasi taninmish ve qebul edilmish en ibtidai, ilkin insani ve milli haqlarindan yararlanmagha sey gosterib, toplumunu bu menlik ve kimliye dayanaraq, milletleshdirmeye chalishsin ve milletleshme surecin bitirdikden sonra, ozgurluyun temin ederek, istekleri esasinda hakimiyyet qurub bir millet olaraq yashamasin gerchekleshdirsin ve bu da her milletin esaretden qurtulushu ve hur bir ulus kimi oz muqedderatini elde etmek demekdir.</w:t>
      </w:r>
      <w:r>
        <w:rPr>
          <w:color w:val="000000"/>
          <w:sz w:val="28"/>
          <w:szCs w:val="28"/>
          <w:lang w:val="en-GB"/>
        </w:rPr>
        <w:br/>
        <w:br/>
      </w:r>
      <w:r>
        <w:rPr>
          <w:rStyle w:val="Az11"/>
          <w:rFonts w:cs="Times New Roman"/>
          <w:sz w:val="28"/>
          <w:szCs w:val="28"/>
          <w:lang w:val="en-GB"/>
        </w:rPr>
        <w:t>Ezizler Guney Azerbaycan Milli Herekati,milletimiz ichinde qebul olunub ozune layiqince yer achmasin diye;ishare etdiyimiz qondarma ve churuk Reformistler terefinden choxlu chabalar serf olundu,amma amaclarina vara bilmediler,neden vara bilmediler?</w:t>
      </w:r>
      <w:r>
        <w:rPr>
          <w:color w:val="000000"/>
          <w:sz w:val="28"/>
          <w:szCs w:val="28"/>
          <w:lang w:val="en-GB"/>
        </w:rPr>
        <w:br/>
        <w:br/>
      </w:r>
      <w:r>
        <w:rPr>
          <w:rStyle w:val="Az11"/>
          <w:rFonts w:cs="Times New Roman"/>
          <w:sz w:val="28"/>
          <w:szCs w:val="28"/>
          <w:lang w:val="en-GB"/>
        </w:rPr>
        <w:t xml:space="preserve">Ona gore ki: </w:t>
      </w:r>
      <w:r>
        <w:rPr>
          <w:color w:val="000000"/>
          <w:sz w:val="28"/>
          <w:szCs w:val="28"/>
          <w:lang w:val="en-GB"/>
        </w:rPr>
        <w:br/>
        <w:br/>
      </w:r>
      <w:r>
        <w:rPr>
          <w:rStyle w:val="Az11"/>
          <w:rFonts w:cs="Times New Roman"/>
          <w:sz w:val="28"/>
          <w:szCs w:val="28"/>
          <w:lang w:val="en-GB"/>
        </w:rPr>
        <w:t>1-milletlerile doghma olmaghi beceremeyib ogeyler ve yabancilar kimi davrandilar.</w:t>
      </w:r>
      <w:r>
        <w:rPr>
          <w:color w:val="000000"/>
          <w:sz w:val="28"/>
          <w:szCs w:val="28"/>
          <w:lang w:val="en-GB"/>
        </w:rPr>
        <w:br/>
        <w:br/>
      </w:r>
      <w:r>
        <w:rPr>
          <w:rStyle w:val="Az11"/>
          <w:rFonts w:cs="Times New Roman"/>
          <w:sz w:val="28"/>
          <w:szCs w:val="28"/>
          <w:lang w:val="en-GB"/>
        </w:rPr>
        <w:t>2-yadlar ve yabancilar tek dushundukleri uchun milletlerinin structure ve yapisin basha dushmeyi basharmadilar.</w:t>
      </w:r>
      <w:r>
        <w:rPr>
          <w:color w:val="000000"/>
          <w:sz w:val="28"/>
          <w:szCs w:val="28"/>
          <w:lang w:val="en-GB"/>
        </w:rPr>
        <w:br/>
        <w:br/>
      </w:r>
      <w:r>
        <w:rPr>
          <w:rStyle w:val="Az11"/>
          <w:rFonts w:cs="Times New Roman"/>
          <w:sz w:val="28"/>
          <w:szCs w:val="28"/>
          <w:lang w:val="en-GB"/>
        </w:rPr>
        <w:t>3-milletlerinin sosyolojik ve pesikolojik tiki ve toxusunu bilmedikleri uchun gerchek ehtiyac ve isteklerini anlamagha nail olamadilar.</w:t>
      </w:r>
      <w:r>
        <w:rPr>
          <w:color w:val="000000"/>
          <w:sz w:val="28"/>
          <w:szCs w:val="28"/>
          <w:lang w:val="en-GB"/>
        </w:rPr>
        <w:br/>
        <w:br/>
      </w:r>
      <w:r>
        <w:rPr>
          <w:rStyle w:val="Az11"/>
          <w:rFonts w:cs="Times New Roman"/>
          <w:sz w:val="28"/>
          <w:szCs w:val="28"/>
          <w:lang w:val="en-GB"/>
        </w:rPr>
        <w:t>4-milletlerine milletleri uchun ve milletleri isteyi esasinda xidmet etme niyyetinde olmadilar,belke onlari oz kishisel ve ya qurupsal (shexsi ve ya qurup menfeetleri)amaclarina varmaq uchun arac ve nerdivan(vesile)kimi qullanmaghi dushunduler.</w:t>
      </w:r>
      <w:r>
        <w:rPr>
          <w:color w:val="000000"/>
          <w:sz w:val="28"/>
          <w:szCs w:val="28"/>
          <w:lang w:val="en-GB"/>
        </w:rPr>
        <w:br/>
        <w:br/>
      </w:r>
      <w:r>
        <w:rPr>
          <w:rStyle w:val="Az11"/>
          <w:rFonts w:cs="Times New Roman"/>
          <w:sz w:val="28"/>
          <w:szCs w:val="28"/>
          <w:lang w:val="en-GB"/>
        </w:rPr>
        <w:t xml:space="preserve">5-milli dushunce mekteblerile yabanci olduqlarina gore,milletlerini,ich,oz ve doghma idolojularla qurtarmaghi istemediler. </w:t>
      </w:r>
      <w:r>
        <w:rPr>
          <w:color w:val="000000"/>
          <w:sz w:val="28"/>
          <w:szCs w:val="28"/>
          <w:lang w:val="en-GB"/>
        </w:rPr>
        <w:br/>
        <w:br/>
      </w:r>
      <w:r>
        <w:rPr>
          <w:rStyle w:val="Az11"/>
          <w:rFonts w:cs="Times New Roman"/>
          <w:sz w:val="28"/>
          <w:szCs w:val="28"/>
          <w:lang w:val="en-GB"/>
        </w:rPr>
        <w:t>6-hetta yabanci idolojulari doghmalashdirib,yerlileshdirmeyi bashmadilar,bir terefdende bilim ve mentiqden uzaq"nenem mene kor deyib her geleni vur deyib"prinsibine uyaraq davrandilar.</w:t>
      </w:r>
      <w:r>
        <w:rPr>
          <w:color w:val="000000"/>
          <w:sz w:val="28"/>
          <w:szCs w:val="28"/>
          <w:lang w:val="en-GB"/>
        </w:rPr>
        <w:br/>
        <w:br/>
      </w:r>
      <w:r>
        <w:rPr>
          <w:rStyle w:val="Az11"/>
          <w:rFonts w:cs="Times New Roman"/>
          <w:sz w:val="28"/>
          <w:szCs w:val="28"/>
          <w:lang w:val="en-GB"/>
        </w:rPr>
        <w:t>7-son soz bu ki,merile meryemin ve cefriyle ceferin ferqini anlamadan,mixayilin nusxsini mir xelile yedirderek,toxtatmaq yerine,mir xelilin xesteliyin ve sancisin artirdilar.</w:t>
      </w:r>
      <w:r>
        <w:rPr>
          <w:color w:val="000000"/>
          <w:sz w:val="28"/>
          <w:szCs w:val="28"/>
          <w:lang w:val="en-GB"/>
        </w:rPr>
        <w:br/>
        <w:br/>
      </w:r>
      <w:r>
        <w:rPr>
          <w:rStyle w:val="Az11"/>
          <w:rFonts w:cs="Times New Roman"/>
          <w:sz w:val="28"/>
          <w:szCs w:val="28"/>
          <w:lang w:val="en-GB"/>
        </w:rPr>
        <w:t xml:space="preserve">Gerchek bu ki bir dushunce ve o dushunceden qaynaqlanan hereket ya teshkilat,xiyal aleminde reallshmir ve ya geceni yatib seheri kinish kinish qalxib elde edilmir,belke: </w:t>
      </w:r>
      <w:r>
        <w:rPr>
          <w:color w:val="000000"/>
          <w:sz w:val="28"/>
          <w:szCs w:val="28"/>
          <w:lang w:val="en-GB"/>
        </w:rPr>
        <w:br/>
        <w:br/>
      </w:r>
      <w:r>
        <w:rPr>
          <w:rStyle w:val="Az11"/>
          <w:rFonts w:cs="Times New Roman"/>
          <w:sz w:val="28"/>
          <w:szCs w:val="28"/>
          <w:lang w:val="en-GB"/>
        </w:rPr>
        <w:t>1-toplumun ichinde doghulmaq ,onunla qarishib,yashamaq ve olduqlari kimi tanimaq lazimdir,onuda butun qatlariyla,yani hem kendlisi,hem sheherlisile,hem chobani,hem naxirchisiyla,hem ekinchisi hem bichinchisile,hem varlisi,hem yoxsuluyla,hem oyrencisi,hem oyretmenile,hem xalis qalmishi,hem yarimchiq ve de tam asimile olunmushuyla,hem sedaqetlisi hemde satilmishlariyla ve... .</w:t>
      </w:r>
      <w:r>
        <w:rPr>
          <w:color w:val="000000"/>
          <w:sz w:val="28"/>
          <w:szCs w:val="28"/>
          <w:lang w:val="en-GB"/>
        </w:rPr>
        <w:br/>
        <w:br/>
      </w:r>
      <w:r>
        <w:rPr>
          <w:rStyle w:val="Az11"/>
          <w:rFonts w:cs="Times New Roman"/>
          <w:sz w:val="28"/>
          <w:szCs w:val="28"/>
          <w:lang w:val="en-GB"/>
        </w:rPr>
        <w:t>2-milletin xoshluqlari ve aciliqlariyla tanish olub,neler chekdiyini hem hiss ve hem drek etmek gereklidir.</w:t>
      </w:r>
      <w:r>
        <w:rPr>
          <w:color w:val="000000"/>
          <w:sz w:val="28"/>
          <w:szCs w:val="28"/>
          <w:lang w:val="en-GB"/>
        </w:rPr>
        <w:br/>
        <w:br/>
      </w:r>
      <w:r>
        <w:rPr>
          <w:rStyle w:val="Az11"/>
          <w:rFonts w:cs="Times New Roman"/>
          <w:sz w:val="28"/>
          <w:szCs w:val="28"/>
          <w:lang w:val="en-GB"/>
        </w:rPr>
        <w:t xml:space="preserve">3-toplumun derdini bir tecrubeli ve uzman hekim tek,oldughu kimi anlamaq,gereken nusxeni yazib,lazim olan dermani tapib yedirtmek lazimdir. </w:t>
      </w:r>
      <w:r>
        <w:rPr>
          <w:color w:val="000000"/>
          <w:sz w:val="28"/>
          <w:szCs w:val="28"/>
          <w:lang w:val="en-GB"/>
        </w:rPr>
        <w:br/>
        <w:br/>
      </w:r>
      <w:r>
        <w:rPr>
          <w:rStyle w:val="Az11"/>
          <w:rFonts w:cs="Times New Roman"/>
          <w:sz w:val="28"/>
          <w:szCs w:val="28"/>
          <w:lang w:val="en-GB"/>
        </w:rPr>
        <w:t>4-milleti eymemek ona eyilmek,ona emir vermemek ondan emir dinlemek doghrudur,bu gercheyi bir qural kimi qebul etmek gerekir,buna gore ki; "ele eyileni el qaldirar","el qaldirani hech kimse yixamaz","eli eyeni el yixar" ve"el yixani hech kimse qaldiramaz".</w:t>
      </w:r>
      <w:r>
        <w:rPr>
          <w:color w:val="000000"/>
          <w:sz w:val="28"/>
          <w:szCs w:val="28"/>
          <w:lang w:val="en-GB"/>
        </w:rPr>
        <w:br/>
        <w:br/>
      </w:r>
      <w:r>
        <w:rPr>
          <w:rStyle w:val="Az11"/>
          <w:rFonts w:cs="Times New Roman"/>
          <w:sz w:val="28"/>
          <w:szCs w:val="28"/>
          <w:lang w:val="en-GB"/>
        </w:rPr>
        <w:t xml:space="preserve">5-atalarimiz yersiz dememishler:"palaza burun elinle surun","elden ayrilan qurban geder",nece ki dediyimiz kimi yerde qalan yuk el yukudur ve el yukunu yalniz el qaldira biler,ona gore milletle,millet uchun olmaq ve en doghrusu el ishin onunla birlikde yapmaq lazmdir. </w:t>
      </w:r>
      <w:r>
        <w:rPr>
          <w:color w:val="000000"/>
          <w:sz w:val="28"/>
          <w:szCs w:val="28"/>
          <w:lang w:val="en-GB"/>
        </w:rPr>
        <w:br/>
        <w:br/>
      </w:r>
      <w:r>
        <w:rPr>
          <w:rStyle w:val="Az11"/>
          <w:rFonts w:cs="Times New Roman"/>
          <w:sz w:val="28"/>
          <w:szCs w:val="28"/>
          <w:lang w:val="en-GB"/>
        </w:rPr>
        <w:t xml:space="preserve">Dolayisiyla bir orqanin,ozellikle bir ulusal teshkilatin yaranmasi uchun,ustde lshare olunan faktorlara diqqet ve emel etdikden sonra,daghlar qeder enereji toplayib sonra qusursuz ve doghru duzgun hezine etmek gerekir. </w:t>
      </w:r>
      <w:r>
        <w:rPr>
          <w:color w:val="000000"/>
          <w:sz w:val="28"/>
          <w:szCs w:val="28"/>
          <w:lang w:val="en-GB"/>
        </w:rPr>
        <w:br/>
        <w:br/>
      </w:r>
      <w:r>
        <w:rPr>
          <w:rStyle w:val="Az11"/>
          <w:rFonts w:cs="Times New Roman"/>
          <w:sz w:val="28"/>
          <w:szCs w:val="28"/>
          <w:lang w:val="en-GB"/>
        </w:rPr>
        <w:t>Bir gun Tebrizde"Azadi"adi dashiyan bir qurumun bashqaniyla onlarin chaghrishi esasinda gorushumuz oldu,onun dushuncelerinde demokrasi ve insan haqlari prinsiblerine dayanaraq ve bir Qezvin Turku olaraq,Azerbaycana nisbet choxlu sehvler ve yalnishliqlar gordum,tenqid edib,yola getirmeye chalishdim,gordum,iller boyu teshkilati tecrubesine guvenerek,ustden ashaghiya sari baxmaqdadir,ona denizler genishliyinde ve daghlar ehtishaminda olan Azerbaycan Milli Herekatindan danisharaq,bir tur oyarmaq istedim,cavabinda gulerek dedi,a kishi sen hala sechgiler atmosferinde yashayirsan,o durum kechici ve oteriydi,hay huy ve duyqusalliqlarla,Milli Hereket teshkilati yaratmaq olarmi hech dedi !?</w:t>
      </w:r>
      <w:r>
        <w:rPr>
          <w:color w:val="000000"/>
          <w:sz w:val="28"/>
          <w:szCs w:val="28"/>
          <w:lang w:val="en-GB"/>
        </w:rPr>
        <w:br/>
        <w:br/>
      </w:r>
      <w:r>
        <w:rPr>
          <w:rStyle w:val="Az11"/>
          <w:rFonts w:cs="Times New Roman"/>
          <w:sz w:val="28"/>
          <w:szCs w:val="28"/>
          <w:lang w:val="en-GB"/>
        </w:rPr>
        <w:t>Onun bu sozu meni etgilendirib birazda esebileshdirdi,cavabinda dedim,biz yaradariq, sizde gorersiniz,amma yaratmagha gelince,her bir addimda,choxlu engeller,maneeler ve chetinliklerle qarshi qarshiya geldik,ireliledikce o kishinin sozu mende daha etgisin artirib anlam tapirdi, gerchek budur ki bir dushucenin yaradilmasi,tebligh ediblib,terefdar qazanmasi, terefdarlarda inam ve inanc yaranmasi,inam sayesinde ozunu borclu bilme hissi ve ozunu borclu bilme hissi neticesinde himmet, qeyret,fedakarliq,ve sonra bunlardan yararlanib bir orgut qurmaq,hech amma hech qolay ve sade bir ish deyildir.</w:t>
      </w:r>
      <w:r>
        <w:rPr>
          <w:color w:val="000000"/>
          <w:sz w:val="28"/>
          <w:szCs w:val="28"/>
          <w:lang w:val="en-GB"/>
        </w:rPr>
        <w:br/>
        <w:br/>
      </w:r>
      <w:r>
        <w:rPr>
          <w:rStyle w:val="Az11"/>
          <w:rFonts w:cs="Times New Roman"/>
          <w:sz w:val="28"/>
          <w:szCs w:val="28"/>
          <w:lang w:val="en-GB"/>
        </w:rPr>
        <w:t>Sonuc olaraq :</w:t>
      </w:r>
      <w:r>
        <w:rPr>
          <w:color w:val="000000"/>
          <w:sz w:val="28"/>
          <w:szCs w:val="28"/>
          <w:lang w:val="en-GB"/>
        </w:rPr>
        <w:br/>
        <w:br/>
      </w:r>
      <w:r>
        <w:rPr>
          <w:rStyle w:val="Az11"/>
          <w:rFonts w:cs="Times New Roman"/>
          <w:sz w:val="28"/>
          <w:szCs w:val="28"/>
          <w:lang w:val="en-GB"/>
        </w:rPr>
        <w:t>Anladim ki mukemmel ve qusursuz dushunce yaratmadan teshkilat qurmaq olmaz.</w:t>
      </w:r>
      <w:r>
        <w:rPr>
          <w:color w:val="000000"/>
          <w:sz w:val="28"/>
          <w:szCs w:val="28"/>
          <w:lang w:val="en-GB"/>
        </w:rPr>
        <w:br/>
        <w:br/>
      </w:r>
      <w:r>
        <w:rPr>
          <w:rStyle w:val="Az11"/>
          <w:rFonts w:cs="Times New Roman"/>
          <w:sz w:val="28"/>
          <w:szCs w:val="28"/>
          <w:lang w:val="en-GB"/>
        </w:rPr>
        <w:t>Anladim ki uyqun ve munasib zemin ve atmosfer yaratmadan dushunce sunmaq sanki heveh de su dovmek kimidir ve hech aghilli bir kimse heveh de su dovmez.</w:t>
      </w:r>
      <w:r>
        <w:rPr>
          <w:color w:val="000000"/>
          <w:sz w:val="28"/>
          <w:szCs w:val="28"/>
          <w:lang w:val="en-GB"/>
        </w:rPr>
        <w:br/>
        <w:br/>
      </w:r>
      <w:r>
        <w:rPr>
          <w:rStyle w:val="Az11"/>
          <w:rFonts w:cs="Times New Roman"/>
          <w:sz w:val="28"/>
          <w:szCs w:val="28"/>
          <w:lang w:val="en-GB"/>
        </w:rPr>
        <w:t>Anladim ki o dushuceye yuz de yuz inanib emel etmeden inandirib qebul etdirmek mahaldir.</w:t>
      </w:r>
      <w:r>
        <w:rPr>
          <w:color w:val="000000"/>
          <w:sz w:val="28"/>
          <w:szCs w:val="28"/>
          <w:lang w:val="en-GB"/>
        </w:rPr>
        <w:br/>
        <w:br/>
      </w:r>
      <w:r>
        <w:rPr>
          <w:rStyle w:val="Az11"/>
          <w:rFonts w:cs="Times New Roman"/>
          <w:sz w:val="28"/>
          <w:szCs w:val="28"/>
          <w:lang w:val="en-GB"/>
        </w:rPr>
        <w:t>Anladim ki her zaman gerekirse yaranan dushunce ughrunda feda olmagha hazir olmayinca dushunceni siqortalayib teshkilat qurmaq uchun binovre yapmaq bosh chabadir.</w:t>
      </w:r>
      <w:r>
        <w:rPr>
          <w:color w:val="000000"/>
          <w:sz w:val="28"/>
          <w:szCs w:val="28"/>
          <w:lang w:val="en-GB"/>
        </w:rPr>
        <w:br/>
        <w:br/>
      </w:r>
      <w:r>
        <w:rPr>
          <w:rStyle w:val="Az11"/>
          <w:rFonts w:cs="Times New Roman"/>
          <w:sz w:val="28"/>
          <w:szCs w:val="28"/>
          <w:lang w:val="en-GB"/>
        </w:rPr>
        <w:t>Anladim ki butun ozel varlighi(can,saghlamliq,dinc yashayish,aldighin tehsil,qazandighin meqam menseb,evladlarinin indiliyi ve geleceyi,hette ozel sheref ve heysiyyeti ve bir sozde butun ozel maddi ve menevi varliqlarini)meran ve amac ughrunda qurban vermeye hazir olmadan ve belke vermeden dushunce yaradib orgut qurmaq qeyri mumkundur.</w:t>
      </w:r>
      <w:r>
        <w:rPr>
          <w:color w:val="000000"/>
          <w:sz w:val="28"/>
          <w:szCs w:val="28"/>
          <w:lang w:val="en-GB"/>
        </w:rPr>
        <w:br/>
        <w:br/>
      </w:r>
      <w:r>
        <w:rPr>
          <w:rStyle w:val="Az11"/>
          <w:rFonts w:cs="Times New Roman"/>
          <w:sz w:val="28"/>
          <w:szCs w:val="28"/>
          <w:lang w:val="en-GB"/>
        </w:rPr>
        <w:t>Anladim ki qorxunu qorxutmadan,tutuqlanib hebis yatmadan,ishkence olub qan qusmadan,inanilmaz tehdidlere meruz qalmadan ,daghlar qeder dayanishli ,direnishli olmadan ve bashina gelenleri bar bar baghirib, millete chatdirmadan, yaranmish dushunce,toplum ichinde yer acha bilmez ve netice olaraq teshkilatin qurulmasi mumkun olamaz ve...</w:t>
      </w:r>
      <w:r>
        <w:rPr>
          <w:color w:val="000000"/>
          <w:sz w:val="28"/>
          <w:szCs w:val="28"/>
          <w:lang w:val="en-GB"/>
        </w:rPr>
        <w:br/>
        <w:br/>
      </w:r>
      <w:r>
        <w:rPr>
          <w:rStyle w:val="Az11"/>
          <w:rFonts w:cs="Times New Roman"/>
          <w:sz w:val="28"/>
          <w:szCs w:val="28"/>
          <w:lang w:val="en-GB"/>
        </w:rPr>
        <w:t>Burada size Tehran Ittilaat merkezinde bashima gelenlerden birini achiqlamaq isterdim, oda bu ki,memurlarin sual sorqularina,qururla sert cavab verdikde ,bu tehdidle qarshilashdim,dediler:"bir kishide senin kimi Isfahanda variydi,sonralar bizim yanimiza gelerek ishbirliyinde olmaq istedi,amma biraz yubanmishdi,dostlarimizi chox eziyyet etdiyi uchun,onlarda ona temkin etsin diye tecavuzde bulunaraq filmini yighmishlar,buna gore ki sussun ve dinc otursun, her halda o bize qatildi ve bizimle oldu,amma onun bashina bele bir aci hadisenin gelmesile razi deyildik".</w:t>
      </w:r>
      <w:r>
        <w:rPr>
          <w:color w:val="000000"/>
          <w:sz w:val="28"/>
          <w:szCs w:val="28"/>
          <w:lang w:val="en-GB"/>
        </w:rPr>
        <w:br/>
        <w:br/>
      </w:r>
      <w:r>
        <w:rPr>
          <w:rStyle w:val="Az11"/>
          <w:rFonts w:cs="Times New Roman"/>
          <w:sz w:val="28"/>
          <w:szCs w:val="28"/>
          <w:lang w:val="en-GB"/>
        </w:rPr>
        <w:t>Ezizler memurlarin meqsedini anlayirsiniz,belelikle meni tehdid edirdiler ki,rahat dur,get otur yerinde,oturmazsan,onun bashina getirdiyimiz belani seninde bashina getire bilerik!?Amma yaxin fikirdashlarim yaxshi bilirler ki menim bir ozel taktikim variydi,oda bu ki onlari olduqlari kimi tanidighim uchun, mene her ne tapshirirdilar,emel etmirdim ya da, dediklerinin tersin edirdim, birde her neyle tehdid edirdiler mende o tehdide sari hucum edirdim,yani ya meni qurxutmaq niyyeti olan varliq meydani terk etmeliydi yada men mehv olmaliydim;belelikle qorxunu qorxudaraq, muqavimet gosterib irelilemeye nail ola bilirdim, gerchek budur ki candan qorxub onu qorumagha chalishanda,memurlar daha sertleshib,simitenleshirdiler,amma can shushesin eline alib, bashlarina chalmagha cehd gosterende,qorxub geri otururdular,ona gore,atalarimiz bosh yere dememishler:"bir elde iki qarpuz dashimaq olmaz"ve"ya xuda ya da xurma"mende bir el oghlu olaraq deyirem ki ya "qarin qululuq ya da el qululuq",yani ozunu hemde ozel menfeetlerini qoruyaraq ,milli varlighi qorumaq mumkun deyildir.</w:t>
      </w:r>
      <w:r>
        <w:rPr>
          <w:color w:val="000000"/>
          <w:sz w:val="28"/>
          <w:szCs w:val="28"/>
          <w:lang w:val="en-GB"/>
        </w:rPr>
        <w:br/>
        <w:br/>
      </w:r>
      <w:r>
        <w:rPr>
          <w:rStyle w:val="Az11"/>
          <w:rFonts w:cs="Times New Roman"/>
          <w:sz w:val="28"/>
          <w:szCs w:val="28"/>
          <w:lang w:val="en-GB"/>
        </w:rPr>
        <w:t>Ezizler zenn edirem dushunce ve teshkilatin neqeder chetin yarandighini oldughu kimi bilirsiniz,her halda ustde ishare etdiyim ve ashaghida gelen shertler,imkanlar ve aghir hezineler esasinda bu gun G.Azerbaycan milletinin eriyib mehv olmamasi,dunya seviyyesinde taninmish ,insani ,milli ve demokratik qanunlar ve prinsibler cherchivesinde qurtulmasi uchun,her achidan guclu bir dushunce ve teshkilat yaranmishdir,onu menimsemek,candan da chox ezizlemek ve haram oghullarinin tehdidlerinden qorumaq her tek tekimizin,millet,veten ve milli namus borcumuzdur.</w:t>
      </w:r>
      <w:r>
        <w:rPr>
          <w:color w:val="000000"/>
          <w:sz w:val="28"/>
          <w:szCs w:val="28"/>
          <w:lang w:val="en-GB"/>
        </w:rPr>
        <w:br/>
        <w:br/>
      </w:r>
      <w:r>
        <w:rPr>
          <w:rStyle w:val="Az11"/>
          <w:rFonts w:cs="Times New Roman"/>
          <w:color w:val="FF0000"/>
          <w:sz w:val="28"/>
          <w:szCs w:val="28"/>
          <w:lang w:val="en-GB"/>
        </w:rPr>
        <w:t>Şertler,imkanlar ve hezineler :</w:t>
      </w:r>
      <w:r>
        <w:rPr>
          <w:color w:val="FF0000"/>
          <w:sz w:val="28"/>
          <w:szCs w:val="28"/>
          <w:lang w:val="en-GB"/>
        </w:rPr>
        <w:br/>
      </w:r>
      <w:r>
        <w:rPr>
          <w:color w:val="000000"/>
          <w:sz w:val="28"/>
          <w:szCs w:val="28"/>
          <w:lang w:val="en-GB"/>
        </w:rPr>
        <w:br/>
      </w:r>
      <w:r>
        <w:rPr>
          <w:rStyle w:val="Az11"/>
          <w:rFonts w:cs="Times New Roman"/>
          <w:sz w:val="28"/>
          <w:szCs w:val="28"/>
          <w:lang w:val="en-GB"/>
        </w:rPr>
        <w:t>-100 il civarinda ardicil olaraq mubarize,mucadile,5 boyuk iqilab,qiyam,hereket ve hesab kitaba gelmez,fedakarliqlar,maddi ve menevi xesaretlerle qarshi qarshiya qalmaq(ornek uchun,Meshrute Devrimi,Xiyabani Qiyamu,Pisheveri Herekati, Islami Inqilab, Muselman Xalq Herekati ve ardica Iraq ,Iran muharibesi,ve teqriben 400,000 mezlum insanimizin gunahsizcasina qurban getmesi ve...)bunlar hamisi verilmish hezinelerdiler ki bu gunku herekatimiza poladdan basilmish binovre kimi sayilmaqdadir.</w:t>
      </w:r>
      <w:r>
        <w:rPr>
          <w:color w:val="000000"/>
          <w:sz w:val="28"/>
          <w:szCs w:val="28"/>
          <w:lang w:val="en-GB"/>
        </w:rPr>
        <w:br/>
        <w:br/>
      </w:r>
      <w:r>
        <w:rPr>
          <w:rStyle w:val="Az11"/>
          <w:rFonts w:cs="Times New Roman"/>
          <w:sz w:val="28"/>
          <w:szCs w:val="28"/>
          <w:lang w:val="en-GB"/>
        </w:rPr>
        <w:t>-bolgede yaranmish uyqun sherayit ve atmosfer(ornek uchun,soviyetler birliyinin partlamasi,5 Turk cumhuriyyetinin ozgur ve baghimsiz olaraq yaranmasi,ozellikle Azerbaycan respublikasinin yeniden doghushu,bizimle qonshuluqda olan Efghanistan ve Iraqda Federala benzer hukumet sistimlerinin ish ustune gelmesi ve...) .</w:t>
      </w:r>
      <w:r>
        <w:rPr>
          <w:color w:val="000000"/>
          <w:sz w:val="28"/>
          <w:szCs w:val="28"/>
          <w:lang w:val="en-GB"/>
        </w:rPr>
        <w:br/>
        <w:br/>
      </w:r>
      <w:r>
        <w:rPr>
          <w:rStyle w:val="Az11"/>
          <w:rFonts w:cs="Times New Roman"/>
          <w:sz w:val="28"/>
          <w:szCs w:val="28"/>
          <w:lang w:val="en-GB"/>
        </w:rPr>
        <w:t>-qlobal proseslerin muvafiq yonde axib cereyan tapmasi(ornek olaraq Bati ve Doghu Almaniyalarin ve Yemeniyalarin birleshmeleri,Chek ve Oslovakiyanin iki ve Yuqoslaviyanin partlayaraq 5 baghimsiz olkeye ve neche muxtar cumhuriyyete chevrilmesi ve...).</w:t>
      </w:r>
      <w:r>
        <w:rPr>
          <w:color w:val="000000"/>
          <w:sz w:val="28"/>
          <w:szCs w:val="28"/>
          <w:lang w:val="en-GB"/>
        </w:rPr>
        <w:br/>
        <w:br/>
      </w:r>
      <w:r>
        <w:rPr>
          <w:rStyle w:val="Az11"/>
          <w:rFonts w:cs="Times New Roman"/>
          <w:sz w:val="28"/>
          <w:szCs w:val="28"/>
          <w:lang w:val="en-GB"/>
        </w:rPr>
        <w:t>-Insan,azinliqlar ve Milletler haqlarinin yeniden dunya seviyyesinde,ozellikle BMT(United Nations),Avrupa Shurasi,Avrupa parlmenti ,Uluslararasi efv orgutu(Amnesty International)ve bashqa bunlara benzer uluslararasi orqanlar da onem qazanib gundeme gelmesi.</w:t>
      </w:r>
      <w:r>
        <w:rPr>
          <w:color w:val="000000"/>
          <w:sz w:val="28"/>
          <w:szCs w:val="28"/>
          <w:lang w:val="en-GB"/>
        </w:rPr>
        <w:br/>
        <w:br/>
      </w:r>
      <w:r>
        <w:rPr>
          <w:rStyle w:val="Az11"/>
          <w:rFonts w:cs="Times New Roman"/>
          <w:sz w:val="28"/>
          <w:szCs w:val="28"/>
          <w:lang w:val="en-GB"/>
        </w:rPr>
        <w:t>-Iranda hakim olan rejimin dunya seviyyesinde ,anti demokratik,insan ve azinliqlar haqlarina zidd,teror destekchisi kimi ve ... taninaraq,eleyhine choxlu beyaniyye ve qetnamelerin sadir olunmasi.</w:t>
      </w:r>
      <w:r>
        <w:rPr>
          <w:color w:val="000000"/>
          <w:sz w:val="28"/>
          <w:szCs w:val="28"/>
          <w:lang w:val="en-GB"/>
        </w:rPr>
        <w:br/>
        <w:br/>
      </w:r>
      <w:r>
        <w:rPr>
          <w:rStyle w:val="Az11"/>
          <w:rFonts w:cs="Times New Roman"/>
          <w:sz w:val="28"/>
          <w:szCs w:val="28"/>
          <w:lang w:val="en-GB"/>
        </w:rPr>
        <w:t>-Tanri terefinden rehmetlik Elchibey kimi mukemmel ve qusursuz idoloqun,Azerbaycan milletine baghishlanmasi.</w:t>
      </w:r>
      <w:r>
        <w:rPr>
          <w:color w:val="000000"/>
          <w:sz w:val="28"/>
          <w:szCs w:val="28"/>
          <w:lang w:val="en-GB"/>
        </w:rPr>
        <w:br/>
        <w:br/>
      </w:r>
      <w:r>
        <w:rPr>
          <w:rStyle w:val="Az11"/>
          <w:rFonts w:cs="Times New Roman"/>
          <w:sz w:val="28"/>
          <w:szCs w:val="28"/>
          <w:lang w:val="en-GB"/>
        </w:rPr>
        <w:t>-Rus ve Ermenistanin Q.Azerbaycana tecavuzu sonucu bashlanan Qarabagh muharibesi ,Fars Fashist rejimi himayesile cinayekar Rus ve Ermeni ordulari vasitesile Q.Azerbaycan torpaqlarinin yuzde yirmisinin ishqal olunmasi.</w:t>
      </w:r>
      <w:r>
        <w:rPr>
          <w:color w:val="000000"/>
          <w:sz w:val="28"/>
          <w:szCs w:val="28"/>
          <w:lang w:val="en-GB"/>
        </w:rPr>
        <w:br/>
        <w:br/>
      </w:r>
      <w:r>
        <w:rPr>
          <w:rStyle w:val="Az11"/>
          <w:rFonts w:cs="Times New Roman"/>
          <w:sz w:val="28"/>
          <w:szCs w:val="28"/>
          <w:lang w:val="en-GB"/>
        </w:rPr>
        <w:t>-1995 Tebriz sechgilerinin(Iran parlamenti beshinci dovre sechgileri) gerchekleshmesi Azerbaycanimizda o tip milli atmosferin yaranmasi ve onun ardica bildiyiniz tarixi olay ve hadiseler.</w:t>
      </w:r>
      <w:r>
        <w:rPr>
          <w:color w:val="000000"/>
          <w:sz w:val="28"/>
          <w:szCs w:val="28"/>
          <w:lang w:val="en-GB"/>
        </w:rPr>
        <w:br/>
        <w:br/>
      </w:r>
      <w:r>
        <w:rPr>
          <w:rStyle w:val="Az11"/>
          <w:rFonts w:cs="Times New Roman"/>
          <w:sz w:val="28"/>
          <w:szCs w:val="28"/>
          <w:lang w:val="en-GB"/>
        </w:rPr>
        <w:t>-Sherefli Milletchiler terefinden,Oyanish,Dayanish ve Direnish herekatinin bashlanib ughrunda inanilmaz fedakarliqlar ve hezinelerin odenmesi(ornek olaraq ,minler toplani, aksiya,aghirlamalar,etirzlar,tezahurat ve protesto gsterileri ,besh il tarixi ve hemasi Babek qalasi yuruyushleri ve qurultaylari,minler hereketchinin tutuqlanmasi,ishkenceler, zindanlar ve... ).</w:t>
      </w:r>
      <w:r>
        <w:rPr>
          <w:color w:val="000000"/>
          <w:sz w:val="28"/>
          <w:szCs w:val="28"/>
          <w:lang w:val="en-GB"/>
        </w:rPr>
        <w:br/>
        <w:br/>
      </w:r>
      <w:r>
        <w:rPr>
          <w:rStyle w:val="Az11"/>
          <w:rFonts w:cs="Times New Roman"/>
          <w:sz w:val="28"/>
          <w:szCs w:val="28"/>
          <w:lang w:val="en-GB"/>
        </w:rPr>
        <w:t>-Fashist Tehran rejimine,Milletchi hereketchiler terefinden,hereketi Iran adlanan olkenin sinirlari icherisinde kontroluna alib boghmasina izin verilmemesi.</w:t>
      </w:r>
      <w:r>
        <w:rPr>
          <w:color w:val="000000"/>
          <w:sz w:val="28"/>
          <w:szCs w:val="28"/>
          <w:lang w:val="en-GB"/>
        </w:rPr>
        <w:br/>
        <w:br/>
      </w:r>
      <w:r>
        <w:rPr>
          <w:rStyle w:val="Az11"/>
          <w:rFonts w:cs="Times New Roman"/>
          <w:sz w:val="28"/>
          <w:szCs w:val="28"/>
          <w:lang w:val="en-GB"/>
        </w:rPr>
        <w:t>-Ich ve dish Milletchilerin inkar edilmez yardimlari sayesinde hereket temsilchisinin 30 ayliq dish seferi ve belelikle 2500 den chox onemli gorushler neticesinde 35,000,000 G.Azerbaycan Turk milletinin mezlumiyyet harayinin,dunya seviyyesine yayilmasi.</w:t>
      </w:r>
      <w:r>
        <w:rPr>
          <w:color w:val="000000"/>
          <w:sz w:val="28"/>
          <w:szCs w:val="28"/>
          <w:lang w:val="en-GB"/>
        </w:rPr>
        <w:br/>
        <w:br/>
      </w:r>
      <w:r>
        <w:rPr>
          <w:rStyle w:val="Az11"/>
          <w:rFonts w:cs="Times New Roman"/>
          <w:sz w:val="28"/>
          <w:szCs w:val="28"/>
          <w:lang w:val="en-GB"/>
        </w:rPr>
        <w:t>-Güney Azerbaycan Milli Oyanış Herekatinin Dış qolu feallarinin fedarkarcasina chalishmalari,(ornek olaraq,onlar toplanti,konfrans,tezahurat,etiraz gosterileri ve...).</w:t>
      </w:r>
      <w:r>
        <w:rPr>
          <w:color w:val="000000"/>
          <w:sz w:val="28"/>
          <w:szCs w:val="28"/>
          <w:lang w:val="en-GB"/>
        </w:rPr>
        <w:br/>
        <w:br/>
      </w:r>
      <w:r>
        <w:rPr>
          <w:rStyle w:val="Az11"/>
          <w:rFonts w:cs="Times New Roman"/>
          <w:sz w:val="28"/>
          <w:szCs w:val="28"/>
        </w:rPr>
        <w:drawing>
          <wp:anchor behindDoc="0" distT="0" distB="0" distL="114935" distR="114935" simplePos="0" locked="0" layoutInCell="0" allowOverlap="1" relativeHeight="11">
            <wp:simplePos x="0" y="0"/>
            <wp:positionH relativeFrom="column">
              <wp:posOffset>0</wp:posOffset>
            </wp:positionH>
            <wp:positionV relativeFrom="paragraph">
              <wp:posOffset>3543300</wp:posOffset>
            </wp:positionV>
            <wp:extent cx="2857500" cy="28575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8" r="-8" b="-8"/>
                    <a:stretch>
                      <a:fillRect/>
                    </a:stretch>
                  </pic:blipFill>
                  <pic:spPr bwMode="auto">
                    <a:xfrm>
                      <a:off x="0" y="0"/>
                      <a:ext cx="2857500" cy="2857500"/>
                    </a:xfrm>
                    <a:prstGeom prst="rect">
                      <a:avLst/>
                    </a:prstGeom>
                  </pic:spPr>
                </pic:pic>
              </a:graphicData>
            </a:graphic>
          </wp:anchor>
        </w:drawing>
        <w:t>Bildiyiniz kimi Milli Dushunce ve ondan qaynaqlanan Milli Herekatimiz,hedsiz hesabsiz shertler, imkanlar ve hezinelere esasen yaranmish ve qurtulushun yolunu buralara qeder yuruyub irelilemeye nail olmushdur,indise muqeddes milli herekatimizla baghli achiqlamalar :</w:t>
      </w:r>
      <w:r>
        <w:rPr>
          <w:color w:val="000000"/>
          <w:sz w:val="28"/>
          <w:szCs w:val="28"/>
        </w:rPr>
        <w:br/>
        <w:br/>
      </w:r>
      <w:r>
        <w:rPr>
          <w:rStyle w:val="Az11"/>
          <w:rFonts w:cs="Times New Roman"/>
          <w:sz w:val="28"/>
          <w:szCs w:val="28"/>
        </w:rPr>
        <w:t>Herekat, ad ve structure(yapi) :</w:t>
      </w:r>
      <w:r>
        <w:rPr>
          <w:color w:val="000000"/>
          <w:sz w:val="28"/>
          <w:szCs w:val="28"/>
        </w:rPr>
        <w:br/>
        <w:br/>
      </w:r>
      <w:r>
        <w:rPr>
          <w:rStyle w:val="Az11"/>
          <w:rFonts w:cs="Times New Roman"/>
          <w:sz w:val="28"/>
          <w:szCs w:val="28"/>
        </w:rPr>
        <w:t>Teshkilat kimi baxmayaraq ,belke ucsuz bucaqsiz ulusal terpenish,oyanish ve dirchelish herekati olaraq,"Guney Azerbaycan Milli Herekati"(GAMH) adlanmaqdadir,once ishare etdiyimiz kimi,bu qutsal ve mubarek adin tek tek sesleri,herfleri ve sozcuklerile ilgili, binovresi basilib,tesbit olana qeder aghir mucadile ve savash getmishdir,shukurler olsun ki bugun savalan daghi kimi yilmaz ve yenilmez milli qurtulush herekatina chevrilmekdedir.</w:t>
      </w:r>
      <w:r>
        <w:rPr>
          <w:color w:val="000000"/>
          <w:sz w:val="28"/>
          <w:szCs w:val="28"/>
        </w:rPr>
        <w:br/>
        <w:br/>
      </w:r>
      <w:r>
        <w:rPr>
          <w:rStyle w:val="Az11"/>
          <w:rFonts w:cs="Times New Roman"/>
          <w:sz w:val="28"/>
          <w:szCs w:val="28"/>
          <w:lang w:val="en-GB"/>
        </w:rPr>
        <w:t>Bildiyiniz kimi bu genish ve boyuk herekat,toplumumuzda milli deyer kimi taninib,qebul olunan butun mevzular ve sahelerde bashlanib,davam etmekdedir,yani demokrasi, insan haqlari,bir terefdende milli kimliyimizin unserleri taninan tarix,dil,edebiyyat,siyasi cughrafiya,kultur,medeniyyet, musiqi,adab, sunnetler, eneneler,inanc ve inamlar ve ...kimi qonu,mevzu ve sahelerinde mutalieye, oyrenmeye,oyretmeye, incelemeye,arashdirmalar yapmagha,chaba gostermekdedir, bir ayri sozle ulusumuz,addim addim ozunu derk etmeye,kimliyini tanimagha ve tanidiqca,menimseyib qorumagha bashlamishdir, dolayisila bu herekata G.Azerbaycan milletinin tarixi ve hemasi ozune donush operasyonu da demek olar.</w:t>
      </w:r>
      <w:r>
        <w:rPr>
          <w:color w:val="000000"/>
          <w:sz w:val="28"/>
          <w:szCs w:val="28"/>
          <w:lang w:val="en-GB"/>
        </w:rPr>
        <w:br/>
        <w:br/>
      </w:r>
      <w:r>
        <w:rPr>
          <w:rStyle w:val="Az11"/>
          <w:rFonts w:cs="Times New Roman"/>
          <w:sz w:val="28"/>
          <w:szCs w:val="28"/>
          <w:lang w:val="en-GB"/>
        </w:rPr>
        <w:t>Bildiyiniz ve ishare etdiyimiz kimi,tebii olaraq bu mohteshem herekat ,kechmish de olan butun ulusal qurtulush herekatlar kimi butov sahelerde irelilemekdedir,onun cheshitli sahelerde chalishan aktivleri,iki gorunen ve gorunmeyen Sosyal ve Menevi baghla bir birilerile ilgi,ilishgi ve uyum icherisinde fealiyyet gostermekdediler:</w:t>
      </w:r>
      <w:r>
        <w:rPr>
          <w:color w:val="000000"/>
          <w:sz w:val="28"/>
          <w:szCs w:val="28"/>
          <w:lang w:val="en-GB"/>
        </w:rPr>
        <w:br/>
        <w:br/>
      </w:r>
      <w:r>
        <w:rPr>
          <w:rStyle w:val="Az11"/>
          <w:rFonts w:cs="Times New Roman"/>
          <w:color w:val="FF0000"/>
          <w:sz w:val="28"/>
          <w:szCs w:val="28"/>
          <w:lang w:val="en-GB"/>
        </w:rPr>
        <w:t>Sosyal bağ(Milli ya Ulusal Şura):</w:t>
      </w:r>
      <w:r>
        <w:rPr>
          <w:color w:val="000000"/>
          <w:sz w:val="28"/>
          <w:szCs w:val="28"/>
          <w:lang w:val="en-GB"/>
        </w:rPr>
        <w:br/>
        <w:br/>
      </w:r>
      <w:r>
        <w:rPr>
          <w:rStyle w:val="Az11"/>
          <w:rFonts w:cs="Times New Roman"/>
          <w:sz w:val="28"/>
          <w:szCs w:val="28"/>
          <w:lang w:val="en-GB"/>
        </w:rPr>
        <w:t>Bu Shura Herekatin butun sahelerinde chalishan menevi aghbirchek,aghsaqqal ve uzman oncullerin yuzler neferinin ortaq sey,nezer,fikir birliyi,soz birliyi ve yol birliyi sonucu yaranmishdir,onun en onemli gorevi hessas ve urjansi (emergency) ashamalarda,  meslehet meshveret ederek, en doghru ve uyqun qerar chixarmaq,herekatin muxtelif qollarinda,birlik ve birgelik yaradib,qorumaq ve doghru yoldan cayib munherif olmasinin qarshisin almaqdir.</w:t>
      </w:r>
      <w:r>
        <w:rPr>
          <w:color w:val="000000"/>
          <w:sz w:val="28"/>
          <w:szCs w:val="28"/>
          <w:lang w:val="en-GB"/>
        </w:rPr>
        <w:br/>
        <w:br/>
      </w:r>
      <w:r>
        <w:rPr>
          <w:rStyle w:val="Az11"/>
          <w:rFonts w:cs="Times New Roman"/>
          <w:color w:val="FF0000"/>
          <w:sz w:val="28"/>
          <w:szCs w:val="28"/>
          <w:lang w:val="en-GB"/>
        </w:rPr>
        <w:t>Menevi bağ(Azerbaycan Ulusal Muqeddes Ocaq):</w:t>
      </w:r>
      <w:r>
        <w:rPr>
          <w:color w:val="000000"/>
          <w:sz w:val="28"/>
          <w:szCs w:val="28"/>
          <w:lang w:val="en-GB"/>
        </w:rPr>
        <w:br/>
        <w:br/>
      </w:r>
      <w:r>
        <w:rPr>
          <w:rStyle w:val="Az11"/>
          <w:rFonts w:cs="Times New Roman"/>
          <w:sz w:val="28"/>
          <w:szCs w:val="28"/>
          <w:lang w:val="en-GB"/>
        </w:rPr>
        <w:t>Adindan belli oldughu kimi,her bir ozunu derk etmish,ozluyune donmush, oyanmish, milli ve siyasi shuura yiyelenmish Azerbaycan evladinca,Azerbaycanin adi ve Oghuz Turku ulusu, en mubarek qutsal ve muqeddes  varliq kimi qebul  olunub menimsenmekdedir, bu tip insanlar, ozel dushunce ve inandiqlari idolojularin dan asili olmayaraq, Azerbaycan adindan Azerbaycanin qurtulushu uchun bir OCAQ yaratmish ve onun hesretli,ozlemli, nisgilli bir terefdende isti ve mehriban chevresine toplanmishlar,bu bilmeyerek den yaranmish ocaq</w:t>
      </w:r>
      <w:r>
        <w:rPr>
          <w:rStyle w:val="Az11"/>
          <w:rFonts w:cs="Times New Roman"/>
          <w:color w:val="0000FF"/>
          <w:sz w:val="28"/>
          <w:szCs w:val="28"/>
          <w:lang w:val="en-GB"/>
        </w:rPr>
        <w:t>,</w:t>
      </w:r>
      <w:r>
        <w:rPr>
          <w:rStyle w:val="Az11"/>
          <w:rFonts w:cs="Times New Roman"/>
          <w:color w:val="0000FF"/>
          <w:sz w:val="28"/>
          <w:szCs w:val="28"/>
          <w:u w:val="single"/>
          <w:lang w:val="en-GB"/>
        </w:rPr>
        <w:t>"AZERBAYCAN ULUSAL MUQEDDES OCAQ</w:t>
      </w:r>
      <w:r>
        <w:rPr>
          <w:rStyle w:val="Az11"/>
          <w:rFonts w:cs="Times New Roman"/>
          <w:color w:val="0000FF"/>
          <w:sz w:val="28"/>
          <w:szCs w:val="28"/>
          <w:lang w:val="en-GB"/>
        </w:rPr>
        <w:t>"</w:t>
      </w:r>
      <w:r>
        <w:rPr>
          <w:rStyle w:val="Az11"/>
          <w:rFonts w:cs="Times New Roman"/>
          <w:sz w:val="28"/>
          <w:szCs w:val="28"/>
          <w:lang w:val="en-GB"/>
        </w:rPr>
        <w:t xml:space="preserve"> adlanmaqdadir,bu urekden ureye gorunmez gizli yoldur ki veten ve millet delilerin bir merkez nuqtqye toplayaraq,daghlari yerinden oynadacaq gucun yaranmasina ve Azerbaycan dushmenlerinin titretme tutmasina neden olmushdur,elbetde ki yaxin gelecekde bu gucun iki sonucu gerchekleshecekdir :</w:t>
      </w:r>
      <w:r>
        <w:rPr>
          <w:color w:val="000000"/>
          <w:sz w:val="28"/>
          <w:szCs w:val="28"/>
          <w:lang w:val="en-GB"/>
        </w:rPr>
        <w:br/>
        <w:br/>
      </w:r>
      <w:r>
        <w:rPr>
          <w:rStyle w:val="Az11"/>
          <w:rFonts w:cs="Times New Roman"/>
          <w:sz w:val="28"/>
          <w:szCs w:val="28"/>
          <w:lang w:val="en-GB"/>
        </w:rPr>
        <w:t>1-Azerbaycan ve onun Turk milletine istediyi ve irade etdiyi qurtulush.</w:t>
      </w:r>
      <w:r>
        <w:rPr>
          <w:color w:val="000000"/>
          <w:sz w:val="28"/>
          <w:szCs w:val="28"/>
          <w:lang w:val="en-GB"/>
        </w:rPr>
        <w:br/>
        <w:br/>
      </w:r>
      <w:r>
        <w:rPr>
          <w:rStyle w:val="Az11"/>
          <w:rFonts w:cs="Times New Roman"/>
          <w:sz w:val="28"/>
          <w:szCs w:val="28"/>
          <w:lang w:val="en-GB"/>
        </w:rPr>
        <w:t>2-tarixi ve milli dushmenlerimize helaket ve felaket.</w:t>
      </w:r>
      <w:r>
        <w:rPr>
          <w:color w:val="000000"/>
          <w:sz w:val="28"/>
          <w:szCs w:val="28"/>
          <w:lang w:val="en-GB"/>
        </w:rPr>
        <w:br/>
        <w:br/>
      </w:r>
      <w:r>
        <w:rPr>
          <w:rStyle w:val="Az11"/>
          <w:rFonts w:cs="Times New Roman"/>
          <w:b/>
          <w:bCs/>
          <w:color w:val="0000FF"/>
          <w:sz w:val="28"/>
          <w:szCs w:val="28"/>
          <w:lang w:val="en-GB"/>
        </w:rPr>
        <w:t>Guney Azerbaycan Milli Herekati (uchuncu bolum) ;</w:t>
      </w:r>
      <w:r>
        <w:rPr>
          <w:color w:val="000000"/>
          <w:sz w:val="28"/>
          <w:szCs w:val="28"/>
          <w:lang w:val="en-GB"/>
        </w:rPr>
        <w:br/>
        <w:br/>
      </w:r>
      <w:r>
        <w:rPr>
          <w:rStyle w:val="Az11"/>
          <w:rFonts w:cs="Times New Roman"/>
          <w:b/>
          <w:bCs/>
          <w:color w:val="FF0000"/>
          <w:sz w:val="28"/>
          <w:szCs w:val="28"/>
          <w:lang w:val="en-GB"/>
        </w:rPr>
        <w:t>Çağdaş Milli Herekatimiz ;</w:t>
      </w:r>
      <w:r>
        <w:rPr>
          <w:b/>
          <w:bCs/>
          <w:color w:val="000000"/>
          <w:sz w:val="28"/>
          <w:szCs w:val="28"/>
          <w:lang w:val="en-GB"/>
        </w:rPr>
        <w:br/>
      </w:r>
      <w:r>
        <w:rPr>
          <w:color w:val="000000"/>
          <w:sz w:val="28"/>
          <w:szCs w:val="28"/>
          <w:lang w:val="en-GB"/>
        </w:rPr>
        <w:br/>
      </w:r>
      <w:r>
        <w:rPr>
          <w:rStyle w:val="Az11"/>
          <w:rFonts w:cs="Times New Roman"/>
          <w:b/>
          <w:bCs/>
          <w:color w:val="008000"/>
          <w:sz w:val="28"/>
          <w:szCs w:val="28"/>
          <w:lang w:val="en-GB"/>
        </w:rPr>
        <w:t>Başlaniş:</w:t>
      </w:r>
      <w:r>
        <w:rPr>
          <w:color w:val="000000"/>
          <w:sz w:val="28"/>
          <w:szCs w:val="28"/>
          <w:lang w:val="en-GB"/>
        </w:rPr>
        <w:br/>
        <w:br/>
      </w:r>
      <w:r>
        <w:rPr>
          <w:rStyle w:val="Az11"/>
          <w:rFonts w:cs="Times New Roman"/>
          <w:sz w:val="28"/>
          <w:szCs w:val="28"/>
          <w:lang w:val="en-GB"/>
        </w:rPr>
        <w:t>Milli herekat,adindan bellei oldughu kimi bir ya neche kishi hetta kichik quruplar vasitesile gosterilen fealiyyetlere deyilmir,belke kutle,sivil ve ulusdan qaynaqlanan, orqanize edilmish ve amacli hereketler ve chalishmalara deyilir, bu gercheye esasen chaghdash milli herekatimiz,1995 ci ilin sonlarinda(1374 cu gunesh ilin Azer ayi)vetenin sherefli evladlari elile Azerbaycanin bash kendi Tebriz sheherinde bashlanmishdir, dolayisila bu tarixden onceki chalishmalar,ferd ve ya kichik quruplar halinda olan milli aktivlerin fealiyyetleri kimi deyerlendirilmelidir.</w:t>
      </w:r>
      <w:r>
        <w:rPr>
          <w:color w:val="000000"/>
          <w:sz w:val="28"/>
          <w:szCs w:val="28"/>
          <w:lang w:val="en-GB"/>
        </w:rPr>
        <w:br/>
        <w:br/>
      </w:r>
      <w:r>
        <w:rPr>
          <w:rStyle w:val="Az11"/>
          <w:rFonts w:cs="Times New Roman"/>
          <w:sz w:val="28"/>
          <w:szCs w:val="28"/>
          <w:lang w:val="en-GB"/>
        </w:rPr>
        <w:t>Ferdi(kishisel) chalishmalara ornek uchun,milletimizin rutbesiz esgerinin herekat oncesi yapmish oldughu fealiyyetlerin bir bolumune toxunmaq isterdim(bu chalishmalar 18 il milli herekata istart vurulmadan once bashlanmishdir,icheride olan herekat liderlerinin choxu senedli olaraq bu chalishmalarla ilgili yeterli biligileri vardir :</w:t>
      </w:r>
      <w:r>
        <w:rPr>
          <w:color w:val="000000"/>
          <w:sz w:val="28"/>
          <w:szCs w:val="28"/>
          <w:lang w:val="en-GB"/>
        </w:rPr>
        <w:br/>
        <w:br/>
      </w:r>
      <w:r>
        <w:rPr>
          <w:rStyle w:val="Az11"/>
          <w:rFonts w:cs="Times New Roman"/>
          <w:sz w:val="28"/>
          <w:szCs w:val="28"/>
          <w:lang w:val="en-GB"/>
        </w:rPr>
        <w:t xml:space="preserve">-1977 lerde(1356)Esger muellim(sipah danish) olaraq Sarab esgeri alaninda(padiqan), etdiyim fealiyyetler,(bu qonuyla ilgili oz qelemimle yazdighim biyoqrafiyamdan www.GAMOH.org saytinin Turkce bolumunden yararlana bilersiniz). </w:t>
      </w:r>
      <w:r>
        <w:rPr>
          <w:color w:val="000000"/>
          <w:sz w:val="28"/>
          <w:szCs w:val="28"/>
          <w:lang w:val="en-GB"/>
        </w:rPr>
        <w:br/>
        <w:br/>
      </w:r>
      <w:r>
        <w:rPr>
          <w:rStyle w:val="Az11"/>
          <w:rFonts w:cs="Times New Roman"/>
          <w:sz w:val="28"/>
          <w:szCs w:val="28"/>
          <w:lang w:val="en-GB"/>
        </w:rPr>
        <w:t>-1978 lerde(1356-1357)Esger muellim olaraq Keleyberde ve ozellikle Keleyberin Zerihan(Ziryan)kendinde yapdighim chalishmalar,(bu qonuyla ilgili artiq bilgi uchun ustde verdiyimiz adresden faydalana bilersiniz).</w:t>
      </w:r>
      <w:r>
        <w:rPr>
          <w:color w:val="000000"/>
          <w:sz w:val="28"/>
          <w:szCs w:val="28"/>
          <w:lang w:val="en-GB"/>
        </w:rPr>
        <w:br/>
        <w:br/>
      </w:r>
      <w:r>
        <w:rPr>
          <w:rStyle w:val="Az11"/>
          <w:rFonts w:cs="Times New Roman"/>
          <w:sz w:val="28"/>
          <w:szCs w:val="28"/>
          <w:lang w:val="en-GB"/>
        </w:rPr>
        <w:t>-1979-1983 lerde (1358-1362) oyretmen ve oyretmenler uzmani (Rahnumaye telimati)olaraq Shebuster bolgesinde yapdighim fealiyyetler,(ornek uchun,kitablar Fars dilinde oldughuna gore yalniz uzleri Farsca oxunardi,ders verme,achiqlamalar ve hetta shifahi imtahanlar tamamen Turk dilinde olardi,mekteblere bash chekdiyimiz zaman mudur, muellimler ve oyrencilerle butun danishiqlar,sual,sorqular ana dilimizde yapilardi).</w:t>
      </w:r>
      <w:r>
        <w:rPr>
          <w:color w:val="000000"/>
          <w:sz w:val="28"/>
          <w:szCs w:val="28"/>
          <w:lang w:val="en-GB"/>
        </w:rPr>
        <w:br/>
        <w:br/>
      </w:r>
      <w:r>
        <w:rPr>
          <w:rStyle w:val="Az11"/>
          <w:rFonts w:cs="Times New Roman"/>
          <w:sz w:val="28"/>
          <w:szCs w:val="28"/>
          <w:lang w:val="en-GB"/>
        </w:rPr>
        <w:t>-1984-1990 larda(1363-1370)Tebriz Universitesinde yapdighim chalishmalar,(ornek olaraq, milli hakimiyyet dovrunden sonra birinci defe olaraq Azerbaycanda,Tebriz Universitesinde bu esgerin chalishmalari ve universitenin o zamanki yonetim qurulunun(riyaset hey,eti)ish birliyi neticesinde"A,li Kulturel Devrim Shurasindan"(shuraye aliye inqilabe ferhengi)ana yasanin onbeshinci esline esasen,qeyri resmi olaraq,ana dilimizde tehsil alma ve ders verme izini alinmishdir,(bu gun universitelerde qeyri resmi olaraq ana dilimizde altmish yetmish civarinda kilaslar tamamen bu izine dayanaraq achilmishdilar),ardica o universitede Azerbaycan Turkcesi kilasi achilmishdir,bu kilas iki kurs(iki term)menim terefimden idare olunmushdur,gine ilk defe olaraq 1990 larda,yani 45 il milli hukumetden sonra bu universitenin Ekinchilik Fakultesinin Amfi Teatrinda 1000 civarinda ishtirakchinin qatilimila,bu esgerin vasitesile "Azerbaycan dil ve edebiyyati tarix boyunda"adli mevzuda elmi konfrans kechirilmishdir,bu iddialarla ilgili yazili faklar mevcud olaraq,universitenin butun hayatda olan mesullari shahiddiler).</w:t>
      </w:r>
      <w:r>
        <w:rPr>
          <w:color w:val="000000"/>
          <w:sz w:val="28"/>
          <w:szCs w:val="28"/>
          <w:lang w:val="en-GB"/>
        </w:rPr>
        <w:br/>
        <w:br/>
      </w:r>
      <w:r>
        <w:rPr>
          <w:rStyle w:val="Az11"/>
          <w:rFonts w:cs="Times New Roman"/>
          <w:sz w:val="28"/>
          <w:szCs w:val="28"/>
          <w:lang w:val="en-GB"/>
        </w:rPr>
        <w:t>-1990 larda(1379)Tebriz Universitesinden Panturkistlik damqasila qovularaq,Tehran Terbiyet Muderris Universitesinde Azerbaycan Turkcesi kilasinin achilishi,bu kilas iki term menim tevessutumle idare olumushdur.</w:t>
      </w:r>
      <w:r>
        <w:rPr>
          <w:color w:val="000000"/>
          <w:sz w:val="28"/>
          <w:szCs w:val="28"/>
          <w:lang w:val="en-GB"/>
        </w:rPr>
        <w:br/>
        <w:br/>
      </w:r>
      <w:r>
        <w:rPr>
          <w:rStyle w:val="Az11"/>
          <w:rFonts w:cs="Times New Roman"/>
          <w:sz w:val="28"/>
          <w:szCs w:val="28"/>
          <w:lang w:val="en-GB"/>
        </w:rPr>
        <w:t>-1991-1992 lerde Tehran Universitesinin Xarici Diller Fakultesinde ustad ve Fakulte muavini(dekan yardimcisi)olaraq Azerbaycan Turkcesi kilasinin achilishina iqdam ederken,o universitede hakimiyyetde ve choxunluqda olan Fars Fashistlerile qarshi qarshiya gelmeler,chekishmeler ve sonuc olaraq o universiteden qovulub,Tebriz sheherine donush.</w:t>
      </w:r>
      <w:r>
        <w:rPr>
          <w:color w:val="000000"/>
          <w:sz w:val="28"/>
          <w:szCs w:val="28"/>
          <w:lang w:val="en-GB"/>
        </w:rPr>
        <w:br/>
        <w:br/>
      </w:r>
      <w:r>
        <w:rPr>
          <w:rStyle w:val="Az11"/>
          <w:rFonts w:cs="Times New Roman"/>
          <w:sz w:val="28"/>
          <w:szCs w:val="28"/>
          <w:lang w:val="en-GB"/>
        </w:rPr>
        <w:t xml:space="preserve">-1992-1995 sechgiler zamanina qeder Tebriz Terbiyet Muellim Universitesinde(Tebriz Pedaqoju Universitesi)olan fealiyyetlerimiz,(ornek olaraq,edebiyyat ve dilchilik oyrencilerine,puenli olaraq dilimiz,dil tariximiz,edebiyyatimiz ve shairlerimizle ilgili ozellikle Turkce meqale yazdirib,meqaleleri kilasda oxutdurmaq,Turk dilinde she,r yazmaghi ozel puenler vererek teshviq etmek,ozume ve oyrencilere ayid olan Turkce she,rleri kilasda oxuyub oxutdurmaq,universite muavini (Rektor yardimcisi)olaraq butun resmi ve qeyri resmi celeselerde,konfranslarda ve chixishlarda ana dilimizden yararlanmaq,ve 1995 ci ilin evvellerinde,Azrbaycanli oyrencilerin Qarabagha destek amaciyla Tebriz Universitesinden bashlanan birinci yuruyushlerinin idare ve himaya etmesinde ishtirak etme ve...bu chalishmalarla ilgili minler oyrenci,universite muellimleri, universite ishchileri ve butun herekat oncullerinin yeterli olaraq bilgileri vardir). </w:t>
      </w:r>
      <w:r>
        <w:rPr>
          <w:color w:val="000000"/>
          <w:sz w:val="28"/>
          <w:szCs w:val="28"/>
          <w:lang w:val="en-GB"/>
        </w:rPr>
        <w:br/>
        <w:br/>
      </w:r>
      <w:r>
        <w:rPr>
          <w:rStyle w:val="Az11"/>
          <w:rFonts w:cs="Times New Roman"/>
          <w:sz w:val="28"/>
          <w:szCs w:val="28"/>
          <w:lang w:val="en-GB"/>
        </w:rPr>
        <w:t>Ishare etdiyim fealiyyetler ornek kimi sunuldular,amma universitelerde ulusal oyrenci herekatinin bashlanish ve surec tarixini teorik ve prektik olaraq arashdirmaq isteyenler bilmelidiler ki ,bu onemli ve tarixi chalishmalari bilimsel ve faktik metodlarla,arashdirib hazir ve gelecek nesillerimize chatdirmaghi,en lazim ve vacib ishlerden biri kimi saymalidilar.</w:t>
      </w:r>
      <w:r>
        <w:rPr>
          <w:color w:val="000000"/>
          <w:sz w:val="28"/>
          <w:szCs w:val="28"/>
          <w:lang w:val="en-GB"/>
        </w:rPr>
        <w:br/>
        <w:br/>
      </w:r>
      <w:r>
        <w:rPr>
          <w:rStyle w:val="Az11"/>
          <w:rFonts w:cs="Times New Roman"/>
          <w:sz w:val="28"/>
          <w:szCs w:val="28"/>
          <w:lang w:val="en-GB"/>
        </w:rPr>
        <w:t>Ezizler belkede universiteler ve bashqa bilimsel ve kulturel sahelerde choxlu qerib ve adsiz sansiz veten evledlari chalishirmishlar ve tebii olaraq o qaranliq ve boghuntulu atmosferde biri birinden xebersizmishler,her halda bu fealiyyetler sonucu,milli herekatimizin bashlanishi uchun lazim olan zemin ve sherayit yaranmishdir,amma bunlarin hamisina raghmen bu tip fealiyyetler universitelerde milli meselelerimiz uzere bashlanish sayilsada,milli herekat ughrunda fealiyyet ve ya milli herekatin bashlanishi kimi taninmirlar,belke ferdi ve ya kichik quruplar halinda olan ulusal chalishmalardir.</w:t>
      </w:r>
      <w:r>
        <w:rPr>
          <w:color w:val="000000"/>
          <w:sz w:val="28"/>
          <w:szCs w:val="28"/>
          <w:lang w:val="en-GB"/>
        </w:rPr>
        <w:br/>
        <w:br/>
      </w:r>
      <w:r>
        <w:rPr>
          <w:rStyle w:val="Az11"/>
          <w:rFonts w:cs="Times New Roman"/>
          <w:sz w:val="28"/>
          <w:szCs w:val="28"/>
          <w:lang w:val="en-GB"/>
        </w:rPr>
        <w:t>Burda milli herekatin gerchek sahablari,qeyret ve sheref simgeleri,milletchi silahdashlarimdan,neche meseleye daha artiq diqqet etmelerin reca etmek isterdim :</w:t>
      </w:r>
      <w:r>
        <w:rPr>
          <w:color w:val="000000"/>
          <w:sz w:val="28"/>
          <w:szCs w:val="28"/>
          <w:lang w:val="en-GB"/>
        </w:rPr>
        <w:br/>
        <w:br/>
      </w:r>
      <w:r>
        <w:rPr>
          <w:rStyle w:val="Az11"/>
          <w:rFonts w:cs="Times New Roman"/>
          <w:sz w:val="28"/>
          <w:szCs w:val="28"/>
          <w:lang w:val="en-GB"/>
        </w:rPr>
        <w:t>Milli herekatimizi ashaghida ishare edilen unsurlerden,qorumaq gerekir :</w:t>
      </w:r>
      <w:r>
        <w:rPr>
          <w:color w:val="000000"/>
          <w:sz w:val="28"/>
          <w:szCs w:val="28"/>
          <w:lang w:val="en-GB"/>
        </w:rPr>
        <w:br/>
        <w:br/>
      </w:r>
      <w:r>
        <w:rPr>
          <w:rStyle w:val="Az11"/>
          <w:rFonts w:cs="Times New Roman"/>
          <w:sz w:val="28"/>
          <w:szCs w:val="28"/>
          <w:lang w:val="en-GB"/>
        </w:rPr>
        <w:t>1-Ibnilvaxtlardan(zaman evladlari,yelsitler yani yel hansi terefe esirse onlarda yel qovan kolu tek o yone giderler).</w:t>
      </w:r>
      <w:r>
        <w:rPr>
          <w:color w:val="000000"/>
          <w:sz w:val="28"/>
          <w:szCs w:val="28"/>
          <w:lang w:val="en-GB"/>
        </w:rPr>
        <w:br/>
        <w:br/>
      </w:r>
      <w:r>
        <w:rPr>
          <w:rStyle w:val="Az11"/>
          <w:rFonts w:cs="Times New Roman"/>
          <w:sz w:val="28"/>
          <w:szCs w:val="28"/>
          <w:lang w:val="en-GB"/>
        </w:rPr>
        <w:t>2-Millet ughrunda ozel varlighin qurban deyib,ilqarin pozmayan,yuzler milyon rushvetlere, meqam menseblere satilmayan esgeri,sechgiler sonrasi yalqiz buraxaraq,sechgilerin baykot olunmasina raghmen,Fars Fashistlerinin prezidentlik adayi Xateminin tebliqatchilarina chevrilenlerden,ona defter ve ofis achanlardan.</w:t>
      </w:r>
      <w:r>
        <w:rPr>
          <w:color w:val="000000"/>
          <w:sz w:val="28"/>
          <w:szCs w:val="28"/>
          <w:lang w:val="en-GB"/>
        </w:rPr>
        <w:br/>
        <w:br/>
      </w:r>
      <w:r>
        <w:rPr>
          <w:rStyle w:val="Az11"/>
          <w:rFonts w:cs="Times New Roman"/>
          <w:sz w:val="28"/>
          <w:szCs w:val="28"/>
          <w:lang w:val="en-GB"/>
        </w:rPr>
        <w:t>3-Tevvablardan ve karti yanmish dushmen aletlerinden.</w:t>
      </w:r>
      <w:r>
        <w:rPr>
          <w:color w:val="000000"/>
          <w:sz w:val="28"/>
          <w:szCs w:val="28"/>
          <w:lang w:val="en-GB"/>
        </w:rPr>
        <w:br/>
        <w:br/>
      </w:r>
      <w:r>
        <w:rPr>
          <w:rStyle w:val="Az11"/>
          <w:rFonts w:cs="Times New Roman"/>
          <w:sz w:val="28"/>
          <w:szCs w:val="28"/>
          <w:lang w:val="en-GB"/>
        </w:rPr>
        <w:t>4-Bezi churumush Rusofil solchulardan(men deyirem qondarma milletchilerden,bunlara qutsal milletchi sifeti yox belke milletimizi bu zelil duruma saldiqlarina gore Zilletchi sifeti vermek gerekir)),onlar ki dunen oz bashlarina Xetemi uchun Tehran ve Azerbaycani ayagha qaldirmagha chalishirdilar ve bugun milletin simvollarina heyasizcasina cesaret gosterirler.</w:t>
      </w:r>
      <w:r>
        <w:rPr>
          <w:color w:val="000000"/>
          <w:sz w:val="28"/>
          <w:szCs w:val="28"/>
          <w:lang w:val="en-GB"/>
        </w:rPr>
        <w:br/>
        <w:br/>
      </w:r>
      <w:r>
        <w:rPr>
          <w:rStyle w:val="Az11"/>
          <w:rFonts w:cs="Times New Roman"/>
          <w:sz w:val="28"/>
          <w:szCs w:val="28"/>
          <w:lang w:val="en-GB"/>
        </w:rPr>
        <w:t>5-onlardan ki yalqiz amma qehreman Tebrizin yoxsul sufresin beyenmeyib, bir tike mundar yemek uchun Fashist Farslarin rengli sufresin sechdiler ve bugun Farslar terefinden qovularaq,tekce zahirlerin deyishmekle tikrar muqeddes millet sufresi bashina donmek isteyenlerden.</w:t>
      </w:r>
      <w:r>
        <w:rPr>
          <w:color w:val="000000"/>
          <w:sz w:val="28"/>
          <w:szCs w:val="28"/>
          <w:lang w:val="en-GB"/>
        </w:rPr>
        <w:br/>
        <w:br/>
      </w:r>
      <w:r>
        <w:rPr>
          <w:rStyle w:val="Az11"/>
          <w:rFonts w:cs="Times New Roman"/>
          <w:sz w:val="28"/>
          <w:szCs w:val="28"/>
          <w:lang w:val="en-GB"/>
        </w:rPr>
        <w:t>6-Rehmetlik Elchibeyin qurdughu mubarek qurum,qurulushlara soxulmush Rus ve Fars kasa dibi yalayanlarindan.</w:t>
      </w:r>
      <w:r>
        <w:rPr>
          <w:color w:val="000000"/>
          <w:sz w:val="28"/>
          <w:szCs w:val="28"/>
          <w:lang w:val="en-GB"/>
        </w:rPr>
        <w:br/>
        <w:br/>
      </w:r>
      <w:r>
        <w:rPr>
          <w:rStyle w:val="Az11"/>
          <w:rFonts w:cs="Times New Roman"/>
          <w:sz w:val="28"/>
          <w:szCs w:val="28"/>
          <w:lang w:val="en-GB"/>
        </w:rPr>
        <w:t>7-Dinamik ve genclik chaghlarin Rus ve Fars Fashizmine kolelik yapmish ve bu gun onderlik iddiasinda olan eprimish ich ve dish fosillerinden.</w:t>
      </w:r>
      <w:r>
        <w:rPr>
          <w:color w:val="000000"/>
          <w:sz w:val="28"/>
          <w:szCs w:val="28"/>
          <w:lang w:val="en-GB"/>
        </w:rPr>
        <w:br/>
        <w:br/>
      </w:r>
      <w:r>
        <w:rPr>
          <w:rStyle w:val="Az11"/>
          <w:rFonts w:cs="Times New Roman"/>
          <w:sz w:val="28"/>
          <w:szCs w:val="28"/>
          <w:lang w:val="en-GB"/>
        </w:rPr>
        <w:t>8-Uch gun Ittilaatin tutuqlusu olub satilaraq,herekat oncullerini faktsiz qaralayib chomurlayanlardan.</w:t>
      </w:r>
      <w:r>
        <w:rPr>
          <w:color w:val="000000"/>
          <w:sz w:val="28"/>
          <w:szCs w:val="28"/>
          <w:lang w:val="en-GB"/>
        </w:rPr>
        <w:br/>
        <w:br/>
      </w:r>
      <w:r>
        <w:rPr>
          <w:rStyle w:val="Az11"/>
          <w:rFonts w:cs="Times New Roman"/>
          <w:sz w:val="28"/>
          <w:szCs w:val="28"/>
          <w:lang w:val="en-GB"/>
        </w:rPr>
        <w:t>9-Rejimin"behdasht ve teghziye idaresi" memurlari kimi,Ittilaat emrile herekat oncullerine zaman ve tarix belirleyenlerden,bu alchaq unsurlerin,hech amma hech,Rus,Fars Ermeni prablemleri yoxdur,bir terefdende millette sunmaq uchun chentelerinin bosh oldughu uchun,yalniz ve yalniz qara quvveler kimi texrib ve shantaj ishine meshquldular,bu shaqqildaq tipli yaratiqlar choxlu texribat karakterli yazilar,ozellikle dish qol aktivlerine gondererek onlarin guvenc ve inamlarin zedelemeye ve sonuc olaraq herekata zerbe vurmagha cehd etmishler,gonderdikleri yazilardan choxu fakt olaraq elimize chatmishdir, bunlarla baghli tam edaletle,hech baghish ve efv etmeden davranmaq zamani yaxinlashmaqdadir.</w:t>
      </w:r>
      <w:r>
        <w:rPr>
          <w:color w:val="000000"/>
          <w:sz w:val="28"/>
          <w:szCs w:val="28"/>
          <w:lang w:val="en-GB"/>
        </w:rPr>
        <w:br/>
        <w:br/>
      </w:r>
      <w:r>
        <w:rPr>
          <w:rStyle w:val="Az11"/>
          <w:rFonts w:cs="Times New Roman"/>
          <w:sz w:val="28"/>
          <w:szCs w:val="28"/>
          <w:lang w:val="en-GB"/>
        </w:rPr>
        <w:t>10-Onlardan ki qarinlarin doyurmaq uchun yaxin ve uzaq devletlere satilib,gizli servislerile ishbirliyindediler,(ozellikle ingiltere,Rus ve...)bunlarin yabanci devletler emrile herekat liderlerin lekelemekden ve erbablari olan qudretlerin menfeetlerin temin etmekden bashqa ayri bir hedef ve amaclari olmamishdir.</w:t>
      </w:r>
      <w:r>
        <w:rPr>
          <w:color w:val="000000"/>
          <w:sz w:val="28"/>
          <w:szCs w:val="28"/>
          <w:lang w:val="en-GB"/>
        </w:rPr>
        <w:br/>
        <w:br/>
      </w:r>
      <w:r>
        <w:rPr>
          <w:rStyle w:val="Az11"/>
          <w:rFonts w:cs="Times New Roman"/>
          <w:sz w:val="28"/>
          <w:szCs w:val="28"/>
          <w:lang w:val="en-GB"/>
        </w:rPr>
        <w:t>11-O alchaq ferd ya qara quruplardan ki,kechen illerde var guclerile ve imkanlarinda olan muezzemelerinden yararlanaraq(sayt,e-mail qurupu, paltalk ve...)herekat bashchilarinin texribinden bashqa bir fealiyyetleri olmamishdir,bezi dostlarimizca,bunlarin vasitesile milli herekatimiza vurulan zerbeni ,Rus,Fars ve Ermeni vura bilmemishdir.</w:t>
      </w:r>
      <w:r>
        <w:rPr>
          <w:color w:val="000000"/>
          <w:sz w:val="28"/>
          <w:szCs w:val="28"/>
          <w:lang w:val="en-GB"/>
        </w:rPr>
        <w:br/>
        <w:br/>
      </w:r>
      <w:r>
        <w:rPr>
          <w:rStyle w:val="Az11"/>
          <w:rFonts w:cs="Times New Roman"/>
          <w:sz w:val="28"/>
          <w:szCs w:val="28"/>
          <w:lang w:val="en-GB"/>
        </w:rPr>
        <w:t>12-Azerbaycanin dunenki qan ichen xan ve erbab balalarindan,Shah rejimi qulluqchularindan,Savak memurlari ve mesullarindan ,o heyasiz unsurlerden ki, iki il onceye qeder milli herekatimizin alchaq dushmenleri olaraq ellerinden geleni milletimizin esaretde qalmasi uchun esirgememishler ve bu gun Riza pehlevinin emrile" ki ay haray ay dad Azerbaycan elden getdi,be Azeri nokerlerimiz hardasiniz nidasina lebbeyk diyerek"Milletden oghurladiqlari paralarla en modern muezzemelere techiz olaraq, herekatimizi ve onun liderlerini duz ve doghru yolundan caydirmagha,texrib etmeye mshqul olmushlar.</w:t>
      </w:r>
      <w:r>
        <w:rPr>
          <w:color w:val="000000"/>
          <w:sz w:val="28"/>
          <w:szCs w:val="28"/>
          <w:lang w:val="en-GB"/>
        </w:rPr>
        <w:br/>
        <w:br/>
        <w:br/>
      </w:r>
      <w:r>
        <w:rPr>
          <w:rStyle w:val="Az11"/>
          <w:rFonts w:cs="Times New Roman"/>
          <w:sz w:val="28"/>
          <w:szCs w:val="28"/>
          <w:lang w:val="en-GB"/>
        </w:rPr>
        <w:t>Siyasi davranish prinsiblerine uyaraq bundan achiq yazmaq mumkun deyildir,aydin olmayan qonularla baghli menimle ve icheride olan hereket liderlerile danishib yazisha bilersiniz.</w:t>
      </w:r>
      <w:r>
        <w:rPr>
          <w:color w:val="000000"/>
          <w:sz w:val="28"/>
          <w:szCs w:val="28"/>
          <w:lang w:val="en-GB"/>
        </w:rPr>
        <w:br/>
        <w:br/>
      </w:r>
      <w:r>
        <w:rPr>
          <w:rStyle w:val="Az11"/>
          <w:rFonts w:cs="Times New Roman"/>
          <w:sz w:val="28"/>
          <w:szCs w:val="28"/>
          <w:lang w:val="en-GB"/>
        </w:rPr>
        <w:t>Chaghdash milli herekatimizin siyasi huviyyeti,durum ve gorush achilari :</w:t>
      </w:r>
      <w:r>
        <w:rPr>
          <w:color w:val="000000"/>
          <w:sz w:val="28"/>
          <w:szCs w:val="28"/>
          <w:lang w:val="en-GB"/>
        </w:rPr>
        <w:br/>
        <w:br/>
      </w:r>
      <w:r>
        <w:rPr>
          <w:rStyle w:val="Az11"/>
          <w:rFonts w:cs="Times New Roman"/>
          <w:sz w:val="28"/>
          <w:szCs w:val="28"/>
          <w:lang w:val="en-GB"/>
        </w:rPr>
        <w:t>-Butun milli sahelerde derin ve genish seviyyede oyanish prosesinin bashlanmasi ve davami.</w:t>
      </w:r>
      <w:r>
        <w:rPr>
          <w:color w:val="000000"/>
          <w:sz w:val="28"/>
          <w:szCs w:val="28"/>
          <w:lang w:val="en-GB"/>
        </w:rPr>
        <w:br/>
        <w:br/>
      </w:r>
      <w:r>
        <w:rPr>
          <w:rStyle w:val="Az11"/>
          <w:rFonts w:cs="Times New Roman"/>
          <w:sz w:val="28"/>
          <w:szCs w:val="28"/>
          <w:lang w:val="en-GB"/>
        </w:rPr>
        <w:t>-Oyanış neticesinde milli ve siyasi shuurun getgede dirchelib,yukselmesi.</w:t>
      </w:r>
      <w:r>
        <w:rPr>
          <w:color w:val="000000"/>
          <w:sz w:val="28"/>
          <w:szCs w:val="28"/>
          <w:lang w:val="en-GB"/>
        </w:rPr>
        <w:br/>
        <w:br/>
      </w:r>
      <w:r>
        <w:rPr>
          <w:rStyle w:val="Az11"/>
          <w:rFonts w:cs="Times New Roman"/>
          <w:sz w:val="28"/>
          <w:szCs w:val="28"/>
          <w:lang w:val="en-GB"/>
        </w:rPr>
        <w:t>-Ozunu derk etme ve ozluyune donush mahiyyeti.</w:t>
      </w:r>
      <w:r>
        <w:rPr>
          <w:color w:val="000000"/>
          <w:sz w:val="28"/>
          <w:szCs w:val="28"/>
          <w:lang w:val="en-GB"/>
        </w:rPr>
        <w:br/>
        <w:br/>
      </w:r>
      <w:r>
        <w:rPr>
          <w:rStyle w:val="Az11"/>
          <w:rFonts w:cs="Times New Roman"/>
          <w:sz w:val="28"/>
          <w:szCs w:val="28"/>
          <w:lang w:val="en-GB"/>
        </w:rPr>
        <w:t>-Azerbaycanchiliq ve Turkchuluk prinsibinin hiss ,qebul ve idraki.</w:t>
      </w:r>
      <w:r>
        <w:rPr>
          <w:color w:val="000000"/>
          <w:sz w:val="28"/>
          <w:szCs w:val="28"/>
          <w:lang w:val="en-GB"/>
        </w:rPr>
        <w:br/>
        <w:br/>
      </w:r>
      <w:r>
        <w:rPr>
          <w:rStyle w:val="Az11"/>
          <w:rFonts w:cs="Times New Roman"/>
          <w:sz w:val="28"/>
          <w:szCs w:val="28"/>
          <w:lang w:val="en-GB"/>
        </w:rPr>
        <w:t>-Neqativ asimilasyona meruz qaldighi uchun kimliyine qatilmish yabanci unsurleri sezme ve def etme prosesinin bashlanmasi ve davami.</w:t>
      </w:r>
      <w:r>
        <w:rPr>
          <w:color w:val="000000"/>
          <w:sz w:val="28"/>
          <w:szCs w:val="28"/>
          <w:lang w:val="en-GB"/>
        </w:rPr>
        <w:br/>
        <w:br/>
      </w:r>
      <w:r>
        <w:rPr>
          <w:rStyle w:val="Az11"/>
          <w:rFonts w:cs="Times New Roman"/>
          <w:sz w:val="28"/>
          <w:szCs w:val="28"/>
          <w:lang w:val="en-GB"/>
        </w:rPr>
        <w:t>-Oghuz Turku olaraq Milletleshme surecinin bashlanmasi ve chox gozel ve guclu seviyyede surmesi.</w:t>
      </w:r>
      <w:r>
        <w:rPr>
          <w:color w:val="000000"/>
          <w:sz w:val="28"/>
          <w:szCs w:val="28"/>
          <w:lang w:val="en-GB"/>
        </w:rPr>
        <w:br/>
        <w:br/>
      </w:r>
      <w:r>
        <w:rPr>
          <w:rStyle w:val="Az11"/>
          <w:rFonts w:cs="Times New Roman"/>
          <w:sz w:val="28"/>
          <w:szCs w:val="28"/>
          <w:lang w:val="en-GB"/>
        </w:rPr>
        <w:t>-Chaghdashlashma prinsibinin butun sahelerde bashlanishi ve davami.</w:t>
      </w:r>
      <w:r>
        <w:rPr>
          <w:color w:val="000000"/>
          <w:sz w:val="28"/>
          <w:szCs w:val="28"/>
          <w:lang w:val="en-GB"/>
        </w:rPr>
        <w:br/>
        <w:br/>
      </w:r>
      <w:r>
        <w:rPr>
          <w:rStyle w:val="Az11"/>
          <w:rFonts w:cs="Times New Roman"/>
          <w:sz w:val="28"/>
          <w:szCs w:val="28"/>
          <w:lang w:val="en-GB"/>
        </w:rPr>
        <w:t>-Inanc ozgurluyu(Sekolarizm, laizm,demokrasi ve ploralizm)prinsibile tanishliq,hiss ve derk ashamasinin bashlanishi ve davami.</w:t>
      </w:r>
      <w:r>
        <w:rPr>
          <w:color w:val="000000"/>
          <w:sz w:val="28"/>
          <w:szCs w:val="28"/>
          <w:lang w:val="en-GB"/>
        </w:rPr>
        <w:br/>
        <w:br/>
      </w:r>
      <w:r>
        <w:rPr>
          <w:rStyle w:val="Az11"/>
          <w:rFonts w:cs="Times New Roman"/>
          <w:sz w:val="28"/>
          <w:szCs w:val="28"/>
          <w:lang w:val="en-GB"/>
        </w:rPr>
        <w:t>-bunlarin hamisina dayanarken berk ve sert binovre basaraq,gunugunden teshkitlatlanmaqda irelileyish.</w:t>
      </w:r>
      <w:r>
        <w:rPr>
          <w:color w:val="000000"/>
          <w:sz w:val="28"/>
          <w:szCs w:val="28"/>
          <w:lang w:val="en-GB"/>
        </w:rPr>
        <w:br/>
        <w:br/>
      </w:r>
      <w:r>
        <w:rPr>
          <w:rStyle w:val="Az11"/>
          <w:rFonts w:cs="Times New Roman"/>
          <w:sz w:val="28"/>
          <w:szCs w:val="28"/>
          <w:lang w:val="en-GB"/>
        </w:rPr>
        <w:t xml:space="preserve">-Milli Herekatin siyasi orqan ve plotikal temsilchisi olaraq dunya seviyyesinde taninmish Guney Azerbaycan Milli Oyanish Herekati GAMOH,un qurulushu ve zaman kechdikce </w:t>
      </w:r>
      <w:r>
        <w:rPr>
          <w:color w:val="000000"/>
          <w:sz w:val="28"/>
          <w:szCs w:val="28"/>
          <w:lang w:val="en-GB"/>
        </w:rPr>
        <w:br/>
      </w:r>
      <w:r>
        <w:rPr>
          <w:rStyle w:val="Az11"/>
          <w:rFonts w:cs="Times New Roman"/>
          <w:sz w:val="28"/>
          <w:szCs w:val="28"/>
          <w:lang w:val="en-GB"/>
        </w:rPr>
        <w:t>butun sahelerde guclenib ,gelishmesi.</w:t>
      </w:r>
      <w:r>
        <w:rPr>
          <w:color w:val="000000"/>
          <w:sz w:val="28"/>
          <w:szCs w:val="28"/>
          <w:lang w:val="en-GB"/>
        </w:rPr>
        <w:br/>
        <w:br/>
      </w:r>
      <w:r>
        <w:rPr>
          <w:rStyle w:val="Az11"/>
          <w:rFonts w:cs="Times New Roman"/>
          <w:b/>
          <w:bCs/>
          <w:color w:val="0000FF"/>
          <w:sz w:val="28"/>
          <w:szCs w:val="28"/>
          <w:lang w:val="en-GB"/>
        </w:rPr>
        <w:t>G.Azerbaycan Milli Herekati ;(dorduncu bolum) ;</w:t>
      </w:r>
      <w:r>
        <w:rPr>
          <w:color w:val="000000"/>
          <w:sz w:val="28"/>
          <w:szCs w:val="28"/>
          <w:lang w:val="en-GB"/>
        </w:rPr>
        <w:br/>
        <w:br/>
      </w:r>
      <w:r>
        <w:rPr>
          <w:rStyle w:val="Az11"/>
          <w:rFonts w:cs="Times New Roman"/>
          <w:color w:val="FF0000"/>
          <w:sz w:val="28"/>
          <w:szCs w:val="28"/>
          <w:lang w:val="en-GB"/>
        </w:rPr>
        <w:t>Siyasi teşkilatlanma :</w:t>
      </w:r>
      <w:r>
        <w:rPr>
          <w:color w:val="000000"/>
          <w:sz w:val="28"/>
          <w:szCs w:val="28"/>
          <w:lang w:val="en-GB"/>
        </w:rPr>
        <w:br/>
        <w:br/>
      </w:r>
      <w:r>
        <w:rPr>
          <w:rStyle w:val="Az11"/>
          <w:rFonts w:cs="Times New Roman"/>
          <w:sz w:val="28"/>
          <w:szCs w:val="28"/>
          <w:lang w:val="en-GB"/>
        </w:rPr>
        <w:t>Tebii olaraq her insani ve milli haqlarindan mehrum edilmish ve neqativ asimilasyona meruz qalmish bir milletin,ilk olaraq ziyalilari terefinden,cheshitli sahelerde ve deyishikli metodlarla,anti demokratik ve medeni yashayish normlarina zidd olan hakim quvvelerin eleyhine,etirazlar ve muxalifetler bashlanar,bu etirazlar ; danishiq,tenqid,chixish,meqale, tumar,toplantilar,aksiyalar,yuruyushler ve bu kimi yollarla demokrasi ve insan haqlarina deyer vermeyen hakim qudretin huquq prinsiblerine temkin etmesi uchun gerçeklesher.</w:t>
      </w:r>
      <w:r>
        <w:rPr>
          <w:color w:val="000000"/>
          <w:sz w:val="28"/>
          <w:szCs w:val="28"/>
          <w:lang w:val="en-GB"/>
        </w:rPr>
        <w:br/>
        <w:br/>
      </w:r>
      <w:r>
        <w:rPr>
          <w:rStyle w:val="Az11"/>
          <w:rFonts w:cs="Times New Roman"/>
          <w:sz w:val="28"/>
          <w:szCs w:val="28"/>
          <w:lang w:val="en-GB"/>
        </w:rPr>
        <w:t>Çoxunluqda bu tip medeni etirazlar anti demokratik qudretler terefinden qebul olunmazken,qeyri insani davranishlarla basdirilmasina chalishilar(ornek uchun, Q.Azerbaycanin Baki sheherinde qan ichen Rus ordusu vaitesile gerchekleshen Qara Yanvar hadisesi ve kechmish Yuqoslaviyada,Boshnaklar,Krovatlar ve kozovolularin etiraz aksiyalarinin hakim olan Serbler terefinden cinayetkarcasina basdirilmasi kimi),elbetde bezen gorunur ki medeni etirazlar hakim quvvede gereken etgini buraxaraq,uluslar arasi qebul olunmush huquq normlarina esasen hell yolu aranmagha bashlanar(Kanada olkesinde,Fransiz dilli Kebeklilerle,o olkede hakimiyyetde olan Ingiliz dilli quvveler arasinda oldughu kimi),amma choxunluqda totaliter ve diktator hakimiyyetler,Shovinistlik ve Fashistlik dushunce ve ruhiyyesi dashidiqlari uchun,hech bir muxalif varlighi tehemmul etmiyerek,hemen onun red,def ve mehv olmasina iqdam ederler.</w:t>
      </w:r>
      <w:r>
        <w:rPr>
          <w:color w:val="000000"/>
          <w:sz w:val="28"/>
          <w:szCs w:val="28"/>
          <w:lang w:val="en-GB"/>
        </w:rPr>
        <w:br/>
        <w:br/>
      </w:r>
      <w:r>
        <w:rPr>
          <w:rStyle w:val="Az11"/>
          <w:rFonts w:cs="Times New Roman"/>
          <w:sz w:val="28"/>
          <w:szCs w:val="28"/>
          <w:lang w:val="en-GB"/>
        </w:rPr>
        <w:t>Sonuc bu ki,G.Azerbaycan milletinin indiki durumun ve kechen esirde bashina getirilen facieleri,bu facielere amil olan illet ve melullari,dushmen quvvelerin siyasal davranish sistim ve ozelliklerini nezer diqqetine alirsaq,kesin olaraq bu neticeye varariq ki ; bir millet kimi qurtulmaghi basharmaq uchun,bir millet kimi yashamimizin davami uchun, profesyonalcasina orgutleshmish,orqanize edilmish,guclu ve yenilmez milli siyasi teshkilatimiz gereklidir.</w:t>
      </w:r>
      <w:r>
        <w:rPr>
          <w:color w:val="000000"/>
          <w:sz w:val="28"/>
          <w:szCs w:val="28"/>
          <w:lang w:val="en-GB"/>
        </w:rPr>
        <w:br/>
        <w:br/>
      </w:r>
      <w:r>
        <w:rPr>
          <w:rStyle w:val="Az11"/>
          <w:rFonts w:cs="Times New Roman"/>
          <w:sz w:val="28"/>
          <w:szCs w:val="28"/>
          <w:lang w:val="en-GB"/>
        </w:rPr>
        <w:t>Ona gore doghal olaraq ve her bir qurtulush herekatinda oldughu kimi ,Guney Azerbaycan Milli Herekatininda butun milli sahelerde(sosyal,plotikal,ekonomik,kulturel, medeniyyet,incesenet,dil,edebiyyat ve...)daha aktivleshmesi ve az hezinelerle yuksek nailiyyetler elde etmesi uchun,teshkilatlanma qonusu en vacib mesele kimi qebul olunmalidir,elbetde gorunduyu kimi,milletimiz oyanish ashamasinda ireliledikce dushmenleri elile daldighi olum yuxusundan oyanmaqdadir,dolayisila butun milli sahelerde,yabanci iz ve unsurlerin sezib silerken,ozune donush ve ozluyun taniyib menimsemekle birlikde daha deqiq ve derin teshkilatlanmagha sari addim atmaqdadir.</w:t>
      </w:r>
      <w:r>
        <w:rPr>
          <w:color w:val="000000"/>
          <w:sz w:val="28"/>
          <w:szCs w:val="28"/>
          <w:lang w:val="en-GB"/>
        </w:rPr>
        <w:br/>
        <w:br/>
      </w:r>
      <w:r>
        <w:rPr>
          <w:rStyle w:val="Az11"/>
          <w:rFonts w:cs="Times New Roman"/>
          <w:sz w:val="28"/>
          <w:szCs w:val="28"/>
          <w:lang w:val="en-GB"/>
        </w:rPr>
        <w:t>Her bir milli qurtulush herekati irelileyib,canlanib,genishlenib,kemiyyet ve keyfiyyet achisindan guclendikce, muxtelif orqanlari yaranmalidir,bu orqanlarin,en onemli ve hayati rol dashiyani plotikal ve sosyal orqandir,herekatin siyasi orqani hakimiyyetde olan gucun, devlet kabineti rolun yada sanki bir tehlikeli dalqalari olan ucsuz bucaqsiz denizde sayisiz insan dashiyan geminin kapitani rolun oynamaqdadir.</w:t>
      </w:r>
      <w:r>
        <w:rPr>
          <w:color w:val="000000"/>
          <w:sz w:val="28"/>
          <w:szCs w:val="28"/>
          <w:lang w:val="en-GB"/>
        </w:rPr>
        <w:br/>
        <w:br/>
      </w:r>
      <w:r>
        <w:rPr>
          <w:rStyle w:val="Az11"/>
          <w:rFonts w:cs="Times New Roman"/>
          <w:sz w:val="28"/>
          <w:szCs w:val="28"/>
          <w:lang w:val="en-GB"/>
        </w:rPr>
        <w:t>Bu gercheklere dayanaraq,gizli olaraq,(1995 lerde)GAMH,un merkezi shurasi terefinden Guney Azerbaycan Milli Oyanish Herekati(GAMOH) , Milli herekatin,siyasi ve ictimayi orqani kimi yaranmishdir,yani GAMOH teshkilati GAMH,nin siyasi ve ictimayi orqani olaraq belli olan tarixden gizli ve yeralti teshkilat kimi yaranmish ve uch il once herekat temsilchisinin dish seferi bashlanarken,manifest vasitesile achiqcasina varlighin dunyaya e,lan etmishdir.</w:t>
      </w:r>
      <w:r>
        <w:rPr>
          <w:color w:val="000000"/>
          <w:sz w:val="28"/>
          <w:szCs w:val="28"/>
          <w:lang w:val="en-GB"/>
        </w:rPr>
        <w:br/>
        <w:br/>
      </w:r>
      <w:r>
        <w:rPr>
          <w:rStyle w:val="Az11"/>
          <w:rFonts w:cs="Times New Roman"/>
          <w:sz w:val="28"/>
          <w:szCs w:val="28"/>
          <w:lang w:val="en-GB"/>
        </w:rPr>
        <w:t>GAMOH la ilgili genish biligi almaq uchun www.gamoh.org saytina bash vura bilersiniz,</w:t>
      </w:r>
      <w:r>
        <w:rPr>
          <w:color w:val="000000"/>
          <w:sz w:val="28"/>
          <w:szCs w:val="28"/>
          <w:lang w:val="en-GB"/>
        </w:rPr>
        <w:br/>
      </w:r>
      <w:r>
        <w:rPr>
          <w:rStyle w:val="Az11"/>
          <w:rFonts w:cs="Times New Roman"/>
          <w:sz w:val="28"/>
          <w:szCs w:val="28"/>
          <w:lang w:val="en-GB"/>
        </w:rPr>
        <w:t xml:space="preserve">bu teshkilatin meram name ve nizam namasile,daha etrafli tanish olmaq uchun verdiyimiz adresden yararlanmaq mumkundur,ona gore bu fursetde GAMOH la ilgili chox yighcam bilgiler teqdim olunacaqdir. </w:t>
      </w:r>
      <w:r>
        <w:rPr>
          <w:color w:val="000000"/>
          <w:sz w:val="28"/>
          <w:szCs w:val="28"/>
          <w:lang w:val="en-GB"/>
        </w:rPr>
        <w:br/>
        <w:br/>
        <w:br/>
      </w:r>
      <w:r>
        <w:rPr>
          <w:rStyle w:val="Az11"/>
          <w:rFonts w:cs="Times New Roman"/>
          <w:b/>
          <w:bCs/>
          <w:color w:val="0000FF"/>
          <w:sz w:val="28"/>
          <w:szCs w:val="28"/>
          <w:lang w:val="en-GB"/>
        </w:rPr>
        <w:t>GAMOH,un inandiği ve soykendiyi prinsibler ;</w:t>
      </w:r>
      <w:r>
        <w:rPr>
          <w:color w:val="000000"/>
          <w:sz w:val="28"/>
          <w:szCs w:val="28"/>
          <w:lang w:val="en-GB"/>
        </w:rPr>
        <w:br/>
      </w:r>
      <w:r>
        <w:rPr>
          <w:rStyle w:val="Az11"/>
          <w:rFonts w:cs="Times New Roman"/>
          <w:b/>
          <w:bCs/>
          <w:color w:val="FF0000"/>
          <w:sz w:val="28"/>
          <w:szCs w:val="28"/>
          <w:lang w:val="en-GB"/>
        </w:rPr>
        <w:t>1-Türkçülük :</w:t>
      </w:r>
      <w:r>
        <w:rPr>
          <w:color w:val="000000"/>
          <w:sz w:val="28"/>
          <w:szCs w:val="28"/>
          <w:lang w:val="en-GB"/>
        </w:rPr>
        <w:br/>
      </w:r>
      <w:r>
        <w:rPr>
          <w:color w:val="000000"/>
          <w:sz w:val="28"/>
          <w:szCs w:val="28"/>
          <w:lang w:val="en-GB"/>
        </w:rPr>
        <w:drawing>
          <wp:anchor behindDoc="0" distT="0" distB="0" distL="114935" distR="114935" simplePos="0" locked="0" layoutInCell="0" allowOverlap="1" relativeHeight="10">
            <wp:simplePos x="0" y="0"/>
            <wp:positionH relativeFrom="column">
              <wp:posOffset>0</wp:posOffset>
            </wp:positionH>
            <wp:positionV relativeFrom="paragraph">
              <wp:posOffset>5486400</wp:posOffset>
            </wp:positionV>
            <wp:extent cx="2971800" cy="22288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8" r="-6" b="-8"/>
                    <a:stretch>
                      <a:fillRect/>
                    </a:stretch>
                  </pic:blipFill>
                  <pic:spPr bwMode="auto">
                    <a:xfrm>
                      <a:off x="0" y="0"/>
                      <a:ext cx="2971800" cy="2228850"/>
                    </a:xfrm>
                    <a:prstGeom prst="rect">
                      <a:avLst/>
                    </a:prstGeom>
                  </pic:spPr>
                </pic:pic>
              </a:graphicData>
            </a:graphic>
          </wp:anchor>
        </w:drawing>
        <w:br/>
      </w:r>
      <w:r>
        <w:rPr>
          <w:rStyle w:val="Az11"/>
          <w:rFonts w:cs="Times New Roman"/>
          <w:sz w:val="28"/>
          <w:szCs w:val="28"/>
          <w:lang w:val="en-GB"/>
        </w:rPr>
        <w:t>Milletimizin esil ve xalis Oğuz Türkü olduğuna göre,doğal olaraq, onu Türk edib millet yapan xesise ve unsurleri taniyib,derk edib,sevmeli ve menimsemelidir,bir ayri sözle, Azerbaycanlı Türk doğularaq,Türk yaşayib,Türk ölmelidir,elbetde ki her bir Azerbaycanlı Türk milletçisi olaraq,mentiq,huquq,demokrasi,insan haqlari,ve sayir bunlara benzer qurallara önem verir,sonuc olaraq Azerbaycan milletin heç milletden ashaghi ve ya ustun tanimaz,Azerbaycanli "ozunu sevib menimsemeyen ozgesini nece sevib menimseye biler?" yasasini qebul ederek,ilk once ozunu,ardica butun insanlar ve milletleri seven birisidir,gine bir ayri sozle Azerbaycan Turku nasyonalist olaraq enternasyonalistdir.</w:t>
      </w:r>
      <w:r>
        <w:rPr>
          <w:color w:val="000000"/>
          <w:sz w:val="28"/>
          <w:szCs w:val="28"/>
          <w:lang w:val="en-GB"/>
        </w:rPr>
        <w:br/>
        <w:br/>
      </w:r>
      <w:r>
        <w:rPr>
          <w:rStyle w:val="Az11"/>
          <w:rFonts w:cs="Times New Roman"/>
          <w:sz w:val="28"/>
          <w:szCs w:val="28"/>
          <w:lang w:val="en-GB"/>
        </w:rPr>
        <w:t>2-Inanc ozgurluyu :</w:t>
      </w:r>
      <w:r>
        <w:rPr>
          <w:color w:val="000000"/>
          <w:sz w:val="28"/>
          <w:szCs w:val="28"/>
          <w:lang w:val="en-GB"/>
        </w:rPr>
        <w:br/>
        <w:br/>
      </w:r>
      <w:r>
        <w:rPr>
          <w:rStyle w:val="Az11"/>
          <w:rFonts w:cs="Times New Roman"/>
          <w:sz w:val="28"/>
          <w:szCs w:val="28"/>
          <w:lang w:val="en-GB"/>
        </w:rPr>
        <w:t>Inanc ozgurluyu,adindan blli oldughu kimi,demokrasi,insan haqlari,ve sekolarizm prinsibleri cherchivesinde,inanc,inam,dushunce,eqide,danishiq,yazi ve bu kimi qlobalda taninmish ve qebul edilmish azadliqlara inanib emel etmek demekdir.</w:t>
      </w:r>
      <w:r>
        <w:rPr>
          <w:color w:val="000000"/>
          <w:sz w:val="28"/>
          <w:szCs w:val="28"/>
          <w:lang w:val="en-GB"/>
        </w:rPr>
        <w:br/>
        <w:br/>
      </w:r>
      <w:r>
        <w:rPr>
          <w:rStyle w:val="Az11"/>
          <w:rFonts w:cs="Times New Roman"/>
          <w:color w:val="FF0000"/>
          <w:sz w:val="28"/>
          <w:szCs w:val="28"/>
          <w:lang w:val="en-GB"/>
        </w:rPr>
        <w:t>3-</w:t>
      </w:r>
      <w:r>
        <w:rPr>
          <w:rStyle w:val="Az11"/>
          <w:rFonts w:cs="Times New Roman"/>
          <w:b/>
          <w:bCs/>
          <w:color w:val="FF0000"/>
          <w:sz w:val="28"/>
          <w:szCs w:val="28"/>
          <w:lang w:val="en-GB"/>
        </w:rPr>
        <w:t>Çağdaşliq :</w:t>
      </w:r>
      <w:r>
        <w:rPr>
          <w:color w:val="000000"/>
          <w:sz w:val="28"/>
          <w:szCs w:val="28"/>
          <w:lang w:val="en-GB"/>
        </w:rPr>
        <w:br/>
        <w:br/>
      </w:r>
      <w:r>
        <w:rPr>
          <w:rStyle w:val="Az11"/>
          <w:rFonts w:cs="Times New Roman"/>
          <w:sz w:val="28"/>
          <w:szCs w:val="28"/>
          <w:lang w:val="en-GB"/>
        </w:rPr>
        <w:t>Muasirleshme ya chaghdashliq,o demekdir ki Azerbaycanli bir demokrat ve sekolar Turk olaraq,Milli deyerlerine onem verib qoruyarken,chaghdash ve modern dunyanin butun yasham sahelerinde elde etdiyi ve qazandighi nailiyyetlere deyer verir ve o nailiyyetlerin Azerbaycan ve Azerbaycanliya uyqun ve yararli olanlarini qebul edib menimseyir.</w:t>
      </w:r>
      <w:r>
        <w:rPr>
          <w:color w:val="000000"/>
          <w:sz w:val="28"/>
          <w:szCs w:val="28"/>
          <w:lang w:val="en-GB"/>
        </w:rPr>
        <w:br/>
        <w:br/>
      </w:r>
      <w:r>
        <w:rPr>
          <w:rStyle w:val="Az11"/>
          <w:rFonts w:cs="Times New Roman"/>
          <w:sz w:val="28"/>
          <w:szCs w:val="28"/>
          <w:lang w:val="en-GB"/>
        </w:rPr>
        <w:t>Netice bu ki,her bir GMAOH uyesi,Turk milletchisi olaraq,inanc ozgurluyu ve chaghdashligha inanmish birisidir,yani her bir GAMOHcu,muasir,modern,sekolar, demokrat ve huquq normlarin anlayib,qebul eden Azerbaycanlidir.</w:t>
      </w:r>
      <w:r>
        <w:rPr>
          <w:color w:val="000000"/>
          <w:sz w:val="28"/>
          <w:szCs w:val="28"/>
          <w:lang w:val="en-GB"/>
        </w:rPr>
        <w:br/>
        <w:br/>
        <w:br/>
      </w:r>
      <w:r>
        <w:rPr>
          <w:rStyle w:val="Az11"/>
          <w:rFonts w:cs="Times New Roman"/>
          <w:color w:val="0000FF"/>
          <w:sz w:val="28"/>
          <w:szCs w:val="28"/>
          <w:lang w:val="en-GB"/>
        </w:rPr>
        <w:t>GAMOH,un amaclari ;</w:t>
      </w:r>
      <w:r>
        <w:rPr>
          <w:color w:val="000000"/>
          <w:sz w:val="28"/>
          <w:szCs w:val="28"/>
          <w:lang w:val="en-GB"/>
        </w:rPr>
        <w:br/>
        <w:br/>
      </w:r>
      <w:r>
        <w:rPr>
          <w:rStyle w:val="Az11"/>
          <w:rFonts w:cs="Times New Roman"/>
          <w:color w:val="FF0000"/>
          <w:sz w:val="28"/>
          <w:szCs w:val="28"/>
          <w:lang w:val="en-GB"/>
        </w:rPr>
        <w:t>-qissa muddet amaclar:</w:t>
      </w:r>
      <w:r>
        <w:rPr>
          <w:color w:val="FF0000"/>
          <w:sz w:val="28"/>
          <w:szCs w:val="28"/>
          <w:lang w:val="en-GB"/>
        </w:rPr>
        <w:br/>
      </w:r>
      <w:r>
        <w:rPr>
          <w:color w:val="000000"/>
          <w:sz w:val="28"/>
          <w:szCs w:val="28"/>
          <w:lang w:val="en-GB"/>
        </w:rPr>
        <w:br/>
      </w:r>
      <w:r>
        <w:rPr>
          <w:rStyle w:val="Az11"/>
          <w:rFonts w:cs="Times New Roman"/>
          <w:sz w:val="28"/>
          <w:szCs w:val="28"/>
          <w:lang w:val="en-GB"/>
        </w:rPr>
        <w:t>1-Milletimizin bir esir boyu en aghir durumda neqativ asimilasyona meruz qaldighina gore ve kechen yuz ilde,dord hereketin en onemli meghlubiyyet sebebinin,milli ve siyasi achidan biligisizliyi oldughundan dolayi,butun milli siyasi sahelerde informasiya qazandirmaq,milli kimliyin derk etdirmek,oz ve ozluyune donush saghlamaq,siyasal achidan icheri ve disharini tanitdirmaq,yani milletimizin bolge(rejiyon),ve dunya(qlobal) sahesinde aximda olan plotikal plan ve proqramlari oldughu kimi sezib teshxis verme gucun temin etmek ve...bu herekat ve teshkilatin en onemli gorevlerinden biri kimi sanilmaqdadir.</w:t>
      </w:r>
      <w:r>
        <w:rPr>
          <w:color w:val="000000"/>
          <w:sz w:val="28"/>
          <w:szCs w:val="28"/>
          <w:lang w:val="en-GB"/>
        </w:rPr>
        <w:br/>
        <w:br/>
      </w:r>
      <w:r>
        <w:rPr>
          <w:rStyle w:val="Az11"/>
          <w:rFonts w:cs="Times New Roman"/>
          <w:sz w:val="28"/>
          <w:szCs w:val="28"/>
          <w:lang w:val="en-GB"/>
        </w:rPr>
        <w:t>2-Demokrasi,insan haqlari,sekolarizm ve bunlar kimi muasir dunya medeni prinsiblerile elecede dunya seviyyesinde bu qonularla ilgili orqan ve orgutlerle(BMT,onun Insan Haqlari Komitesi,Uluslar arasi Efv Orgutu,Avrupa Birliyi,Avrupa Shurasi,Avrupa Parlmenti,Avrupa insan haqlari Mehkemesi,Uluslararasi Lahe Mehkemesi,onlarin onayladighi qural ve yasalarla),milletimizin derin tanishlighin temin etmek.</w:t>
      </w:r>
      <w:r>
        <w:rPr>
          <w:color w:val="000000"/>
          <w:sz w:val="28"/>
          <w:szCs w:val="28"/>
          <w:lang w:val="en-GB"/>
        </w:rPr>
        <w:br/>
        <w:br/>
      </w:r>
      <w:r>
        <w:rPr>
          <w:rStyle w:val="Az11"/>
          <w:rFonts w:cs="Times New Roman"/>
          <w:sz w:val="28"/>
          <w:szCs w:val="28"/>
          <w:lang w:val="en-GB"/>
        </w:rPr>
        <w:t>3-Bir ozgur ve egemen millet kimi hayatda qalib yashamasi uchun Modern,chaghdash ve gelishmish milletler kimi lazim olan bilgi ve informasiyalarla tanish olmasin saghlamaq.</w:t>
      </w:r>
      <w:r>
        <w:rPr>
          <w:color w:val="000000"/>
          <w:sz w:val="28"/>
          <w:szCs w:val="28"/>
          <w:lang w:val="en-GB"/>
        </w:rPr>
        <w:br/>
        <w:br/>
      </w:r>
      <w:r>
        <w:rPr>
          <w:rStyle w:val="Az11"/>
          <w:rFonts w:cs="Times New Roman"/>
          <w:sz w:val="28"/>
          <w:szCs w:val="28"/>
          <w:lang w:val="en-GB"/>
        </w:rPr>
        <w:t>4-Fars Fashistleri esirliyinden BMT yasalari cherchivesinde ve istediyi kimi qurtulushun saghlamaq,(Milletimizin oz muqedderatini teyin etme haqqini elde etmek)bu qurtulush cheshitli shekillerde ola biler ve biz GAMOH olaraq ,milletimizin irade etdiyi teqdirde,onu elde etmek uchun her bir ozel varlighimizi qururla teqdim edib qurban vermeye hazir oldughumuzu iddilarimizla yox belke emellerimizle subut etmishik.</w:t>
      </w:r>
      <w:r>
        <w:rPr>
          <w:color w:val="000000"/>
          <w:sz w:val="28"/>
          <w:szCs w:val="28"/>
          <w:lang w:val="en-GB"/>
        </w:rPr>
        <w:br/>
        <w:br/>
      </w:r>
      <w:r>
        <w:rPr>
          <w:rStyle w:val="Az11"/>
          <w:rFonts w:cs="Times New Roman"/>
          <w:color w:val="FF0000"/>
          <w:sz w:val="28"/>
          <w:szCs w:val="28"/>
          <w:lang w:val="en-GB"/>
        </w:rPr>
        <w:t>-Orta ve Uzun surecli amaclar :</w:t>
      </w:r>
      <w:r>
        <w:rPr>
          <w:color w:val="000000"/>
          <w:sz w:val="28"/>
          <w:szCs w:val="28"/>
          <w:lang w:val="en-GB"/>
        </w:rPr>
        <w:br/>
        <w:br/>
      </w:r>
      <w:r>
        <w:rPr>
          <w:rStyle w:val="Az11"/>
          <w:rFonts w:cs="Times New Roman"/>
          <w:sz w:val="28"/>
          <w:szCs w:val="28"/>
          <w:lang w:val="en-GB"/>
        </w:rPr>
        <w:t>1-Milletimizin tebii,doghal ve milli haqqi olaraq,baghimsizliq ve ozgurluyu temin edib,egemen bir ulus durumuna chatmasi uchun candan,bashdan kechmek.</w:t>
      </w:r>
      <w:r>
        <w:rPr>
          <w:color w:val="000000"/>
          <w:sz w:val="28"/>
          <w:szCs w:val="28"/>
          <w:lang w:val="en-GB"/>
        </w:rPr>
        <w:br/>
        <w:br/>
      </w:r>
      <w:r>
        <w:rPr>
          <w:rStyle w:val="Az11"/>
          <w:rFonts w:cs="Times New Roman"/>
          <w:sz w:val="28"/>
          <w:szCs w:val="28"/>
          <w:lang w:val="en-GB"/>
        </w:rPr>
        <w:t>2-Millet,veten ve egemenlik birliyi yaratmaq.</w:t>
      </w:r>
      <w:r>
        <w:rPr>
          <w:color w:val="000000"/>
          <w:sz w:val="28"/>
          <w:szCs w:val="28"/>
          <w:lang w:val="en-GB"/>
        </w:rPr>
        <w:br/>
        <w:br/>
      </w:r>
      <w:r>
        <w:rPr>
          <w:rStyle w:val="Az11"/>
          <w:rFonts w:cs="Times New Roman"/>
          <w:sz w:val="28"/>
          <w:szCs w:val="28"/>
          <w:lang w:val="en-GB"/>
        </w:rPr>
        <w:t>Sonuc bu ki,GAMOH Azerbaycan toplumunun tam qurtulushu uchun ,milli idoloqumuz, rehmetlik Ebulfezl Elchibeyin inandighi ve onerdiyi kimi,uch onemli ve hayati ashamani kechmek uchun qurulmushdur :</w:t>
      </w:r>
      <w:r>
        <w:rPr>
          <w:color w:val="000000"/>
          <w:sz w:val="28"/>
          <w:szCs w:val="28"/>
          <w:lang w:val="en-GB"/>
        </w:rPr>
        <w:br/>
        <w:br/>
      </w:r>
      <w:r>
        <w:rPr>
          <w:rStyle w:val="Az11"/>
          <w:rFonts w:cs="Times New Roman"/>
          <w:sz w:val="28"/>
          <w:szCs w:val="28"/>
          <w:lang w:val="en-GB"/>
        </w:rPr>
        <w:t xml:space="preserve">1-Milletleshme; </w:t>
      </w:r>
      <w:r>
        <w:rPr>
          <w:color w:val="000000"/>
          <w:sz w:val="28"/>
          <w:szCs w:val="28"/>
          <w:lang w:val="en-GB"/>
        </w:rPr>
        <w:br/>
        <w:br/>
      </w:r>
      <w:r>
        <w:rPr>
          <w:rStyle w:val="Az11"/>
          <w:rFonts w:cs="Times New Roman"/>
          <w:sz w:val="28"/>
          <w:szCs w:val="28"/>
          <w:lang w:val="en-GB"/>
        </w:rPr>
        <w:t>Bu merhele 9 il once,bashlamish,inanilmaz seviyyede irelileyib,bitmek asamasindadir.</w:t>
      </w:r>
      <w:r>
        <w:rPr>
          <w:color w:val="000000"/>
          <w:sz w:val="28"/>
          <w:szCs w:val="28"/>
          <w:lang w:val="en-GB"/>
        </w:rPr>
        <w:br/>
        <w:br/>
      </w:r>
      <w:r>
        <w:rPr>
          <w:rStyle w:val="Az11"/>
          <w:rFonts w:cs="Times New Roman"/>
          <w:sz w:val="28"/>
          <w:szCs w:val="28"/>
          <w:lang w:val="en-GB"/>
        </w:rPr>
        <w:t>2-Devletleshme;</w:t>
      </w:r>
      <w:r>
        <w:rPr>
          <w:color w:val="000000"/>
          <w:sz w:val="28"/>
          <w:szCs w:val="28"/>
          <w:lang w:val="en-GB"/>
        </w:rPr>
        <w:br/>
        <w:br/>
      </w:r>
      <w:r>
        <w:rPr>
          <w:rStyle w:val="Az11"/>
          <w:rFonts w:cs="Times New Roman"/>
          <w:sz w:val="28"/>
          <w:szCs w:val="28"/>
          <w:lang w:val="en-GB"/>
        </w:rPr>
        <w:t>Milli istek ve irade shertile chox yaxin gelecekde gerchekleshe biler.</w:t>
      </w:r>
      <w:r>
        <w:rPr>
          <w:color w:val="000000"/>
          <w:sz w:val="28"/>
          <w:szCs w:val="28"/>
          <w:lang w:val="en-GB"/>
        </w:rPr>
        <w:br/>
        <w:br/>
      </w:r>
      <w:r>
        <w:rPr>
          <w:rStyle w:val="Az11"/>
          <w:rFonts w:cs="Times New Roman"/>
          <w:sz w:val="28"/>
          <w:szCs w:val="28"/>
          <w:lang w:val="en-GB"/>
        </w:rPr>
        <w:t>3-Butovleshme;</w:t>
      </w:r>
      <w:r>
        <w:rPr>
          <w:color w:val="000000"/>
          <w:sz w:val="28"/>
          <w:szCs w:val="28"/>
          <w:lang w:val="en-GB"/>
        </w:rPr>
        <w:br/>
        <w:br/>
      </w:r>
      <w:r>
        <w:rPr>
          <w:rStyle w:val="Az11"/>
          <w:rFonts w:cs="Times New Roman"/>
          <w:sz w:val="28"/>
          <w:szCs w:val="28"/>
          <w:lang w:val="en-GB"/>
        </w:rPr>
        <w:t xml:space="preserve">Istisnayi hallar yaranmasa(Surpriz olaylar bash vermese),doghal olaraq gelecek nesillerimizin gorevi kimi gorunmekdedir. </w:t>
      </w:r>
      <w:r>
        <w:rPr>
          <w:color w:val="000000"/>
          <w:sz w:val="28"/>
          <w:szCs w:val="28"/>
          <w:lang w:val="en-GB"/>
        </w:rPr>
        <w:br/>
        <w:br/>
      </w:r>
      <w:r>
        <w:rPr>
          <w:rStyle w:val="Az11"/>
          <w:rFonts w:cs="Times New Roman"/>
          <w:sz w:val="28"/>
          <w:szCs w:val="28"/>
          <w:lang w:val="en-GB"/>
        </w:rPr>
        <w:t xml:space="preserve">GAMOH bir beynelxalq seviyyede taninmish,qebul olunmush teshkilat olaraq,her halda mentiq,bilim,gercheklik ve Uluslararasi huquq normlarina dayanaraq fealiyyet gosterib ve gosterecekdir,ehsasat ve duyqusaliqlar esiri olaraq qerar verib hereket eden bir orqanizasyon deyildir ve olmayacaqdir,bir sozde amaclarina varmaq uchun,ich ve dish shertlerin munasib ve elverishli olmasina chalishir,GAMOH inanir ki ich ve dish shertler munasib ve uyqun olmadan,hech bir nailiyyetin elde edilmesi mumkun olmayacaqdir, GAMOH gorushunun neqeder doghru oldughunu anlamaq uchun,chox uzaqlara yox belke bolgemize bir nezer salsaniz yeter,ornek uchun,Iraq Kurdlerinin durumu,90 il savashdan sonra,dunya kamuoyunu arxalarina alaraq,ozellikle Amerikan hakimiyyeti ve ordusu dayrekt destek vererek ne elde etdikleri ap aydindir. </w:t>
      </w:r>
      <w:r>
        <w:rPr>
          <w:color w:val="000000"/>
          <w:sz w:val="28"/>
          <w:szCs w:val="28"/>
          <w:lang w:val="en-GB"/>
        </w:rPr>
        <w:br/>
        <w:br/>
      </w:r>
      <w:r>
        <w:rPr>
          <w:rStyle w:val="Az11"/>
          <w:rFonts w:cs="Times New Roman"/>
          <w:color w:val="0000FF"/>
          <w:sz w:val="28"/>
          <w:szCs w:val="28"/>
          <w:lang w:val="en-GB"/>
        </w:rPr>
        <w:t>GAMOH açisindan Çeşitli qurtuluş yollari :</w:t>
      </w:r>
      <w:r>
        <w:rPr>
          <w:color w:val="000000"/>
          <w:sz w:val="28"/>
          <w:szCs w:val="28"/>
          <w:lang w:val="en-GB"/>
        </w:rPr>
        <w:br/>
        <w:br/>
      </w:r>
      <w:r>
        <w:rPr>
          <w:rStyle w:val="Az11"/>
          <w:rFonts w:cs="Times New Roman"/>
          <w:sz w:val="28"/>
          <w:szCs w:val="28"/>
          <w:lang w:val="en-GB"/>
        </w:rPr>
        <w:t>1-Iran adlanan olke cherchivesinde,daxili muxtariyyet elde etmek,(Iraq Kurdlerinin 90 il savashdan sonra elde edilmesi uchun chalishdiqlari yol).</w:t>
      </w:r>
      <w:r>
        <w:rPr>
          <w:color w:val="000000"/>
          <w:sz w:val="28"/>
          <w:szCs w:val="28"/>
          <w:lang w:val="en-GB"/>
        </w:rPr>
        <w:br/>
        <w:br/>
      </w:r>
      <w:r>
        <w:rPr>
          <w:rStyle w:val="Az11"/>
          <w:rFonts w:cs="Times New Roman"/>
          <w:sz w:val="28"/>
          <w:szCs w:val="28"/>
          <w:lang w:val="en-GB"/>
        </w:rPr>
        <w:t>2-Iran parchalanmadan,demokrat,sekolar ve fedrativ Iranin,fedrasyon uzvu kimi taninmaq,(elbetde en mukemmel fedrativ sistemi olaraq,ve konullu qatilib ayrilmaq shertile).</w:t>
      </w:r>
      <w:r>
        <w:rPr>
          <w:color w:val="000000"/>
          <w:sz w:val="28"/>
          <w:szCs w:val="28"/>
          <w:lang w:val="en-GB"/>
        </w:rPr>
        <w:br/>
        <w:br/>
      </w:r>
      <w:r>
        <w:rPr>
          <w:rStyle w:val="Az11"/>
          <w:rFonts w:cs="Times New Roman"/>
          <w:sz w:val="28"/>
          <w:szCs w:val="28"/>
          <w:lang w:val="en-GB"/>
        </w:rPr>
        <w:t>3-Iran parchalanmadan demokrat,sekolar ve konfedral sistem uyesi kimi olmaq,(aydindir ki bu konfedral sistime qatilib ayrilmaq konulludur).</w:t>
      </w:r>
      <w:r>
        <w:rPr>
          <w:color w:val="000000"/>
          <w:sz w:val="28"/>
          <w:szCs w:val="28"/>
          <w:lang w:val="en-GB"/>
        </w:rPr>
        <w:br/>
        <w:br/>
      </w:r>
      <w:r>
        <w:rPr>
          <w:rStyle w:val="Az11"/>
          <w:rFonts w:cs="Times New Roman"/>
          <w:sz w:val="28"/>
          <w:szCs w:val="28"/>
          <w:lang w:val="en-GB"/>
        </w:rPr>
        <w:t>4-300,000 KM2 civarinda eraziya ve 35,000,000 nufusa malik olan Guney Azerbaycan istiqlal ve azadlighin qazanaraq, Azerbaycan Turk cumhuriyyeti adila yeni bir olke kimi dunyaya teqdim oluna.</w:t>
      </w:r>
      <w:r>
        <w:rPr>
          <w:color w:val="000000"/>
          <w:sz w:val="28"/>
          <w:szCs w:val="28"/>
          <w:lang w:val="en-GB"/>
        </w:rPr>
        <w:br/>
        <w:br/>
      </w:r>
      <w:r>
        <w:rPr>
          <w:rStyle w:val="Az11"/>
          <w:rFonts w:cs="Times New Roman"/>
          <w:sz w:val="28"/>
          <w:szCs w:val="28"/>
          <w:lang w:val="en-GB"/>
        </w:rPr>
        <w:t>5- Ve ya her hansi bir yol ki ulu milletimiz irade buyura,GAMOH,un taninmish ve siloqana chevrilmish bir prinsibi vardir,oda bu ki:"Milletimiz ne isterse o olmalidir",ya "Milletimiz ne irade etse haman olacaqdir".</w:t>
      </w:r>
      <w:r>
        <w:rPr>
          <w:color w:val="000000"/>
          <w:sz w:val="28"/>
          <w:szCs w:val="28"/>
          <w:lang w:val="en-GB"/>
        </w:rPr>
        <w:br/>
        <w:br/>
      </w:r>
      <w:r>
        <w:rPr>
          <w:rStyle w:val="Az11"/>
          <w:rFonts w:cs="Times New Roman"/>
          <w:color w:val="0000FF"/>
          <w:sz w:val="28"/>
          <w:szCs w:val="28"/>
          <w:lang w:val="en-GB"/>
        </w:rPr>
        <w:t>GAMOH,un teşkilat yapisi (Structure) ;</w:t>
      </w:r>
      <w:r>
        <w:rPr>
          <w:color w:val="000000"/>
          <w:sz w:val="28"/>
          <w:szCs w:val="28"/>
          <w:lang w:val="en-GB"/>
        </w:rPr>
        <w:br/>
        <w:br/>
      </w:r>
      <w:r>
        <w:rPr>
          <w:rStyle w:val="Az11"/>
          <w:rFonts w:cs="Times New Roman"/>
          <w:sz w:val="28"/>
          <w:szCs w:val="28"/>
          <w:lang w:val="en-GB"/>
        </w:rPr>
        <w:t xml:space="preserve">GAMOH G.Azerbaycan milletinin bir esire yaxin mucadile tecrubesine dayanaraq, mukemmel,qusursuz ve came(comprehensive)bir teshkilata chevrilmek niyyetindedir, GAMOH,un bu gorushune diqqet ederek,istediyi merheleye chatmasi uchun,dereler yenib daghlar chixmani doghal sayir,GAMOH emindir ki meghlubiyyetler qelebelerin anasidir,yani nailiyyetler qazanmaqla birlikde bezi mohtemel sehvler ya yalnishliqlarin olmasini doghal sanir,(yeriyen topuqa dash deyer),GAMOH inanir ki son qelebe ve nailiyyet ele bu yixilib qalxmalarin neticesi olaraq elde edilecek,ona gore bir initafli (tenqidi qebul eden)qurum olaraq,gelishme,irelilemek ve daha tekamul uchun,islah ve reformu qachinilmaz bilir. </w:t>
      </w:r>
      <w:r>
        <w:rPr>
          <w:color w:val="000000"/>
          <w:sz w:val="28"/>
          <w:szCs w:val="28"/>
          <w:lang w:val="en-GB"/>
        </w:rPr>
        <w:br/>
        <w:br/>
      </w:r>
      <w:r>
        <w:rPr>
          <w:rStyle w:val="Az11"/>
          <w:rFonts w:cs="Times New Roman"/>
          <w:sz w:val="28"/>
          <w:szCs w:val="28"/>
          <w:lang w:val="en-GB"/>
        </w:rPr>
        <w:t>Ustdeki gorush achilarin nezerde alaraq,9 il onceden GAMOH butun sahelerde ozellikle iki sahede orqanize olmagha bashlamishdir:</w:t>
      </w:r>
      <w:r>
        <w:rPr>
          <w:color w:val="000000"/>
          <w:sz w:val="28"/>
          <w:szCs w:val="28"/>
          <w:lang w:val="en-GB"/>
        </w:rPr>
        <w:br/>
        <w:br/>
      </w:r>
      <w:r>
        <w:rPr>
          <w:rStyle w:val="Az11"/>
          <w:rFonts w:cs="Times New Roman"/>
          <w:color w:val="FF0000"/>
          <w:sz w:val="28"/>
          <w:szCs w:val="28"/>
          <w:lang w:val="en-GB"/>
        </w:rPr>
        <w:t>1-Sosyal ve Kültürel sahe ;</w:t>
      </w:r>
      <w:r>
        <w:rPr>
          <w:color w:val="000000"/>
          <w:sz w:val="28"/>
          <w:szCs w:val="28"/>
          <w:lang w:val="en-GB"/>
        </w:rPr>
        <w:br/>
        <w:br/>
      </w:r>
      <w:r>
        <w:rPr>
          <w:rStyle w:val="Az11"/>
          <w:rFonts w:cs="Times New Roman"/>
          <w:sz w:val="28"/>
          <w:szCs w:val="28"/>
          <w:lang w:val="en-GB"/>
        </w:rPr>
        <w:t>GAMH,ya GAMOH la ilgili Guney Azerbaycanda ve disharida yashayan guneyliler vasitesile yuzler qurum,qurulush,ocaq,dernek,dergi,radyo ve...tesis edilerek,milli,menevi, varlighimizi qoruyaraq,onun dirchelish ve yukselishi uchun,fealiyyet gostermekdediler.</w:t>
      </w:r>
      <w:r>
        <w:rPr>
          <w:color w:val="000000"/>
          <w:sz w:val="28"/>
          <w:szCs w:val="28"/>
          <w:lang w:val="en-GB"/>
        </w:rPr>
        <w:br/>
        <w:br/>
      </w:r>
      <w:r>
        <w:rPr>
          <w:rStyle w:val="Az11"/>
          <w:rFonts w:cs="Times New Roman"/>
          <w:color w:val="FF0000"/>
          <w:sz w:val="28"/>
          <w:szCs w:val="28"/>
          <w:lang w:val="en-GB"/>
        </w:rPr>
        <w:t>2-Siyasal ya plotikal sahe ;</w:t>
      </w:r>
      <w:r>
        <w:rPr>
          <w:rStyle w:val="Az11"/>
          <w:rFonts w:cs="Times New Roman"/>
          <w:sz w:val="28"/>
          <w:szCs w:val="28"/>
          <w:lang w:val="en-GB"/>
        </w:rPr>
        <w:t xml:space="preserve"> </w:t>
      </w:r>
      <w:r>
        <w:rPr>
          <w:color w:val="000000"/>
          <w:sz w:val="28"/>
          <w:szCs w:val="28"/>
          <w:lang w:val="en-GB"/>
        </w:rPr>
        <w:br/>
        <w:br/>
      </w:r>
      <w:r>
        <w:rPr>
          <w:rStyle w:val="Az11"/>
          <w:rFonts w:cs="Times New Roman"/>
          <w:b/>
          <w:bCs/>
          <w:color w:val="0000FF"/>
          <w:sz w:val="28"/>
          <w:szCs w:val="28"/>
          <w:lang w:val="en-GB"/>
        </w:rPr>
        <w:t>-GAMOH-MK :</w:t>
      </w:r>
      <w:r>
        <w:rPr>
          <w:color w:val="000000"/>
          <w:sz w:val="28"/>
          <w:szCs w:val="28"/>
          <w:lang w:val="en-GB"/>
        </w:rPr>
        <w:br/>
        <w:br/>
      </w:r>
      <w:r>
        <w:rPr>
          <w:rStyle w:val="Az11"/>
          <w:rFonts w:cs="Times New Roman"/>
          <w:sz w:val="28"/>
          <w:szCs w:val="28"/>
          <w:lang w:val="en-GB"/>
        </w:rPr>
        <w:t>GAMOH merkezi kometesi,yuzler uzvu olaraq,teshkilati butun sahelerde yonetirler.</w:t>
      </w:r>
      <w:r>
        <w:rPr>
          <w:color w:val="000000"/>
          <w:sz w:val="28"/>
          <w:szCs w:val="28"/>
          <w:lang w:val="en-GB"/>
        </w:rPr>
        <w:br/>
        <w:br/>
      </w:r>
      <w:r>
        <w:rPr>
          <w:rStyle w:val="Az11"/>
          <w:rFonts w:cs="Times New Roman"/>
          <w:sz w:val="28"/>
          <w:szCs w:val="28"/>
          <w:lang w:val="en-GB"/>
        </w:rPr>
        <w:t>-Kend,sheher ve...komiteleri :</w:t>
      </w:r>
      <w:r>
        <w:rPr>
          <w:color w:val="000000"/>
          <w:sz w:val="28"/>
          <w:szCs w:val="28"/>
          <w:lang w:val="en-GB"/>
        </w:rPr>
        <w:br/>
        <w:br/>
      </w:r>
      <w:r>
        <w:rPr>
          <w:rStyle w:val="Az11"/>
          <w:rFonts w:cs="Times New Roman"/>
          <w:sz w:val="28"/>
          <w:szCs w:val="28"/>
          <w:lang w:val="en-GB"/>
        </w:rPr>
        <w:t>Gerchek budur ki istisnasiz olaraq G.Azerbaycanin on minler kend ve sheherlerinin hamisinda GAMOH,un Kulturel ve Plotikal komiteleri qurulmushdur,izin verin bu iddiani edim ki indiki durumda her bir besic merkezinin qarshisinda iki ve ya chox milli komite yaranmishdir.</w:t>
      </w:r>
      <w:r>
        <w:rPr>
          <w:color w:val="000000"/>
          <w:sz w:val="28"/>
          <w:szCs w:val="28"/>
          <w:lang w:val="en-GB"/>
        </w:rPr>
        <w:br/>
        <w:br/>
      </w:r>
      <w:r>
        <w:rPr>
          <w:rStyle w:val="Az11"/>
          <w:rFonts w:cs="Times New Roman"/>
          <w:sz w:val="28"/>
          <w:szCs w:val="28"/>
          <w:lang w:val="en-GB"/>
        </w:rPr>
        <w:t>Bu qonuda bundan artiq bilgi vermek mumkun deyildir,daha genish informasiya arayanlar www.gamoh.orq adresinde meram name ve nizam name bolumune bash vura bilerler.</w:t>
      </w:r>
      <w:r>
        <w:rPr>
          <w:color w:val="000000"/>
          <w:sz w:val="28"/>
          <w:szCs w:val="28"/>
          <w:lang w:val="en-GB"/>
        </w:rPr>
        <w:br/>
        <w:br/>
      </w:r>
      <w:r>
        <w:rPr>
          <w:rStyle w:val="Az11"/>
          <w:rFonts w:cs="Times New Roman"/>
          <w:color w:val="FF0000"/>
          <w:sz w:val="28"/>
          <w:szCs w:val="28"/>
          <w:lang w:val="en-GB"/>
        </w:rPr>
        <w:t>GAMOH-dış qol ;</w:t>
      </w:r>
      <w:r>
        <w:rPr>
          <w:color w:val="000000"/>
          <w:sz w:val="28"/>
          <w:szCs w:val="28"/>
          <w:lang w:val="en-GB"/>
        </w:rPr>
        <w:br/>
      </w:r>
      <w:r>
        <w:rPr>
          <w:color w:val="000000"/>
          <w:sz w:val="28"/>
          <w:szCs w:val="28"/>
          <w:lang w:val="en-GB"/>
        </w:rPr>
        <w:drawing>
          <wp:anchor behindDoc="0" distT="0" distB="0" distL="114935" distR="114935" simplePos="0" locked="0" layoutInCell="0" allowOverlap="1" relativeHeight="9">
            <wp:simplePos x="0" y="0"/>
            <wp:positionH relativeFrom="column">
              <wp:posOffset>0</wp:posOffset>
            </wp:positionH>
            <wp:positionV relativeFrom="paragraph">
              <wp:posOffset>2857500</wp:posOffset>
            </wp:positionV>
            <wp:extent cx="1600200" cy="12287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0" r="-8" b="-10"/>
                    <a:stretch>
                      <a:fillRect/>
                    </a:stretch>
                  </pic:blipFill>
                  <pic:spPr bwMode="auto">
                    <a:xfrm>
                      <a:off x="0" y="0"/>
                      <a:ext cx="1600200" cy="1228725"/>
                    </a:xfrm>
                    <a:prstGeom prst="rect">
                      <a:avLst/>
                    </a:prstGeom>
                  </pic:spPr>
                </pic:pic>
              </a:graphicData>
            </a:graphic>
          </wp:anchor>
        </w:drawing>
        <w:br/>
      </w:r>
      <w:r>
        <w:rPr>
          <w:rStyle w:val="Az11"/>
          <w:rFonts w:cs="Times New Roman"/>
          <w:sz w:val="28"/>
          <w:szCs w:val="28"/>
          <w:lang w:val="en-GB"/>
        </w:rPr>
        <w:t>2002 ci miladi ilin Mart ayindan tesis edilmishdir,bu muddetde 25 civarinda temsilchilik yaranmishdir,2004 cu ilin Avril ayinda,Almaniyanin Berlin sheherinde birinci qurultay tipli Konfransin kechirmishdir,o konfransda,GAMOH-dish qolu,ana teshkilata baghli uch kichik teshkilata chevrilmishdir,GAMOH-AT(GAMOH Avrupa Teşkilati),GAMOH-TCT(GAMOH Türk Cumhuriyyetleri Teşkilati),GAMOH-AKT(GAMOH Amerika ,Kanada Teşkilati).</w:t>
      </w:r>
      <w:r>
        <w:rPr>
          <w:color w:val="000000"/>
          <w:sz w:val="28"/>
          <w:szCs w:val="28"/>
          <w:lang w:val="en-GB"/>
        </w:rPr>
        <w:br/>
        <w:br/>
      </w:r>
      <w:r>
        <w:rPr>
          <w:rStyle w:val="Az11"/>
          <w:rFonts w:cs="Times New Roman"/>
          <w:sz w:val="28"/>
          <w:szCs w:val="28"/>
          <w:lang w:val="en-GB"/>
        </w:rPr>
        <w:t>Bu uch teshkilatin kemiyyet ve keyfiyyet achisindan en guclulerinin biri GAMOH-AT dir,bu teshkilat esasname ve illik proqramin onaylataraq,chox semerli ve deyerli fealiyyelere,sebeb olmushdur,GAMOH-ATye baghli olan choxlu radyo,ocaq,dernek ve 15 civarinda temsilchilik aktiv olaraq fealiyyet halindadilar.</w:t>
      </w:r>
      <w:r>
        <w:rPr>
          <w:color w:val="000000"/>
          <w:sz w:val="28"/>
          <w:szCs w:val="28"/>
          <w:lang w:val="en-GB"/>
        </w:rPr>
        <w:br/>
        <w:br/>
      </w:r>
      <w:r>
        <w:rPr>
          <w:rStyle w:val="Az11"/>
          <w:rFonts w:cs="Times New Roman"/>
          <w:sz w:val="28"/>
          <w:szCs w:val="28"/>
          <w:lang w:val="en-GB"/>
        </w:rPr>
        <w:t>Burda ornek olaraq GAMOH-AT,nin kechen alti ay suresinde(2004,un ilk alti ayinda)etdiyi fealiyyetlerin bir bolumune ishare etmek isterdim :</w:t>
      </w:r>
      <w:r>
        <w:rPr>
          <w:color w:val="000000"/>
          <w:sz w:val="28"/>
          <w:szCs w:val="28"/>
          <w:lang w:val="en-GB"/>
        </w:rPr>
        <w:br/>
      </w:r>
      <w:r>
        <w:rPr>
          <w:color w:val="000000"/>
          <w:sz w:val="28"/>
          <w:szCs w:val="28"/>
          <w:lang w:val="en-GB"/>
        </w:rPr>
        <w:drawing>
          <wp:anchor behindDoc="0" distT="0" distB="0" distL="114935" distR="114935" simplePos="0" locked="0" layoutInCell="0" allowOverlap="1" relativeHeight="8">
            <wp:simplePos x="0" y="0"/>
            <wp:positionH relativeFrom="column">
              <wp:posOffset>0</wp:posOffset>
            </wp:positionH>
            <wp:positionV relativeFrom="paragraph">
              <wp:posOffset>7200900</wp:posOffset>
            </wp:positionV>
            <wp:extent cx="1828800" cy="13716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6" r="-5" b="-6"/>
                    <a:stretch>
                      <a:fillRect/>
                    </a:stretch>
                  </pic:blipFill>
                  <pic:spPr bwMode="auto">
                    <a:xfrm>
                      <a:off x="0" y="0"/>
                      <a:ext cx="1828800" cy="1371600"/>
                    </a:xfrm>
                    <a:prstGeom prst="rect">
                      <a:avLst/>
                    </a:prstGeom>
                  </pic:spPr>
                </pic:pic>
              </a:graphicData>
            </a:graphic>
          </wp:anchor>
        </w:drawing>
        <w:br/>
      </w:r>
      <w:r>
        <w:rPr>
          <w:rStyle w:val="Az11"/>
          <w:rFonts w:cs="Times New Roman"/>
          <w:sz w:val="28"/>
          <w:szCs w:val="28"/>
          <w:lang w:val="en-GB"/>
        </w:rPr>
        <w:t>-Danimarkanin bashkendi,Kopenhaqda,Iran sefirliyinin qarshisinda,G.Azerbaycan milli bayraghi altinda,mohteshem piket ve tezahurat.</w:t>
      </w:r>
      <w:r>
        <w:rPr>
          <w:color w:val="000000"/>
          <w:sz w:val="28"/>
          <w:szCs w:val="28"/>
          <w:lang w:val="en-GB"/>
        </w:rPr>
        <w:br/>
        <w:br/>
      </w:r>
      <w:r>
        <w:rPr>
          <w:rStyle w:val="Az11"/>
          <w:rFonts w:cs="Times New Roman"/>
          <w:sz w:val="28"/>
          <w:szCs w:val="28"/>
          <w:lang w:val="en-GB"/>
        </w:rPr>
        <w:t xml:space="preserve">-Danimarka Parlmentinde,"Iran insan ve azinliq haqlari",adli konfransda aktiv ve semerli ishtirak. </w:t>
      </w:r>
      <w:r>
        <w:rPr>
          <w:color w:val="000000"/>
          <w:sz w:val="28"/>
          <w:szCs w:val="28"/>
          <w:lang w:val="en-GB"/>
        </w:rPr>
        <w:br/>
        <w:br/>
      </w:r>
      <w:r>
        <w:rPr>
          <w:rStyle w:val="Az11"/>
          <w:rFonts w:cs="Times New Roman"/>
          <w:sz w:val="28"/>
          <w:szCs w:val="28"/>
          <w:lang w:val="en-GB"/>
        </w:rPr>
        <w:t>-Novruz bayrami munasibetile ilgili Isvechin(Sued)Gotenborq sheherinde ilk kez olaraq, 500 civarinda Azerbaycanlilarin qatilimila toren yapma,(bu torende farslarin ishtirak etmesine imkan verilmemishdir).</w:t>
      </w:r>
      <w:r>
        <w:rPr>
          <w:color w:val="000000"/>
          <w:sz w:val="28"/>
          <w:szCs w:val="28"/>
          <w:lang w:val="en-GB"/>
        </w:rPr>
        <w:br/>
        <w:br/>
      </w:r>
      <w:r>
        <w:rPr>
          <w:rStyle w:val="Az11"/>
          <w:rFonts w:cs="Times New Roman"/>
          <w:sz w:val="28"/>
          <w:szCs w:val="28"/>
          <w:lang w:val="en-GB"/>
        </w:rPr>
        <w:t>-GAMOH-AT,nin Almaniyanin Berlin sheherinde birinci qurultay tipli konfransinin kechirilmesi.</w:t>
      </w:r>
      <w:r>
        <w:rPr>
          <w:color w:val="000000"/>
          <w:sz w:val="28"/>
          <w:szCs w:val="28"/>
          <w:lang w:val="en-GB"/>
        </w:rPr>
        <w:br/>
        <w:br/>
      </w:r>
      <w:r>
        <w:rPr>
          <w:rStyle w:val="Az11"/>
          <w:rFonts w:cs="Times New Roman"/>
          <w:sz w:val="28"/>
          <w:szCs w:val="28"/>
          <w:lang w:val="en-GB"/>
        </w:rPr>
        <w:t>-Ilk kez olaraq ,Guney herekati adila,milli bayraghimizin altinda,Berlin sheherinde Iran elchiliyi qarshisinda piket ve tezahurat.</w:t>
      </w:r>
      <w:r>
        <w:rPr>
          <w:color w:val="000000"/>
          <w:sz w:val="28"/>
          <w:szCs w:val="28"/>
          <w:lang w:val="en-GB"/>
        </w:rPr>
        <w:br/>
        <w:br/>
      </w:r>
      <w:r>
        <w:rPr>
          <w:rStyle w:val="Az11"/>
          <w:rFonts w:cs="Times New Roman"/>
          <w:sz w:val="28"/>
          <w:szCs w:val="28"/>
          <w:lang w:val="en-GB"/>
        </w:rPr>
        <w:t>-Isvechin bash kendi Stokholm sheherinde Guney bayraghi altinda Iran elchiliyi qarshisinda piket ve tezahurat.</w:t>
      </w:r>
      <w:r>
        <w:rPr>
          <w:color w:val="000000"/>
          <w:sz w:val="28"/>
          <w:szCs w:val="28"/>
          <w:lang w:val="en-GB"/>
        </w:rPr>
        <w:br/>
        <w:br/>
      </w:r>
      <w:r>
        <w:rPr>
          <w:rStyle w:val="Az11"/>
          <w:rFonts w:cs="Times New Roman"/>
          <w:sz w:val="28"/>
          <w:szCs w:val="28"/>
          <w:lang w:val="en-GB"/>
        </w:rPr>
        <w:t>-Ilk kez olaraq Almaniyanin cheshitli sheherlerinde,Milli bayraghimiz altinda Turk yuruyushune qatilmasi.</w:t>
      </w:r>
      <w:r>
        <w:rPr>
          <w:color w:val="000000"/>
          <w:sz w:val="28"/>
          <w:szCs w:val="28"/>
          <w:lang w:val="en-GB"/>
        </w:rPr>
        <w:br/>
        <w:br/>
      </w:r>
      <w:r>
        <w:rPr>
          <w:rStyle w:val="Az11"/>
          <w:rFonts w:cs="Times New Roman"/>
          <w:sz w:val="28"/>
          <w:szCs w:val="28"/>
          <w:lang w:val="en-GB"/>
        </w:rPr>
        <w:t>-Ilk kez olaraq ,Almaniya ve bashqa Avrupa olkelerinde milli bayraghimiz altinda dunya fehleleri yuruyushune qatilmasi.</w:t>
      </w:r>
      <w:r>
        <w:rPr>
          <w:color w:val="000000"/>
          <w:sz w:val="28"/>
          <w:szCs w:val="28"/>
          <w:lang w:val="en-GB"/>
        </w:rPr>
        <w:br/>
        <w:br/>
      </w:r>
      <w:r>
        <w:rPr>
          <w:rStyle w:val="Az11"/>
          <w:rFonts w:cs="Times New Roman"/>
          <w:sz w:val="28"/>
          <w:szCs w:val="28"/>
          <w:lang w:val="en-GB"/>
        </w:rPr>
        <w:t>-ilk kez olaraq,GAMOH heyeti,Suisin(Isvechre)Jenevre sheherinde BMT sorumlulariyla</w:t>
      </w:r>
      <w:r>
        <w:rPr>
          <w:color w:val="000000"/>
          <w:sz w:val="28"/>
          <w:szCs w:val="28"/>
          <w:lang w:val="en-GB"/>
        </w:rPr>
        <w:br/>
      </w:r>
      <w:r>
        <w:rPr>
          <w:rStyle w:val="Az11"/>
          <w:rFonts w:cs="Times New Roman"/>
          <w:sz w:val="28"/>
          <w:szCs w:val="28"/>
          <w:lang w:val="en-GB"/>
        </w:rPr>
        <w:t>gorusherek milli prablemlerimizle ilgili muzakire etmesi.</w:t>
      </w:r>
      <w:r>
        <w:rPr>
          <w:color w:val="000000"/>
          <w:sz w:val="28"/>
          <w:szCs w:val="28"/>
          <w:lang w:val="en-GB"/>
        </w:rPr>
        <w:br/>
        <w:br/>
      </w:r>
      <w:r>
        <w:rPr>
          <w:rStyle w:val="Az11"/>
          <w:rFonts w:cs="Times New Roman"/>
          <w:sz w:val="28"/>
          <w:szCs w:val="28"/>
          <w:lang w:val="en-GB"/>
        </w:rPr>
        <w:t xml:space="preserve">-Ingilterenin bash kendi london sheherinde Iran milletleri konfransinda yararli olaraq ishtirak etmesi. </w:t>
      </w:r>
      <w:r>
        <w:rPr>
          <w:color w:val="000000"/>
          <w:sz w:val="28"/>
          <w:szCs w:val="28"/>
          <w:lang w:val="en-GB"/>
        </w:rPr>
        <w:br/>
        <w:br/>
      </w:r>
      <w:r>
        <w:rPr>
          <w:rStyle w:val="Az11"/>
          <w:rFonts w:cs="Times New Roman"/>
          <w:sz w:val="28"/>
          <w:szCs w:val="28"/>
          <w:lang w:val="en-GB"/>
        </w:rPr>
        <w:t>Ezizler bu tip hereketler G.Azerbaycan tarixinde ilk defe olaraq gerchekleshmishler,ona gore neqeder deyerli ve tarixi bir fealiyyetler olmalari,deyer anlamin bilenlere aydindir,en azi bunu bilmeliyik ki bu chalishmalar Tehranda hakim olan rejimin ich uzun dunya seviyyesinde sergileyerek,rejim bashchilarin deliler kimi chileden chixmalarina neden olmushdur.</w:t>
      </w:r>
      <w:r>
        <w:rPr>
          <w:color w:val="000000"/>
          <w:sz w:val="28"/>
          <w:szCs w:val="28"/>
          <w:lang w:val="en-GB"/>
        </w:rPr>
        <w:br/>
        <w:br/>
      </w:r>
      <w:r>
        <w:rPr>
          <w:rStyle w:val="Az11"/>
          <w:rFonts w:cs="Times New Roman"/>
          <w:sz w:val="28"/>
          <w:szCs w:val="28"/>
          <w:lang w:val="en-GB"/>
        </w:rPr>
        <w:t xml:space="preserve">Unudmamaliyiq ki GAMOH-AKT ve ozellikle GAMOH-TCT,GAMOH diş qolunun sayir bolumleride oz cebhelerinde chox deyerli ve yararli fealiyyetlere nail olmushlar. </w:t>
      </w:r>
      <w:r>
        <w:rPr>
          <w:color w:val="000000"/>
          <w:sz w:val="28"/>
          <w:szCs w:val="28"/>
          <w:lang w:val="en-GB"/>
        </w:rPr>
        <w:br/>
        <w:br/>
      </w:r>
      <w:r>
        <w:rPr>
          <w:rStyle w:val="Az11"/>
          <w:rFonts w:cs="Times New Roman"/>
          <w:sz w:val="28"/>
          <w:szCs w:val="28"/>
          <w:lang w:val="en-GB"/>
        </w:rPr>
        <w:t>Gerchek budur ki gamoh-dish qol bunlarda xulase olmur,belke iddia ede bilerik,choxlu sesiz ve imkansiz soydashimiz,dunyanin her bir yerinde yashamalarindan asili olmayaraq,bu teshkilatin fanatiyi olaraq menevi destekchileridiler.</w:t>
      </w:r>
      <w:r>
        <w:rPr>
          <w:color w:val="000000"/>
          <w:sz w:val="28"/>
          <w:szCs w:val="28"/>
          <w:lang w:val="en-GB"/>
        </w:rPr>
        <w:br/>
        <w:br/>
      </w:r>
      <w:r>
        <w:rPr>
          <w:rStyle w:val="Az11"/>
          <w:rFonts w:cs="Times New Roman"/>
          <w:sz w:val="28"/>
          <w:szCs w:val="28"/>
          <w:lang w:val="en-GB"/>
        </w:rPr>
        <w:t>GAMOH,un disharida yashayan 1,500,000,civarinda guneyliler ichinde etgi ve tesiri :</w:t>
      </w:r>
      <w:r>
        <w:rPr>
          <w:color w:val="000000"/>
          <w:sz w:val="28"/>
          <w:szCs w:val="28"/>
          <w:lang w:val="en-GB"/>
        </w:rPr>
        <w:br/>
        <w:br/>
      </w:r>
      <w:r>
        <w:rPr>
          <w:rStyle w:val="Az11"/>
          <w:rFonts w:cs="Times New Roman"/>
          <w:sz w:val="28"/>
          <w:szCs w:val="28"/>
          <w:lang w:val="en-GB"/>
        </w:rPr>
        <w:t xml:space="preserve">GAMOH temsilchisinin dish seferinden once,disharida yashayan soydashlarimizin, milletchi olaraq,ne edib ne yapmalarindan achiqxasina xeberiniz vardir,ona gore kuchumseyib,shishirtmeden siz ezizlerin qezavetine buraxiram,amma indiki durumu arashdiranda,bu neticeni elde etmek mumkundur,oda bu ki,G.Azerbaycan milli davasini duymayan onu tartishma qonusuna chevirmeyen hech bir guneyli aile qalmamishdir, minler guneyli,onceki idolojulari ve teshkilatlarindan ayrilaraq,milli davaya qatilmishlar, milli meselemiz yuzler guneylinin heysiyyet ve sheref meselesine chevrilmishdir,inanin ki neche atom bombasi patlasaydi,guneylilerin bu qeder maraghin chekmezdi ki dish sefer ve onun onemli nailiyyetleri chekmishdir,eshq olsun bu ayilan ve oyanan guneylilere bizim muxaliflerimiz olsalarda bele. </w:t>
      </w:r>
      <w:r>
        <w:rPr>
          <w:color w:val="000000"/>
          <w:sz w:val="28"/>
          <w:szCs w:val="28"/>
          <w:lang w:val="en-GB"/>
        </w:rPr>
        <w:br/>
        <w:br/>
      </w:r>
      <w:r>
        <w:rPr>
          <w:rStyle w:val="Az11"/>
          <w:rFonts w:cs="Times New Roman"/>
          <w:color w:val="0000FF"/>
          <w:sz w:val="28"/>
          <w:szCs w:val="28"/>
          <w:lang w:val="en-GB"/>
        </w:rPr>
        <w:t>GAMOH,un iç qolu,üzv ve terefdar açisindan :</w:t>
      </w:r>
      <w:r>
        <w:rPr>
          <w:color w:val="000000"/>
          <w:sz w:val="28"/>
          <w:szCs w:val="28"/>
          <w:lang w:val="en-GB"/>
        </w:rPr>
        <w:br/>
      </w:r>
      <w:r>
        <w:rPr>
          <w:color w:val="000000"/>
          <w:sz w:val="28"/>
          <w:szCs w:val="28"/>
          <w:lang w:val="en-GB"/>
        </w:rPr>
        <w:drawing>
          <wp:anchor behindDoc="0" distT="0" distB="0" distL="114935" distR="114935" simplePos="0" locked="0" layoutInCell="0" allowOverlap="1" relativeHeight="7">
            <wp:simplePos x="0" y="0"/>
            <wp:positionH relativeFrom="column">
              <wp:posOffset>114300</wp:posOffset>
            </wp:positionH>
            <wp:positionV relativeFrom="paragraph">
              <wp:posOffset>1143000</wp:posOffset>
            </wp:positionV>
            <wp:extent cx="1476375" cy="104775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4" t="-34" r="-24" b="-34"/>
                    <a:stretch>
                      <a:fillRect/>
                    </a:stretch>
                  </pic:blipFill>
                  <pic:spPr bwMode="auto">
                    <a:xfrm>
                      <a:off x="0" y="0"/>
                      <a:ext cx="1476375" cy="1047750"/>
                    </a:xfrm>
                    <a:prstGeom prst="rect">
                      <a:avLst/>
                    </a:prstGeom>
                  </pic:spPr>
                </pic:pic>
              </a:graphicData>
            </a:graphic>
          </wp:anchor>
        </w:drawing>
        <w:br/>
      </w:r>
      <w:r>
        <w:rPr>
          <w:rStyle w:val="Az11"/>
          <w:rFonts w:cs="Times New Roman"/>
          <w:sz w:val="28"/>
          <w:szCs w:val="28"/>
          <w:lang w:val="en-GB"/>
        </w:rPr>
        <w:t>G.Azerbaycan milletinin nufusu 35,000,000 civarindadir,teqriben bu tedadin yuzde altmishi 15 ila 50 yashlarindadilar,yani milli herekatimizda feal qatilimlari olan kesim,bu en azi 20,000,000 insan demekdir.</w:t>
      </w:r>
      <w:r>
        <w:rPr>
          <w:color w:val="000000"/>
          <w:sz w:val="28"/>
          <w:szCs w:val="28"/>
          <w:lang w:val="en-GB"/>
        </w:rPr>
        <w:br/>
      </w:r>
      <w:r>
        <w:rPr>
          <w:rStyle w:val="Az11"/>
          <w:rFonts w:cs="Times New Roman"/>
          <w:sz w:val="28"/>
          <w:szCs w:val="28"/>
          <w:lang w:val="en-GB"/>
        </w:rPr>
        <w:t>Dediyimiz sayinin yuzde yirmi beshi milli ve siyasi shuur achisindan tam ve ya yarim oyanmish veziyyetindedir,yani 5,000,000 insan,bu tedadin en azi yuzde doxsani GAMH ve GAMOH,un uzv ya yandashlaridilar,yani 4,500,000 insan,gerchek olaraq bu sayinin 2,000,000 civarinda aktiv hereketchisi milli hereketimizin orgutleshmish uyeleri kimidiler, qalan hisseside terefdar ya yandash durumundadilar,ustelik bu ki, gunugunden uzvlerin ve terefdarlarin sayisi artmaqdadir.</w:t>
      </w:r>
      <w:r>
        <w:rPr>
          <w:color w:val="000000"/>
          <w:sz w:val="28"/>
          <w:szCs w:val="28"/>
          <w:lang w:val="en-GB"/>
        </w:rPr>
        <w:br/>
      </w:r>
      <w:r>
        <w:rPr>
          <w:rStyle w:val="Az11"/>
          <w:rFonts w:cs="Times New Roman"/>
          <w:sz w:val="28"/>
          <w:szCs w:val="28"/>
          <w:lang w:val="en-GB"/>
        </w:rPr>
        <w:t>Netice olaraq diye bilerik indiki durumda GAMOH teshkilatinin yaxlashiq 2,000,000 uyesi ve en azi bu tedad terefdar ve sempatisi vardir,bizim iddiamizin neqeder doghru oldughunu anlamaq uchun,yeter ki goren goz,duyan qulaq ve anlayan beyinle gelen gunlerde Babek qalasina yurush hemasesini izleyib,incelesinler.</w:t>
      </w:r>
      <w:r>
        <w:rPr>
          <w:color w:val="000000"/>
          <w:sz w:val="28"/>
          <w:szCs w:val="28"/>
          <w:lang w:val="en-GB"/>
        </w:rPr>
        <w:br/>
        <w:br/>
      </w:r>
      <w:r>
        <w:rPr>
          <w:rStyle w:val="Az11"/>
          <w:rFonts w:cs="Times New Roman"/>
          <w:color w:val="0000FF"/>
          <w:sz w:val="28"/>
          <w:szCs w:val="28"/>
          <w:lang w:val="en-GB"/>
        </w:rPr>
        <w:t>GAMOH ve içeride yaranan hemaseler :</w:t>
      </w:r>
      <w:r>
        <w:rPr>
          <w:color w:val="000000"/>
          <w:sz w:val="28"/>
          <w:szCs w:val="28"/>
          <w:lang w:val="en-GB"/>
        </w:rPr>
        <w:br/>
      </w:r>
      <w:r>
        <w:rPr>
          <w:color w:val="000000"/>
          <w:sz w:val="28"/>
          <w:szCs w:val="28"/>
          <w:lang w:val="en-GB"/>
        </w:rPr>
        <w:drawing>
          <wp:anchor behindDoc="0" distT="0" distB="0" distL="0" distR="114935" simplePos="0" locked="0" layoutInCell="0" allowOverlap="1" relativeHeight="6">
            <wp:simplePos x="0" y="0"/>
            <wp:positionH relativeFrom="column">
              <wp:align>left</wp:align>
            </wp:positionH>
            <wp:positionV relativeFrom="paragraph">
              <wp:posOffset>4243705</wp:posOffset>
            </wp:positionV>
            <wp:extent cx="3886200" cy="255460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1" r="-7" b="-11"/>
                    <a:stretch>
                      <a:fillRect/>
                    </a:stretch>
                  </pic:blipFill>
                  <pic:spPr bwMode="auto">
                    <a:xfrm>
                      <a:off x="0" y="0"/>
                      <a:ext cx="3886200" cy="2554605"/>
                    </a:xfrm>
                    <a:prstGeom prst="rect">
                      <a:avLst/>
                    </a:prstGeom>
                  </pic:spPr>
                </pic:pic>
              </a:graphicData>
            </a:graphic>
          </wp:anchor>
        </w:drawing>
        <w:br/>
      </w:r>
      <w:r>
        <w:rPr>
          <w:rStyle w:val="Az11"/>
          <w:rFonts w:cs="Times New Roman"/>
          <w:sz w:val="28"/>
          <w:szCs w:val="28"/>
          <w:lang w:val="en-GB"/>
        </w:rPr>
        <w:t>Çağimizin güclü ve sehirli medyasindan yararlanaraq,guneyde olaylar ve hadiselerin ne oldughunu az chox hamimiz bilirik,ama cheshitli ich ve dish dushmenlerin shantajlari neticesinde, bezen guneshi chomurlamagha chalishanlar ve bu texribata aldananlari gormek mumkundur.</w:t>
      </w:r>
      <w:r>
        <w:rPr>
          <w:color w:val="000000"/>
          <w:sz w:val="28"/>
          <w:szCs w:val="28"/>
          <w:lang w:val="en-GB"/>
        </w:rPr>
        <w:br/>
      </w:r>
      <w:r>
        <w:rPr>
          <w:rStyle w:val="Az11"/>
          <w:rFonts w:cs="Times New Roman"/>
          <w:sz w:val="28"/>
          <w:szCs w:val="28"/>
          <w:lang w:val="en-GB"/>
        </w:rPr>
        <w:t>Kesin olaraq demeliyem ki,kechen doqquz ilde,butun siyasi,ictimai sahelerde,</w:t>
      </w:r>
      <w:r>
        <w:rPr>
          <w:color w:val="000000"/>
          <w:sz w:val="28"/>
          <w:szCs w:val="28"/>
          <w:lang w:val="en-GB"/>
        </w:rPr>
        <w:br/>
      </w:r>
      <w:r>
        <w:rPr>
          <w:rStyle w:val="Az11"/>
          <w:rFonts w:cs="Times New Roman"/>
          <w:sz w:val="28"/>
          <w:szCs w:val="28"/>
          <w:lang w:val="en-GB"/>
        </w:rPr>
        <w:t>çalishanlarin,tutuqlananlarin,ishkence gorenlerin,zindan chekenlerin,aghir maddi menevi hezine odeyenlerin yuzde doxsan beshi GAMOH uyesi ve ya yandashlariymishlar,qalan yuzde beshide en azi yuz bolume ayiddir,elbetde choxlu herekat onculleri bu gorushu red ederek,yuzde doxsan doqquz reqemini qebul edirler.</w:t>
      </w:r>
      <w:r>
        <w:rPr>
          <w:color w:val="000000"/>
          <w:sz w:val="28"/>
          <w:szCs w:val="28"/>
          <w:lang w:val="en-GB"/>
        </w:rPr>
        <w:br/>
        <w:br/>
      </w:r>
      <w:r>
        <w:rPr>
          <w:rStyle w:val="Az11"/>
          <w:rFonts w:cs="Times New Roman"/>
          <w:sz w:val="28"/>
          <w:szCs w:val="28"/>
          <w:lang w:val="en-GB"/>
        </w:rPr>
        <w:t>Her halda bu gerchekleri milli qurtulush savashi triximizde qalsin diye achiqladiq, inshaallah dostlarin sevincine ve vicdansiz dushmenlerin bir daha dushunub anlayishli olmalarine sebeb ola bilsin.</w:t>
      </w:r>
      <w:r>
        <w:rPr>
          <w:color w:val="000000"/>
          <w:sz w:val="28"/>
          <w:szCs w:val="28"/>
          <w:lang w:val="en-GB"/>
        </w:rPr>
        <w:br/>
        <w:br/>
      </w:r>
      <w:r>
        <w:rPr>
          <w:rStyle w:val="Az11"/>
          <w:rFonts w:cs="Times New Roman"/>
          <w:color w:val="0000FF"/>
          <w:sz w:val="28"/>
          <w:szCs w:val="28"/>
          <w:lang w:val="en-GB"/>
        </w:rPr>
        <w:t>GAMH,un qutsal ve mubarek addindan sui istifadeler ;</w:t>
      </w:r>
      <w:r>
        <w:rPr>
          <w:color w:val="000000"/>
          <w:sz w:val="28"/>
          <w:szCs w:val="28"/>
          <w:lang w:val="en-GB"/>
        </w:rPr>
        <w:br/>
        <w:br/>
      </w:r>
      <w:r>
        <w:rPr>
          <w:rStyle w:val="Az11"/>
          <w:rFonts w:cs="Times New Roman"/>
          <w:sz w:val="28"/>
          <w:szCs w:val="28"/>
          <w:lang w:val="en-GB"/>
        </w:rPr>
        <w:t>Tebii olaraq,Guney Azerbaycan Milli Hereketi(GAMH) ya onun sosyal,plotikal orqani Guney Azerbaycan Milli Oyanish Herekatini(GAMOH),red,qebul,tenqid,terif ve...etmek azaddir,amma plotikal exlaq prinsiblerine uyaraq bu addan tekce teshkilatin yetgili sorumlulari yararlanaraq chixish edib,bildiri yayinlaya bilerler,bezen gorunur ki bezi melumolhal shexsler,agh saqqallarindan utanmayaraq,qadin qiliq qiyafetinden sui istifade ederek,milli herekat adindan chixish edib ya bildiriler yayinlayirlar,hetta gorunur ki GAMOH,un ata anasi sayilan GAMH adindan sui istifade ederek GAMOH,u texrib edib vurmagha chalishirlar.</w:t>
      </w:r>
      <w:r>
        <w:rPr>
          <w:color w:val="000000"/>
          <w:sz w:val="28"/>
          <w:szCs w:val="28"/>
          <w:lang w:val="en-GB"/>
        </w:rPr>
        <w:br/>
        <w:br/>
      </w:r>
      <w:r>
        <w:rPr>
          <w:rStyle w:val="Az11"/>
          <w:rFonts w:cs="Times New Roman"/>
          <w:sz w:val="28"/>
          <w:szCs w:val="28"/>
          <w:lang w:val="en-GB"/>
        </w:rPr>
        <w:t>Belelikle bu tip siyasi exlaq qurallariyla tanish olmayan ruh xestelerini oyararaq,oneride bulunmaq isterdim,onerimiz bu ki,bu tip shexsler,sayisiz uch besh kishilik qurumlar kimi,ki quruculari geceni yatib yuxuda,heperut aleminde,teshkilat qurub,seheri uzlerin yumadan qurduqlari teshkilatin varlighin bildirerler,onlarda bele bir teshebusde buluna bilerler,bu ozlemli soydashlara yardim uchun tiplerine yarashan bezi teshkilat adlari onermek isterdim,(milletchi ezizlerden uzur dileyerek),mesela :</w:t>
      </w:r>
      <w:r>
        <w:rPr>
          <w:color w:val="000000"/>
          <w:sz w:val="28"/>
          <w:szCs w:val="28"/>
          <w:lang w:val="en-GB"/>
        </w:rPr>
        <w:br/>
        <w:br/>
      </w:r>
      <w:r>
        <w:rPr>
          <w:rStyle w:val="Az11"/>
          <w:rFonts w:cs="Times New Roman"/>
          <w:sz w:val="28"/>
          <w:szCs w:val="28"/>
          <w:lang w:val="en-GB"/>
        </w:rPr>
        <w:t>G.Azerbaycan Milli Azdirma Teshkilati (GAMAT).</w:t>
      </w:r>
      <w:r>
        <w:rPr>
          <w:color w:val="000000"/>
          <w:sz w:val="28"/>
          <w:szCs w:val="28"/>
          <w:lang w:val="en-GB"/>
        </w:rPr>
        <w:br/>
        <w:br/>
      </w:r>
      <w:r>
        <w:rPr>
          <w:rStyle w:val="Az11"/>
          <w:rFonts w:cs="Times New Roman"/>
          <w:sz w:val="28"/>
          <w:szCs w:val="28"/>
          <w:lang w:val="en-GB"/>
        </w:rPr>
        <w:t xml:space="preserve">G.Azerbaycan Milli Yaziqlar Herekati (GAMYH). </w:t>
      </w:r>
      <w:r>
        <w:rPr>
          <w:color w:val="000000"/>
          <w:sz w:val="28"/>
          <w:szCs w:val="28"/>
          <w:lang w:val="en-GB"/>
        </w:rPr>
        <w:br/>
        <w:br/>
      </w:r>
      <w:r>
        <w:rPr>
          <w:rStyle w:val="Az11"/>
          <w:rFonts w:cs="Times New Roman"/>
          <w:sz w:val="28"/>
          <w:szCs w:val="28"/>
          <w:lang w:val="en-GB"/>
        </w:rPr>
        <w:t>G.Azerbaycan Milli Satqinlar Teshkilati (GAMST).</w:t>
      </w:r>
      <w:r>
        <w:rPr>
          <w:color w:val="000000"/>
          <w:sz w:val="28"/>
          <w:szCs w:val="28"/>
          <w:lang w:val="en-GB"/>
        </w:rPr>
        <w:br/>
        <w:br/>
      </w:r>
      <w:r>
        <w:rPr>
          <w:rStyle w:val="Az11"/>
          <w:rFonts w:cs="Times New Roman"/>
          <w:sz w:val="28"/>
          <w:szCs w:val="28"/>
          <w:lang w:val="en-GB"/>
        </w:rPr>
        <w:t>G.Azerbaycan Milli Yuxlama Herekati (GAMYH).</w:t>
      </w:r>
      <w:r>
        <w:rPr>
          <w:color w:val="000000"/>
          <w:sz w:val="28"/>
          <w:szCs w:val="28"/>
          <w:lang w:val="en-GB"/>
        </w:rPr>
        <w:br/>
        <w:br/>
      </w:r>
      <w:r>
        <w:rPr>
          <w:rStyle w:val="Az11"/>
          <w:rFonts w:cs="Times New Roman"/>
          <w:sz w:val="28"/>
          <w:szCs w:val="28"/>
          <w:lang w:val="en-GB"/>
        </w:rPr>
        <w:t>G.Azerbaycan Milli Chort vurma Teshkilati (GAMCT).</w:t>
      </w:r>
      <w:r>
        <w:rPr>
          <w:color w:val="000000"/>
          <w:sz w:val="28"/>
          <w:szCs w:val="28"/>
          <w:lang w:val="en-GB"/>
        </w:rPr>
        <w:br/>
        <w:br/>
      </w:r>
      <w:r>
        <w:rPr>
          <w:rStyle w:val="Az11"/>
          <w:rFonts w:cs="Times New Roman"/>
          <w:sz w:val="28"/>
          <w:szCs w:val="28"/>
          <w:lang w:val="en-GB"/>
        </w:rPr>
        <w:t>Ve ya her bir bashqa ad ki goyulleri sevib istermish,atalarimiz demishken,"goyul seven xosh olar".</w:t>
      </w:r>
      <w:r>
        <w:rPr>
          <w:color w:val="000000"/>
          <w:sz w:val="28"/>
          <w:szCs w:val="28"/>
          <w:lang w:val="en-GB"/>
        </w:rPr>
        <w:br/>
        <w:br/>
      </w:r>
      <w:r>
        <w:rPr>
          <w:rStyle w:val="Az11"/>
          <w:rFonts w:cs="Times New Roman"/>
          <w:color w:val="0000FF"/>
          <w:sz w:val="28"/>
          <w:szCs w:val="28"/>
          <w:lang w:val="en-GB"/>
        </w:rPr>
        <w:t>GAMOH ve Liderlik meselesi :</w:t>
      </w:r>
      <w:r>
        <w:rPr>
          <w:color w:val="000000"/>
          <w:sz w:val="28"/>
          <w:szCs w:val="28"/>
          <w:lang w:val="en-GB"/>
        </w:rPr>
        <w:br/>
        <w:br/>
      </w:r>
      <w:r>
        <w:rPr>
          <w:rStyle w:val="Az11"/>
          <w:rFonts w:cs="Times New Roman"/>
          <w:sz w:val="28"/>
          <w:szCs w:val="28"/>
          <w:lang w:val="en-GB"/>
        </w:rPr>
        <w:t>GAMOH liderleri tamamen icheridediler,onlari butun milletchi hereketchiler o cumleden bu esger taniyiriq,menim mensebimden soran olursa,Guney Azerbaycan Turk Milletinin en rutbesiz esgeri kimi taninmaqda ve bu menseble qurur duymaqdayam,amma demokrasi ve insan haqlari prinsiblerine sayqili olaraq,mene qardash,yoldash,dadash, dost,temsilchi ve...diyenlerin dilerin kesmeye haqqimiz yoxdur,tekce bu ezizlerden reca ede bilerik ki,mene Mahmudali Chohreqanli olaraq,bir millet esgeri kimi baxib,deyer verseniz,beylik ve boyukluk gostermisiniz.</w:t>
      </w:r>
      <w:r>
        <w:rPr>
          <w:color w:val="000000"/>
          <w:sz w:val="28"/>
          <w:szCs w:val="28"/>
          <w:lang w:val="en-GB"/>
        </w:rPr>
        <w:br/>
        <w:br/>
      </w:r>
      <w:r>
        <w:rPr>
          <w:rStyle w:val="Az11"/>
          <w:rFonts w:cs="Times New Roman"/>
          <w:color w:val="0000FF"/>
          <w:sz w:val="28"/>
          <w:szCs w:val="28"/>
          <w:lang w:val="en-GB"/>
        </w:rPr>
        <w:t>GAMOH ve Babek qalası yürüyüşü :</w:t>
      </w:r>
      <w:r>
        <w:rPr>
          <w:color w:val="000000"/>
          <w:sz w:val="28"/>
          <w:szCs w:val="28"/>
          <w:lang w:val="en-GB"/>
        </w:rPr>
        <w:br/>
      </w:r>
      <w:r>
        <w:drawing>
          <wp:anchor behindDoc="0" distT="0" distB="0" distL="0" distR="114935" simplePos="0" locked="0" layoutInCell="0" allowOverlap="1" relativeHeight="5">
            <wp:simplePos x="0" y="0"/>
            <wp:positionH relativeFrom="column">
              <wp:align>left</wp:align>
            </wp:positionH>
            <wp:positionV relativeFrom="paragraph">
              <wp:posOffset>7157720</wp:posOffset>
            </wp:positionV>
            <wp:extent cx="2381250" cy="16383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 t="-22" r="-15" b="-22"/>
                    <a:stretch>
                      <a:fillRect/>
                    </a:stretch>
                  </pic:blipFill>
                  <pic:spPr bwMode="auto">
                    <a:xfrm>
                      <a:off x="0" y="0"/>
                      <a:ext cx="2381250" cy="1638300"/>
                    </a:xfrm>
                    <a:prstGeom prst="rect">
                      <a:avLst/>
                    </a:prstGeom>
                  </pic:spPr>
                </pic:pic>
              </a:graphicData>
            </a:graphic>
          </wp:anchor>
        </w:drawing>
      </w:r>
      <w:r>
        <w:rPr>
          <w:color w:val="000000"/>
          <w:sz w:val="28"/>
          <w:szCs w:val="28"/>
          <w:lang w:val="en-GB"/>
        </w:rPr>
        <w:br/>
      </w:r>
      <w:r>
        <w:rPr>
          <w:rStyle w:val="Az11"/>
          <w:rFonts w:cs="Times New Roman"/>
          <w:sz w:val="28"/>
          <w:szCs w:val="28"/>
          <w:lang w:val="en-GB"/>
        </w:rPr>
        <w:t>Bir idde taninmish texribatchilarin uydurma shantajlarina raghmen,milletimizin sherefli ve sinavlardan bashi uca chixmish milletchi evladlari bilirler ki,(alti il once)1999 larda,GAMH merkez kometesi qerari ve menim imzamla yayilan bildiri ve chaghrish neticesinde,yuzler hereketchi Babek qalasina sari yuruyushe bashlamishlar(faklar movcuddur),ayni il men ve neche nefer hereket onculleri qalaya gederken Eher yolunda Xoca qesebesinde Ittilaat memurlari terefinden tutqlanaraq,Tebriz Ittilaat merkezine goturulduk.</w:t>
      </w:r>
      <w:r>
        <w:rPr>
          <w:color w:val="000000"/>
          <w:sz w:val="28"/>
          <w:szCs w:val="28"/>
          <w:lang w:val="en-GB"/>
        </w:rPr>
        <w:br/>
        <w:br/>
      </w:r>
      <w:r>
        <w:rPr>
          <w:rStyle w:val="Az11"/>
          <w:rFonts w:cs="Times New Roman"/>
          <w:sz w:val="28"/>
          <w:szCs w:val="28"/>
          <w:lang w:val="en-GB"/>
        </w:rPr>
        <w:t>Bele bir qerar chixarmanin esil illetleri,ashaghida achiqlayacaghimiz durum ve atmosferin yaranmasi olmushdur:</w:t>
      </w:r>
      <w:r>
        <w:rPr>
          <w:color w:val="000000"/>
          <w:sz w:val="28"/>
          <w:szCs w:val="28"/>
          <w:lang w:val="en-GB"/>
        </w:rPr>
        <w:br/>
        <w:br/>
      </w:r>
      <w:r>
        <w:rPr>
          <w:rStyle w:val="Az11"/>
          <w:rFonts w:cs="Times New Roman"/>
          <w:sz w:val="28"/>
          <w:szCs w:val="28"/>
          <w:lang w:val="en-GB"/>
        </w:rPr>
        <w:t>1995-96 Tebriz hadiseleri sonrasi,tezahurat ve aksiyalar rejim terefinden shiddetle tapdalanaraq yasaqlandi,yashayish muhitlerinde hech bir toplanti ve yighincagha izin verilmedi,hetta ust ortulu ve bina icherilerinde bele,medeni ve kulturel torenler uchun izin alma chabalari netice vermirdi,dolayisila barmaq sayisinda bizi yalqiz buraxmayan qorxmaz ve vefali dostlarla dushunduk ki,eger bu durum davam ederse,milli herekatimiz nutfede boghula biler,nehayet qerar verildi ki,herekatimizin davami uchun unudulmush milli qehremanlarimizi anaraq yeniden beyinler ve ureklerde dirilderek,herekatin ruhlanib guclenmesi uchun onlardan yardim almaliyiq,iller once Babek qalasi qonshulughunda esger muellim oldughum uchun,o qutsal mekanla menevi ilishgiler qurmushduq,birden bu aghlimiza geldiki rejim her bir toplantini yashayish alanlarinda yasaqlamish, amma chol,dagh,dere yashayish mekanlari olmadiqlarindan bu muhitlerde medeni ve kulturel yighincaqlar uchun izin almaq gerekli olmamalidir,belelikle bu esgerin dillere dushmush cumlesile:"Haydi ya millet qishqiraraq qalaya sari" ve "Qehremanlarini unudan millet yabanciya qul olar"qalaya yurush ve hereket binasi qoyuldu.</w:t>
      </w:r>
      <w:r>
        <w:rPr>
          <w:color w:val="000000"/>
          <w:sz w:val="28"/>
          <w:szCs w:val="28"/>
          <w:lang w:val="en-GB"/>
        </w:rPr>
        <w:br/>
        <w:br/>
      </w:r>
      <w:r>
        <w:rPr>
          <w:rStyle w:val="Az11"/>
          <w:rFonts w:cs="Times New Roman"/>
          <w:sz w:val="28"/>
          <w:szCs w:val="28"/>
          <w:lang w:val="en-GB"/>
        </w:rPr>
        <w:t>Burda uzur dileyerek bu cumleni demek istirem ki tanri bizi bezi alchaq oghru sifet yaratiqlardan qorusun,bunlar ay ishighinda yox belke tam gun orta chaghinda,hami shahidlerin gozu onunde,ele gonu qalinliqla oghurluq edirler ki,insan bu qeder heyasizliqdan mat ve heyran qalaraq,ozu ozunden shubhelenerek deyir ki olmaya bu iddialar doghrudur?!</w:t>
      </w:r>
      <w:r>
        <w:rPr>
          <w:color w:val="000000"/>
          <w:sz w:val="28"/>
          <w:szCs w:val="28"/>
          <w:lang w:val="en-GB"/>
        </w:rPr>
        <w:br/>
        <w:br/>
      </w:r>
      <w:r>
        <w:rPr>
          <w:rStyle w:val="Az11"/>
          <w:rFonts w:cs="Times New Roman"/>
          <w:sz w:val="28"/>
          <w:szCs w:val="28"/>
          <w:lang w:val="en-GB"/>
        </w:rPr>
        <w:t>Bu hoqqabazlar ingilterelilerin bir meselinden yararlanaraq bu tip kotu ishlere el atirlar,Ingiltereliler diyerler ki :"yalan danishanda,yekesin danishin,ciddi qiyafe tutaraq, uca sesle deyin, bele olursa hami size inanar",bu tip azqin yaziqlara nesihet kimi olsun,oda bu ki "guneshin ishighini palchiq atmaqla azaltmaq olmaz".</w:t>
      </w:r>
      <w:r>
        <w:rPr>
          <w:color w:val="000000"/>
          <w:sz w:val="28"/>
          <w:szCs w:val="28"/>
          <w:lang w:val="en-GB"/>
        </w:rPr>
        <w:br/>
        <w:br/>
      </w:r>
      <w:r>
        <w:rPr>
          <w:rStyle w:val="Az11"/>
          <w:rFonts w:cs="Times New Roman"/>
          <w:b/>
          <w:bCs/>
          <w:sz w:val="24"/>
          <w:szCs w:val="24"/>
        </w:rPr>
        <w:t>SON</w:t>
      </w:r>
      <w:r>
        <w:rPr>
          <w:color w:val="000000"/>
          <w:sz w:val="28"/>
          <w:szCs w:val="28"/>
        </w:rPr>
        <w:br/>
      </w:r>
    </w:p>
    <w:p>
      <w:pPr>
        <w:pStyle w:val="Normal"/>
        <w:jc w:val="center"/>
        <w:rPr>
          <w:b/>
          <w:b/>
          <w:bCs/>
          <w:color w:val="000000"/>
          <w:sz w:val="28"/>
          <w:szCs w:val="28"/>
        </w:rPr>
      </w:pPr>
      <w:r>
        <w:rPr>
          <w:b/>
          <w:bCs/>
          <w:color w:val="000000"/>
          <w:sz w:val="28"/>
          <w:szCs w:val="28"/>
        </w:rPr>
      </w:r>
    </w:p>
    <w:p>
      <w:pPr>
        <w:pStyle w:val="Normal"/>
        <w:jc w:val="center"/>
        <w:rPr>
          <w:rStyle w:val="Az11"/>
          <w:rFonts w:ascii="Times New Roman" w:hAnsi="Times New Roman" w:cs="Times New Roman"/>
          <w:b/>
          <w:b/>
          <w:bCs/>
          <w:sz w:val="28"/>
          <w:szCs w:val="28"/>
        </w:rPr>
      </w:pPr>
      <w:r>
        <w:rPr>
          <w:rStyle w:val="Az11"/>
          <w:rFonts w:cs="Times New Roman"/>
          <w:sz w:val="28"/>
          <w:szCs w:val="28"/>
        </w:rPr>
        <w:t>Sayqilarimla</w:t>
      </w:r>
      <w:r>
        <w:rPr>
          <w:color w:val="000000"/>
          <w:sz w:val="28"/>
          <w:szCs w:val="28"/>
        </w:rPr>
        <w:br/>
        <w:t xml:space="preserve">     </w:t>
      </w:r>
      <w:r>
        <w:rPr>
          <w:rStyle w:val="Az11"/>
          <w:rFonts w:cs="Times New Roman"/>
          <w:b/>
          <w:bCs/>
          <w:sz w:val="28"/>
          <w:szCs w:val="28"/>
        </w:rPr>
        <w:t>Mahmudəli ÇÖHREQANLI</w:t>
      </w:r>
      <w:r>
        <w:rPr>
          <w:color w:val="000000"/>
          <w:sz w:val="28"/>
          <w:szCs w:val="28"/>
        </w:rPr>
        <w:br/>
        <w:t xml:space="preserve">                                 </w:t>
      </w:r>
      <w:r>
        <w:rPr>
          <w:rStyle w:val="Az11"/>
          <w:rFonts w:cs="Times New Roman"/>
          <w:b/>
          <w:bCs/>
          <w:sz w:val="28"/>
          <w:szCs w:val="28"/>
        </w:rPr>
        <w:t>Azerbaycan Türk milletinin en rutbesiz esgeri</w:t>
      </w:r>
    </w:p>
    <w:p>
      <w:pPr>
        <w:pStyle w:val="Normal"/>
        <w:jc w:val="center"/>
        <w:rPr>
          <w:rStyle w:val="Az11"/>
          <w:rFonts w:ascii="Times New Roman" w:hAnsi="Times New Roman" w:cs="Times New Roman"/>
          <w:b/>
          <w:b/>
          <w:bCs/>
          <w:sz w:val="28"/>
          <w:szCs w:val="28"/>
        </w:rPr>
      </w:pPr>
      <w:r>
        <w:rPr/>
      </w:r>
    </w:p>
    <w:p>
      <w:pPr>
        <w:pStyle w:val="Normal"/>
        <w:rPr>
          <w:rStyle w:val="Az11"/>
          <w:rFonts w:ascii="Times New Roman" w:hAnsi="Times New Roman" w:cs="Times New Roman"/>
          <w:sz w:val="28"/>
          <w:szCs w:val="28"/>
        </w:rPr>
      </w:pPr>
      <w:r>
        <w:rPr/>
      </w:r>
    </w:p>
    <w:p>
      <w:pPr>
        <w:pStyle w:val="Normal"/>
        <w:rPr/>
      </w:pPr>
      <w:hyperlink r:id="rId23">
        <w:r>
          <w:rPr>
            <w:rStyle w:val="InternetLink"/>
            <w:sz w:val="28"/>
            <w:szCs w:val="28"/>
          </w:rPr>
          <w:t>http://groups.yahoo.com/group/G_A_M_O_H/</w:t>
        </w:r>
      </w:hyperlink>
      <w:r>
        <w:rPr>
          <w:rStyle w:val="Az11"/>
          <w:rFonts w:cs="Times New Roman"/>
          <w:sz w:val="28"/>
          <w:szCs w:val="28"/>
        </w:rPr>
        <w:t xml:space="preserve"> </w:t>
      </w:r>
    </w:p>
    <w:p>
      <w:pPr>
        <w:pStyle w:val="Normal"/>
        <w:rPr/>
      </w:pPr>
      <w:r>
        <w:rPr>
          <w:rStyle w:val="Az11"/>
          <w:rFonts w:cs="Times New Roman"/>
          <w:sz w:val="28"/>
          <w:szCs w:val="28"/>
        </w:rPr>
        <w:b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VarsaylanParagrafYazTipi">
    <w:name w:val="Varsayılan Paragraf Yazı Tipi"/>
    <w:qFormat/>
    <w:rPr/>
  </w:style>
  <w:style w:type="character" w:styleId="Az11">
    <w:name w:val="az11"/>
    <w:basedOn w:val="VarsaylanParagrafYazTipi"/>
    <w:qFormat/>
    <w:rPr>
      <w:rFonts w:ascii="Lucida Sans Unicode" w:hAnsi="Lucida Sans Unicode" w:cs="Lucida Sans Unicode"/>
      <w:color w:val="000000"/>
      <w:sz w:val="17"/>
      <w:szCs w:val="17"/>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4.jpeg"/><Relationship Id="rId23" Type="http://schemas.openxmlformats.org/officeDocument/2006/relationships/hyperlink" Target="http://groups.yahoo.com/group/G_A_M_O_H/"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7:18:00Z</dcterms:created>
  <dc:creator> aydin</dc:creator>
  <dc:description/>
  <cp:keywords/>
  <dc:language>en-US</dc:language>
  <cp:lastModifiedBy> aydin</cp:lastModifiedBy>
  <dcterms:modified xsi:type="dcterms:W3CDTF">2005-02-09T19:45:00Z</dcterms:modified>
  <cp:revision>2</cp:revision>
  <dc:subject/>
  <dc:title> </dc:title>
</cp:coreProperties>
</file>