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GURPS NPC Combat Control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841875</wp:posOffset>
                </wp:positionV>
                <wp:extent cx="1563370" cy="412369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38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1475</wp:posOffset>
                </wp:positionH>
                <wp:positionV relativeFrom="paragraph">
                  <wp:posOffset>635635</wp:posOffset>
                </wp:positionV>
                <wp:extent cx="1563370" cy="4123690"/>
                <wp:effectExtent l="0" t="0" r="0" b="0"/>
                <wp:wrapTopAndBottom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50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7395</wp:posOffset>
                </wp:positionH>
                <wp:positionV relativeFrom="paragraph">
                  <wp:posOffset>635635</wp:posOffset>
                </wp:positionV>
                <wp:extent cx="1563370" cy="41236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50.0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635635</wp:posOffset>
                </wp:positionV>
                <wp:extent cx="1563370" cy="412369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50.0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35635</wp:posOffset>
                </wp:positionV>
                <wp:extent cx="1563370" cy="412369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5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7395</wp:posOffset>
                </wp:positionH>
                <wp:positionV relativeFrom="paragraph">
                  <wp:posOffset>4841875</wp:posOffset>
                </wp:positionV>
                <wp:extent cx="1563370" cy="412369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381.2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315</wp:posOffset>
                </wp:positionH>
                <wp:positionV relativeFrom="paragraph">
                  <wp:posOffset>4841875</wp:posOffset>
                </wp:positionV>
                <wp:extent cx="1563370" cy="412369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20" name="bodyhi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odyhi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381.2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21" name="bodyhi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odyhi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1475</wp:posOffset>
                </wp:positionH>
                <wp:positionV relativeFrom="paragraph">
                  <wp:posOffset>4462145</wp:posOffset>
                </wp:positionV>
                <wp:extent cx="1563370" cy="41236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231902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     DX      IQ      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Speed        </w:t>
                              <w:tab/>
                              <w:t>Se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</w:t>
                              <w:tab/>
                              <w:t xml:space="preserve">      Hit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D:</w:t>
                              <w:tab/>
                              <w:t>D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ry     Block    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4.7pt;mso-wrap-distance-left:9.05pt;mso-wrap-distance-right:9.05pt;mso-wrap-distance-top:0pt;mso-wrap-distance-bottom:0pt;margin-top:351.3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231902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      DX      IQ      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Speed        </w:t>
                        <w:tab/>
                        <w:t>Se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</w:t>
                        <w:tab/>
                        <w:t xml:space="preserve">      Hit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D:</w:t>
                        <w:tab/>
                        <w:t>D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ry     Block    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5:57:00Z</dcterms:created>
  <dc:creator>Randy Walker</dc:creator>
  <dc:description/>
  <dc:language>en-US</dc:language>
  <cp:lastModifiedBy>Randy Walker</cp:lastModifiedBy>
  <cp:lastPrinted>1999-12-07T10:32:00Z</cp:lastPrinted>
  <dcterms:modified xsi:type="dcterms:W3CDTF">1999-12-07T16:34:00Z</dcterms:modified>
  <cp:revision>5</cp:revision>
  <dc:subject/>
  <dc:title>GURPS NPC Combat Control Sheet</dc:title>
</cp:coreProperties>
</file>