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lcome to Cascadia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nday, November 14, 200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EVE WOODWAR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arly three decades before the 2004 elections, author Ernest Callenbach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sked a prescient question: If we Oregonians, Washingtonians and Northern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lifornians were in charge, what would we do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is answer: We'd leave the United States to its own self-created woes 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ild Ecotopia, our independent utopian society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idea was a fringe notion in 1975, when Callenbach's classic novel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Ecotopia" first captured a young generation's imagination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t in the wake of recent national elections, a sovereign Ecotopia -- or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cadia, as it is now widely referred to -- is re-emerging as a subject of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terest for some. Long bandied about as little more than an engaging thought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xperiment, the secession of Oregon, Washington, northern California 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ssibly British Columbia from the United States and Canada suddenly i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triguing everyone from whimsical Web masters to earnest political activists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at's right: Cascadia, our Cascadia, a new peaceful, sustainable, neighborly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vironmentally friendly strip of fir green and fog gray that stretches anywher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rom southern Alaska to northern California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at is, except for the proposed state of Jefferson, an island of conservativ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d in a liberal blue sea at the Oregon-California border. But more about that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ter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Ecotopia," set 20 years after the secession of Oregon, Washington 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rthern California, describes a land of electric mass transit, outdoor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creation, video-conferencing and a 20-hour workweek. Freed from th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litical controls and traditions of the United States, Ecotopia develops an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cosystem that is a perfect balance between humans and the environment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It focuses the mind to think about separatist sentiment," Callenbach say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w, "regardless of whether it ever gets serious."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s he prepares a 30th anniversary edition of "Ecotopia," Callenbach says th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ook has become popular again among young people, who don't see it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iginal environmental messages as impractical fringe theories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llenbach also sees a long-term trend toward smaller, localize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overnments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The U.S. is too damn big," he says. "Small countries are best. They don't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ve armies careening around on the other side of world."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llenbach points to collaborative governments, such as Oregon's watershe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uncils, which bring ranchers, environmentalists, recreationists and Nativ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mericans together to attempt consensus on contentious issues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That kind of thing will grow a lot, no matter who is in office," he says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cadians organiz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 Portland, people interested in Cascadian independence have already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gun organizing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There's a huge buzz in the activist community about Cascadia rising," say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yan W., an 18-year-old Portland State University freshman who asked that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is last name not be used for fear of reprisals from the federal government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There's a large section of Cascadia that I've been in contact with," he says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but with Bush being elected, it has gotten even moderates involved."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Cascadia Confederacy message group on Yahoo has seen a minor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xplosion in e-mail traffic, from eight in January to 69 in October and 42 so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r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 November, according to Yahoo statistics. The confederacy is seeking full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vereignty and self-determination for its citizens, according to it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lf-description. Cascadia, it says, would move away from capitalism and a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tion-state form of government to "a social organizational form that allows for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utonomous direct democracies and the flourishing of indigenous culture."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Cascadian National Party, a tiny, near-dormant political party launche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day before the 9/11 terrorist attacks, also has seen a recent surge of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terest, says Brandon Rhodes, a 20-year-old college student who is th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ty's Eugene representative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t's not exactly a groundswell: Rhodes' in-box has gotten about half a dozen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-mails on the subject in the past week. Nevertheless, that's up from the usual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ce of one a month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party's ultimate goal is for Oregon and Washington to secede peacefully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rom the United States and form the sovereign nation of Cascadia. The party'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orities would be decentralized government, greater civil liberties, les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ntrol by corporate interests and more environmental safeguards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Right now, it's still a matter of kind of saturating the market with the idea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stead of running to Canada," says Rhodes, a third-year student in political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cience and environmental studies at the University of Oregon. "Th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mocratic party disappointed a lot of people. A lot of people didn't lik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Kerry) at all. I didn't vote for him." Auto sticker sales increas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ne of the most whimsical efforts is being waged by Lyle Zapato, who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ggests that the sovereign nation of Cascadia already exists in spirit, if not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yet in the world atlas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is Web site, Republic of Cascadia (http://zapatopi.net/cascadia.html)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fines the country as Oregon, Washington and British Columbia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The Republic of Cascadia," the Web site acknowledges, "is not yet officially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cognized by Canada, the United States of America or the United Nations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t that it is any of their business."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ato, who reveals his geographic location as central Cascadia "near th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rface," created the site in 1998, he writes in an e-mail. The purpose is "to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elp bring about the revolution to liberate the people of Cascadia from remot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ederalist control" -- a sentiment also expressed by other, more seriou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paratists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ato says orders for his Republic of Cascadia auto sticker hit 63 between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v. 2 and Nov. 5, up from a handful prior to that. Orders are coming from all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ver Washington and Oregon, with one person ordering 12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t exactly huge sales, Zapato writes, "but considering I didn't do any special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vertising of them other than the link on the Cascadia page (that's been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re for well over a year) or try to tie them into current events, it's kind of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musingly unexpected." Linking Cascadia by rail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much more serious effort to link Cascadia together is under way at th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cadia Center of Seattle's Discovery Institute. The center doesn't advocat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ession, but rather cooperation among Oregon, Washington and British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lumbia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The reality is that opportunities lie not in political union, but in strategic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liances," says Bruce Agnew, the center's director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center's overarching goal is to promote the notion of a land without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orders. Specifically, the think tank is targeting the development of a better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ansportation system, such as high-speed rail, for people and good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roughout Cascadia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12-year-old center also keeps its eye on the Northwest's tourism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conomics, technology and alternative energy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t to mention health care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Hordes of people are going to Canada for flu shots and prescription drugs,"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gnew says. "The Bush administration will have to deal with the drug issue."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viving Jefferson stat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oward the opposite end of Cascadia, in Northern California, some folk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mbrace the idea of secession, but not with the rest of Cascadia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ian Petersen, a 38-year-old landscaper, tractor mechanic, promoter 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t-owner of a car wash in Yreka, Calif., would rather see Northern California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rge with Southern Oregon to form the new state of Jefferson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tersen lays out his vision on his Web site, www.jeffersonstate.com, which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s existed since 1998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ed up with what they see as liberal control from far-flung state capitals, th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itizens of Jefferson would constitute a conservative new red state. Th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riving issues are property rights and local government control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Jefferson went for Bush," Petersen says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Jefferson secession effort is hardly new. On Nov. 27, 1941, four Northern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lifornia counties, plus Oregon's Curry County, declared themselves th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9th state of the union. (Alaska and Hawaii had not yet been admitted to th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ion.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Patriotic Jeffersonians intend to secede each Thursday until further notice,"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ad the declaration, which was handed out to motorists stopped at highway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lockades outside of Yreka, the state's interim capital. Ten days later, th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ited States was plunged into World War II, and the Jefferson movement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vaporated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oday, Petersen suggests that Jefferson could incorporate the 1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rthernmost California counties, along with Coos, Curry, Douglas, Jackson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osephine, Klamath and Lake counties in Oregon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All the pieces are there," Petersen says. "It's just a matter of sounding th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orn."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 the San Francisco Bay Area, at the far southern end of Cascadia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Ecotopia" author Callenbach says he's now writing a piece about where th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ited States is in the evolution of empires. Titled "Going Down With th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mpire," the piece notes that, as always, old institutions crumble and new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nes rise up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There's a reasonable chance of an ecotopian empire rising up," he says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We have to keep our spirits up," he adds. "This country has been crazy for a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ong, long time."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eve Woodward: 503-294-5134; stevewoodward@news.oregonian.com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00:13:00Z</dcterms:created>
  <dc:creator>Vidra</dc:creator>
  <dc:description/>
  <dc:language>en-US</dc:language>
  <cp:lastModifiedBy>Vidra</cp:lastModifiedBy>
  <dcterms:modified xsi:type="dcterms:W3CDTF">2005-04-09T00:15:00Z</dcterms:modified>
  <cp:revision>1</cp:revision>
  <dc:subject/>
  <dc:title>Welcome to Cascadia</dc:title>
</cp:coreProperties>
</file>