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Calls for Reform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افتات وكلمات للتعبير بعدة لغات أثناء الاعتصام</w:t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ولا رفع المصاحف</w:t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انيا لطباعة النداءات على قمصان أو أقمشة بيضاء بخطوط سوداء أو طواقي أو على الثياب مباشرة</w:t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بس القمصان تحت الثياب  ثم إعادة لبساها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1310"/>
        <w:gridCol w:w="2176"/>
        <w:gridCol w:w="1310"/>
        <w:gridCol w:w="1710"/>
        <w:gridCol w:w="1026"/>
      </w:tblGrid>
      <w:tr>
        <w:trPr>
          <w:trHeight w:val="60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ssian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nish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man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abic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праведлив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justic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rech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justic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justic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ظلم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لا عدل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нят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emple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beitslosigkei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chômag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mploy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بطالة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ращ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upció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rup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up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uption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ساد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ое развращ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upción judicia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ichtskorrup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uption juridiqu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dicial corruption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ساد قضائي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enció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zögeru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ten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ention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عتقال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герьа военнопленны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os de detenció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ierungslag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s de déten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ention camps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عسكرات اعتقال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законное за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ención ilega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gesetzliche Verzögeru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tention illéga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lawful detention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عتقالات غير قانونية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ыта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tortur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äl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tur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turing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عذيب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уд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brez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u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vreté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rty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قر وحاجة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одея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ímen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brech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m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mes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رائم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ици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icidi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bstmor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icid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icid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نتحار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убий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icidi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icid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icid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يذاء النفس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комания снадоб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ego de drog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ogenabhängigkei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chant de drogu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 addiction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دمان مخدرات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есн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esió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terdrücku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press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pression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طغيان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erta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ihei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erté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edo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حرية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60"/>
        <w:gridCol w:w="2160"/>
        <w:gridCol w:w="1800"/>
        <w:gridCol w:w="1260"/>
        <w:gridCol w:w="10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шено своб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vado de la liberta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aubt Freihei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vé de la libert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rived of freed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ع الحريات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онок для судебной рефор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lamada para la reforma judicia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ruf für Gerichtsverbesseru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el pour la réforme juridiqu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l for judicial refor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إعادة هيكلة القضاء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ns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صحافة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urs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paro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e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عبير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nió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inu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n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n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رأي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вызываем для судебной рефор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lamamos para la reforma judicia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r verlangen Gerichtsverbesseru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us réclamons la réforme juridiqu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Call for judicial refor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ننادي بإعادة هيكلة القضاء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шено свободнаяа пресс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vado de prensa lib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aubt freie Pres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vé de la pression lib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rived of free pre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ع حرية الصحافة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шено свободно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vado de discurso lib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aubt freie Red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vé du discours lib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rived of free spee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ع حرية</w:t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عبير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шено свободно м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vado de la opinión lib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aubt freie Meinu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vé de l'opinion lib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rived of free opin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ع حري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رأي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03:22:00Z</dcterms:created>
  <dc:creator>........</dc:creator>
  <dc:description/>
  <dc:language>en-US</dc:language>
  <cp:lastModifiedBy>........</cp:lastModifiedBy>
  <dcterms:modified xsi:type="dcterms:W3CDTF">2003-10-07T03:27:00Z</dcterms:modified>
  <cp:revision>4</cp:revision>
  <dc:subject/>
  <dc:title>Call for reform </dc:title>
</cp:coreProperties>
</file>